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suppressAutoHyphens w:val="tru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рода Георгиевск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31</w:t>
      </w:r>
      <w:r>
        <w:rPr>
          <w:sz w:val="28"/>
          <w:szCs w:val="28"/>
        </w:rPr>
        <w:t xml:space="preserve"> марта 2015 года</w:t>
        <w:tab/>
        <w:tab/>
        <w:t xml:space="preserve">        г. Георгиевск</w:t>
        <w:tab/>
        <w:tab/>
        <w:t xml:space="preserve">                    № 481-48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города Георгиевска от 28 апреля 2014 года № 308-32 «Об утверждении Положения о финансовом управлении администрации го</w:t>
        <w:softHyphen/>
        <w:t>рода Георгиевска»</w:t>
      </w:r>
    </w:p>
    <w:p>
      <w:pPr>
        <w:pStyle w:val="Con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Уставом города Георгиевска, в соответствии с пунктом 17 части 4 статьи 35, частью 2 статьи 52 Устава города Георгиевска, на основании статей 58, 62 Устава города Георги</w:t>
        <w:softHyphen/>
        <w:t xml:space="preserve">евска, Дума города Георгиевска </w:t>
      </w:r>
    </w:p>
    <w:p>
      <w:pPr>
        <w:pStyle w:val="Normal"/>
        <w:widowControl w:val="false"/>
        <w:spacing w:lineRule="auto" w:line="264"/>
        <w:jc w:val="both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/>
          <w:b/>
          <w:spacing w:val="1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21"/>
        <w:widowControl w:val="false"/>
        <w:spacing w:lineRule="auto" w:line="240" w:before="0" w:after="0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е изменения, которые вносятся в Положение о финансовом управлении администрации города Георгиевска, утвержденное решением Думы города Георгиевска от 28 апреля 2014 года № 308-32 «Об утверждении Положения о финансовом управлении администрации го</w:t>
        <w:softHyphen/>
        <w:t>рода Георгиевска».</w:t>
      </w:r>
    </w:p>
    <w:p>
      <w:pPr>
        <w:pStyle w:val="ConsNormal"/>
        <w:tabs>
          <w:tab w:val="clear" w:pos="708"/>
          <w:tab w:val="left" w:pos="1276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Style17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</w:t>
        <w:softHyphen/>
        <w:t>ные комиссии по бюджету, налогам, и финан</w:t>
        <w:softHyphen/>
        <w:t>сово-кредитной политике (Сергеев), правовым вопросам и местному самоуправлению (Фенева) Думы города Георгиевска.</w:t>
      </w:r>
    </w:p>
    <w:p>
      <w:pPr>
        <w:pStyle w:val="ConsNormal"/>
        <w:suppressAutoHyphens w:val="tru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bCs/>
          <w:sz w:val="28"/>
          <w:szCs w:val="28"/>
        </w:rPr>
        <w:t xml:space="preserve">Глава города Георгиевска </w:t>
        <w:tab/>
        <w:tab/>
        <w:tab/>
        <w:tab/>
        <w:tab/>
        <w:tab/>
        <w:tab/>
        <w:t xml:space="preserve">     Л.А. Козина</w:t>
      </w:r>
    </w:p>
    <w:p>
      <w:pPr>
        <w:pStyle w:val="21"/>
        <w:widowControl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57"/>
        </w:tabs>
        <w:ind w:left="1857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32:00Z</dcterms:created>
  <dc:creator>Yur</dc:creator>
  <dc:description/>
  <cp:keywords/>
  <dc:language>en-US</dc:language>
  <cp:lastModifiedBy>Наталья</cp:lastModifiedBy>
  <cp:lastPrinted>2015-03-25T15:59:00Z</cp:lastPrinted>
  <dcterms:modified xsi:type="dcterms:W3CDTF">2015-04-01T05:40:00Z</dcterms:modified>
  <cp:revision>5</cp:revision>
  <dc:subject/>
  <dc:title/>
</cp:coreProperties>
</file>