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387" w:hanging="0"/>
        <w:rPr/>
      </w:pPr>
      <w:r>
        <w:rPr>
          <w:szCs w:val="28"/>
        </w:rPr>
        <w:t>к решению Думы города Георгиев</w:t>
        <w:softHyphen/>
        <w:t>ска от 31 марта 2015 года № 487-48</w:t>
        <w:tab/>
      </w:r>
      <w:r>
        <w:rPr>
          <w:b/>
          <w:szCs w:val="28"/>
        </w:rPr>
        <w:tab/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 города Георгиевска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Title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ий Порядок приватизации муниципального имущества го</w:t>
        <w:softHyphen/>
        <w:t>рода Георгиевска (далее – Порядок) разработан в соответствии с Федераль</w:t>
        <w:softHyphen/>
        <w:t>ным зако</w:t>
        <w:softHyphen/>
        <w:t>ном «О приватизации государственного и муниципального имуще</w:t>
        <w:softHyphen/>
        <w:t>ства», статьёй 70 Устава города Георгиевска.</w:t>
      </w:r>
    </w:p>
    <w:p>
      <w:pPr>
        <w:pStyle w:val="Cons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регулирует отношения, возникающие при приватизации имущества, находящегося в муниципальной собственности города Георгиевска (далее – муниципальное имуще</w:t>
        <w:softHyphen/>
        <w:t>ство).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Отношения, возникающие в связи с отчуждением из муниципальной собственности города Георгиевс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вижимого имущества, арендуемого субъ</w:t>
        <w:softHyphen/>
        <w:t>ектами малого и среднего предпринимательства, в том числе особенности уча</w:t>
        <w:softHyphen/>
        <w:t>стия субъектов малого и среднего предпринимательства в приватизации арен</w:t>
        <w:softHyphen/>
        <w:t xml:space="preserve">дуемого имущества, </w:t>
      </w:r>
      <w:r>
        <w:rPr>
          <w:rFonts w:cs="Times New Roman" w:ascii="Times New Roman" w:hAnsi="Times New Roman"/>
          <w:sz w:val="28"/>
          <w:szCs w:val="28"/>
        </w:rPr>
        <w:t>регулируются законодательством Российской Федерации и законодательством Ставропольского края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риватизации муниципального имущества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ума города Георгиевска ежегодно утверждает прогнозный план (про</w:t>
        <w:softHyphen/>
        <w:t>грамму) приватизации муниципального имущества.</w:t>
      </w:r>
    </w:p>
    <w:p>
      <w:pPr>
        <w:pStyle w:val="Cons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огнозный план (программа) приватизации муниципального имуще</w:t>
        <w:softHyphen/>
        <w:t>ства содержит перечень муниципальных унитарных предприятий, а также на</w:t>
        <w:softHyphen/>
        <w:t>ходящихся в муниципальной собственности города Георгиевска акций откры</w:t>
        <w:softHyphen/>
        <w:t>тых акционерных обществ, долей в уставных капиталах обществ с ограничен</w:t>
        <w:softHyphen/>
        <w:t>ной ответственностью, иных объектов муниципальной собственности города Георгиевска, включённых в казну города Георгиевска, которые планируется приватизировать в соответствующем периоде. В программе приватизации ука</w:t>
        <w:softHyphen/>
        <w:t>зываются характеристика объектов муниципальной собственности города Геор</w:t>
        <w:softHyphen/>
        <w:t>гиевска, которые планируется приватизировать, предполагаемые сроки и спо</w:t>
        <w:softHyphen/>
        <w:t>соб приватизации.</w:t>
      </w:r>
    </w:p>
    <w:p>
      <w:pPr>
        <w:pStyle w:val="Cons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зработку прогнозного плана (программы) прива</w:t>
        <w:softHyphen/>
        <w:t>тизации муниципаль</w:t>
        <w:softHyphen/>
        <w:t>ного имущества на очередной финансовый год осуществляет коми</w:t>
        <w:softHyphen/>
        <w:t>тет по управлению муниципальным имуществом администра</w:t>
        <w:softHyphen/>
        <w:t>ции города Геор</w:t>
        <w:softHyphen/>
        <w:t>гиевска.</w:t>
      </w:r>
    </w:p>
    <w:p>
      <w:pPr>
        <w:pStyle w:val="Cons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Глава администрации города Георгиевска направляет прогнозный план (программу) приватизации муниципаль</w:t>
        <w:softHyphen/>
        <w:t>ного имущества в Думу города Георги</w:t>
        <w:softHyphen/>
        <w:t>евска одно</w:t>
        <w:softHyphen/>
        <w:t>временно с проектом бюджета города Георгиевска на очередной фи</w:t>
        <w:softHyphen/>
        <w:t>нансовый год и плановый период в составе прилагаемых к нему документов и материал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тчёт о выполнении прогнозного плана (программы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и муниципального имущества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Глава администрации города Георгиевска ежегодно, не позднее 1 ап</w:t>
        <w:softHyphen/>
        <w:t>реля, представ</w:t>
        <w:softHyphen/>
        <w:t>ляет в Думу города Георгиевска отчёт о выполнении прогнозного плана (про</w:t>
        <w:softHyphen/>
        <w:t>граммы) приватизации муниципального имущества за прошедший год.</w:t>
      </w:r>
    </w:p>
    <w:p>
      <w:pPr>
        <w:pStyle w:val="Cons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чёт о выполнении прогнозного плана (программы) приватизации му</w:t>
        <w:softHyphen/>
        <w:t>ниципального имущества за прошедший год содержит перечень приватизи</w:t>
        <w:softHyphen/>
        <w:t>рованного в прошедшем году муниципального имущества с указанием способа и цены сделки приватизации.</w:t>
      </w:r>
    </w:p>
    <w:p>
      <w:pPr>
        <w:pStyle w:val="Cons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пособы приватизации муниципального имущества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осуществляется только спосо</w:t>
        <w:softHyphen/>
        <w:t>бами, предусмотренными Федераль</w:t>
        <w:softHyphen/>
        <w:t>ным зако</w:t>
        <w:softHyphen/>
        <w:t>ном «О приватизации государст</w:t>
        <w:softHyphen/>
        <w:t>венного и муниципального имуще</w:t>
        <w:softHyphen/>
        <w:t>ства».</w:t>
      </w:r>
    </w:p>
    <w:p>
      <w:pPr>
        <w:pStyle w:val="ConsNormal"/>
        <w:tabs>
          <w:tab w:val="clear" w:pos="708"/>
          <w:tab w:val="left" w:pos="11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ешение об условиях приватизации муниципального имущества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ешение об условиях приватизации муниципального имущества прини</w:t>
        <w:softHyphen/>
        <w:t>мается Думой города Георгиевска в соответствии с прогнозным планом (программой) приватизации муниципального имущества.</w:t>
      </w:r>
    </w:p>
    <w:p>
      <w:pPr>
        <w:pStyle w:val="ConsNormal"/>
        <w:tabs>
          <w:tab w:val="clear" w:pos="708"/>
          <w:tab w:val="left" w:pos="11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способ приватизации имущества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чальная цена имущества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срок рассрочки платежа (в случае её предоставления)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иные необходимые для приватизации имущества сведен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случае приватизации имущественного комплекса муниципального уни</w:t>
        <w:softHyphen/>
        <w:t>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состав подлежащего приватизации имущественного комплекса муници</w:t>
        <w:softHyphen/>
        <w:t xml:space="preserve">пального унитарного предприятия, определённый в соответствии со </w:t>
      </w:r>
      <w:hyperlink r:id="rId2">
        <w:r>
          <w:rPr>
            <w:rStyle w:val="InternetLink"/>
            <w:szCs w:val="28"/>
          </w:rPr>
          <w:t>статьёй 11</w:t>
        </w:r>
      </w:hyperlink>
      <w:r>
        <w:rPr>
          <w:szCs w:val="28"/>
        </w:rPr>
        <w:t xml:space="preserve"> Федерального закона «О приватизации государственного и муниципального имуще</w:t>
        <w:softHyphen/>
        <w:t>ства»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перечень объектов (в том числе исключительных прав), не подлежащих приватизации в составе имущественного комплекса муниципального унитар</w:t>
        <w:softHyphen/>
        <w:t>ного предприятия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размер уставного капитала открытого акционерного общества или обще</w:t>
        <w:softHyphen/>
        <w:t>ства с ограниченной ответственностью, создаваемых посредством преобразова</w:t>
        <w:softHyphen/>
        <w:t>ния муниципального унитарного предприятия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количество, категории и номинальная стоимость акций открытого акцио</w:t>
        <w:softHyphen/>
        <w:t>нерного общества или номинальная стоимость доли участника общества с ог</w:t>
        <w:softHyphen/>
        <w:t>раниченной ответственностью – муниципального образования город Георги</w:t>
        <w:softHyphen/>
        <w:t>евск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5.3. 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муниципального унитарное предприятие без согласия администрации города Георгиевска не вправе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сокращать численность работников указанного муниципального унитар</w:t>
        <w:softHyphen/>
        <w:t>ного предприятия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совершать сделки (несколько взаимосвязанных сделок), цена которых пре</w:t>
        <w:softHyphen/>
        <w:t>вышает 5 процентов балансовой стоимости активов указанного муниципаль</w:t>
        <w:softHyphen/>
        <w:t>ного унитарного предприятия на дату утверждения его последнего балансового отчёта или более чем в пятьдесят тысяч раз превышает установленный феде</w:t>
        <w:softHyphen/>
        <w:t xml:space="preserve">ральным законом </w:t>
      </w:r>
      <w:hyperlink r:id="rId3">
        <w:r>
          <w:rPr>
            <w:rStyle w:val="InternetLink"/>
            <w:szCs w:val="28"/>
          </w:rPr>
          <w:t>минимальный размер оплаты труда</w:t>
        </w:r>
      </w:hyperlink>
      <w:r>
        <w:rPr>
          <w:szCs w:val="28"/>
        </w:rPr>
        <w:t>, а также сделки (не</w:t>
        <w:softHyphen/>
        <w:t>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муниципального унитарного пред</w:t>
        <w:softHyphen/>
        <w:t>приятия на дату утверждения его последнего балансового отчёта или более чем в пятьдесят тысяч раз превышает установленный федеральным законом мини</w:t>
        <w:softHyphen/>
        <w:t>мальный размер оплаты труда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олучать кредиты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осуществлять выпуск ценных бумаг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ыступать учредителем хозяйственных товариществ или обществ, а также приобретать и отчуждать акции (доли) в уставном (складочном) капитале хо</w:t>
        <w:softHyphen/>
        <w:t>зяйственных товариществ или обществ.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Информационное обеспечение приватизаци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</w:t>
      </w:r>
    </w:p>
    <w:p>
      <w:pPr>
        <w:pStyle w:val="Cons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иватизации объектов муниципальной собственности, предусмотренная Федеральным законом «О приватизации государственного и муниципального имущества», подлежит опубликованию в официальном печат</w:t>
        <w:softHyphen/>
        <w:t>ном издании и размещению на официальном сайте в информационно-телеком</w:t>
        <w:softHyphen/>
        <w:t>муникационной сети «Интернет», определённых администрацией города Геор</w:t>
        <w:softHyphen/>
        <w:t>гиевска, а также на официальном сайте Российской Федерации в информаци</w:t>
        <w:softHyphen/>
        <w:t>онно-телекоммуникационной сети «Интернет» для размещения информации о проведении торгов, определённом Правительством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оплаты за приватизированное муниципальное имущество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лата объектов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города Георгиев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зводится единовременно или в рассрочку в порядке, установленном феде</w:t>
        <w:softHyphen/>
        <w:t xml:space="preserve">ральным законодательством. Решение о предоставлении рассрочки может быть принято Думой города Георгиевска в случае приватизации объектов </w:t>
      </w:r>
      <w:r>
        <w:rPr>
          <w:rFonts w:cs="Times New Roman" w:ascii="Times New Roman" w:hAnsi="Times New Roman"/>
          <w:sz w:val="28"/>
          <w:szCs w:val="28"/>
        </w:rPr>
        <w:t>муници</w:t>
        <w:softHyphen/>
        <w:t>пальной собственности города Георгиев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з объявления це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7.2. Контроль за своевременностью перечисления в бюджет города Георги</w:t>
        <w:softHyphen/>
        <w:t>евска денежных средств, полученных от продажи муниципального имущества, осуществляет комитет по управлению муниципальным имуществом админист</w:t>
        <w:softHyphen/>
        <w:t xml:space="preserve">рации города Георгиевска. 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      </w:t>
        <w:tab/>
        <w:tab/>
        <w:tab/>
        <w:tab/>
        <w:tab/>
        <w:tab/>
        <w:t xml:space="preserve">  Л.А. Козина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1">
    <w:name w:val="text1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40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Основной текст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40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983D12AEC07F7B569CD403FE5CD647E5F8B2DEAFB2B1E80CB5273B6A74AF043DA79B538F12EF3Bd0SFG" TargetMode="External"/><Relationship Id="rId3" Type="http://schemas.openxmlformats.org/officeDocument/2006/relationships/hyperlink" Target="consultantplus://offline/ref=BB983D12AEC07F7B569CD403FE5CD647E5FBB5D7A2BDECE204EC2B396D7BF0133AEE97528F12EEd3S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28:00Z</dcterms:created>
  <dc:creator>Михаил Юрьевич Челюбеев</dc:creator>
  <dc:description/>
  <dc:language>en-US</dc:language>
  <cp:lastModifiedBy>Наталья</cp:lastModifiedBy>
  <cp:lastPrinted>2015-04-01T14:32:00Z</cp:lastPrinted>
  <dcterms:modified xsi:type="dcterms:W3CDTF">2015-04-01T10:32:00Z</dcterms:modified>
  <cp:revision>5</cp:revision>
  <dc:subject/>
  <dc:title>РОССИЙСКАЯ  ФЕДЕРАЦИЯ</dc:title>
</cp:coreProperties>
</file>