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31</w:t>
      </w:r>
      <w:r>
        <w:rPr>
          <w:sz w:val="28"/>
          <w:szCs w:val="28"/>
        </w:rPr>
        <w:t xml:space="preserve"> марта 2015 года</w:t>
        <w:tab/>
        <w:tab/>
        <w:t xml:space="preserve">        г. Георгиевск</w:t>
        <w:tab/>
        <w:tab/>
        <w:t xml:space="preserve">                    № 488-4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b/>
          <w:sz w:val="28"/>
          <w:szCs w:val="28"/>
        </w:rPr>
        <w:t>Об утверждении отчёта о выполнении прогнозного плана (программы) при</w:t>
        <w:softHyphen/>
        <w:t>ватизации объектов недвижимого имущества, находящихся в муници</w:t>
        <w:softHyphen/>
        <w:t>паль</w:t>
        <w:softHyphen/>
        <w:t>ной собственности города Георгиевска, на 2014 год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</w:rPr>
        <w:tab/>
        <w:t xml:space="preserve">Рассмотрев </w:t>
      </w:r>
      <w:r>
        <w:rPr>
          <w:sz w:val="28"/>
          <w:szCs w:val="28"/>
        </w:rPr>
        <w:t>представленные исполняющим обязанности главы администра</w:t>
        <w:softHyphen/>
        <w:t>ции города Георгиевска материалы</w:t>
      </w:r>
      <w:r>
        <w:rPr>
          <w:sz w:val="28"/>
        </w:rPr>
        <w:t>, руко</w:t>
        <w:softHyphen/>
        <w:t>водствуясь Федеральными законами «О приватизации государственного и муниципального имущества», «Об особенностях отчуж</w:t>
        <w:softHyphen/>
        <w:t>дения недвижимого имущества, находящегося в госу</w:t>
        <w:softHyphen/>
        <w:t>дарственной собствен</w:t>
        <w:softHyphen/>
        <w:t>ности субъектов Рос</w:t>
        <w:softHyphen/>
        <w:t>сийской Федерации или в муници</w:t>
        <w:softHyphen/>
        <w:t>пальной собственности и арендуемого субъектами малого и среднего предпри</w:t>
        <w:softHyphen/>
        <w:t>нимательства, и о вне</w:t>
        <w:softHyphen/>
        <w:t>сении измене</w:t>
        <w:softHyphen/>
        <w:t>ний в отдельные законодательные акты Российской Федера</w:t>
        <w:softHyphen/>
        <w:t>ции», статьёй 70 Устава города Георгиевска</w:t>
      </w:r>
      <w:r>
        <w:rPr>
          <w:bCs/>
          <w:iCs/>
          <w:sz w:val="28"/>
        </w:rPr>
        <w:t xml:space="preserve">, </w:t>
      </w:r>
      <w:r>
        <w:rPr>
          <w:sz w:val="28"/>
        </w:rPr>
        <w:t>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отчёт о выполнении </w:t>
      </w:r>
      <w:r>
        <w:rPr>
          <w:rFonts w:cs="Times New Roman" w:ascii="Times New Roman" w:hAnsi="Times New Roman"/>
          <w:b w:val="false"/>
          <w:sz w:val="28"/>
          <w:szCs w:val="28"/>
        </w:rPr>
        <w:t>прогнозного плана (программы) при</w:t>
        <w:softHyphen/>
        <w:t>ва</w:t>
        <w:softHyphen/>
        <w:t>тизации объектов недвижимого имущества, находящихся в муниципаль</w:t>
        <w:softHyphen/>
        <w:t>ной собственности города Георгиевска, на 2014 год согласно приложению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 (обна</w:t>
        <w:softHyphen/>
        <w:t>родованию)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7:00Z</dcterms:created>
  <dc:creator>Yur</dc:creator>
  <dc:description/>
  <dc:language>en-US</dc:language>
  <cp:lastModifiedBy>Наталья</cp:lastModifiedBy>
  <cp:lastPrinted>2015-04-01T14:41:00Z</cp:lastPrinted>
  <dcterms:modified xsi:type="dcterms:W3CDTF">2015-04-01T10:44:00Z</dcterms:modified>
  <cp:revision>4</cp:revision>
  <dc:subject/>
  <dc:title/>
</cp:coreProperties>
</file>