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31 марта 2015 года</w:t>
        <w:tab/>
        <w:t xml:space="preserve">   </w:t>
        <w:tab/>
        <w:t xml:space="preserve">    г. Ге</w:t>
        <w:softHyphen/>
        <w:t>ор</w:t>
        <w:softHyphen/>
        <w:t>ги</w:t>
        <w:softHyphen/>
        <w:t>евск</w:t>
        <w:tab/>
        <w:tab/>
        <w:tab/>
        <w:tab/>
        <w:t xml:space="preserve">       № 490-48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Георгиевска от 10 декабря 2013 года № 242-2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орядка размещения сведений о доходах, расходах, об имуществе и обязательствах имущественного характера отдельных кате</w:t>
        <w:softHyphen/>
        <w:t>горий лиц, их супруг (супругов) и несовершеннолетних детей на офици</w:t>
        <w:softHyphen/>
        <w:t>альном сайте города Георгиевска в информационно-телекоммуникацион</w:t>
        <w:softHyphen/>
        <w:t>ной сети «Интернет» и предоставления этих сведений средствам массовой информации для опубликования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Arial"/>
            <w:color w:val="000000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8 июля 2013 года № 613 «Вопросы противодействия коррупции», статьями 30, 49 Устава города Георгиевска, на основании ста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1"/>
        <w:keepNext w:val="false"/>
        <w:widowControl w:val="false"/>
        <w:ind w:firstLine="567"/>
        <w:jc w:val="both"/>
        <w:rPr/>
      </w:pPr>
      <w:r>
        <w:rPr>
          <w:szCs w:val="28"/>
        </w:rPr>
        <w:t>1. Внести в решение Думы города Георгиевска от 10 декабря 2013 года № 242-27 «Об утверждении Порядка размещения сведений о доходах, расходах, об имуществе и обязательствах имущественного характера отдельных кате</w:t>
        <w:softHyphen/>
        <w:t>горий лиц, их супруг (супругов) и несовершеннолетних детей на офици</w:t>
        <w:softHyphen/>
        <w:t>альном сайте города Георгиевска в информационно-телекоммуникацион</w:t>
        <w:softHyphen/>
        <w:t>ной сети «Интернет» и предоставления этих сведений средствам массовой информации для опубликования» (далее – решение) следующие изменения: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ункт 1 приложения к решению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bookmarkStart w:id="0" w:name="sub_101"/>
      <w:r>
        <w:rPr>
          <w:sz w:val="28"/>
          <w:szCs w:val="28"/>
        </w:rPr>
        <w:t>1. Порядок размещения сведений о доходах, расходах, об имуществе и обязательствах имущественного характера отдельных кате</w:t>
        <w:softHyphen/>
        <w:t>горий лиц, их супруг (супругов) и несовершеннолетних детей на офици</w:t>
        <w:softHyphen/>
        <w:t>альном сайте города Георги</w:t>
        <w:softHyphen/>
        <w:t>евска в информационно-телекоммуникацион</w:t>
        <w:softHyphen/>
        <w:t>ной сети «Интернет» и предостав</w:t>
        <w:softHyphen/>
        <w:t xml:space="preserve">ления этих сведений средствам массовой информации для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опубликования</w:t>
        </w:r>
      </w:hyperlink>
      <w:r>
        <w:rPr>
          <w:sz w:val="28"/>
          <w:szCs w:val="28"/>
        </w:rPr>
        <w:t xml:space="preserve"> (далее – Порядок) регулирует вопросы размещения на официаль</w:t>
        <w:softHyphen/>
        <w:t>ном сайте города Георгиевска в информационно-телекоммуникаци</w:t>
        <w:softHyphen/>
        <w:t>онной сети «Интернет» (далее – официальный сайт) и предоставления средст</w:t>
        <w:softHyphen/>
        <w:t>вам массовой информации для опубликования</w:t>
      </w:r>
      <w:bookmarkStart w:id="1" w:name="sub_1011"/>
      <w:bookmarkEnd w:id="0"/>
      <w:r>
        <w:rPr>
          <w:sz w:val="28"/>
          <w:szCs w:val="28"/>
        </w:rPr>
        <w:t xml:space="preserve"> сведений о доходах, расходах, об имуществе и обязательствах имущественного характера Главы</w:t>
        <w:softHyphen/>
        <w:t xml:space="preserve"> города Георгиевска, заместителя председателя Думы города Георгиевска, муни</w:t>
        <w:softHyphen/>
        <w:t>ципальных служащих Думы города Георгиевска, их супруг (супругов) и несо</w:t>
        <w:softHyphen/>
        <w:t>вершеннолетних детей, представляемых в соответствии с решениями Думы го</w:t>
        <w:softHyphen/>
        <w:t>рода Георгиевска «Об утверждении перечня должностей муниципальной службы в Думе го</w:t>
        <w:softHyphen/>
        <w:t>рода Георгиевск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</w:t>
        <w:softHyphen/>
        <w:t>ного характера своих супруги (супруга) и несовершеннолетних детей» и «</w:t>
      </w:r>
      <w:bookmarkEnd w:id="1"/>
      <w:r>
        <w:rPr>
          <w:sz w:val="28"/>
          <w:szCs w:val="28"/>
        </w:rPr>
        <w:t>О предоставлении Главой города Георгиевска, заместителем председателя Думы города Георгиевска и лицами, замещающими должности муниципальной службы в Думе города Георгиевска, сведений о расходах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В абзаце первом пункта 2 приложения к решению слова «председателя Думы» заменить словом «Главы», слово «председатель» заменить словами «Глава города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В подпункте 1 пункта 2 приложения к решению слово «председателю» заменить словами «Главе города».</w:t>
      </w:r>
    </w:p>
    <w:p>
      <w:pPr>
        <w:pStyle w:val="ConsPlusTitle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В подпункте 2 пункта 2 приложения к решению, слово «председателю» заменить словами «Главе города».</w:t>
      </w:r>
    </w:p>
    <w:p>
      <w:pPr>
        <w:pStyle w:val="ConsPlusTitle"/>
        <w:tabs>
          <w:tab w:val="clear" w:pos="709"/>
          <w:tab w:val="left" w:pos="851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 В подпункте 3 пункта 2 приложения к решению слово «председателя» за</w:t>
        <w:softHyphen/>
        <w:t>менить словами «Главы города».</w:t>
      </w:r>
    </w:p>
    <w:p>
      <w:pPr>
        <w:pStyle w:val="ConsPlusTitle"/>
        <w:tabs>
          <w:tab w:val="clear" w:pos="709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 В пункте 3 приложения к решению слово «председателем» заменить словами «Главой города», слово «председателя» заменить словами «Главы города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7. В абзаце первом пункта 4 приложения к решению слово «председателя» заменить словами «Главы города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8. В подпункте 1 пункта 4 приложения к решению слово «председателя» заменить словами «Главы города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9. В подпункте 2 пункта 4 приложения к решению слово «председателя» заменить словами «Главы города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0. В подпункте 3 пункта 4 приложения к решению слово «председателя» заменить словами «Главы города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1. В подпункте 4 пункта 4 приложения к решению слово «председателю» заменить словами «Главе города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его официального опублико</w:t>
        <w:softHyphen/>
        <w:t>вания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ab/>
        <w:t xml:space="preserve">              Л.А. Козина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Гипертекстовая ссылка"/>
    <w:basedOn w:val="Style11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644.0" TargetMode="External"/><Relationship Id="rId3" Type="http://schemas.openxmlformats.org/officeDocument/2006/relationships/hyperlink" Target="garantf1://2703332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58:00Z</dcterms:created>
  <dc:creator>Филиппова Н.Е.</dc:creator>
  <dc:description/>
  <dc:language>en-US</dc:language>
  <cp:lastModifiedBy>Наталья</cp:lastModifiedBy>
  <cp:lastPrinted>2015-03-16T11:33:00Z</cp:lastPrinted>
  <dcterms:modified xsi:type="dcterms:W3CDTF">2015-04-01T12:59:00Z</dcterms:modified>
  <cp:revision>3</cp:revision>
  <dc:subject/>
  <dc:title>Решение Совета об утверждении штатного расписания Совета на 2003 год</dc:title>
</cp:coreProperties>
</file>