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рта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92-48</w:t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>
          <w:sz w:val="20"/>
        </w:rPr>
      </w:pPr>
      <w:r>
        <w:rPr>
          <w:b/>
          <w:szCs w:val="28"/>
        </w:rPr>
        <w:t>О внесении изменений в решение Думы города Георгиевска от 27 марта 2014 года № 301-31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8 января 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статьями 30, 49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keepNext w:val="false"/>
        <w:widowControl w:val="false"/>
        <w:ind w:firstLine="567"/>
        <w:jc w:val="both"/>
        <w:rPr/>
      </w:pPr>
      <w:r>
        <w:rPr>
          <w:szCs w:val="28"/>
        </w:rPr>
        <w:t>1. Внести в решение Думы города Георгиевска от 27 марта 2014 года № 301-31 «Об утверждении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(далее – решение) следующие изменения: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 приложения к решению слова «председателем Думы» заменить словом «Главой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6 приложения к решению слова «комиссию по приёмке, вводу в эксплуатацию и списанию основных средств Думы города Георгиевска» заменить словами «комиссию по приёму, передаче, списанию и инвентаризации основных средств и материальных ценностей, закреплённых и используемых в Думе города Георгиевска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ункте 12 приложения к решению слова «председателя Думы» заменить словом «Главы».</w:t>
      </w:r>
    </w:p>
    <w:p>
      <w:pPr>
        <w:pStyle w:val="ConsPlusTitle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пункте 15 приложения к решению слова «председателем Думы» заменить словом «Главой».</w:t>
      </w:r>
    </w:p>
    <w:p>
      <w:pPr>
        <w:pStyle w:val="ConsPlusTitle"/>
        <w:tabs>
          <w:tab w:val="clear" w:pos="709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В пункте 17 приложения к решению слова «председателем Думы» заменить словом «Главой»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06:00Z</dcterms:created>
  <dc:creator>Филиппова Н.Е.</dc:creator>
  <dc:description/>
  <dc:language>en-US</dc:language>
  <cp:lastModifiedBy>Наталья</cp:lastModifiedBy>
  <cp:lastPrinted>2015-03-03T09:33:00Z</cp:lastPrinted>
  <dcterms:modified xsi:type="dcterms:W3CDTF">2015-04-01T13:07:00Z</dcterms:modified>
  <cp:revision>3</cp:revision>
  <dc:subject/>
  <dc:title>Решение Совета об утверждении штатного расписания Совета на 2003 год</dc:title>
</cp:coreProperties>
</file>