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31 марта 2015 года</w:t>
        <w:tab/>
        <w:t xml:space="preserve">   </w:t>
        <w:tab/>
        <w:t xml:space="preserve">    г. Ге</w:t>
        <w:softHyphen/>
        <w:t>ор</w:t>
        <w:softHyphen/>
        <w:t>ги</w:t>
        <w:softHyphen/>
        <w:t>евск</w:t>
        <w:tab/>
        <w:tab/>
        <w:tab/>
        <w:tab/>
        <w:t xml:space="preserve">       № 495-48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должностей муниципальной службы в Думе го</w:t>
        <w:softHyphen/>
        <w:t>рода Георгиевска, замещение которых налагает на гражданина ограниче</w:t>
        <w:softHyphen/>
        <w:t>ния при заключении им трудового или гражданско-правового договора после увольнения с муниципальной службы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«О противодействии коррупции», Указом Президента Российской Федерации от 21 июля 2010 года № 925 «О мерах по реализации отдельных положений Федерального закона «О противодействии коррупции», на основании статей 58, 62 Устава города Георгиевска, Дума го</w:t>
        <w:softHyphen/>
        <w:t>рода Геор</w:t>
        <w:softHyphen/>
        <w:t xml:space="preserve">гиевска 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Утвердить перечень должностей муниципальной службы в Думе го</w:t>
        <w:softHyphen/>
        <w:t>рода Георгиевска, замещение которых налагает на гражданина ограничения при заключении им трудового или гражданско-правового договора после уволь</w:t>
        <w:softHyphen/>
        <w:t>нения с муниципальной службы, согласно приложению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Думы города Георгиевска от 27 февраля 2013 года № 148-16 «Об утверждении перечня должностей муниципальной службы в Думе го</w:t>
        <w:softHyphen/>
        <w:t>рода Георгиевска, замещение которых налагает на гражданина ограниче</w:t>
        <w:softHyphen/>
        <w:t>ния при заключении им трудового и (или) гражданско-правового договора после увольнения с муниципальной службы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"/>
        <w:widowControl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  <w:t>Глава города Георгиевска</w:t>
        <w:tab/>
        <w:tab/>
        <w:tab/>
        <w:tab/>
        <w:tab/>
        <w:tab/>
        <w:t xml:space="preserve">           Л.А. Козина</w:t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sz w:val="28"/>
    </w:rPr>
  </w:style>
  <w:style w:type="character" w:styleId="Style13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20:00Z</dcterms:created>
  <dc:creator>Филиппова Н.Е.</dc:creator>
  <dc:description/>
  <dc:language>en-US</dc:language>
  <cp:lastModifiedBy>Наталья</cp:lastModifiedBy>
  <cp:lastPrinted>2015-03-12T10:32:00Z</cp:lastPrinted>
  <dcterms:modified xsi:type="dcterms:W3CDTF">2015-04-01T13:21:00Z</dcterms:modified>
  <cp:revision>3</cp:revision>
  <dc:subject/>
  <dc:title>Решение Совета об утверждении штатного расписания Совета на 2003 год</dc:title>
</cp:coreProperties>
</file>