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bookmarkStart w:id="0" w:name="sub_1001"/>
      <w:bookmarkEnd w:id="0"/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Думы города Георгиев</w:t>
        <w:softHyphen/>
        <w:t>ска от 31 марта 2015 года № 497-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комиссии по соблюдению требований к служебному поведению муници</w:t>
        <w:softHyphen/>
        <w:t>пальных служащих и урегулированию конфликта интересов в Думе города Георгиев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bookmarkStart w:id="1" w:name="sub_1001"/>
      <w:bookmarkEnd w:id="1"/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</w:t>
        <w:softHyphen/>
        <w:t>тель</w:t>
        <w:softHyphen/>
        <w:t>ности комиссии по соблюдению требований к служебному поведению му</w:t>
        <w:softHyphen/>
        <w:t>ници</w:t>
        <w:softHyphen/>
        <w:t>пальных служащих и урегулированию конфликта интересов (далее – ко</w:t>
        <w:softHyphen/>
        <w:t>миссия), образуемой в Думе города Георгиевска (далее – Дума) в соответствии с Феде</w:t>
        <w:softHyphen/>
        <w:t>ральным законом «О противодейст</w:t>
        <w:softHyphen/>
        <w:t>вии корруп</w:t>
        <w:softHyphen/>
        <w:t>ции», Указом Президента Российской Федерации от 1 июля 2010 года № 821 «О комиссиях по соблюде</w:t>
        <w:softHyphen/>
        <w:t>нию требований к служебному поведе</w:t>
        <w:softHyphen/>
        <w:t>нию федеральных го</w:t>
        <w:softHyphen/>
        <w:t>сударственных слу</w:t>
        <w:softHyphen/>
        <w:t>жащих и урегулированию конфликта интересов», постановлением Губернатора Ставропольского края от 30 августа 2010 г. № 449 «О комиссиях по соблюде</w:t>
        <w:softHyphen/>
        <w:t>нию требований к служебному поведе</w:t>
        <w:softHyphen/>
        <w:t>нию государственных гражданских слу</w:t>
        <w:softHyphen/>
        <w:t>жащих Ставропольского края и урегулированию конфликта интересов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1002"/>
      <w:bookmarkEnd w:id="2"/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ется Конституцией Россий</w:t>
        <w:softHyphen/>
        <w:t>ской Федерации, федеральными конституционными законами, федеральными законами, иными нормативными правовыми ак</w:t>
        <w:softHyphen/>
        <w:t>тами Российской Федерации,  законами Ставропольского края, иными нор</w:t>
        <w:softHyphen/>
        <w:t>ма</w:t>
        <w:softHyphen/>
        <w:t>тивными правовыми актами Ставропольского края, Уставом города Георги</w:t>
        <w:softHyphen/>
        <w:t>евска, иными муниципальными правовыми  актами города Георгиевска, а также настоя</w:t>
        <w:softHyphen/>
        <w:t>щим Положением.</w:t>
      </w:r>
    </w:p>
    <w:p>
      <w:pPr>
        <w:pStyle w:val="Normal"/>
        <w:rPr/>
      </w:pPr>
      <w:bookmarkStart w:id="3" w:name="sub_1002"/>
      <w:bookmarkStart w:id="4" w:name="sub_100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:</w:t>
      </w:r>
    </w:p>
    <w:p>
      <w:pPr>
        <w:pStyle w:val="Normal"/>
        <w:rPr/>
      </w:pPr>
      <w:bookmarkStart w:id="5" w:name="sub_10003"/>
      <w:bookmarkStart w:id="6" w:name="sub_1003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а) в обеспечении соблюдения муниципальными служащими Думы (далее – муниципальные служащие) ограничений и запретов, требо</w:t>
        <w:softHyphen/>
        <w:t>ваний о предот</w:t>
        <w:softHyphen/>
        <w:t>вращении или урегулировании конфликта интересов, а также в обеспечении исполнения ими обязанностей, установленных Федераль</w:t>
        <w:softHyphen/>
        <w:t>ным зако</w:t>
        <w:softHyphen/>
        <w:t>ном «О про</w:t>
        <w:softHyphen/>
        <w:t>тиводействии корруп</w:t>
        <w:softHyphen/>
        <w:t>ции», другими федеральными законами, законами Став</w:t>
        <w:softHyphen/>
        <w:t>ропольского края, му</w:t>
        <w:softHyphen/>
        <w:t>ниципальными пра</w:t>
        <w:softHyphen/>
        <w:t>вовыми актами города Георгиевска (далее – требования к служебному поведе</w:t>
        <w:softHyphen/>
        <w:t>нию и (или) требования об урегули</w:t>
        <w:softHyphen/>
        <w:t>ровании конфликта интересов);</w:t>
      </w:r>
    </w:p>
    <w:p>
      <w:pPr>
        <w:pStyle w:val="Normal"/>
        <w:rPr/>
      </w:pPr>
      <w:bookmarkStart w:id="7" w:name="sub_10031"/>
      <w:bookmarkStart w:id="8" w:name="sub_10032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б) в осуществлении в Думе мер по предупреждению коррупции.</w:t>
      </w:r>
    </w:p>
    <w:p>
      <w:pPr>
        <w:pStyle w:val="Normal"/>
        <w:rPr/>
      </w:pPr>
      <w:bookmarkStart w:id="9" w:name="sub_10032"/>
      <w:bookmarkStart w:id="10" w:name="sub_10004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</w:t>
        <w:softHyphen/>
        <w:t>ний к служебному поведению и (или) требований об урегулировании кон</w:t>
        <w:softHyphen/>
        <w:t>фликта инте</w:t>
        <w:softHyphen/>
        <w:t>ресов, в отношении муниципальных служащих, замещающих должности муници</w:t>
        <w:softHyphen/>
        <w:t>пальной службы в Думе.</w:t>
      </w:r>
    </w:p>
    <w:p>
      <w:pPr>
        <w:pStyle w:val="Normal"/>
        <w:rPr/>
      </w:pPr>
      <w:bookmarkStart w:id="11" w:name="sub_10004"/>
      <w:bookmarkStart w:id="12" w:name="sub_1005"/>
      <w:bookmarkEnd w:id="11"/>
      <w:r>
        <w:rPr>
          <w:rFonts w:cs="Times New Roman" w:ascii="Times New Roman" w:hAnsi="Times New Roman"/>
          <w:sz w:val="28"/>
          <w:szCs w:val="28"/>
        </w:rPr>
        <w:t>5</w:t>
      </w:r>
      <w:bookmarkStart w:id="13" w:name="sub_1006"/>
      <w:bookmarkEnd w:id="12"/>
      <w:r>
        <w:rPr>
          <w:rFonts w:cs="Times New Roman" w:ascii="Times New Roman" w:hAnsi="Times New Roman"/>
          <w:sz w:val="28"/>
          <w:szCs w:val="28"/>
        </w:rPr>
        <w:t xml:space="preserve">. </w:t>
      </w:r>
      <w:bookmarkStart w:id="14" w:name="sub_1007"/>
      <w:bookmarkEnd w:id="13"/>
      <w:r>
        <w:rPr>
          <w:rFonts w:cs="Times New Roman" w:ascii="Times New Roman" w:hAnsi="Times New Roman"/>
          <w:sz w:val="28"/>
          <w:szCs w:val="28"/>
        </w:rPr>
        <w:t>Комиссия образуется решением Думы и состоит из 5 человек, указан</w:t>
        <w:softHyphen/>
        <w:t>ным решением утверждается её соста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сек</w:t>
        <w:softHyphen/>
        <w:t xml:space="preserve">ретарь и члены комисс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члены комиссии при принятии решений обладают равными правами. </w:t>
        <w:tab/>
        <w:t>В отсутствие председателя комиссии его обязанности исполняет замести</w:t>
        <w:softHyphen/>
        <w:t>тель председател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В состав комиссии входят:</w:t>
      </w:r>
    </w:p>
    <w:p>
      <w:pPr>
        <w:pStyle w:val="Normal"/>
        <w:rPr/>
      </w:pPr>
      <w:bookmarkStart w:id="16" w:name="sub_1008"/>
      <w:bookmarkStart w:id="17" w:name="sub_10081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а) заместитель председателя Думы (председатель комиссии), председа</w:t>
        <w:softHyphen/>
        <w:t>тель контрольно-счётной палаты Думы (заместитель председателя комиссии), заведующий отделом общей и организационно-правовой работы – юрискон</w:t>
        <w:softHyphen/>
        <w:t>сульт Думы (секретарь комисс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0081"/>
      <w:bookmarkStart w:id="19" w:name="sub_10082"/>
      <w:bookmarkEnd w:id="18"/>
      <w:r>
        <w:rPr>
          <w:rFonts w:cs="Times New Roman" w:ascii="Times New Roman" w:hAnsi="Times New Roman"/>
          <w:sz w:val="28"/>
          <w:szCs w:val="28"/>
        </w:rPr>
        <w:t xml:space="preserve">б) </w:t>
      </w:r>
      <w:bookmarkStart w:id="20" w:name="sub_10083"/>
      <w:bookmarkEnd w:id="19"/>
      <w:r>
        <w:rPr>
          <w:rFonts w:cs="Times New Roman" w:ascii="Times New Roman" w:hAnsi="Times New Roman"/>
          <w:sz w:val="28"/>
          <w:szCs w:val="28"/>
        </w:rPr>
        <w:t>представитель (представители) научных организаций и образователь</w:t>
        <w:softHyphen/>
        <w:t>ных организаций, осуществляющих образовательную деятельность по образо</w:t>
        <w:softHyphen/>
        <w:t>вательным программам среднего профессионального образования, высшего об</w:t>
        <w:softHyphen/>
        <w:t>разования и дополнительного профессионального образования в Ставрополь</w:t>
        <w:softHyphen/>
        <w:t>ском крае, деятельность которых связана с гражданской службой, муниципаль</w:t>
        <w:softHyphen/>
        <w:t>ной службой или иными сферами, соответствующими вопросам, рассматривае</w:t>
        <w:softHyphen/>
        <w:t>мым на заседании комиссии (далее соответственно – представители научных и образовательных организаций, научные и образовательные организации).</w:t>
      </w:r>
    </w:p>
    <w:p>
      <w:pPr>
        <w:pStyle w:val="Normal"/>
        <w:rPr/>
      </w:pPr>
      <w:bookmarkStart w:id="21" w:name="sub_1009"/>
      <w:bookmarkEnd w:id="20"/>
      <w:r>
        <w:rPr>
          <w:rFonts w:cs="Times New Roman" w:ascii="Times New Roman" w:hAnsi="Times New Roman"/>
          <w:sz w:val="28"/>
          <w:szCs w:val="28"/>
        </w:rPr>
        <w:t>7. Глава города Георгиевска может принять решение о включении в со</w:t>
        <w:softHyphen/>
        <w:t>став ко</w:t>
        <w:softHyphen/>
        <w:t>миссии</w:t>
      </w:r>
      <w:bookmarkStart w:id="22" w:name="sub_10093"/>
      <w:bookmarkEnd w:id="21"/>
      <w:r>
        <w:rPr>
          <w:rFonts w:cs="Times New Roman" w:ascii="Times New Roman" w:hAnsi="Times New Roman"/>
          <w:sz w:val="28"/>
          <w:szCs w:val="28"/>
        </w:rPr>
        <w:t xml:space="preserve"> представителя профсоюзной организации, действующей в уста</w:t>
        <w:softHyphen/>
        <w:t>новлен</w:t>
        <w:softHyphen/>
        <w:t>ном порядке в Думе.</w:t>
      </w:r>
    </w:p>
    <w:p>
      <w:pPr>
        <w:pStyle w:val="Normal"/>
        <w:rPr/>
      </w:pPr>
      <w:bookmarkStart w:id="23" w:name="sub_1010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 xml:space="preserve">8. Лица, указанные в </w:t>
      </w:r>
      <w:hyperlink w:anchor="sub_1008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«б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 6 настоящего Положения, вклю</w:t>
        <w:softHyphen/>
        <w:t>чаются в состав комиссии по согласованию с научными и образо</w:t>
        <w:softHyphen/>
        <w:t>ватель</w:t>
        <w:softHyphen/>
        <w:t>ными организациями на основании запроса Главы города Георгиевска. Согла</w:t>
        <w:softHyphen/>
        <w:t>сование осуществляется в десятидневный срок со дня получения запроса.</w:t>
      </w:r>
    </w:p>
    <w:p>
      <w:pPr>
        <w:pStyle w:val="Normal"/>
        <w:rPr/>
      </w:pPr>
      <w:bookmarkStart w:id="24" w:name="sub_1010"/>
      <w:bookmarkStart w:id="25" w:name="sub_1011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9. Число членов комиссии, не замещающих должности муниципальной службы в Думе, должно составлять не менее одной четверти от общего числа чле</w:t>
        <w:softHyphen/>
        <w:t>нов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6" w:name="sub_1011"/>
      <w:bookmarkStart w:id="27" w:name="sub_101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10. Состав комиссии формируется таким образом, чтобы исключить воз</w:t>
        <w:softHyphen/>
        <w:t>можность возникновения конфликта интересов, который мог бы повлиять на при</w:t>
        <w:softHyphen/>
        <w:t>нимаемые комиссией ре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Исключение членов комиссии, являющихся муниципальными служа</w:t>
        <w:softHyphen/>
        <w:t>щими, из состава комиссии осуществляется по следующим основа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sub_11211"/>
      <w:bookmarkEnd w:id="28"/>
      <w:r>
        <w:rPr>
          <w:rFonts w:cs="Times New Roman" w:ascii="Times New Roman" w:hAnsi="Times New Roman"/>
          <w:sz w:val="28"/>
          <w:szCs w:val="28"/>
        </w:rPr>
        <w:t>а) письменное заявление члена комиссии об исключении его из состава комиссии;</w:t>
      </w:r>
    </w:p>
    <w:p>
      <w:pPr>
        <w:pStyle w:val="Normal"/>
        <w:rPr/>
      </w:pPr>
      <w:bookmarkStart w:id="29" w:name="sub_11211"/>
      <w:bookmarkStart w:id="30" w:name="sub_11212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>б) увольнение члена комиссии из Думы по основаниям, предусмотрен</w:t>
        <w:softHyphen/>
        <w:t xml:space="preserve">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муниципальной службе в Российской Федера</w:t>
        <w:softHyphen/>
        <w:t>ции»;</w:t>
      </w:r>
    </w:p>
    <w:p>
      <w:pPr>
        <w:pStyle w:val="Normal"/>
        <w:rPr/>
      </w:pPr>
      <w:bookmarkStart w:id="31" w:name="sub_11212"/>
      <w:bookmarkStart w:id="32" w:name="sub_11213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>в) выход члена комиссии, являющегося представителем профсоюзной ор</w:t>
        <w:softHyphen/>
        <w:t>ганизации, действующей в установленном порядке в Думе, из состава данной профсоюзной организации;</w:t>
      </w:r>
    </w:p>
    <w:p>
      <w:pPr>
        <w:pStyle w:val="Normal"/>
        <w:rPr/>
      </w:pPr>
      <w:bookmarkStart w:id="33" w:name="sub_11213"/>
      <w:bookmarkStart w:id="34" w:name="sub_11214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>г) смерть (гибель) члена комиссии либо признание его безвестно отсутст</w:t>
        <w:softHyphen/>
        <w:t>вующим или умершим решением суда, вступившим в законную силу;</w:t>
      </w:r>
    </w:p>
    <w:p>
      <w:pPr>
        <w:pStyle w:val="Normal"/>
        <w:rPr/>
      </w:pPr>
      <w:bookmarkStart w:id="35" w:name="sub_11214"/>
      <w:bookmarkStart w:id="36" w:name="sub_11215"/>
      <w:bookmarkEnd w:id="35"/>
      <w:bookmarkEnd w:id="36"/>
      <w:r>
        <w:rPr>
          <w:rFonts w:cs="Times New Roman" w:ascii="Times New Roman" w:hAnsi="Times New Roman"/>
          <w:sz w:val="28"/>
          <w:szCs w:val="28"/>
        </w:rPr>
        <w:t>д) решение Главы города Георгиевска.</w:t>
      </w:r>
    </w:p>
    <w:p>
      <w:pPr>
        <w:pStyle w:val="Normal"/>
        <w:rPr/>
      </w:pPr>
      <w:bookmarkStart w:id="37" w:name="sub_11215"/>
      <w:bookmarkEnd w:id="37"/>
      <w:r>
        <w:rPr>
          <w:rFonts w:cs="Times New Roman" w:ascii="Times New Roman" w:hAnsi="Times New Roman"/>
          <w:sz w:val="28"/>
          <w:szCs w:val="28"/>
        </w:rPr>
        <w:t>12. Члены комиссии, являющиеся представителями научных и образова</w:t>
        <w:softHyphen/>
        <w:t>тельных организаций, не могут быть включены в состав комиссии, а включён</w:t>
        <w:softHyphen/>
        <w:t>ные подлежат исключению из состава комиссии по следующим основаниям:</w:t>
      </w:r>
    </w:p>
    <w:p>
      <w:pPr>
        <w:pStyle w:val="Normal"/>
        <w:rPr/>
      </w:pPr>
      <w:bookmarkStart w:id="38" w:name="sub_11221"/>
      <w:bookmarkEnd w:id="38"/>
      <w:r>
        <w:rPr>
          <w:rFonts w:cs="Times New Roman" w:ascii="Times New Roman" w:hAnsi="Times New Roman"/>
          <w:sz w:val="28"/>
          <w:szCs w:val="28"/>
        </w:rPr>
        <w:t>а) осуждение члена комиссии к наказанию по приговору суда, вступив</w:t>
        <w:softHyphen/>
        <w:t>шему в законную силу, а также наличие не снятой или не погашенной в уста</w:t>
        <w:softHyphen/>
        <w:t>новленном законодательством Российской Федерации порядке судим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9" w:name="sub_11221"/>
      <w:bookmarkStart w:id="40" w:name="sub_1122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б) выход члена комиссии из гражданства Российской Федерации или приобретение гражданства другого государства;</w:t>
      </w:r>
    </w:p>
    <w:p>
      <w:pPr>
        <w:pStyle w:val="Normal"/>
        <w:rPr/>
      </w:pPr>
      <w:bookmarkStart w:id="41" w:name="sub_11222"/>
      <w:bookmarkStart w:id="42" w:name="sub_11223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в) неявка члена комиссии на заседание комиссии более трёх раз без ува</w:t>
        <w:softHyphen/>
        <w:t>жительных причин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sub_11223"/>
      <w:bookmarkStart w:id="44" w:name="sub_11224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г) увольнение члена комиссии из научной и образовательной организа</w:t>
        <w:softHyphen/>
        <w:t>ции, которая рекомендовала его для включения в состав комиссии.</w:t>
      </w:r>
    </w:p>
    <w:p>
      <w:pPr>
        <w:pStyle w:val="Normal"/>
        <w:rPr/>
      </w:pPr>
      <w:bookmarkStart w:id="45" w:name="sub_11224"/>
      <w:bookmarkEnd w:id="45"/>
      <w:r>
        <w:rPr>
          <w:rFonts w:cs="Times New Roman" w:ascii="Times New Roman" w:hAnsi="Times New Roman"/>
          <w:sz w:val="28"/>
          <w:szCs w:val="28"/>
        </w:rPr>
        <w:t>13. Исключение членов комиссии, являющихся представителями научных и образовательных организаций, также осуществляется по следующим основа</w:t>
        <w:softHyphen/>
        <w:t>ния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sub_11231"/>
      <w:bookmarkEnd w:id="46"/>
      <w:r>
        <w:rPr>
          <w:rFonts w:cs="Times New Roman" w:ascii="Times New Roman" w:hAnsi="Times New Roman"/>
          <w:sz w:val="28"/>
          <w:szCs w:val="28"/>
        </w:rPr>
        <w:t>а) письменное заявление члена комиссии об исключении его из состава комисси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7" w:name="sub_11231"/>
      <w:bookmarkStart w:id="48" w:name="sub_11232"/>
      <w:bookmarkEnd w:id="47"/>
      <w:bookmarkEnd w:id="48"/>
      <w:r>
        <w:rPr>
          <w:rFonts w:cs="Times New Roman" w:ascii="Times New Roman" w:hAnsi="Times New Roman"/>
          <w:sz w:val="28"/>
          <w:szCs w:val="28"/>
        </w:rPr>
        <w:t>б) смерть члена комиссии либо признание его безвестно отсутствующим или умершим решением суда, вступившим в законную сил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sub_11232"/>
      <w:bookmarkStart w:id="50" w:name="sub_11233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>в) решение Главы города Георгиевска.</w:t>
      </w:r>
    </w:p>
    <w:p>
      <w:pPr>
        <w:pStyle w:val="Normal"/>
        <w:rPr/>
      </w:pPr>
      <w:bookmarkStart w:id="51" w:name="sub_1012"/>
      <w:bookmarkStart w:id="52" w:name="sub_11233"/>
      <w:bookmarkStart w:id="53" w:name="sub_1013"/>
      <w:bookmarkEnd w:id="51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14. В заседаниях комиссии с правом совещательного голоса участвуют:</w:t>
      </w:r>
    </w:p>
    <w:p>
      <w:pPr>
        <w:pStyle w:val="Normal"/>
        <w:rPr/>
      </w:pPr>
      <w:bookmarkStart w:id="54" w:name="sub_1013"/>
      <w:bookmarkStart w:id="55" w:name="sub_10131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а) непосредственный руководитель муниципального служащего, в отно</w:t>
        <w:softHyphen/>
        <w:t>ше</w:t>
        <w:softHyphen/>
        <w:t>нии которого комиссией рассматривается вопрос о соблюдении требований к служебному поведению и (или) требований об урегулировании конфликта инте</w:t>
        <w:softHyphen/>
        <w:t>ресов, и определяемые председателем комиссии 1-2 муниципальных слу</w:t>
        <w:softHyphen/>
        <w:t>жащих Думы, замещающих должности, аналогичные должности, замещаемой муници</w:t>
        <w:softHyphen/>
        <w:t>пальным служащим, в отношении которого комиссией рассматривается этот во</w:t>
        <w:softHyphen/>
        <w:t>прос;</w:t>
      </w:r>
    </w:p>
    <w:p>
      <w:pPr>
        <w:pStyle w:val="Normal"/>
        <w:rPr/>
      </w:pPr>
      <w:bookmarkStart w:id="56" w:name="sub_10131"/>
      <w:bookmarkStart w:id="57" w:name="sub_10132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б) другие муниципальные служащие, замещающие должности муници</w:t>
        <w:softHyphen/>
        <w:t>паль</w:t>
        <w:softHyphen/>
        <w:t>ной службы в Думе; специалисты, которые могут дать пояснения по вопро</w:t>
        <w:softHyphen/>
        <w:t>сам муниципальной службы и вопросам, рассматриваемым комиссией; должно</w:t>
        <w:softHyphen/>
        <w:t>стные лица государственных органов, других органов местного самоуправле</w:t>
        <w:softHyphen/>
        <w:t>ния; пред</w:t>
        <w:softHyphen/>
        <w:t>ставители заинтересованных организаций; представитель муници</w:t>
        <w:softHyphen/>
        <w:t>пального слу</w:t>
        <w:softHyphen/>
        <w:t>жащего, в отношении которого комиссией рассматривается вопрос о соблюдении требований к служебному поведению и (или) требований об уре</w:t>
        <w:softHyphen/>
        <w:t>гулировании кон</w:t>
        <w:softHyphen/>
        <w:t>фликта интересов, – по решению председателя комиссии, при</w:t>
        <w:softHyphen/>
        <w:t>нимаемому в каж</w:t>
        <w:softHyphen/>
        <w:t>дом конкретном случае отдельно не менее чем за три дня до дня заседания комис</w:t>
        <w:softHyphen/>
        <w:t>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rPr/>
      </w:pPr>
      <w:bookmarkStart w:id="58" w:name="sub_10132"/>
      <w:bookmarkStart w:id="59" w:name="sub_1014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15. Заседание комиссии считается правомочным, если на нём присутст</w:t>
        <w:softHyphen/>
        <w:t>вует не менее двух третей от общего числа членов комиссии. Проведение засе</w:t>
        <w:softHyphen/>
        <w:t>даний с участием только членов комиссии, замещающих должности муници</w:t>
        <w:softHyphen/>
        <w:t>пальной службы в Думе, недопустимо.</w:t>
      </w:r>
    </w:p>
    <w:p>
      <w:pPr>
        <w:pStyle w:val="Normal"/>
        <w:rPr/>
      </w:pPr>
      <w:bookmarkStart w:id="60" w:name="sub_1014"/>
      <w:bookmarkStart w:id="61" w:name="sub_1015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16. При возникновении прямой или косвенной личной заинтересованно</w:t>
        <w:softHyphen/>
        <w:t>сти члена комиссии, которая может привести к конфликту интересов при рас</w:t>
        <w:softHyphen/>
        <w:t>смотре</w:t>
        <w:softHyphen/>
        <w:t>нии вопроса, включённого в повестку дня заседания комиссии, он обязан до на</w:t>
        <w:softHyphen/>
        <w:t>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rPr/>
      </w:pPr>
      <w:bookmarkStart w:id="62" w:name="sub_1015"/>
      <w:bookmarkStart w:id="63" w:name="sub_1016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17. Основаниями для проведения заседания комиссии являются:</w:t>
      </w:r>
    </w:p>
    <w:p>
      <w:pPr>
        <w:pStyle w:val="Normal"/>
        <w:rPr/>
      </w:pPr>
      <w:bookmarkStart w:id="64" w:name="sub_1016"/>
      <w:bookmarkStart w:id="65" w:name="sub_10161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а) представление Главы города Георгиевска в соответствии с подпунктом 4 пункта 22 Положения о проверке достоверности и полноты сведений, представляемых гражданами Российской Федерации, претендующими на замещение должностей государственной гражданской службы Ставропольского края, и государственными гражданскими служащими Ставропольского края, и соблюдения государственными гражданскими служащими Ставропольского края требований к служебному поведению, утверждённого постановлением Губер</w:t>
        <w:softHyphen/>
        <w:t>натора Ставропольского края от 09 апреля 2010 года № 145 «О проверке досто</w:t>
        <w:softHyphen/>
        <w:t>верности и полноты сведений, представляемых гражданами Российской Феде</w:t>
        <w:softHyphen/>
        <w:t>рации, претендующими на замещение государственных должностей Ставро</w:t>
        <w:softHyphen/>
        <w:t>польского края, должностей государственной гражданской службы Ставро</w:t>
        <w:softHyphen/>
        <w:t>польского края, лицами, замещающими государственные должности Ставро</w:t>
        <w:softHyphen/>
        <w:t>польского края, государственными гражданскими служащими Ставропольского края, и соблюдения государственными гражданскими служащими Ставрополь</w:t>
        <w:softHyphen/>
        <w:t>ского края требований к служебному поведению» (далее – Положение о про</w:t>
        <w:softHyphen/>
        <w:t>верке достоверности и полноты сведений), материалов проверки, свидетельст</w:t>
        <w:softHyphen/>
        <w:t>вующих:</w:t>
      </w:r>
    </w:p>
    <w:p>
      <w:pPr>
        <w:pStyle w:val="Normal"/>
        <w:rPr/>
      </w:pPr>
      <w:bookmarkStart w:id="66" w:name="sub_10161"/>
      <w:bookmarkStart w:id="67" w:name="sub_101612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</w:t>
        <w:softHyphen/>
        <w:t>ных сведений, предусмотренных подпунктом 1 пункта 1 Поло</w:t>
        <w:softHyphen/>
        <w:t>жения о проверке достоверности  и полноты сведений;</w:t>
      </w:r>
    </w:p>
    <w:p>
      <w:pPr>
        <w:pStyle w:val="Normal"/>
        <w:rPr/>
      </w:pPr>
      <w:bookmarkStart w:id="68" w:name="sub_101612"/>
      <w:bookmarkStart w:id="69" w:name="sub_101613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к служебному по</w:t>
        <w:softHyphen/>
        <w:t>ведению и (или) требований об урегулировании конфликта интересов;</w:t>
      </w:r>
    </w:p>
    <w:p>
      <w:pPr>
        <w:pStyle w:val="Normal"/>
        <w:rPr/>
      </w:pPr>
      <w:bookmarkStart w:id="70" w:name="sub_101613"/>
      <w:bookmarkStart w:id="71" w:name="sub_10162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б) поступившее муниципальному служащему, ответственному за работу по профилактике коррупционных и иных правонарушений,  в установ</w:t>
        <w:softHyphen/>
        <w:t>лен</w:t>
        <w:softHyphen/>
        <w:t>ном порядк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2" w:name="sub_10162"/>
      <w:bookmarkStart w:id="73" w:name="sub_101622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обращение гражданина, замещавшего должность муниципальной службы в Думе, включённую в перечень должностей, утверждённый решением Думы го</w:t>
        <w:softHyphen/>
        <w:t>рода Георгиевска от 31 марта 2015 года № 495-48, о даче согласия на заме</w:t>
        <w:softHyphen/>
        <w:t>ще</w:t>
        <w:softHyphen/>
        <w:t>ние на условиях трудового договора должности в организации и (или) выпол</w:t>
        <w:softHyphen/>
        <w:t>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</w:t>
        <w:softHyphen/>
        <w:t>ции муниципального (административного) управления данной организацией входили в его должностные (служебные) обязанно</w:t>
        <w:softHyphen/>
        <w:t>сти, до исте</w:t>
        <w:softHyphen/>
        <w:t>чения двух лет со дня увольнения с муниципальной службы;</w:t>
      </w:r>
    </w:p>
    <w:p>
      <w:pPr>
        <w:pStyle w:val="Normal"/>
        <w:rPr/>
      </w:pPr>
      <w:bookmarkStart w:id="74" w:name="sub_101622"/>
      <w:bookmarkStart w:id="75" w:name="sub_101623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</w:t>
        <w:softHyphen/>
        <w:t>щественного характера своих супруги (супруга) и несовершеннолетних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6" w:name="sub_101623"/>
      <w:bookmarkStart w:id="77" w:name="sub_10163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в) представление Главы города Георгиевска или любого члена комиссии, касаю</w:t>
        <w:softHyphen/>
        <w:t>щееся обеспечения соблюдения муниципальным служащим требований к слу</w:t>
        <w:softHyphen/>
        <w:t>жеб</w:t>
        <w:softHyphen/>
        <w:t>ному поведению и (или) требований об урегулировании конфликта ин</w:t>
        <w:softHyphen/>
        <w:t>тере</w:t>
        <w:softHyphen/>
        <w:t>сов либо осуществления в Думе мер по предупреждению коррупции;</w:t>
      </w:r>
    </w:p>
    <w:p>
      <w:pPr>
        <w:pStyle w:val="ConsNonformat"/>
        <w:spacing w:before="0" w:after="0"/>
        <w:ind w:righ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едставление Главой города материалов проверки, свидетельствую</w:t>
        <w:softHyphen/>
        <w:t>щих о представлении муниципальным служащим недостоверных или неполных сведений о расходах, предусмотренных Порядком предоставления Главой го</w:t>
        <w:softHyphen/>
        <w:t>рода Георгиевска, заместителем председателя Думы города Георгиевска и ли</w:t>
        <w:softHyphen/>
        <w:t>цами, замещающими должности муниципальной службы в Думе города Геор</w:t>
        <w:softHyphen/>
        <w:t>гиевска, сведений о расходах, утверждённым решением Думы города Георгиев</w:t>
        <w:softHyphen/>
        <w:t>ска от 31 марта 2015 года № 491-48 (далее – Порядок предоставления сведений о расходах)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bookmarkStart w:id="78" w:name="sub_10163"/>
      <w:bookmarkStart w:id="79" w:name="sub_1017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 xml:space="preserve">д) поступившее 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ротиводействии коррупции» и статьёй 64.1 Трудового кодекса Российской Федерации в Думу уведомление организации о заключении с гражданином, за</w:t>
        <w:softHyphen/>
        <w:t>мещавшим должность муниципальной службы в Думе, трудового или граждан</w:t>
        <w:softHyphen/>
        <w:t>ско-правового договора на выполнение работ (оказание услуг)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>если отдельные функции муниципального (административного) управления данной организа</w:t>
        <w:softHyphen/>
        <w:t>цией входили в его должностные (служебные) обязанности, исполняемые во время замещения должности в Думе, при условии, что указанному гражданину комиссией ранее было отказано в замещении на условиях трудового договора должности в организации и (или) выполнение в данной организации работы (оказание данной организации услуги) в течение месяца стоимостью более ста тысяч рублей на условиях гражданско-правового договора (гражданско-правовых договоров) или что вопрос о даче согласия такому гражданину ко</w:t>
        <w:softHyphen/>
        <w:t>миссией не рассматривал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8. Обращение, указанное в </w:t>
      </w:r>
      <w:hyperlink w:anchor="sub_117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тором подпункта «б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</w:t>
        <w:softHyphen/>
        <w:t>щего Положения, подаётся гражданином, замещавшим должность муни</w:t>
        <w:softHyphen/>
        <w:t>ципальной службы в Думе, муниципальному служащему, ответственному за работу по профилактике коррупционных и иных правонарушений. В таком об</w:t>
        <w:softHyphen/>
        <w:t>ращении указываются:</w:t>
      </w:r>
    </w:p>
    <w:p>
      <w:pPr>
        <w:pStyle w:val="Normal"/>
        <w:rPr/>
      </w:pPr>
      <w:bookmarkStart w:id="80" w:name="sub_17011"/>
      <w:bookmarkEnd w:id="80"/>
      <w:r>
        <w:rPr>
          <w:rFonts w:cs="Times New Roman" w:ascii="Times New Roman" w:hAnsi="Times New Roman"/>
          <w:sz w:val="28"/>
          <w:szCs w:val="28"/>
        </w:rPr>
        <w:t>а) фамилия, имя, отчество, дата рождения, адрес места жительства граж</w:t>
        <w:softHyphen/>
        <w:t>данина;</w:t>
      </w:r>
    </w:p>
    <w:p>
      <w:pPr>
        <w:pStyle w:val="Normal"/>
        <w:rPr/>
      </w:pPr>
      <w:bookmarkStart w:id="81" w:name="sub_17011"/>
      <w:bookmarkStart w:id="82" w:name="sub_17012"/>
      <w:bookmarkEnd w:id="81"/>
      <w:bookmarkEnd w:id="82"/>
      <w:r>
        <w:rPr>
          <w:rFonts w:cs="Times New Roman" w:ascii="Times New Roman" w:hAnsi="Times New Roman"/>
          <w:sz w:val="28"/>
          <w:szCs w:val="28"/>
        </w:rPr>
        <w:t>б) замещаемые гражданином должности в течение последних двух лет до дня увольнения с муниципальной службы;</w:t>
      </w:r>
    </w:p>
    <w:p>
      <w:pPr>
        <w:pStyle w:val="Normal"/>
        <w:rPr/>
      </w:pPr>
      <w:bookmarkStart w:id="83" w:name="sub_17012"/>
      <w:bookmarkStart w:id="84" w:name="sub_17013"/>
      <w:bookmarkEnd w:id="83"/>
      <w:bookmarkEnd w:id="84"/>
      <w:r>
        <w:rPr>
          <w:rFonts w:cs="Times New Roman" w:ascii="Times New Roman" w:hAnsi="Times New Roman"/>
          <w:sz w:val="28"/>
          <w:szCs w:val="28"/>
        </w:rPr>
        <w:t>в) наименование, местонахождение организации, характер её деятельно</w:t>
        <w:softHyphen/>
        <w:t>сти;</w:t>
      </w:r>
    </w:p>
    <w:p>
      <w:pPr>
        <w:pStyle w:val="Normal"/>
        <w:rPr/>
      </w:pPr>
      <w:bookmarkStart w:id="85" w:name="sub_17013"/>
      <w:bookmarkStart w:id="86" w:name="sub_17014"/>
      <w:bookmarkEnd w:id="85"/>
      <w:bookmarkEnd w:id="86"/>
      <w:r>
        <w:rPr>
          <w:rFonts w:cs="Times New Roman" w:ascii="Times New Roman" w:hAnsi="Times New Roman"/>
          <w:sz w:val="28"/>
          <w:szCs w:val="28"/>
        </w:rPr>
        <w:t>г) должностные (служебные) обязанности, исполняемые гражданином во время замещения им должности муниципальной службы, функции по муници</w:t>
        <w:softHyphen/>
        <w:t>пальному управлению в отношении организации;</w:t>
      </w:r>
    </w:p>
    <w:p>
      <w:pPr>
        <w:pStyle w:val="Normal"/>
        <w:rPr/>
      </w:pPr>
      <w:bookmarkStart w:id="87" w:name="sub_17014"/>
      <w:bookmarkStart w:id="88" w:name="sub_17015"/>
      <w:bookmarkEnd w:id="87"/>
      <w:bookmarkEnd w:id="88"/>
      <w:r>
        <w:rPr>
          <w:rFonts w:cs="Times New Roman" w:ascii="Times New Roman" w:hAnsi="Times New Roman"/>
          <w:sz w:val="28"/>
          <w:szCs w:val="28"/>
        </w:rPr>
        <w:t>д) вид договора (трудовой, гражданско-правовой), предполагаемый срок его действия, сумма оплаты за выполнение (оказание) по договору работ (ус</w:t>
        <w:softHyphen/>
        <w:t>луг).</w:t>
      </w:r>
    </w:p>
    <w:p>
      <w:pPr>
        <w:pStyle w:val="Normal"/>
        <w:rPr/>
      </w:pPr>
      <w:bookmarkStart w:id="89" w:name="sub_17015"/>
      <w:bookmarkStart w:id="90" w:name="sub_17016"/>
      <w:bookmarkEnd w:id="89"/>
      <w:bookmarkEnd w:id="90"/>
      <w:r>
        <w:rPr>
          <w:rFonts w:cs="Times New Roman" w:ascii="Times New Roman" w:hAnsi="Times New Roman"/>
          <w:sz w:val="28"/>
          <w:szCs w:val="28"/>
        </w:rPr>
        <w:t>Муниципальный служащий, ответственный за работу по профилактике коррупционных и иных правонарушений, осуществляет рассмотрение обраще</w:t>
        <w:softHyphen/>
        <w:t xml:space="preserve">ния, указанного в </w:t>
      </w:r>
      <w:hyperlink w:anchor="sub_117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тором подпункта «б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</w:t>
        <w:softHyphen/>
        <w:t xml:space="preserve">ния, по результатам которого подготавливается мотивированное заключение по существу такого обращения с учётом требований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</w:t>
        <w:softHyphen/>
        <w:t>кона «О противодействии коррупции».</w:t>
      </w:r>
    </w:p>
    <w:p>
      <w:pPr>
        <w:pStyle w:val="Normal"/>
        <w:rPr/>
      </w:pPr>
      <w:bookmarkStart w:id="91" w:name="sub_17016"/>
      <w:bookmarkStart w:id="92" w:name="sub_17017"/>
      <w:bookmarkEnd w:id="91"/>
      <w:bookmarkEnd w:id="92"/>
      <w:r>
        <w:rPr>
          <w:rFonts w:cs="Times New Roman" w:ascii="Times New Roman" w:hAnsi="Times New Roman"/>
          <w:sz w:val="28"/>
          <w:szCs w:val="28"/>
        </w:rPr>
        <w:t xml:space="preserve">Обращение, указанное в </w:t>
      </w:r>
      <w:hyperlink w:anchor="sub_117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тором подпункта «б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</w:t>
        <w:softHyphen/>
        <w:t>щего Положения, заключение, указанное в абзаце седьмом настоящего пункта, и другие материалы в течение двух рабочих дней со дня поступления указан</w:t>
        <w:softHyphen/>
        <w:t>ного обращения представляются председателю комиссии.</w:t>
      </w:r>
    </w:p>
    <w:p>
      <w:pPr>
        <w:pStyle w:val="Normal"/>
        <w:rPr/>
      </w:pPr>
      <w:bookmarkStart w:id="93" w:name="sub_17017"/>
      <w:bookmarkEnd w:id="93"/>
      <w:r>
        <w:rPr>
          <w:rFonts w:cs="Times New Roman" w:ascii="Times New Roman" w:hAnsi="Times New Roman"/>
          <w:sz w:val="28"/>
          <w:szCs w:val="28"/>
        </w:rPr>
        <w:t xml:space="preserve">19. Обращение, указанное в </w:t>
      </w:r>
      <w:hyperlink w:anchor="sub_117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тором подпункта «б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</w:t>
        <w:softHyphen/>
        <w:t>щего Положения, может быть подано муниципальным служащим, пла</w:t>
        <w:softHyphen/>
        <w:t>нирующим своё увольнение с муниципальной службы, и подлежит рассмотре</w:t>
        <w:softHyphen/>
        <w:t>нию комиссией в соответствии с настоящим Полож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0. Уведомление, указанное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17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«д» пункта 1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</w:t>
        <w:softHyphen/>
        <w:t>ния, рассматривается муниципальным служащим, ответственным за ра</w:t>
        <w:softHyphen/>
        <w:t>боту по профилактике коррупционных и иных правонарушений, которой осу</w:t>
        <w:softHyphen/>
        <w:t>ществляет подготовку мотивированного заключения о соблюдении граждани</w:t>
        <w:softHyphen/>
        <w:t xml:space="preserve">ном, замещавшим должность муниципальной службы в Думе, требований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противодействии коррупции».</w:t>
      </w:r>
    </w:p>
    <w:p>
      <w:pPr>
        <w:pStyle w:val="Normal"/>
        <w:rPr/>
      </w:pPr>
      <w:bookmarkStart w:id="94" w:name="sub_30021"/>
      <w:bookmarkEnd w:id="94"/>
      <w:r>
        <w:rPr>
          <w:rFonts w:cs="Times New Roman" w:ascii="Times New Roman" w:hAnsi="Times New Roman"/>
          <w:sz w:val="28"/>
          <w:szCs w:val="28"/>
        </w:rPr>
        <w:t>Уведомление, указанное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17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«д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</w:t>
        <w:softHyphen/>
        <w:t>ния, заключение, указанное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70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и другие мате</w:t>
        <w:softHyphen/>
        <w:t>риалы в течение 10 рабочих дней со дня поступления указанного уведомления представляются председателю комиссии.</w:t>
      </w:r>
    </w:p>
    <w:p>
      <w:pPr>
        <w:pStyle w:val="Normal"/>
        <w:rPr/>
      </w:pPr>
      <w:bookmarkStart w:id="95" w:name="sub_30021"/>
      <w:bookmarkEnd w:id="95"/>
      <w:r>
        <w:rPr>
          <w:rFonts w:cs="Times New Roman" w:ascii="Times New Roman" w:hAnsi="Times New Roman"/>
          <w:sz w:val="28"/>
          <w:szCs w:val="28"/>
        </w:rPr>
        <w:t>21. Комиссия не рассматривает сообщения о преступлениях и администра</w:t>
        <w:softHyphen/>
        <w:t>тивных правонарушениях, а также анонимные обращения, не про</w:t>
        <w:softHyphen/>
        <w:t>водит проверки по фактам нарушения служебной дисциплины.</w:t>
      </w:r>
    </w:p>
    <w:p>
      <w:pPr>
        <w:pStyle w:val="Normal"/>
        <w:rPr/>
      </w:pPr>
      <w:bookmarkStart w:id="96" w:name="sub_1017"/>
      <w:bookmarkStart w:id="97" w:name="sub_1018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22. Председатель комиссии при поступлении к нему информации, содер</w:t>
        <w:softHyphen/>
        <w:t>жа</w:t>
        <w:softHyphen/>
        <w:t>щей основания для проведения заседания комиссии:</w:t>
      </w:r>
    </w:p>
    <w:p>
      <w:pPr>
        <w:pStyle w:val="Normal"/>
        <w:rPr/>
      </w:pPr>
      <w:bookmarkStart w:id="98" w:name="sub_1018"/>
      <w:bookmarkStart w:id="99" w:name="sub_10181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а) в трёхдневный срок назначает дату заседания комиссии. При этом дата за</w:t>
        <w:softHyphen/>
        <w:t>седания комиссии не может быть назначена позднее семи дней со дня посту</w:t>
        <w:softHyphen/>
        <w:t>пле</w:t>
        <w:softHyphen/>
        <w:t>ния указанной информации, за исключением случаев, предусмотренных пунктами 23 и 24 настоящего Положения;</w:t>
      </w:r>
    </w:p>
    <w:p>
      <w:pPr>
        <w:pStyle w:val="Normal"/>
        <w:rPr/>
      </w:pPr>
      <w:bookmarkStart w:id="100" w:name="sub_10181"/>
      <w:bookmarkStart w:id="101" w:name="sub_10182"/>
      <w:bookmarkEnd w:id="100"/>
      <w:bookmarkEnd w:id="101"/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</w:t>
        <w:softHyphen/>
        <w:t>торого комиссией рассматривается вопрос о соблюдении требований к слу</w:t>
        <w:softHyphen/>
        <w:t>жеб</w:t>
        <w:softHyphen/>
        <w:t>ному поведению и (или) требований об урегулировании конфликта интере</w:t>
        <w:softHyphen/>
        <w:t>сов, его представителя, членов комиссии и других лиц, участвующих в заседа</w:t>
        <w:softHyphen/>
        <w:t>нии комис</w:t>
        <w:softHyphen/>
        <w:t>сии, с информацией, поступившей муниципальному служащему, от</w:t>
        <w:softHyphen/>
        <w:t>ветственному за работу по профилактике коррупционных и иных правонару</w:t>
        <w:softHyphen/>
        <w:t>шений, и с резуль</w:t>
        <w:softHyphen/>
        <w:t>татами её проверки;</w:t>
      </w:r>
    </w:p>
    <w:p>
      <w:pPr>
        <w:pStyle w:val="Normal"/>
        <w:rPr/>
      </w:pPr>
      <w:bookmarkStart w:id="102" w:name="sub_10182"/>
      <w:bookmarkStart w:id="103" w:name="sub_10183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 xml:space="preserve">в) рассматривает ходатайства о приглашении на заседание комиссии лиц, указанных в </w:t>
      </w:r>
      <w:hyperlink w:anchor="sub_1018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ложения, принимает реше</w:t>
        <w:softHyphen/>
        <w:t>ние об их удовлетворении (об отказе в удовлетворении) и о рассмотрении (об от</w:t>
        <w:softHyphen/>
        <w:t>казе в рассмотрении) в ходе заседания комиссии дополнительных материа</w:t>
        <w:softHyphen/>
        <w:t>лов.</w:t>
      </w:r>
    </w:p>
    <w:p>
      <w:pPr>
        <w:pStyle w:val="Normal"/>
        <w:rPr/>
      </w:pPr>
      <w:bookmarkStart w:id="104" w:name="sub_10183"/>
      <w:bookmarkStart w:id="105" w:name="sub_1019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 xml:space="preserve">23. Заседание комиссии по рассмотрению заявления, указанного в </w:t>
      </w:r>
      <w:hyperlink w:anchor="sub_117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третьем подпункта «б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оводится не позд</w:t>
        <w:softHyphen/>
        <w:t>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4. Уведомление, указанное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17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«д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</w:t>
        <w:softHyphen/>
        <w:t>ния, рассматривается на очередном (плановом) заседании комиссии.</w:t>
      </w:r>
    </w:p>
    <w:p>
      <w:pPr>
        <w:pStyle w:val="Normal"/>
        <w:rPr/>
      </w:pPr>
      <w:bookmarkStart w:id="106" w:name="sub_1019"/>
      <w:bookmarkStart w:id="107" w:name="sub_1021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25. Заседание комиссии проводится в присутствии муниципального слу</w:t>
        <w:softHyphen/>
        <w:t>жащего, в отношении которого рассматривается вопрос о соблюдении требова</w:t>
        <w:softHyphen/>
        <w:t>ний к служебному поведению и (или) требований об урегулировании кон</w:t>
        <w:softHyphen/>
        <w:t>фликта интересов, или гражданина, замещавшего должность муниципальной службы в Думе. При наличии письменной просьбы муниципального служащего или гражданина, замещавшего должность муниципальной службы в Думе, о рассмотрении указанного вопроса без его участия заседание комиссии прово</w:t>
        <w:softHyphen/>
        <w:t>дится в его отсутствие. В случае неявки на заседание комиссии муниципаль</w:t>
        <w:softHyphen/>
        <w:t>ного служащего (его представителя) и при отсутствии письменной просьбы му</w:t>
        <w:softHyphen/>
        <w:t>ниципального служащего о рассмотрении данного вопроса без его участия рас</w:t>
        <w:softHyphen/>
        <w:t>смотрение вопроса откладывается. В случае повторной неявки муниципального служащего без уважительной причины комиссия может принять решение о рас</w:t>
        <w:softHyphen/>
        <w:t>смотрении данного вопроса в отсутствие муниципального служащего. В случае неявки на заседание комиссии гражданина, замещавшего должность муници</w:t>
        <w:softHyphen/>
        <w:t>пальной службы в Думе (его представителя), при условии, что указанный граж</w:t>
        <w:softHyphen/>
        <w:t>данин сменил место жительства и были предприняты все меры по информиро</w:t>
        <w:softHyphen/>
        <w:t>ванию его о дате проведения заседания комиссии, комиссия может принять ре</w:t>
        <w:softHyphen/>
        <w:t>шение о рассмотрении данного вопроса в отсутствие указанного гражданин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6. На заседании комиссии заслушиваются пояснения муниципального служащего или гражданина, замещавшего должность муниципальной службы в Думе (с их согласия), и иных лиц, рассматриваются материалы по существу вынесённых на данное заседание вопросов, а также дополнительные мате</w:t>
        <w:softHyphen/>
        <w:t>риал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7. Члены комиссии и лица, участвовавшие в её заседании, не вправе раз</w:t>
        <w:softHyphen/>
        <w:t>глашать сведения, ставшие им известными в ходе работы комиссии.</w:t>
      </w:r>
    </w:p>
    <w:p>
      <w:pPr>
        <w:pStyle w:val="Normal"/>
        <w:rPr/>
      </w:pPr>
      <w:bookmarkStart w:id="108" w:name="sub_1021"/>
      <w:bookmarkStart w:id="109" w:name="sub_1022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 xml:space="preserve">28. По итогам рассмотрения вопроса, указанного в </w:t>
      </w:r>
      <w:hyperlink w:anchor="sub_10161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тором под</w:t>
          <w:softHyphen/>
          <w:t>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комиссия принимает одно из сле</w:t>
        <w:softHyphen/>
        <w:t>дующих решений:</w:t>
      </w:r>
    </w:p>
    <w:p>
      <w:pPr>
        <w:pStyle w:val="Normal"/>
        <w:rPr/>
      </w:pPr>
      <w:bookmarkStart w:id="110" w:name="sub_1022"/>
      <w:bookmarkStart w:id="111" w:name="sub_10221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а) установить, что сведения, представленные муниципальным служащим в соответствии с подпунктом 1 пункта 1 Положения о проверке достоверно</w:t>
        <w:softHyphen/>
        <w:t>сти и полноты сведений, являются достоверными и пол</w:t>
        <w:softHyphen/>
        <w:t>ными;</w:t>
      </w:r>
    </w:p>
    <w:p>
      <w:pPr>
        <w:pStyle w:val="Normal"/>
        <w:rPr/>
      </w:pPr>
      <w:bookmarkStart w:id="112" w:name="sub_10221"/>
      <w:bookmarkStart w:id="113" w:name="sub_10223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б) установить, что сведения, представленные муниципальным служащим в соответствии с подпунктом 1 пункта 1 Положения о проверке достоверно</w:t>
        <w:softHyphen/>
        <w:t>сти и полноты сведений, являются недостоверными и (или) неполными. В этом случае комиссия рекомендует Главе города Георгиевска применить к муници</w:t>
        <w:softHyphen/>
        <w:t>паль</w:t>
        <w:softHyphen/>
        <w:t>ному слу</w:t>
        <w:softHyphen/>
        <w:t>жащему конкретную меру ответственности.</w:t>
      </w:r>
    </w:p>
    <w:p>
      <w:pPr>
        <w:pStyle w:val="Normal"/>
        <w:rPr/>
      </w:pPr>
      <w:bookmarkStart w:id="114" w:name="sub_10223"/>
      <w:bookmarkStart w:id="115" w:name="sub_1023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 xml:space="preserve">29. По итогам рассмотрения вопроса, указанного в </w:t>
      </w:r>
      <w:hyperlink w:anchor="sub_10161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третьем под</w:t>
          <w:softHyphen/>
          <w:t>пункта «а» пункта 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комиссия принимает одно из сле</w:t>
        <w:softHyphen/>
        <w:t>дую</w:t>
        <w:softHyphen/>
        <w:t>щих решений:</w:t>
      </w:r>
    </w:p>
    <w:p>
      <w:pPr>
        <w:pStyle w:val="Normal"/>
        <w:rPr/>
      </w:pPr>
      <w:bookmarkStart w:id="116" w:name="sub_1023"/>
      <w:bookmarkStart w:id="117" w:name="sub_10231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а) установить, что муниципальный служащий соблюдал требования к слу</w:t>
        <w:softHyphen/>
        <w:t>жебному поведению и (или) требования об урегулировании конфликта интере</w:t>
        <w:softHyphen/>
        <w:t>сов;</w:t>
      </w:r>
    </w:p>
    <w:p>
      <w:pPr>
        <w:pStyle w:val="Normal"/>
        <w:rPr/>
      </w:pPr>
      <w:bookmarkStart w:id="118" w:name="sub_10231"/>
      <w:bookmarkStart w:id="119" w:name="sub_10232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</w:t>
        <w:softHyphen/>
        <w:t>тере</w:t>
        <w:softHyphen/>
        <w:t>сов. В этом случае комиссия рекомендует Главе города Георгиевска ука</w:t>
        <w:softHyphen/>
        <w:t>зать му</w:t>
        <w:softHyphen/>
        <w:t>ници</w:t>
        <w:softHyphen/>
        <w:t>пальному служащему на недопустимость нарушения требований к слу</w:t>
        <w:softHyphen/>
        <w:t>жебному поведению и (или) требований об урегулировании конфликта ин</w:t>
        <w:softHyphen/>
        <w:t>тере</w:t>
        <w:softHyphen/>
        <w:t>сов либо применить к муниципальному служащему конкретную меру от</w:t>
        <w:softHyphen/>
        <w:t>ветст</w:t>
        <w:softHyphen/>
        <w:t>венности.</w:t>
      </w:r>
    </w:p>
    <w:p>
      <w:pPr>
        <w:pStyle w:val="Normal"/>
        <w:rPr/>
      </w:pPr>
      <w:bookmarkStart w:id="120" w:name="sub_10232"/>
      <w:bookmarkStart w:id="121" w:name="sub_1024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 xml:space="preserve">30. По итогам рассмотрения вопроса, указанного в </w:t>
      </w:r>
      <w:hyperlink w:anchor="sub_1016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тором под</w:t>
          <w:softHyphen/>
          <w:t>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комиссия принимает одно из сле</w:t>
        <w:softHyphen/>
        <w:t>дующих решений:</w:t>
      </w:r>
    </w:p>
    <w:p>
      <w:pPr>
        <w:pStyle w:val="Normal"/>
        <w:rPr/>
      </w:pPr>
      <w:bookmarkStart w:id="122" w:name="sub_1024"/>
      <w:bookmarkStart w:id="123" w:name="sub_10241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</w:t>
        <w:softHyphen/>
        <w:t>щение на условиях трудового дого</w:t>
        <w:softHyphen/>
        <w:t>вора должности в организации и (или) выполнение в данной организации ра</w:t>
        <w:softHyphen/>
        <w:t>боты (оказание данной организации услуги) в течение месяца стоимостью бо</w:t>
        <w:softHyphen/>
        <w:t>лее ста тысяч рублей на условиях гражданско-правового договора (гражданско-правовых договоров), если отдельные функции муниципального (администра</w:t>
        <w:softHyphen/>
        <w:t>тивного) управления данной организацией входили в его должностные (слу</w:t>
        <w:softHyphen/>
        <w:t>жебные) обязанно</w:t>
        <w:softHyphen/>
        <w:t>сти;</w:t>
      </w:r>
    </w:p>
    <w:p>
      <w:pPr>
        <w:pStyle w:val="Normal"/>
        <w:rPr/>
      </w:pPr>
      <w:bookmarkStart w:id="124" w:name="sub_10241"/>
      <w:bookmarkStart w:id="125" w:name="sub_10242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>б) отказать гражданину в заме</w:t>
        <w:softHyphen/>
        <w:t>щении на условиях трудового договора должности в организации  и (или) выполнение в данной организации работы (оказание данной организации услуги) в течение месяца стоимостью более ста тысяч рублей на условиях гражданско-правового договора (гражданско-право</w:t>
        <w:softHyphen/>
        <w:t>вых договоров), если отдельные функции муниципального (административ</w:t>
        <w:softHyphen/>
        <w:t>ного) управления данной организацией входили в его должностные (служеб</w:t>
        <w:softHyphen/>
        <w:t>ные) обязанно</w:t>
        <w:softHyphen/>
        <w:t>сти, и мотивировать свой отказ.</w:t>
      </w:r>
    </w:p>
    <w:p>
      <w:pPr>
        <w:pStyle w:val="Normal"/>
        <w:rPr/>
      </w:pPr>
      <w:bookmarkStart w:id="126" w:name="sub_10242"/>
      <w:bookmarkStart w:id="127" w:name="sub_1025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 xml:space="preserve">31. По итогам рассмотрения вопроса, указанного в </w:t>
      </w:r>
      <w:hyperlink w:anchor="sub_10162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третьем под</w:t>
          <w:softHyphen/>
          <w:t>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комиссия принимает одно из сле</w:t>
        <w:softHyphen/>
        <w:t>дую</w:t>
        <w:softHyphen/>
        <w:t>щих решений:</w:t>
      </w:r>
    </w:p>
    <w:p>
      <w:pPr>
        <w:pStyle w:val="Normal"/>
        <w:rPr/>
      </w:pPr>
      <w:bookmarkStart w:id="128" w:name="sub_1025"/>
      <w:bookmarkStart w:id="129" w:name="sub_10251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>а) признать, что причина непредставления муниципальным служащим све</w:t>
        <w:softHyphen/>
        <w:t>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rPr/>
      </w:pPr>
      <w:bookmarkStart w:id="130" w:name="sub_10251"/>
      <w:bookmarkStart w:id="131" w:name="sub_10252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б) признать, что причина непредставления муниципальным служащим све</w:t>
        <w:softHyphen/>
        <w:t>дений о доходах, об имуществе и обязательствах имущественного характера своих супруги (супруга) и несовершеннолетних детей не является уважитель</w:t>
        <w:softHyphen/>
        <w:t>ной. В этом случае комиссия рекомендует муниципальному служащему при</w:t>
        <w:softHyphen/>
        <w:t>нять меры по представлению указанных сведени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2" w:name="sub_10252"/>
      <w:bookmarkStart w:id="133" w:name="sub_10253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в) признать, что причина непредставления муниципальным служащим све</w:t>
        <w:softHyphen/>
        <w:t>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</w:t>
        <w:softHyphen/>
        <w:t>мис</w:t>
        <w:softHyphen/>
        <w:t>сия рекомендует Главе города Георгиевска применить к муниципальному слу</w:t>
        <w:softHyphen/>
        <w:t>жащему конкретную меру ответственности.</w:t>
      </w:r>
    </w:p>
    <w:p>
      <w:pPr>
        <w:pStyle w:val="ConsPlusTitl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2. По итогам рассмотрения вопроса, указанного в подпункте «г» пункта 17 настоящего Положения, комиссия принимает одно из следующих решений:</w:t>
      </w:r>
    </w:p>
    <w:p>
      <w:pPr>
        <w:pStyle w:val="ConsPlusTitle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признать, что сведения, представленные муниципальным служащим в соответствии с Порядком предоставления сведений о расходах, являются дос</w:t>
        <w:softHyphen/>
        <w:t>товерными и полны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) признать, что сведения, представленные муниципальным служащим в соответствии с Порядком предоставления сведений о расходах являются недос</w:t>
        <w:softHyphen/>
        <w:t>товерными и (или) неполными. В этом случае комиссия рекомендует Главе го</w:t>
        <w:softHyphen/>
        <w:t>рода Георгиевска применить к муниципальному служащему конкретную меру ответственности и (или) направить материалы, полученные в результате осуще</w:t>
        <w:softHyphen/>
        <w:t>ствления контроля за расходами, в органы прокуратуры и (или) иные государ</w:t>
        <w:softHyphen/>
        <w:t>ственные органы в соответствии с их компетенци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4" w:name="sub_10253"/>
      <w:bookmarkStart w:id="135" w:name="sub_1026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>33. По итогам рассмотрения вопросов, указанных в подпунктах «а», «б» и «г» пункта 17 настоящего Положения, при наличии к тому оснований, комис</w:t>
        <w:softHyphen/>
        <w:t>сия может принять иное решение, чем это предусмотрено пунктами 28-32 на</w:t>
        <w:softHyphen/>
        <w:t>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rPr/>
      </w:pPr>
      <w:bookmarkStart w:id="136" w:name="sub_1026"/>
      <w:bookmarkStart w:id="137" w:name="sub_1027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 xml:space="preserve">34. По итогам рассмотрения вопроса, предусмотренного </w:t>
      </w:r>
      <w:hyperlink w:anchor="sub_1016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ом «в» пункта 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комиссия принимает соответствующее реше</w:t>
        <w:softHyphen/>
        <w:t>ние.</w:t>
      </w:r>
    </w:p>
    <w:p>
      <w:pPr>
        <w:pStyle w:val="Normal"/>
        <w:rPr/>
      </w:pPr>
      <w:bookmarkStart w:id="138" w:name="sub_1027"/>
      <w:bookmarkStart w:id="139" w:name="sub_1028"/>
      <w:bookmarkEnd w:id="138"/>
      <w:bookmarkEnd w:id="139"/>
      <w:r>
        <w:rPr>
          <w:rFonts w:cs="Times New Roman" w:ascii="Times New Roman" w:hAnsi="Times New Roman"/>
          <w:sz w:val="28"/>
          <w:szCs w:val="28"/>
        </w:rPr>
        <w:t xml:space="preserve">35. По итогам рассмотрения вопроса, указанного в </w:t>
      </w:r>
      <w:hyperlink w:anchor="sub_117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дпункте «д» пункта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rPr/>
      </w:pPr>
      <w:bookmarkStart w:id="140" w:name="sub_128011"/>
      <w:bookmarkEnd w:id="140"/>
      <w:r>
        <w:rPr>
          <w:rFonts w:cs="Times New Roman" w:ascii="Times New Roman" w:hAnsi="Times New Roman"/>
          <w:sz w:val="28"/>
          <w:szCs w:val="28"/>
        </w:rPr>
        <w:t>а) дать гражданину согласие на замещение на условиях трудового дого</w:t>
        <w:softHyphen/>
        <w:t>вора должности в организации и (или) выполнение в данной организации ра</w:t>
        <w:softHyphen/>
        <w:t>боты (оказание данной организации услуги) в течение месяца стоимостью бо</w:t>
        <w:softHyphen/>
        <w:t>лее ста тысяч рублей на условиях гражданско-правового договора (гражданско-правовых договоров), если отдельные функции по муниципальному управле</w:t>
        <w:softHyphen/>
        <w:t>нию этой организацией входили в его должностные (служебные) обязанности;</w:t>
      </w:r>
    </w:p>
    <w:p>
      <w:pPr>
        <w:pStyle w:val="Normal"/>
        <w:rPr/>
      </w:pPr>
      <w:bookmarkStart w:id="141" w:name="sub_128011"/>
      <w:bookmarkStart w:id="142" w:name="sub_128012"/>
      <w:bookmarkEnd w:id="141"/>
      <w:bookmarkEnd w:id="142"/>
      <w:r>
        <w:rPr>
          <w:rFonts w:cs="Times New Roman" w:ascii="Times New Roman" w:hAnsi="Times New Roman"/>
          <w:sz w:val="28"/>
          <w:szCs w:val="28"/>
        </w:rPr>
        <w:t>б) установить, что замещение гражданином на условиях трудового дого</w:t>
        <w:softHyphen/>
        <w:t>вора должности в организации и (или) выполнение в данной организации ра</w:t>
        <w:softHyphen/>
        <w:t>боты (оказание данной организации услуги) в течение месяца стоимостью бо</w:t>
        <w:softHyphen/>
        <w:t xml:space="preserve">лее ста тысяч рублей на условиях гражданско-правового договора (гражданско-правовых договоров) нарушают требования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статьи 12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«О противодействии коррупции». В этом случае комиссия рекомендует Главе го</w:t>
        <w:softHyphen/>
        <w:t>рода Георгиевска проинформировать об указанных обстоятельствах органы прокуратуры Российской Федерации и уведомившую организацию.</w:t>
      </w:r>
    </w:p>
    <w:p>
      <w:pPr>
        <w:pStyle w:val="Normal"/>
        <w:rPr/>
      </w:pPr>
      <w:bookmarkStart w:id="143" w:name="sub_128012"/>
      <w:bookmarkEnd w:id="143"/>
      <w:r>
        <w:rPr>
          <w:rFonts w:cs="Times New Roman" w:ascii="Times New Roman" w:hAnsi="Times New Roman"/>
          <w:sz w:val="28"/>
          <w:szCs w:val="28"/>
        </w:rPr>
        <w:t>36. Для исполнения решений комиссии могут быть подготовлены про</w:t>
        <w:softHyphen/>
        <w:t>екты муниципальных правовых актов, которые представляются на рассмотре</w:t>
        <w:softHyphen/>
        <w:t>ние Главе города Георгиевс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4" w:name="sub_1028"/>
      <w:bookmarkStart w:id="145" w:name="sub_1029"/>
      <w:bookmarkEnd w:id="144"/>
      <w:bookmarkEnd w:id="145"/>
      <w:r>
        <w:rPr>
          <w:rFonts w:cs="Times New Roman" w:ascii="Times New Roman" w:hAnsi="Times New Roman"/>
          <w:sz w:val="28"/>
          <w:szCs w:val="28"/>
        </w:rPr>
        <w:t xml:space="preserve">37. Решения комиссии по вопросам, указанным в </w:t>
      </w:r>
      <w:hyperlink w:anchor="sub_101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</w:t>
        <w:softHyphen/>
        <w:t>ло</w:t>
        <w:softHyphen/>
        <w:t>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 При равенстве голосов голос председательствующего на за</w:t>
        <w:softHyphen/>
        <w:t>едании является решающим.</w:t>
      </w:r>
    </w:p>
    <w:p>
      <w:pPr>
        <w:pStyle w:val="Normal"/>
        <w:rPr/>
      </w:pPr>
      <w:bookmarkStart w:id="146" w:name="sub_1029"/>
      <w:bookmarkStart w:id="147" w:name="sub_1030"/>
      <w:bookmarkEnd w:id="146"/>
      <w:bookmarkEnd w:id="147"/>
      <w:r>
        <w:rPr>
          <w:rFonts w:cs="Times New Roman" w:ascii="Times New Roman" w:hAnsi="Times New Roman"/>
          <w:sz w:val="28"/>
          <w:szCs w:val="28"/>
        </w:rPr>
        <w:t>38. Решения комиссии оформляются протоколами, которые подписывают члены комиссии, принимавшие участие в её заседании. Решения комиссии, за ис</w:t>
        <w:softHyphen/>
        <w:t>ключением решения, принимаемого по итогам рассмотрения вопроса, ука</w:t>
        <w:softHyphen/>
        <w:t xml:space="preserve">занного в </w:t>
      </w:r>
      <w:hyperlink w:anchor="sub_1016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тором подпункта «б» пункта 1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ложения, для Главы города Георгиевска носят рекомендательный характер. Решение, прини</w:t>
        <w:softHyphen/>
        <w:t>маемое по итогам рассмотрения вопроса, указанного в абзаце втором подпункта «б» пункта 17 на</w:t>
        <w:softHyphen/>
        <w:t>стоящего Положения, носит обязательный характер.</w:t>
      </w:r>
    </w:p>
    <w:p>
      <w:pPr>
        <w:pStyle w:val="Normal"/>
        <w:rPr/>
      </w:pPr>
      <w:bookmarkStart w:id="148" w:name="sub_1030"/>
      <w:bookmarkStart w:id="149" w:name="sub_10310"/>
      <w:bookmarkEnd w:id="148"/>
      <w:bookmarkEnd w:id="149"/>
      <w:r>
        <w:rPr>
          <w:rFonts w:cs="Times New Roman" w:ascii="Times New Roman" w:hAnsi="Times New Roman"/>
          <w:sz w:val="28"/>
          <w:szCs w:val="28"/>
        </w:rPr>
        <w:t>39. В протоколе заседания комиссии указыв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0" w:name="sub_10310"/>
      <w:bookmarkStart w:id="151" w:name="sub_10311"/>
      <w:bookmarkEnd w:id="150"/>
      <w:bookmarkEnd w:id="151"/>
      <w:r>
        <w:rPr>
          <w:rFonts w:cs="Times New Roman" w:ascii="Times New Roman" w:hAnsi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rPr/>
      </w:pPr>
      <w:bookmarkStart w:id="152" w:name="sub_10311"/>
      <w:bookmarkStart w:id="153" w:name="sub_10312"/>
      <w:bookmarkEnd w:id="152"/>
      <w:bookmarkEnd w:id="153"/>
      <w:r>
        <w:rPr>
          <w:rFonts w:cs="Times New Roman" w:ascii="Times New Roman" w:hAnsi="Times New Roman"/>
          <w:sz w:val="28"/>
          <w:szCs w:val="28"/>
        </w:rPr>
        <w:t>б) формулировка каждого из рассматриваемых на заседании комиссии во</w:t>
        <w:softHyphen/>
        <w:t>просов с указанием фамилии, имени, отчества, должности муниципального слу</w:t>
        <w:softHyphen/>
        <w:t>жащего, в отношении которого рассматривается вопрос о соблюдении требова</w:t>
        <w:softHyphen/>
        <w:t>ний к служебному поведению и (или) требований об урегулировании кон</w:t>
        <w:softHyphen/>
        <w:t>фликта инте</w:t>
        <w:softHyphen/>
        <w:t>ресов;</w:t>
      </w:r>
    </w:p>
    <w:p>
      <w:pPr>
        <w:pStyle w:val="Normal"/>
        <w:rPr/>
      </w:pPr>
      <w:bookmarkStart w:id="154" w:name="sub_10312"/>
      <w:bookmarkStart w:id="155" w:name="sub_10313"/>
      <w:bookmarkEnd w:id="154"/>
      <w:bookmarkEnd w:id="155"/>
      <w:r>
        <w:rPr>
          <w:rFonts w:cs="Times New Roman" w:ascii="Times New Roman" w:hAnsi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rPr/>
      </w:pPr>
      <w:bookmarkStart w:id="156" w:name="sub_10313"/>
      <w:bookmarkStart w:id="157" w:name="sub_10314"/>
      <w:bookmarkEnd w:id="156"/>
      <w:bookmarkEnd w:id="157"/>
      <w:r>
        <w:rPr>
          <w:rFonts w:cs="Times New Roman" w:ascii="Times New Roman" w:hAnsi="Times New Roman"/>
          <w:sz w:val="28"/>
          <w:szCs w:val="28"/>
        </w:rPr>
        <w:t>г) содержание пояснений муниципального служащего и других лиц по су</w:t>
        <w:softHyphen/>
        <w:t>ществу предъявляемых претензий;</w:t>
      </w:r>
    </w:p>
    <w:p>
      <w:pPr>
        <w:pStyle w:val="Normal"/>
        <w:rPr/>
      </w:pPr>
      <w:bookmarkStart w:id="158" w:name="sub_10314"/>
      <w:bookmarkStart w:id="159" w:name="sub_10315"/>
      <w:bookmarkEnd w:id="158"/>
      <w:bookmarkEnd w:id="159"/>
      <w:r>
        <w:rPr>
          <w:rFonts w:cs="Times New Roman" w:ascii="Times New Roman" w:hAnsi="Times New Roman"/>
          <w:sz w:val="28"/>
          <w:szCs w:val="28"/>
        </w:rPr>
        <w:t>д) фамилии, имена, отчества выступивших на заседании комиссии лиц и краткое из</w:t>
        <w:softHyphen/>
        <w:t>ложение их выступлений;</w:t>
      </w:r>
    </w:p>
    <w:p>
      <w:pPr>
        <w:pStyle w:val="Normal"/>
        <w:rPr/>
      </w:pPr>
      <w:bookmarkStart w:id="160" w:name="sub_10315"/>
      <w:bookmarkStart w:id="161" w:name="sub_10316"/>
      <w:bookmarkEnd w:id="160"/>
      <w:bookmarkEnd w:id="161"/>
      <w:r>
        <w:rPr>
          <w:rFonts w:cs="Times New Roman" w:ascii="Times New Roman" w:hAnsi="Times New Roman"/>
          <w:sz w:val="28"/>
          <w:szCs w:val="28"/>
        </w:rPr>
        <w:t>е) источник информации, содержащей основания для проведения заседа</w:t>
        <w:softHyphen/>
        <w:t>ния комиссии, дата поступления информации в Ду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2" w:name="sub_10316"/>
      <w:bookmarkStart w:id="163" w:name="sub_10317"/>
      <w:bookmarkEnd w:id="162"/>
      <w:bookmarkEnd w:id="163"/>
      <w:r>
        <w:rPr>
          <w:rFonts w:cs="Times New Roman" w:ascii="Times New Roman" w:hAnsi="Times New Roman"/>
          <w:sz w:val="28"/>
          <w:szCs w:val="28"/>
        </w:rPr>
        <w:t>ж) другие свед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4" w:name="sub_10317"/>
      <w:bookmarkStart w:id="165" w:name="sub_10318"/>
      <w:bookmarkEnd w:id="164"/>
      <w:bookmarkEnd w:id="165"/>
      <w:r>
        <w:rPr>
          <w:rFonts w:cs="Times New Roman" w:ascii="Times New Roman" w:hAnsi="Times New Roman"/>
          <w:sz w:val="28"/>
          <w:szCs w:val="28"/>
        </w:rPr>
        <w:t>з) результаты голосова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6" w:name="sub_10318"/>
      <w:bookmarkStart w:id="167" w:name="sub_10319"/>
      <w:bookmarkEnd w:id="166"/>
      <w:bookmarkEnd w:id="167"/>
      <w:r>
        <w:rPr>
          <w:rFonts w:cs="Times New Roman" w:ascii="Times New Roman" w:hAnsi="Times New Roman"/>
          <w:sz w:val="28"/>
          <w:szCs w:val="28"/>
        </w:rPr>
        <w:t>и) решение и обоснование его принятия.</w:t>
      </w:r>
    </w:p>
    <w:p>
      <w:pPr>
        <w:pStyle w:val="Normal"/>
        <w:rPr/>
      </w:pPr>
      <w:bookmarkStart w:id="168" w:name="sub_10319"/>
      <w:bookmarkStart w:id="169" w:name="sub_10320"/>
      <w:bookmarkEnd w:id="168"/>
      <w:bookmarkEnd w:id="169"/>
      <w:r>
        <w:rPr>
          <w:rFonts w:cs="Times New Roman" w:ascii="Times New Roman" w:hAnsi="Times New Roman"/>
          <w:sz w:val="28"/>
          <w:szCs w:val="28"/>
        </w:rPr>
        <w:t>40. Член комиссии, несогласный с её решением, вправе в письменной форме изложить своё мнение, которое подлежит обязательному приобщению к прото</w:t>
        <w:softHyphen/>
        <w:t>колу заседания комиссии и с которым должен быть ознакомлен муници</w:t>
        <w:softHyphen/>
        <w:t>пальный служащий.</w:t>
      </w:r>
    </w:p>
    <w:p>
      <w:pPr>
        <w:pStyle w:val="Normal"/>
        <w:rPr/>
      </w:pPr>
      <w:bookmarkStart w:id="170" w:name="sub_10320"/>
      <w:bookmarkStart w:id="171" w:name="sub_10330"/>
      <w:bookmarkEnd w:id="170"/>
      <w:bookmarkEnd w:id="171"/>
      <w:r>
        <w:rPr>
          <w:rFonts w:cs="Times New Roman" w:ascii="Times New Roman" w:hAnsi="Times New Roman"/>
          <w:sz w:val="28"/>
          <w:szCs w:val="28"/>
        </w:rPr>
        <w:t>41. Копии протокола заседания комиссии в трёхдневный срок со дня засе</w:t>
        <w:softHyphen/>
        <w:t>дания направляются Главе города Георгиевска, полностью или в виде выписок из него – му</w:t>
        <w:softHyphen/>
        <w:t>ниципальному служащему, а также по решению комиссии – иным за</w:t>
        <w:softHyphen/>
        <w:t>интересован</w:t>
        <w:softHyphen/>
        <w:t>ным лицам.</w:t>
      </w:r>
    </w:p>
    <w:p>
      <w:pPr>
        <w:pStyle w:val="Normal"/>
        <w:rPr/>
      </w:pPr>
      <w:bookmarkStart w:id="172" w:name="sub_10330"/>
      <w:bookmarkStart w:id="173" w:name="sub_1034"/>
      <w:bookmarkEnd w:id="172"/>
      <w:bookmarkEnd w:id="173"/>
      <w:r>
        <w:rPr>
          <w:rFonts w:cs="Times New Roman" w:ascii="Times New Roman" w:hAnsi="Times New Roman"/>
          <w:sz w:val="28"/>
          <w:szCs w:val="28"/>
        </w:rPr>
        <w:t>42. Выписка из протокола заседания комиссии, заверенная подписью сек</w:t>
        <w:softHyphen/>
        <w:t>ретаря комиссии и печатью Думы, вручается гражданину, замещавшему долж</w:t>
        <w:softHyphen/>
        <w:t xml:space="preserve">ность муниципальной службы в Думе, в отношении которого рассматривался вопрос, указанный в </w:t>
      </w:r>
      <w:hyperlink w:anchor="sub_117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втором под</w:t>
          <w:softHyphen/>
          <w:t>пункта «б» пункта 1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ложе</w:t>
        <w:softHyphen/>
        <w:t>ния, под роспись или направляется за</w:t>
        <w:softHyphen/>
        <w:t>казным письмом с уведомлением по адресу, указанному в обращении гражда</w:t>
        <w:softHyphen/>
        <w:t>нина, не позднее рабочего дня, сле</w:t>
        <w:softHyphen/>
        <w:t>дующего за днём проведения соответствую</w:t>
        <w:softHyphen/>
        <w:t>щего заседания комис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3. Глава города Георгиевска обязан рассмотреть протокол заседания ко</w:t>
        <w:softHyphen/>
        <w:t>миссии и вправе учесть в пределах своей компетенции содержащиеся в нём ре</w:t>
        <w:softHyphen/>
        <w:t>коменда</w:t>
        <w:softHyphen/>
        <w:t>ции при принятии решения о применении к муниципальному служа</w:t>
        <w:softHyphen/>
        <w:t>щему мер ответст</w:t>
        <w:softHyphen/>
        <w:t>венности, предусмотренных нормативными правовыми ак</w:t>
        <w:softHyphen/>
        <w:t>тами Россий</w:t>
        <w:softHyphen/>
        <w:t>ской Феде</w:t>
        <w:softHyphen/>
        <w:t>рации, а также по иным вопросам организации противо</w:t>
        <w:softHyphen/>
        <w:t>действия кор</w:t>
        <w:softHyphen/>
        <w:t>рупции. О рассмотрении рекомендаций комиссии и принятом ре</w:t>
        <w:softHyphen/>
        <w:t>шении Глава города Георгиевска в письменной форме уведомляет комиссию в месячный срок со дня поступления к нему протокола заседания комиссии. Ре</w:t>
        <w:softHyphen/>
        <w:t>шение Главы города Георгиевска оглашается на ближайшем заседании комис</w:t>
        <w:softHyphen/>
        <w:t>сии и принимается к сведе</w:t>
        <w:softHyphen/>
        <w:t>нию без обсуждения.</w:t>
      </w:r>
    </w:p>
    <w:p>
      <w:pPr>
        <w:pStyle w:val="Normal"/>
        <w:rPr/>
      </w:pPr>
      <w:bookmarkStart w:id="174" w:name="sub_1034"/>
      <w:bookmarkStart w:id="175" w:name="sub_1035"/>
      <w:bookmarkEnd w:id="174"/>
      <w:bookmarkEnd w:id="175"/>
      <w:r>
        <w:rPr>
          <w:rFonts w:cs="Times New Roman" w:ascii="Times New Roman" w:hAnsi="Times New Roman"/>
          <w:sz w:val="28"/>
          <w:szCs w:val="28"/>
        </w:rPr>
        <w:t>44. В случае установления комиссией признаков дисциплинарного про</w:t>
        <w:softHyphen/>
        <w:t>ступка в действиях (бездействии) муниципального служащего информация об этом представляется Главе города Георгиевска для решения вопроса о приме</w:t>
        <w:softHyphen/>
        <w:t>нении к муниципальному служащему мер ответственности, предусмотренных норматив</w:t>
        <w:softHyphen/>
        <w:t>ными правовыми актами Российской Федерации.</w:t>
      </w:r>
    </w:p>
    <w:p>
      <w:pPr>
        <w:pStyle w:val="Normal"/>
        <w:rPr/>
      </w:pPr>
      <w:bookmarkStart w:id="176" w:name="sub_1035"/>
      <w:bookmarkStart w:id="177" w:name="sub_1036"/>
      <w:bookmarkEnd w:id="176"/>
      <w:bookmarkEnd w:id="177"/>
      <w:r>
        <w:rPr>
          <w:rFonts w:cs="Times New Roman" w:ascii="Times New Roman" w:hAnsi="Times New Roman"/>
          <w:sz w:val="28"/>
          <w:szCs w:val="28"/>
        </w:rPr>
        <w:t>45. В случае установления комиссией факта совершения муниципальным служащим действия (факта бездействия), содержащего признаки администра</w:t>
        <w:softHyphen/>
        <w:t>тив</w:t>
        <w:softHyphen/>
        <w:t>ного правонарушения или состава преступления, председатель комиссии обязан передать информацию о совершении указанного действия (бездействии) и под</w:t>
        <w:softHyphen/>
        <w:t>тверждающие такой факт документы в правоприменительные органы в трёхдневный срок, а при необходимости – немедленно.</w:t>
      </w:r>
    </w:p>
    <w:p>
      <w:pPr>
        <w:pStyle w:val="Normal"/>
        <w:rPr/>
      </w:pPr>
      <w:bookmarkStart w:id="178" w:name="sub_1036"/>
      <w:bookmarkStart w:id="179" w:name="sub_1037"/>
      <w:bookmarkEnd w:id="178"/>
      <w:bookmarkEnd w:id="179"/>
      <w:r>
        <w:rPr>
          <w:rFonts w:cs="Times New Roman" w:ascii="Times New Roman" w:hAnsi="Times New Roman"/>
          <w:sz w:val="28"/>
          <w:szCs w:val="28"/>
        </w:rPr>
        <w:t>46. Копия протокола заседания комиссии или выписка из него приобща</w:t>
        <w:softHyphen/>
        <w:t>ется к личному делу муниципального служащего, в отношении которого рас</w:t>
        <w:softHyphen/>
        <w:t>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0" w:name="sub_1037"/>
      <w:bookmarkStart w:id="181" w:name="sub_1038"/>
      <w:bookmarkEnd w:id="180"/>
      <w:r>
        <w:rPr>
          <w:rFonts w:cs="Times New Roman" w:ascii="Times New Roman" w:hAnsi="Times New Roman"/>
          <w:sz w:val="28"/>
          <w:szCs w:val="28"/>
        </w:rPr>
        <w:t>47. Организационно-техническое и документационное обеспечение дея</w:t>
        <w:softHyphen/>
        <w:t>тельности комиссии, а также информирование членов комиссии о вопросах, включённых в повестку дня заседания комиссии, о дате, времени и месте про</w:t>
        <w:softHyphen/>
        <w:t>ведения заседания комиссии, оз</w:t>
        <w:softHyphen/>
        <w:t>на</w:t>
        <w:softHyphen/>
        <w:t>комление членов комиссии с материалами, представляемыми для обсуждения на заседании комиссии, осуществляются му</w:t>
        <w:softHyphen/>
        <w:t>ниципальным служащим ответст</w:t>
        <w:softHyphen/>
        <w:t>венным за кадровую работу в Думе и муници</w:t>
        <w:softHyphen/>
        <w:t>пальным служащим ответствен</w:t>
        <w:softHyphen/>
        <w:t>ным за ра</w:t>
        <w:softHyphen/>
        <w:t>боту по профилактике коррупционных и иных правонарушений.</w:t>
      </w:r>
      <w:bookmarkEnd w:id="181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Л.А. Козина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>
      <w:rFonts w:cs="Times New Roman"/>
      <w:bCs/>
      <w:szCs w:val="20"/>
    </w:rPr>
  </w:style>
  <w:style w:type="character" w:styleId="Style15">
    <w:name w:val="Заголовок чужого сообщения"/>
    <w:basedOn w:val="Style11"/>
    <w:qFormat/>
    <w:rPr>
      <w:rFonts w:cs="Times New Roman"/>
      <w:bCs/>
      <w:color w:val="FF0000"/>
      <w:szCs w:val="20"/>
    </w:rPr>
  </w:style>
  <w:style w:type="character" w:styleId="Style16">
    <w:name w:val="Найденные слова"/>
    <w:basedOn w:val="Style11"/>
    <w:qFormat/>
    <w:rPr>
      <w:rFonts w:cs="Times New Roman"/>
      <w:bCs/>
      <w:szCs w:val="20"/>
    </w:rPr>
  </w:style>
  <w:style w:type="character" w:styleId="Style17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8">
    <w:name w:val="Опечатки"/>
    <w:qFormat/>
    <w:rPr>
      <w:color w:val="FF0000"/>
      <w:sz w:val="2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>
      <w:rFonts w:cs="Times New Roman"/>
      <w:bCs/>
      <w:szCs w:val="20"/>
    </w:rPr>
  </w:style>
  <w:style w:type="character" w:styleId="Style21">
    <w:name w:val="Сравнение редакций. Добавленный фрагмент"/>
    <w:qFormat/>
    <w:rPr>
      <w:b/>
      <w:color w:val="0000FF"/>
      <w:sz w:val="20"/>
    </w:rPr>
  </w:style>
  <w:style w:type="character" w:styleId="Style22">
    <w:name w:val="Сравнение редакций. Удаленный фрагмент"/>
    <w:qFormat/>
    <w:rPr>
      <w:b/>
      <w:strike/>
      <w:color w:val="808000"/>
      <w:sz w:val="20"/>
    </w:rPr>
  </w:style>
  <w:style w:type="character" w:styleId="Style23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24">
    <w:name w:val="Верхний колонтитул Знак"/>
    <w:basedOn w:val="Style10"/>
    <w:qFormat/>
    <w:rPr>
      <w:rFonts w:ascii="Arial" w:hAnsi="Arial" w:cs="Arial"/>
    </w:rPr>
  </w:style>
  <w:style w:type="character" w:styleId="Style25">
    <w:name w:val="Нижний колонтитул Знак"/>
    <w:basedOn w:val="Style1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</w:pPr>
    <w:rPr/>
  </w:style>
  <w:style w:type="paragraph" w:styleId="Style29">
    <w:name w:val="Интерактивный заголовок"/>
    <w:basedOn w:val="Style27"/>
    <w:next w:val="Normal"/>
    <w:qFormat/>
    <w:pPr/>
    <w:rPr>
      <w:u w:val="single"/>
    </w:rPr>
  </w:style>
  <w:style w:type="paragraph" w:styleId="Style30">
    <w:name w:val="Интерфейс"/>
    <w:basedOn w:val="Normal"/>
    <w:next w:val="Normal"/>
    <w:qFormat/>
    <w:pPr/>
    <w:rPr>
      <w:color w:val="ECE9D8"/>
      <w:sz w:val="18"/>
      <w:szCs w:val="18"/>
    </w:rPr>
  </w:style>
  <w:style w:type="paragraph" w:styleId="Style31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/>
    <w:rPr/>
  </w:style>
  <w:style w:type="paragraph" w:styleId="Style33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4">
    <w:name w:val="Колонтитул (левый)"/>
    <w:basedOn w:val="Style33"/>
    <w:next w:val="Normal"/>
    <w:qFormat/>
    <w:pPr/>
    <w:rPr>
      <w:sz w:val="12"/>
      <w:szCs w:val="12"/>
    </w:rPr>
  </w:style>
  <w:style w:type="paragraph" w:styleId="Style3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6">
    <w:name w:val="Колонтитул (правый)"/>
    <w:basedOn w:val="Style35"/>
    <w:next w:val="Normal"/>
    <w:qFormat/>
    <w:pPr/>
    <w:rPr>
      <w:sz w:val="12"/>
      <w:szCs w:val="12"/>
    </w:rPr>
  </w:style>
  <w:style w:type="paragraph" w:styleId="Style37">
    <w:name w:val="Комментарий пользователя"/>
    <w:basedOn w:val="Style31"/>
    <w:next w:val="Normal"/>
    <w:qFormat/>
    <w:pPr>
      <w:jc w:val="left"/>
    </w:pPr>
    <w:rPr>
      <w:color w:val="000080"/>
    </w:rPr>
  </w:style>
  <w:style w:type="paragraph" w:styleId="Style38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9">
    <w:name w:val="Нормальный (таблица)"/>
    <w:basedOn w:val="Normal"/>
    <w:next w:val="Normal"/>
    <w:qFormat/>
    <w:pPr>
      <w:ind w:hanging="0"/>
    </w:pPr>
    <w:rPr/>
  </w:style>
  <w:style w:type="paragraph" w:styleId="Style40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41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2">
    <w:name w:val="Оглавление"/>
    <w:basedOn w:val="Style41"/>
    <w:next w:val="Normal"/>
    <w:qFormat/>
    <w:pPr>
      <w:ind w:left="140" w:hanging="0"/>
    </w:pPr>
    <w:rPr/>
  </w:style>
  <w:style w:type="paragraph" w:styleId="Style43">
    <w:name w:val="Переменная часть"/>
    <w:basedOn w:val="Style26"/>
    <w:next w:val="Normal"/>
    <w:qFormat/>
    <w:pPr/>
    <w:rPr>
      <w:sz w:val="16"/>
      <w:szCs w:val="16"/>
    </w:rPr>
  </w:style>
  <w:style w:type="paragraph" w:styleId="Style44">
    <w:name w:val="Постоянная часть"/>
    <w:basedOn w:val="Style26"/>
    <w:next w:val="Normal"/>
    <w:qFormat/>
    <w:pPr/>
    <w:rPr>
      <w:sz w:val="18"/>
      <w:szCs w:val="18"/>
    </w:rPr>
  </w:style>
  <w:style w:type="paragraph" w:styleId="Style45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6">
    <w:name w:val="Словарная статья"/>
    <w:basedOn w:val="Normal"/>
    <w:next w:val="Normal"/>
    <w:qFormat/>
    <w:pPr>
      <w:ind w:right="118" w:hanging="0"/>
    </w:pPr>
    <w:rPr/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Текст в таблице"/>
    <w:basedOn w:val="Style39"/>
    <w:next w:val="Normal"/>
    <w:qFormat/>
    <w:pPr>
      <w:ind w:firstLine="500"/>
    </w:pPr>
    <w:rPr/>
  </w:style>
  <w:style w:type="paragraph" w:styleId="Style49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50">
    <w:name w:val="Центрированный (таблица)"/>
    <w:basedOn w:val="Style39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6354.600" TargetMode="External"/><Relationship Id="rId3" Type="http://schemas.openxmlformats.org/officeDocument/2006/relationships/hyperlink" Target="garantf1://12064203.1204" TargetMode="External"/><Relationship Id="rId4" Type="http://schemas.openxmlformats.org/officeDocument/2006/relationships/hyperlink" Target="garantf1://12064203.12" TargetMode="External"/><Relationship Id="rId5" Type="http://schemas.openxmlformats.org/officeDocument/2006/relationships/hyperlink" Target="garantf1://12064203.12" TargetMode="External"/><Relationship Id="rId6" Type="http://schemas.openxmlformats.org/officeDocument/2006/relationships/hyperlink" Target="garantf1://12064203.1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46:00Z</dcterms:created>
  <dc:creator>НПП "Гарант-Сервис"</dc:creator>
  <dc:description>Документ экспортирован из системы ГАРАНТ</dc:description>
  <cp:keywords/>
  <dc:language>en-US</dc:language>
  <cp:lastModifiedBy>Наталья</cp:lastModifiedBy>
  <cp:lastPrinted>2015-04-09T12:26:00Z</cp:lastPrinted>
  <dcterms:modified xsi:type="dcterms:W3CDTF">2015-04-15T05:25:00Z</dcterms:modified>
  <cp:revision>7</cp:revision>
  <dc:subject/>
  <dc:title>Оглавление</dc:title>
</cp:coreProperties>
</file>