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keepNext w:val="false"/>
        <w:widowControl w:val="false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pacing w:val="60"/>
          <w:sz w:val="12"/>
          <w:szCs w:val="36"/>
        </w:rPr>
      </w:pPr>
      <w:r>
        <w:rPr>
          <w:rFonts w:cs="Times New Roman"/>
          <w:b/>
          <w:i/>
          <w:spacing w:val="60"/>
          <w:sz w:val="12"/>
          <w:szCs w:val="36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9 апреля 2015 года                        г. Георгиевск</w:t>
        <w:tab/>
        <w:tab/>
        <w:tab/>
        <w:tab/>
        <w:t xml:space="preserve">      № 504-49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8"/>
          <w:szCs w:val="28"/>
        </w:rPr>
        <w:t>О внесении изменения в решение Думы города Георгиевска от 22 июня 2011 года № 616-60 «Об утверждении Положения о казне города Георгиев</w:t>
        <w:softHyphen/>
        <w:t>ска»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оложения о казне города Георгиевска</w:t>
      </w:r>
      <w:r>
        <w:rPr>
          <w:bCs/>
          <w:sz w:val="28"/>
          <w:szCs w:val="28"/>
        </w:rPr>
        <w:t xml:space="preserve"> в соответст</w:t>
        <w:softHyphen/>
        <w:t>вие</w:t>
      </w:r>
      <w:r>
        <w:rPr>
          <w:sz w:val="28"/>
          <w:szCs w:val="28"/>
        </w:rPr>
        <w:t xml:space="preserve"> с Порядком учёта муниципального имущества города Геор</w:t>
        <w:softHyphen/>
        <w:t>гиевска, утвер</w:t>
        <w:softHyphen/>
        <w:t>жденным решением Думы города Георгиевска от 27 февраля 2013 года № 146-16, на основании статей 58, 62 Ус</w:t>
        <w:softHyphen/>
        <w:t>тава города Георги</w:t>
        <w:softHyphen/>
        <w:t>ев</w:t>
        <w:softHyphen/>
        <w:t>ска, Дума города Георги</w:t>
        <w:softHyphen/>
        <w:t>ев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widowControl w:val="false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иложение к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ю Думы города Георгиевска от 22 июня 2011 года № 616-60 «Об утверждении Положения о казне города Георгиевска» изменение, изложив пункт 5 в следующей редакции: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5. Учёт объектов казны города Георгиевска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Учёт объектов казны города Георгиевска и учёт их движения осуще</w:t>
        <w:softHyphen/>
        <w:t>ств</w:t>
        <w:softHyphen/>
        <w:t>ляет Комитет  пу</w:t>
        <w:softHyphen/>
        <w:t>тём за</w:t>
        <w:softHyphen/>
        <w:t>несения в реестр муниципального имущества города Георгиевска (далее – Реестр) све</w:t>
        <w:softHyphen/>
        <w:t>дений в соответствии с Порядком учёта муни</w:t>
        <w:softHyphen/>
        <w:t>ципального имущества города Геор</w:t>
        <w:softHyphen/>
        <w:t>гиевска.</w:t>
      </w:r>
      <w:r>
        <w:rPr>
          <w:b/>
          <w:sz w:val="28"/>
          <w:szCs w:val="28"/>
        </w:rPr>
        <w:t>».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</w:t>
        <w:softHyphen/>
        <w:t>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        Л.А. Кози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i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6:00Z</dcterms:created>
  <dc:creator>Дума г. Георгиевска</dc:creator>
  <dc:description/>
  <dc:language>en-US</dc:language>
  <cp:lastModifiedBy>Наталья</cp:lastModifiedBy>
  <cp:lastPrinted>2013-01-22T15:35:00Z</cp:lastPrinted>
  <dcterms:modified xsi:type="dcterms:W3CDTF">2015-04-29T08:09:00Z</dcterms:modified>
  <cp:revision>4</cp:revision>
  <dc:subject/>
  <dc:title>ПРОЕКТ</dc:title>
</cp:coreProperties>
</file>