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28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города </w:t>
      </w:r>
    </w:p>
    <w:p>
      <w:pPr>
        <w:pStyle w:val="Normal"/>
        <w:widowControl w:val="false"/>
        <w:spacing w:lineRule="auto" w:line="228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а от 29 апреля 2015 года № 505-49</w:t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тете по управлению муниципальным имуществом </w:t>
      </w:r>
    </w:p>
    <w:p>
      <w:pPr>
        <w:pStyle w:val="Normal"/>
        <w:widowControl w:val="fals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Георгиевска</w:t>
      </w:r>
    </w:p>
    <w:p>
      <w:pPr>
        <w:pStyle w:val="Normal"/>
        <w:widowControl w:val="fals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комитете по управлению муниципальным имуществом администрации города Георгиевска (далее – Положение) определяет основные задачи и функции комитета по управлению муниципальным имуществом администрации города Георгиевска (далее – Комитет), предусмотренные законодательством Российской Федерации, законодательством Ставропольского края, Уставом города Георгиевска и иными муниципальными правовыми актами города Георгиевска.</w:t>
      </w:r>
    </w:p>
    <w:p>
      <w:pPr>
        <w:pStyle w:val="Normal"/>
        <w:widowControl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28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– структурное подразделение администрации города Георгиевска, обладающее правами юридического лица, являющееся муниципальным казённым учреждением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лномоченным осуществлять в пределах своей компетенции управление и распоряжение имуществом, находящимся в муниципальной собственности города Георгиевска, в том числе земельными ресурсами и иной недвижимостью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дотчётен и подконтролен главе администрации города Георгиевс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является юридическим лиц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обладает всеми правами, предусмотренными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для юридических лиц,</w:t>
      </w:r>
      <w:r>
        <w:rPr>
          <w:rFonts w:cs="Times New Roman" w:ascii="Times New Roman" w:hAnsi="Times New Roman"/>
          <w:sz w:val="28"/>
          <w:szCs w:val="28"/>
        </w:rPr>
        <w:t xml:space="preserve"> имеет печать, штампы и бланки установленного образца (с обозначением своего наименования), самостоятельный баланс, а также счета, открываемые в соответствии с действующим законодательством Российской Федерации. Основанием для регистрации Комитета в качестве юридического лица является Устав города Георгиевска, решение Думы города Георгиевска о создании Комитета, обладающего правами юридического лица и настоящее Положени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ормируется и осуществляет свою деятельность в соответствии с законодательством Российской Федерации,  законодательством Ставропольского края, Уставом города Георгиевска, муниципальными правовыми актами города Георгиевска, а также настоящим Положение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оей деятельности Комитет руководств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иными правовыми актами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сновным Законом) Ставропольского края, законами Ставропольского края, иными правовыми актами Ставропольского края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а Георгиевска, муниципальными правовыми актами города Георгиевска и настоящим Положение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тет осуществляет свою деятельность во взаимодействии со </w:t>
      </w:r>
      <w:r>
        <w:rPr>
          <w:rFonts w:cs="Times New Roman" w:ascii="Times New Roman" w:hAnsi="Times New Roman"/>
          <w:sz w:val="28"/>
          <w:szCs w:val="28"/>
        </w:rPr>
        <w:t>структурными подразделениями администрации города Георгиевска, органами государственной власти и ме</w:t>
        <w:softHyphen/>
        <w:t>стного самоуправления, общественными объединениями и иными организа</w:t>
        <w:softHyphen/>
        <w:t xml:space="preserve">циями в пределах своих полномочий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я и приказы Комитета, принятые в пределах его компетенции, являются обязательными для всех подразделений администрации города Георгиевска, муниципальных унитарных предприятий и муниципальных учрежден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о Комитете утверждается Думой города Георгиевс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е наименование – комитет по управлению муниципальным имуществом администрации города Георгиевс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ённое наименование – КУМИ города Георгиевс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онахождение Комитета: 357820, Ставропольский край, г. Георгиевск, площадь Победы, 1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задачи</w:t>
      </w:r>
    </w:p>
    <w:p>
      <w:pPr>
        <w:pStyle w:val="Normal"/>
        <w:widowControl w:val="false"/>
        <w:autoSpaceDE w:val="false"/>
        <w:spacing w:lineRule="auto" w:line="228"/>
        <w:ind w:left="64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ение эффективного использования муниципального имущества и земельных ресурсов города Георгиевска</w:t>
      </w:r>
      <w:r>
        <w:rPr>
          <w:rFonts w:cs="Times New Roman" w:ascii="Times New Roman" w:hAnsi="Times New Roman"/>
          <w:sz w:val="28"/>
          <w:szCs w:val="28"/>
        </w:rPr>
        <w:t xml:space="preserve"> является главной целью деятельности Комите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Показателем конечного результата (эффекта) реализации цели Комитета по повышению эффективности управления муниципальным имуществом и земельными ресурсами являются обеспеченные Комитетом неналоговые доходы бюджета города Георгиевска от управления муниципальным имуществом и земельными ресурсами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эффективного управления, распоряжения, а также рационального использования имущества, находящегося в муниципальной собственности города Георгиевска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приватизации имущества, находящегося в муниципальной собственности города Георгиевска, в соответств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оссийской Федер</w:t>
      </w:r>
      <w:r>
        <w:rPr>
          <w:rFonts w:cs="Times New Roman" w:ascii="Times New Roman" w:hAnsi="Times New Roman"/>
          <w:sz w:val="28"/>
          <w:szCs w:val="28"/>
          <w:lang w:eastAsia="ru-RU"/>
        </w:rPr>
        <w:t>ации, законодательством Ставропольского края и муниципальными правовыми актами города Георгиевс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 обеспечение функционирования системы учёта имущества, находящегося в муниципальной собственности города Георгиевс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контроля за рациональным, эффективным и целевым использованием объектов муниципальной собственности, закреплённых на праве хозяйственного ведения и оперативного управления, в отношении муниципальных учреждений и муниципальных унитарных предприятий, а также переданного в установленном порядке другим лицам (в аренду, безвозмездное пользование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работ по инвентаризации, оценке и регистрации прав на недвижимое имуществ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ординация деятельности структурных подразделений администрации города Георгиевска, муниципальных унитарных предприятий и муниципальных учреждений в сфере управления и распоряжения муниципальным имуществ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Реализация муниципальной политики в области землепольз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Защита имущественных прав и законных интересов муниципального образования город Георгиевск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>Обеспечение целевого и рационального использования средств бюджета города Георгиевска, выделенных на текущи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На Комитет могут быть возложены иные задачи в соответствии с законодательством Российской Федерации, законодательством Ставропольского края, Уставом города Георгиевска и муниципальными правовыми актами города Георгиевска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 Комитета</w:t>
      </w:r>
    </w:p>
    <w:p>
      <w:pPr>
        <w:pStyle w:val="Normal"/>
        <w:widowControl w:val="false"/>
        <w:autoSpaceDE w:val="false"/>
        <w:spacing w:lineRule="auto" w:line="228"/>
        <w:ind w:left="64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1"/>
          <w:numId w:val="6"/>
        </w:numPr>
        <w:autoSpaceDE w:val="false"/>
        <w:spacing w:lineRule="auto" w:line="228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 Комитета общего характера</w:t>
      </w:r>
    </w:p>
    <w:p>
      <w:pPr>
        <w:pStyle w:val="Style16"/>
        <w:widowControl w:val="false"/>
        <w:autoSpaceDE w:val="false"/>
        <w:spacing w:lineRule="auto" w:line="228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 Осуществляет в установленном порядке от имени города Георгиевска управление и распоряжение имуществом, находящимся в муниципальной собственности города Георгиевска, кроме случаев, когда осуществление указанных полномочий отнесено к компетенции других органов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2. Анализирует процессы, связанные с приватизацией, управлением и распоряжением имуществом, находящимся в муниципальной собственности города Георгиевска, и на основе полученных данных формирует предложения по совершенствованию методов реформирования имущественных и земельных отношений в целях повышения эффективности экономики города Георгиевска и её социальной ориентаци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читывается в установленном порядке о деятельности Комитета перед главой администрации города Георгиевск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яет интересы города Георгиевска  по вопросам, относящимся к компетенции Комитета, в арбитражных судах, судах общей юрисдикции, мировых судах, органах государственной власти, органах местного самоуправления, правоохранительных органах, предприятиях, учреждениях, организациях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ет и рассматривает обращения органов государственной власти и органов местного самоуправления, граждан и юридических лиц по вопросам, отнесённым к компетенции Комитет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в установленном порядке закупки товаров, работ, услуг для нужд Комитета, в соответствии с настоящим Положение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ивает хранение документов, образовавшихся в результате деятельности Комитета, и их передачу в архив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функции в установленной сфере деятельности в соответствии с действующим законодательством Российской Федерации, законодательством Ставропольского края и муниципальными правовыми актами города Георгиевс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28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 Комитета по формированию и учёту муниципальной собственности</w:t>
      </w:r>
    </w:p>
    <w:p>
      <w:pPr>
        <w:pStyle w:val="Normal"/>
        <w:widowControl w:val="false"/>
        <w:autoSpaceDE w:val="false"/>
        <w:spacing w:lineRule="auto" w:line="228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учёт имущества, находящегося в муниципальной собственности города Георгиевска, ведёт реестр муниципального имущества города Георгиевска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и выдачу выписок из реестра муниципального имущества города Георгиевска либо уведомлений об отсутствии в реестре муниципального имущества запрашиваемой информаци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 города Георгиевска.</w:t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 Комитета в сфере распоряжения имуществом</w:t>
      </w:r>
    </w:p>
    <w:p>
      <w:pPr>
        <w:pStyle w:val="Normal"/>
        <w:widowControl w:val="false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мероприятия по признанию права муниципальной собственности города Георгиевска на бесхозяйное и выморочное имущество, находящееся на территории города Георгиевс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государственную регистрацию права муниципальной собственности на объекты недвижимости, являющиеся муниципальной собственностью города Георгиевска, и сделок с ними. Представляет в органы, осуществляющие государственную регистрацию прав на недвижимое имущество и сделок с ним, документы, совершает все действия, необходимые для государственной регистрации права собственности муниципального образования город Георгиевск на недвижимое имущество, договоров и других сделок с недвижимым имуществом, прекращения прав, ограничений (прекращения ограничений) на недвижимое имущество, находящееся в муниципальной собственности города Георгиевс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яет функции заказчика на проведение оценки имущества и земельных участков, находящихся в муниципальной собственности города Георгиевска, либо имущества, оформляемого в соответствии с законодательством Российской Федерации и законодательством Ставропольского края в муниципальную собственность города Георгиевска, а также земельных участков, государственная собственность на которые не разграничена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яет функции заказчика на проведение инвентаризации муниципального имущества города Георгиевска либо имущества, оформляемого в соответствии с законодательством Российской Федерации, законодательством Ставропольского края в муниципальную собственность города Георгиевска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ивает постановку на государственный кадастровый учёт объектов капитального строительства, находящихся в муниципальной собственности города Георгиевска, либо имущества, оформляемого в соответствии с законодательством Российской Федерации, законодательством Ставропольского края в муниципальную собственность города Георгиевска, земельных участков, расположенных на территории города Георгиевска, находящихся в муниципальной собственности города Георгиевска, и земельных участков, государственная собственность на которые не разграничена. 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и проводит торги по продаже имущества, находящегося в муниципальной собственности города Георгиевска, торги (конкурсы, аукционы) по продаже права на заключение договоров аренды, иных договоров, предусматривающих переход прав владения и (или) пользования в отношении имущества, находящегося в муниципальной собственности города Георгиевска,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лючает в установленном законодательством порядке договоры купли-продажи имущества, находящегося в муниципальной собственности города Георгиевска, и осуществляет контроль за выполнением покупателем условий договоров купли-продажи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ет функции арендодателя при сдаче в аренду имущества, находящегося в муниципальной собственности города Георгиевска, заключает договоры аренды, дополнительные соглашения к договорам аренды, соглашения о расторжении договоров аренды, производит расчёт арендной платы и осуществляет контроль за выполнением условий договоров и своевременным внесением арендной платы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 передачу в безвозмездное пользование имущества, находящегося в муниципальной собственности города Георгиевска, в соответствии с Положением о порядке управления и распоряжения объектами муниципальной собственности города Георгиевска и гражданским законодательством Российской Федерации и контроль за выполнением условий договоров безвозмездного пользования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муниципальный контроль за использованием по назначению и сохранностью муниципального имущества, переданного в аренду либо в безвозмездное пользовани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ует и осуществляет контроль за поступлением в бюджет города Георгиевска средств от приватизации, продажи, аренды имущества и земельных участков, находящихся в муниципальной собственности города Георгиевска, от продажи права на заключение договоров аренды имущества и земельных участков, от аренды земельных участков, государственная собственность на которые не разграничена, </w:t>
      </w:r>
      <w:r>
        <w:rPr>
          <w:rFonts w:cs="Times New Roman" w:ascii="Times New Roman" w:hAnsi="Times New Roman"/>
          <w:sz w:val="28"/>
          <w:szCs w:val="28"/>
        </w:rPr>
        <w:t>платы по договорам на установку и эксплуатацию рекламных конструкци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также от использования  иного муниципального имущества. Принимает необходимые меры для обеспечения этих поступлений, обеспечивает взыскание задолженности по арендной плате и пене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администратором доходов бюджета города Георгиевска в части доходов, получаемых от продажи муниципального имущества и земельных участков, от арендной платы за муниципальное имущество и земельные участки, находящиеся в муниципальной собственности города Георгиевска, а также земельные участки, государственная собственность на которые не разграничена, расположенные на территории города Георгиевска, средств от продажи права на заключение договоров аренды имущества и земельных участков, </w:t>
      </w:r>
      <w:r>
        <w:rPr>
          <w:rFonts w:cs="Times New Roman" w:ascii="Times New Roman" w:hAnsi="Times New Roman"/>
          <w:sz w:val="28"/>
          <w:szCs w:val="28"/>
        </w:rPr>
        <w:t>платы по договорам на установку и эксплуатацию рекламных конструкций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доходов от перечисления части прибыли, остающейся после уплаты налогов и иных обязательных платежей муниципальными унитарными предприятиям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 города Георгиевс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28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 Комитета по приватизации объектов муниципальной собственности</w:t>
      </w:r>
    </w:p>
    <w:p>
      <w:pPr>
        <w:pStyle w:val="Normal"/>
        <w:widowControl w:val="false"/>
        <w:autoSpaceDE w:val="false"/>
        <w:spacing w:lineRule="auto" w:line="228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проект прогнозного плана (программы) приватизации имущества, находящегося в муниципальной собственности города Георгиевска, на очередной финансовый год для внесения его на рассмотрение в Думу города Георгиевс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формационное обеспечение приватизации и продажи имущества, находящегося в муниципальной собственности города Георгиевс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ет функции продавца муниципального имущества, заключает договоры купли-продажи муниципального имущества в порядке приватиз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роль за выполнением покупателями условий договоров купли-продажи муниципального имущества, а также своевременным внесением оплаты в случае заключения договора купли-продажи с рассрочкой платеж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 города Георгиевск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28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 Комитета в области управления муниципальными унитарными предприятиями и муниципальными учреждениями</w:t>
      </w:r>
    </w:p>
    <w:p>
      <w:pPr>
        <w:pStyle w:val="Normal"/>
        <w:widowControl w:val="false"/>
        <w:autoSpaceDE w:val="false"/>
        <w:spacing w:lineRule="auto" w:line="228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ывает уставы муниципальных учреждений, а также внесение в них изменений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ет за муниципальными унитарными предприятиями на праве хозяйственного ведения, а за муниципальными учреждениями на праве оперативного управления имущество, находящееся в муниципальной собственности города Георгиевска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авливает проекты решений по распоряжению имуществом, закреплённым на праве хозяйственного ведения за муниципальными унитарными предприятиями и на праве оперативного управления за муниципальными учреждениями, в случаях и в пределах, установленных законодательством Российской Федерации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ывает (муниципальным бюджетным и автономным учреждениям) перечни недвижимого имущества и особо ценного движимого имущества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ывает муниципальным бюджетным учреждениям распоряжение особо ценным движимым имуществом, закреплённым за ним собственником или приобретённым ими за счёт средств, выделенных им собственником на приобретение такого имущества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овывает муниципальному автономному учреждению  распоряжение особо ценным движимым имуществом, закреплённым за ним учредителем или приобретённым автономным учреждением  за счёт средств, выделенных ему учредителем на приобретение такого имущества. 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ях, предусмотренных законодательством Российской Федерации, изымает излишнее, неиспользуемое либо используемое не по назначению имущество, закреплённое за муниципальными учреждениями. 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роль за использованием по назначению и сохранностью имущества, закреплённого за муниципальными унитарными предприятиями и муниципальными учреждениями на праве хозяйственного ведения и оперативного управления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интересы муниципального образования город Георгиевск при банкротстве юридических лиц (независимо от форм собственности) с правом требования от имени муниципального образования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яет документы на внесение муниципального имущества города Георгиевска в залог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ет имущество, приобретаемое (передаваемое) в собственность муниципального образования город Георгиевск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в соответствии с законодательством Российской Федерации и нормативными правовыми актами города Георгиевска права и обязанности муниципального образования город Георгиевск как акционера хозяйственных обществ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 города Георгиевска.</w:t>
      </w:r>
    </w:p>
    <w:p>
      <w:pPr>
        <w:pStyle w:val="Normal"/>
        <w:widowControl w:val="false"/>
        <w:autoSpaceDE w:val="false"/>
        <w:spacing w:lineRule="auto" w:line="228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28"/>
        <w:ind w:left="720" w:hanging="15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 Комитета в области землепользовани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проведение единой политики в области земельных отношений, эффективное управление, распоряжение, приватизацию, рациональное использование земельных ресурсов города Георгиевс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и принимает необходимые меры по предотвращению нарушений законодательства Российской Федерации и законодательства Ставропольского края в области земельных отнош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одит муниципальный земельный контроль за использованием земель города Георгиевс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учёт земельных участков, находящихся в муниципальной собственности города Георгиевска,  ведёт реестр земельных участков, находящихся в муниципальной собственности города Георгиевска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Обеспечивает оформление земельных участков, расположенных под муниципальными унитарными предприятиями и муниципальными учреждениями города Георгиевска, в муниципальную собственность города Георгиевс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Осуществляет оформление права муниципальной собственности города Георгиевска на земельные участки при разграничении государственной собственности на землю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яет функции заказчика при формировании земельных участков, находящихся в муниципальной собственности города Георгиевска, и земельных участков, государственная собственность на которые не разграничена, расположенных на территории города Георгиевс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и проводит аукционы</w:t>
      </w:r>
      <w:r>
        <w:rPr>
          <w:rFonts w:cs="Times New Roman" w:ascii="Times New Roman" w:hAnsi="Times New Roman"/>
          <w:sz w:val="28"/>
          <w:szCs w:val="28"/>
        </w:rPr>
        <w:t xml:space="preserve"> на право заключения договоров аренды земельных участков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проектов правовых актов, издаваемых администрацией города Георгиевска, о предварительном согласовании предоставления земельных участков в постоянное (бессрочное) пользование, безвозмездное срочное пользование, в собственность и в аренду гражданам и юридическим лицам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оектов правовых актов, издаваемых администрацией города Георгиевска, о предоставлении земельных участков в постоянное (бессрочное) пользование, безвозмездное срочное пользование, в собственность и в аренду гражданам и юридическим лицам, об установлении категории земель и уточнении вида разрешённого использования, о прекращении права пожизненного наследуемого владения и постоянного (бессрочного) пользования земельным участком и расторжении договора аренды земельного участ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дёт подготовку договоров безвозмездного срочного пользования, аренды, купли-продажи земельных участков, расположенных на территории города Георгиевска, и соглашений о расторжении договоров аренды земельных участков на основании правовых актов, издаваемых администрацией города Георгиевска, о предоставлении земельных участков в собственность, в аренду и в безвозмездное срочное пользование, обеспечивает их учёт и хранени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решений по изъятию земельных участков для муниципальных нужд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ет функции по организации проведения торгов (конкурсов или аукционов) на право заключения договора на установку и эксплуатацию рекламной конструкции на земельном участке, на здании или ином недвижимом имуществе, находящемся в муниципальной собственности, или на земельном участке, государственная собственность на который не разграничен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проекта договора на установку и эксплуатацию рекламной конструкции, производит расчёт и взимает плату за установку и эксплуатацию рекламной конструк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 города Георгиевска.</w:t>
      </w:r>
    </w:p>
    <w:p>
      <w:pPr>
        <w:pStyle w:val="Normal"/>
        <w:widowControl w:val="false"/>
        <w:tabs>
          <w:tab w:val="clear" w:pos="708"/>
          <w:tab w:val="left" w:pos="3260" w:leader="none"/>
        </w:tabs>
        <w:autoSpaceDE w:val="false"/>
        <w:spacing w:lineRule="auto" w:line="228"/>
        <w:ind w:left="56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28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а Комитета</w:t>
      </w:r>
    </w:p>
    <w:p>
      <w:pPr>
        <w:pStyle w:val="Normal"/>
        <w:widowControl w:val="false"/>
        <w:autoSpaceDE w:val="false"/>
        <w:spacing w:lineRule="auto" w:line="2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представляет на рассмотрение главы администрации города Георгиевска про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правовых актов города Георгиевска по вопросам, относящимся к компетенции Комитета, контролирует исполнение указанных актов, а также даёт разъяснения по вопросам их примен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и получает от органов государственной власти, органов местного самоуправления, структурных подразделений администрации города Георгиевска и организаций независимо от их организационно – правовых форм собственности сведения и материалы для принятия решений по отнесённым к компетенции Комитета вопроса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согласовании проектов муниципальных правовых актов города Георгиевска и программ, разрабатываемых структурными подразделе</w:t>
        <w:softHyphen/>
        <w:t>ниями администрации города Георгиевска, ведомствами, службами, организациями и учреждениями, по вопросам управления и распоряжения муниципальным имуществом и земельными участками, а также иным вопросам, входящим в компетенцию Комите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вует в совещаниях и других мероприятиях по вопросам, относящимся к компетенции Комитета, а также созывает в установленном порядке совещания по вопросам, входящим в компетенцию Комитета, с привлечением руководителей и специалистов органов местного самоуправления города Георгиевска и организаций, расположенных на территории города Георгиевс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ёт рабочие группы, комиссии для выработки политики в сфере управления муниципальным имуществом и земельными ресурсами, пре6доставления консультаций, подготовки и рассмотрения соответствующих вопросов с привлечением представителей структурных подразделений администрации города Георгиевска, а также иных организаций и учреждений (по согласованию с ними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ает муниципальные контракты и гражданско-правовые договоры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ает в качестве стороны по делам в судах различной юрисдик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тет обладает иными правами, предусмотренными законодательством Российской Федерации, законодательством Ставропольского края, муниципальными правовыми актами города Георгиевска.</w:t>
      </w:r>
    </w:p>
    <w:p>
      <w:pPr>
        <w:pStyle w:val="Normal"/>
        <w:widowControl w:val="false"/>
        <w:autoSpaceDE w:val="false"/>
        <w:spacing w:lineRule="auto" w:line="228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0"/>
          <w:numId w:val="3"/>
        </w:numPr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ности Комитета </w:t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беспечивает эффективное управление и использование муниципального имущества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ыполняет обязательства в соответствии с заключёнными договорами и муниципальными контрактам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беспечивает соблюдение трудовых прав и гарантий работников Комитета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едёт бухгалтерский учёт Комитет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едёт приём граждан и обеспечивает своевременное рассмотре</w:t>
        <w:softHyphen/>
        <w:t>ние устных и письменных, в том числе полученных по электронной почте, обращений граждан и организаций, принимает по ним решения и направляет заявителям ответы в установленный законодательством срок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едставляет в соответствующие органы в установленные сроки статистическую, бухгалтерскую и иную отчётность Комитет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тчитывается по результатам своей деятельности перед главой администрации города Георгиевск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На Комитет могут быть возложены иные обязанности, необходимые для осуще</w:t>
        <w:softHyphen/>
        <w:t>ствления возложенных на него задач и функций, в соответствии с законодательством Российской Федерации, законодательством Ставропольского края, Уставом города Георгиевска, муниципальными правовыми актами города Георгиевск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я деятельности Комитета</w:t>
      </w:r>
    </w:p>
    <w:p>
      <w:pPr>
        <w:pStyle w:val="Normal"/>
        <w:widowControl w:val="false"/>
        <w:autoSpaceDE w:val="false"/>
        <w:spacing w:lineRule="auto" w:line="228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татное расписание Комитета утверждается распоряжением администрации города Георгиевск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о деятельностью Комитета осуществляет председатель, назначаемый на должность и освобождаемый от должности распоряжением администрации города Георгиевска </w:t>
      </w: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законодательством Российской Федерации, законодательством Став</w:t>
        <w:softHyphen/>
        <w:t xml:space="preserve">ропольского края, муниципальными правовыми актами города Георгиевск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Комитета организует работу и осуществляет руководство деятельностью Комитета на основе единоначалия и несёт персональную ответственность за выполнение возложенных на Комитет задач и функций </w:t>
      </w:r>
      <w:r>
        <w:rPr>
          <w:rFonts w:cs="Times New Roman" w:ascii="Times New Roman" w:hAnsi="Times New Roman"/>
          <w:sz w:val="28"/>
          <w:szCs w:val="28"/>
        </w:rPr>
        <w:t>с учётом прав, предоставленных ему законодательством Российской Федерации и настоящим Положе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временного отсутствия председателя Комитета его обязанности исполняет должностное лицо Комитета на </w:t>
      </w:r>
      <w:r>
        <w:rPr>
          <w:rFonts w:cs="Times New Roman" w:ascii="Times New Roman" w:hAnsi="Times New Roman"/>
          <w:sz w:val="28"/>
          <w:szCs w:val="28"/>
        </w:rPr>
        <w:t>основании распоряжения администрации города Георгиевска о возложении на него исполнения обя</w:t>
        <w:softHyphen/>
        <w:t xml:space="preserve">занност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ому предоставляется право подписывать финансовые и другие распорядительные документы по всем вопросам деятельности Комитета, в том числе довере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тета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общее руководство деятельностью Комите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яет функции и обязанности, предусмотренные должност</w:t>
        <w:softHyphen/>
        <w:t>ной инструкцией, утверждённой главой администрации города Георгиевск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упает без доверенности от имени Комитета по всем вопросам его деятельности. </w:t>
      </w:r>
      <w:r>
        <w:rPr>
          <w:rFonts w:cs="Times New Roman" w:ascii="Times New Roman" w:hAnsi="Times New Roman"/>
          <w:sz w:val="28"/>
          <w:szCs w:val="28"/>
        </w:rPr>
        <w:t>Подписывает исковые заявления, жалобы и другие документы в суды различной юрисдикции, выступает в них без доверенност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даёт приказы и распоряжения по вопросам деятельности Комитета, организует и контролирует их выполнение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осит в установленном порядке на рассмотрение администра</w:t>
        <w:softHyphen/>
        <w:t>ции города Георгиевска проекты муниципальных правовых актов города Георгиевска по вопросам, входя</w:t>
        <w:softHyphen/>
        <w:t>щим в компетенцию Комите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ает договоры и муниципальные контракты с юридическими и физическими лицами по вопросам ведения Комите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организационно-распорядительные и финансово-хозяйственные функци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соблюдение финансовой и учётной дисциплины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ает на должность и освобождает от должности работников Комитета, заключает трудовые договоры с ними, принимает решения о поощрении и о наложении на них дисциплинарных взысканий в соответствии с действующим законодательством, трудовыми договорами и должностными инструкциями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28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яет обязанности между сотрудниками Комитета, утверждает должностные инструкции сотрудников Комитета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28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работниками Комитета служебной и трудовой дисциплины, требований, установленных Федеральными законами, законами Ставропольского края, муниципальными правовыми актами города Георгиевска, должностными инст</w:t>
        <w:softHyphen/>
        <w:t>рукциями и регламентными документами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28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ёт личный приём граждан и представителей юридических лиц по вопросам, находящимся в ведении Комитета, рассматривает их обращения, заявления и жалобы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28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 в пределах своей компетенции в соответствии с законодательством Российской Федерации, законодательством Ставропольского края, Уставом города Георгиевска, муниципальными правовыми актами города Георгиевска, настоящим Положением и должностной инструкци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ники Комитета (кроме работников, исполняющих обязанности по техническому обеспечению деятельности органов местного самоуправления города Георгиевска, а также работников, осуществляющих свою деятельность по профессиям рабочих) являются муниципальными служащи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ам Комитета гарантируются условия работы, обеспечивающие исполнение ими должностных обязанностей, денежное содержание, иные выплаты, ежегодный оплачиваемый отпуск и другие гарантии, установленные действующим законодательством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Имущество и финансовое обеспечение Комитета </w:t>
      </w:r>
    </w:p>
    <w:p>
      <w:pPr>
        <w:pStyle w:val="Normal"/>
        <w:widowControl w:val="false"/>
        <w:spacing w:lineRule="auto" w:line="228"/>
        <w:ind w:firstLine="6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мущество, переданное Комитету для осуществления своих полномочий, закрепляется за Комитетом на праве оперативного управления и является муниципальной собствен</w:t>
        <w:softHyphen/>
        <w:t>ностью города Георгиевс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Финансовое обеспечение расходов на содержание Комитета осуществляется за счёт средств бюджета города Георгиевска и иных по</w:t>
        <w:softHyphen/>
        <w:t>ступлений в соответствии с законодательством Российской Федерации, законодательством Ставрополь</w:t>
        <w:softHyphen/>
        <w:t>ского края и муниципальными правовыми актами города Георгиевска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Ликвидация и реорганизация Комитета</w:t>
      </w:r>
    </w:p>
    <w:p>
      <w:pPr>
        <w:pStyle w:val="Normal"/>
        <w:widowControl w:val="false"/>
        <w:autoSpaceDE w:val="false"/>
        <w:spacing w:lineRule="auto" w:line="2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 Ликвидация или реорганизация Комитета осуществля</w:t>
        <w:softHyphen/>
        <w:t>ются в порядке, предусмотренном законодательством Россий</w:t>
        <w:softHyphen/>
        <w:t xml:space="preserve">ской Федерации. 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 При реорганизации или ликвидации Комитета работни</w:t>
        <w:softHyphen/>
        <w:t>кам гарантируется соблюдение прав и их законных интересов в соответствии 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Георгиевска                                                                       Л.А. Козина</w:t>
      </w:r>
      <w:bookmarkStart w:id="0" w:name="_GoBack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>
      <w:startOverride w:val="3"/>
    </w:lvlOverride>
  </w:num>
  <w:num w:numId="11">
    <w:abstractNumId w:val="4"/>
    <w:lvlOverride w:ilvl="0">
      <w:startOverride w:val="6"/>
    </w:lvlOverride>
  </w:num>
  <w:num w:numId="1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207A9FC11C99C7BBA0DEC40C5282962BB3E196F43E0D4365543805C0AD6E5A2B41BC6BF725EC039mDN" TargetMode="External"/><Relationship Id="rId3" Type="http://schemas.openxmlformats.org/officeDocument/2006/relationships/hyperlink" Target="consultantplus://offline/ref=A79C8369DAF3EFBFA7A8C8B9C631582B7D270B1A6386254BF2ABCAC0x2N" TargetMode="External"/><Relationship Id="rId4" Type="http://schemas.openxmlformats.org/officeDocument/2006/relationships/hyperlink" Target="consultantplus://offline/ref=31F7BCA193E15C5FA5856CF37C22A1B6DB8AA8DC2DD44847E305FAD3F444FF59o5yDN" TargetMode="External"/><Relationship Id="rId5" Type="http://schemas.openxmlformats.org/officeDocument/2006/relationships/hyperlink" Target="consultantplus://offline/ref=31F7BCA193E15C5FA5856CF37C22A1B6DB8AA8DC2DD7404EE705FAD3F444FF59o5yDN" TargetMode="External"/><Relationship Id="rId6" Type="http://schemas.openxmlformats.org/officeDocument/2006/relationships/hyperlink" Target="consultantplus://offline/ref=EDE6B2EA8723876A6BF80D18E616E4022CD64B84F1F2430A588D9E5910n9s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7:00Z</dcterms:created>
  <dc:creator>Кудреватых Екатерина</dc:creator>
  <dc:description/>
  <dc:language>en-US</dc:language>
  <cp:lastModifiedBy>Наталья</cp:lastModifiedBy>
  <cp:lastPrinted>2015-04-16T18:23:00Z</cp:lastPrinted>
  <dcterms:modified xsi:type="dcterms:W3CDTF">2015-04-30T08:22:00Z</dcterms:modified>
  <cp:revision>10</cp:revision>
  <dc:subject/>
  <dc:title/>
</cp:coreProperties>
</file>