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9 апреля 2015 года</w:t>
        <w:tab/>
        <w:t xml:space="preserve">   </w:t>
        <w:tab/>
        <w:t xml:space="preserve">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506-49</w:t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jc w:val="both"/>
        <w:rPr>
          <w:b/>
          <w:b/>
          <w:szCs w:val="28"/>
        </w:rPr>
      </w:pPr>
      <w:r>
        <w:rPr>
          <w:b/>
        </w:rPr>
        <w:t>Об утверждении Положения о комиссии по подготовке проекта Устава го</w:t>
        <w:softHyphen/>
        <w:t>рода Георгиевска или проектов решений Думы города Георгиевска о вне</w:t>
        <w:softHyphen/>
        <w:t>сении из</w:t>
        <w:softHyphen/>
        <w:t>менений и дополнений в Устав города Георгиев</w:t>
        <w:softHyphen/>
        <w:t>ск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реализации Федерального закона «Об общих принципах органи</w:t>
        <w:softHyphen/>
        <w:t>зации местного самоуправления в Российской Федерации», на основании ста</w:t>
        <w:softHyphen/>
        <w:t>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оложение о комиссии по подготовке проекта Устава го</w:t>
        <w:softHyphen/>
        <w:t>рода Георгиевска или проектов решений Думы города Георгиевска о вне</w:t>
        <w:softHyphen/>
        <w:t>сении из</w:t>
        <w:softHyphen/>
        <w:t>менений и дополнений в Устав города Георгиевска согласно при</w:t>
        <w:softHyphen/>
        <w:t>лож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firstLine="567"/>
        <w:jc w:val="both"/>
        <w:rPr/>
      </w:pPr>
      <w:r>
        <w:rPr>
          <w:szCs w:val="28"/>
        </w:rPr>
        <w:t>2. Признать утратившими силу решение Совета депутатов города Георги</w:t>
        <w:softHyphen/>
        <w:t>евска от 27 апреля 2005 года № 388-38 «</w:t>
      </w:r>
      <w:r>
        <w:rPr/>
        <w:t>Об утверждении Положения о комис</w:t>
        <w:softHyphen/>
        <w:t>сии по подготовке проекта Устава города Георгиевска или проектов решений Совета депутатов  города Георгиевска о вне</w:t>
        <w:softHyphen/>
        <w:t>сении из</w:t>
        <w:softHyphen/>
        <w:t>менений и дополнений в Устав города Георгиев</w:t>
        <w:softHyphen/>
        <w:t>ска</w:t>
      </w:r>
      <w:r>
        <w:rPr>
          <w:szCs w:val="28"/>
        </w:rPr>
        <w:t>», решение Думы города Георгиевска от 16 июня 2006 года № 530-51 «О внесении изменений в решение Совета депутатов города Ге</w:t>
        <w:softHyphen/>
        <w:t xml:space="preserve">оргиевска от 27 апреля 2005 года № 388-38 «Об утверждении Положения </w:t>
      </w:r>
      <w:r>
        <w:rPr>
          <w:bCs/>
          <w:szCs w:val="28"/>
        </w:rPr>
        <w:t>о ко</w:t>
        <w:softHyphen/>
        <w:t>миссии по подготовке проекта Устава города Георгиевска или проектов реше</w:t>
        <w:softHyphen/>
        <w:t>ний Со</w:t>
        <w:softHyphen/>
        <w:t>вета депутатов города Георгиевска о внесении изменений и дополнений в Устав города Георгиевска»</w:t>
      </w:r>
      <w:r>
        <w:rPr>
          <w:szCs w:val="28"/>
        </w:rPr>
        <w:t>.</w:t>
      </w:r>
    </w:p>
    <w:p>
      <w:pPr>
        <w:pStyle w:val="Style14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</w:t>
        <w:softHyphen/>
        <w:t>вания.</w:t>
      </w:r>
    </w:p>
    <w:p>
      <w:pPr>
        <w:pStyle w:val="TextBody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Глава города Георгиевска</w:t>
        <w:tab/>
        <w:tab/>
        <w:tab/>
        <w:tab/>
        <w:tab/>
        <w:tab/>
        <w:t xml:space="preserve">             Л.А. Козина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7:00Z</dcterms:created>
  <dc:creator>Филиппова Н.Е.</dc:creator>
  <dc:description/>
  <dc:language>en-US</dc:language>
  <cp:lastModifiedBy>Наталья</cp:lastModifiedBy>
  <cp:lastPrinted>2015-04-06T15:09:00Z</cp:lastPrinted>
  <dcterms:modified xsi:type="dcterms:W3CDTF">2015-04-29T08:19:00Z</dcterms:modified>
  <cp:revision>4</cp:revision>
  <dc:subject/>
  <dc:title>Решение Совета об утверждении штатного расписания Совета на 2003 год</dc:title>
</cp:coreProperties>
</file>