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ind w:left="5954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ind w:left="5954" w:hanging="0"/>
        <w:jc w:val="both"/>
        <w:rPr>
          <w:sz w:val="28"/>
        </w:rPr>
      </w:pPr>
      <w:r>
        <w:rPr>
          <w:sz w:val="28"/>
        </w:rPr>
        <w:t>к решению Думы города Ге</w:t>
        <w:softHyphen/>
        <w:t>оргиевска от 29 апреля 2015 года № 506-49</w:t>
      </w:r>
    </w:p>
    <w:p>
      <w:pPr>
        <w:pStyle w:val="Normal"/>
        <w:widowControl w:val="false"/>
        <w:ind w:firstLine="538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jc w:val="center"/>
        <w:rPr/>
      </w:pPr>
      <w:r>
        <w:rPr>
          <w:b/>
        </w:rPr>
        <w:t>Положение</w:t>
      </w:r>
    </w:p>
    <w:p>
      <w:pPr>
        <w:pStyle w:val="21"/>
        <w:widowControl w:val="false"/>
        <w:rPr>
          <w:b/>
          <w:b/>
          <w:szCs w:val="28"/>
        </w:rPr>
      </w:pPr>
      <w:r>
        <w:rPr>
          <w:b/>
        </w:rPr>
        <w:t>о комиссии по подготовке проекта Устава города Георгиевска или проектов решений Думы  города Георгиевска о вне</w:t>
        <w:softHyphen/>
        <w:t>сении из</w:t>
        <w:softHyphen/>
        <w:t>менений и дополнений в Устав города Георгиев</w:t>
        <w:softHyphen/>
        <w:t>ска</w:t>
      </w:r>
    </w:p>
    <w:p>
      <w:pPr>
        <w:pStyle w:val="Normal"/>
        <w:widowControl w:val="false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31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widowControl w:val="false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 w:val="false"/>
          <w:szCs w:val="28"/>
        </w:rPr>
        <w:t>1.1. Настоящее Положение разработано в соответствии с требова</w:t>
        <w:softHyphen/>
        <w:t>ниями Фе</w:t>
        <w:softHyphen/>
        <w:t>дерального закона «Об общих принципах организации местного само</w:t>
        <w:softHyphen/>
        <w:t>управления в Российской Федерации», Устава города Георгиевска и регулирует порядок орга</w:t>
        <w:softHyphen/>
        <w:t>низации и деятельности ко</w:t>
        <w:softHyphen/>
        <w:t>миссии по подготовке проекта Устава города Георгиев</w:t>
        <w:softHyphen/>
        <w:t>ска или проектов решений о внесении изме</w:t>
        <w:softHyphen/>
        <w:t>нений и дополнений в Устав города Георгиевска (далее – Комиссия).</w:t>
      </w:r>
    </w:p>
    <w:p>
      <w:pPr>
        <w:pStyle w:val="31"/>
        <w:widowControl w:val="false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 w:val="false"/>
          <w:szCs w:val="28"/>
        </w:rPr>
        <w:t>1.2. Комиссия создаётся для подготовки проекта Устава города Георги</w:t>
        <w:softHyphen/>
        <w:t>евска или проектов решений о внесении из</w:t>
        <w:softHyphen/>
        <w:t>мене</w:t>
        <w:softHyphen/>
        <w:t>ний и дополнений в Устав города Геор</w:t>
        <w:softHyphen/>
        <w:t xml:space="preserve">гиевска.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1.3. Комиссия создаётся решением Думы города Георгиевска на срок пол</w:t>
        <w:softHyphen/>
        <w:t xml:space="preserve">номочий Думы города Георгиевска, принявшей решение о её создании.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1.4. Комиссия в своей деятельности руководствуется Конституцией Российской Федерации, федеральными конституционными законами, Федеральным законом «Об общих принципах орга</w:t>
        <w:softHyphen/>
        <w:t>низации местного самоуправления в Россий</w:t>
        <w:softHyphen/>
        <w:t>ской Федерации», федеральными за</w:t>
        <w:softHyphen/>
        <w:t>конами, Уставом (Основным Законом) Ставропольского края, законами  Ставро</w:t>
        <w:softHyphen/>
        <w:t>польского края, Уставом города Георгиевска, Регламентом Думы го</w:t>
        <w:softHyphen/>
        <w:t>рода Георги</w:t>
        <w:softHyphen/>
        <w:t>евска, Положением о порядке учёта предложений по проекту Устава города Геор</w:t>
        <w:softHyphen/>
        <w:t>гиевска или проектам ре</w:t>
        <w:softHyphen/>
        <w:t>шений о внесении изменений и дополне</w:t>
        <w:softHyphen/>
        <w:t>ний в Устав го</w:t>
        <w:softHyphen/>
        <w:t>рода Георгиевска, Положением о по</w:t>
        <w:softHyphen/>
        <w:t>рядке участия граждан в обсу</w:t>
        <w:softHyphen/>
        <w:t>жде</w:t>
        <w:softHyphen/>
        <w:t>нии проекта Устава города Георгиевска или проектов решений о внесе</w:t>
        <w:softHyphen/>
        <w:t>нии изменений и дополнений в Устав города Геор</w:t>
        <w:softHyphen/>
        <w:t>гиев</w:t>
        <w:softHyphen/>
        <w:t>ска, настоящим Положе</w:t>
        <w:softHyphen/>
        <w:t>нием  и иными нормативными право</w:t>
        <w:softHyphen/>
        <w:t>выми актами Думы города Ге</w:t>
        <w:softHyphen/>
        <w:t>орги</w:t>
        <w:softHyphen/>
        <w:t>евска.</w:t>
      </w:r>
    </w:p>
    <w:p>
      <w:pPr>
        <w:pStyle w:val="31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bCs/>
          <w:szCs w:val="28"/>
        </w:rPr>
        <w:t>2. Задачи и права Комиссии</w:t>
      </w:r>
    </w:p>
    <w:p>
      <w:pPr>
        <w:pStyle w:val="31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 Задачи Комиссии: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1) подготовка проекта Устава города Георгиевска или проектов решений о внесении изменений и дополнений в Устав города Георгиевска и внесение их в Думу города Георгиевска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2) доработка, внесённого субъектом законодательной инициативы, проекта Устава города Георгиевска или проекта решения о внесении изменений и допол</w:t>
        <w:softHyphen/>
        <w:t xml:space="preserve">нений в Устав города Георгиевска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3) изучение, анализ и обобщение предложений о внесении изменений и до</w:t>
        <w:softHyphen/>
        <w:t>полне</w:t>
        <w:softHyphen/>
        <w:t>ний в опубликованный в средствах мас</w:t>
        <w:softHyphen/>
        <w:t>совой информации проект Устава города Геор</w:t>
        <w:softHyphen/>
        <w:t>гиевска или проект решения о вне</w:t>
        <w:softHyphen/>
        <w:t xml:space="preserve">сении изменений и дополнений в Устав города Георгиевска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4) составление заключения </w:t>
      </w:r>
      <w:r>
        <w:rPr>
          <w:b w:val="false"/>
          <w:caps/>
          <w:szCs w:val="28"/>
        </w:rPr>
        <w:t>к</w:t>
      </w:r>
      <w:r>
        <w:rPr>
          <w:b w:val="false"/>
          <w:szCs w:val="28"/>
        </w:rPr>
        <w:t>омиссии на предложения о внесении изменений  и дополне</w:t>
        <w:softHyphen/>
        <w:t xml:space="preserve">ний в проект Устава города Георгиевска или проект решения о внесении изменений и дополнений в Устав города Георгиевска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5) подготовка таблицы с предложениями о внесении изменений и дополне</w:t>
        <w:softHyphen/>
        <w:t>ний в проект Устава города Георгиевска или проект решения о внесении измене</w:t>
        <w:softHyphen/>
        <w:t>ний и дополнений в Устав города Георгиев</w:t>
        <w:softHyphen/>
        <w:t>ска, оставленными Комиссией без рас</w:t>
        <w:softHyphen/>
        <w:t>смотрения ввиду не соответствия их требо</w:t>
        <w:softHyphen/>
        <w:t>ваниям Положения о порядке учёта предложений по проекту Устава города Геор</w:t>
        <w:softHyphen/>
        <w:t>гиевска или проектам решений о вне</w:t>
        <w:softHyphen/>
        <w:t>сении изменений и дополнений в Устав города Георгиевс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дготовка таблиц с предложениями о внесении </w:t>
      </w:r>
      <w:r>
        <w:rPr>
          <w:sz w:val="28"/>
          <w:szCs w:val="28"/>
        </w:rPr>
        <w:t>изменений и дополнений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проект Устава го</w:t>
        <w:softHyphen/>
        <w:t>рода Георгиевска или проект решения о внесении изменений и дополнений в Устав го</w:t>
        <w:softHyphen/>
        <w:t>рода Геор</w:t>
        <w:softHyphen/>
        <w:t>гиев</w:t>
        <w:softHyphen/>
        <w:t>ска,</w:t>
      </w:r>
      <w:r>
        <w:rPr>
          <w:color w:val="000000"/>
          <w:sz w:val="28"/>
          <w:szCs w:val="28"/>
        </w:rPr>
        <w:t xml:space="preserve"> от</w:t>
        <w:softHyphen/>
        <w:t>клонённых Комиссией ввиду несоот</w:t>
        <w:softHyphen/>
        <w:t>ветствия их требованиям феде</w:t>
        <w:softHyphen/>
        <w:t>раль</w:t>
        <w:softHyphen/>
        <w:t>ного и краевого законодательства, на</w:t>
        <w:softHyphen/>
        <w:t xml:space="preserve">стоящего Полож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дготовка таблиц с предложениями о внесении </w:t>
      </w:r>
      <w:r>
        <w:rPr>
          <w:sz w:val="28"/>
          <w:szCs w:val="28"/>
        </w:rPr>
        <w:t>изменений и дополнений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проект Устава города Георги</w:t>
        <w:softHyphen/>
        <w:t>евска или проект решения о внесе</w:t>
        <w:softHyphen/>
        <w:t>нии изменений и дополнений в Устав города Геор</w:t>
        <w:softHyphen/>
        <w:t>гиев</w:t>
        <w:softHyphen/>
        <w:t>ска</w:t>
      </w:r>
      <w:r>
        <w:rPr>
          <w:color w:val="000000"/>
          <w:sz w:val="28"/>
          <w:szCs w:val="28"/>
        </w:rPr>
        <w:t>, ре</w:t>
        <w:softHyphen/>
        <w:t>комендуемых Комиссией к отклоне</w:t>
        <w:softHyphen/>
        <w:t xml:space="preserve">нию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таблиц с предложениями о внесении </w:t>
      </w:r>
      <w:r>
        <w:rPr>
          <w:sz w:val="28"/>
          <w:szCs w:val="28"/>
        </w:rPr>
        <w:t>изменений и дополнений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проект Устава города Георги</w:t>
        <w:softHyphen/>
        <w:t>евска или проект решения о внесе</w:t>
        <w:softHyphen/>
        <w:t>нии изменений и дополнений в Устав города Геор</w:t>
        <w:softHyphen/>
        <w:t>гиевска</w:t>
      </w:r>
      <w:r>
        <w:rPr>
          <w:color w:val="000000"/>
          <w:sz w:val="28"/>
          <w:szCs w:val="28"/>
        </w:rPr>
        <w:t>, ре</w:t>
        <w:softHyphen/>
        <w:t xml:space="preserve">комендуемых Комиссией для внесения в указанные </w:t>
      </w:r>
      <w:r>
        <w:rPr>
          <w:sz w:val="28"/>
          <w:szCs w:val="28"/>
        </w:rPr>
        <w:t>проекты;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9) разработка проектов решений о вне</w:t>
        <w:softHyphen/>
        <w:t>сении изменений и дополнений в Ус</w:t>
        <w:softHyphen/>
        <w:t>тав города Георгиевска или в проект решения о внесении изменений и дополнений в Устав города Георгиевска, устраняющих противоречия норм Устава города Ге</w:t>
        <w:softHyphen/>
        <w:t>оргиевска феде</w:t>
        <w:softHyphen/>
        <w:t>ральному и краевому законодательству, послужившие основанием для отказа в го</w:t>
        <w:softHyphen/>
        <w:t xml:space="preserve">сударственной регистрации Устава города Георгиевска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 xml:space="preserve">2.2. Комиссия имеет право: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1) привлекать к своей работе работников Думы города Георгиев</w:t>
        <w:softHyphen/>
        <w:t>ска и админи</w:t>
        <w:softHyphen/>
        <w:t xml:space="preserve">страции города Георгиевска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2) запрашивать и получать необходимую для её деятельности информацию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3) обращаться к органам государственной власти, органам местного само</w:t>
        <w:softHyphen/>
        <w:t xml:space="preserve">управления города Георгиевска, юридическим и физическим лицам по вопросам своей деятельности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4) давать поручения по вопросам своего ведения органам местного само</w:t>
        <w:softHyphen/>
        <w:t>управления города Георгиевска и должностным лицам местного самоуправления города Георгиевска.</w:t>
      </w:r>
    </w:p>
    <w:p>
      <w:pPr>
        <w:pStyle w:val="31"/>
        <w:widowControl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widowControl w:val="false"/>
        <w:rPr>
          <w:bCs/>
          <w:szCs w:val="28"/>
        </w:rPr>
      </w:pPr>
      <w:r>
        <w:rPr>
          <w:bCs/>
          <w:szCs w:val="28"/>
        </w:rPr>
        <w:t>3. Состав и порядок работы Комиссии</w:t>
      </w:r>
    </w:p>
    <w:p>
      <w:pPr>
        <w:pStyle w:val="31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 Комиссия состоит из 7 человек.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3.2. В состав Комиссии входят 3 депутата Думы города Георги</w:t>
        <w:softHyphen/>
        <w:t>евска, 1 пред</w:t>
        <w:softHyphen/>
        <w:t>ставитель отдела общей и организационно-правовой работы Думы города Георги</w:t>
        <w:softHyphen/>
        <w:t>евска и 3 представителя администрации города Георгиев</w:t>
        <w:softHyphen/>
        <w:t>ска.</w:t>
      </w:r>
    </w:p>
    <w:p>
      <w:pPr>
        <w:pStyle w:val="31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. Депутаты Думы города Георгиевска вводятся в состав Ко</w:t>
        <w:softHyphen/>
        <w:t>миссии по предложению Думы города Георгиев</w:t>
        <w:softHyphen/>
        <w:t>ска.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3.4. Представители администрации города Георгиевска вводятся в со</w:t>
        <w:softHyphen/>
        <w:t>став Комиссии по предложению главы администрации города Геор</w:t>
        <w:softHyphen/>
        <w:t xml:space="preserve">гиевска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5. Состав Комиссии утверждается решением Думы города Ге</w:t>
        <w:softHyphen/>
        <w:t>оргиевска.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6. Персональный состав членов Комиссии может меняться в порядке, ус</w:t>
        <w:softHyphen/>
        <w:t>тановлен</w:t>
        <w:softHyphen/>
        <w:t xml:space="preserve">ном пунктами 3.3 – 3.5 настоящего Положения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7. Заседания Комиссии проводятся по мере необходимости.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8. Решение о проведении заседания Комиссии принимает председа</w:t>
        <w:softHyphen/>
        <w:t xml:space="preserve">тель Комиссии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9. Заседание Комиссии правомочно, если в его работе принимает участие не менее поло</w:t>
        <w:softHyphen/>
        <w:t xml:space="preserve">вины от установленного числа членов Комиссии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10. Решения Комиссии принимаются большинством голосов от числа чле</w:t>
        <w:softHyphen/>
        <w:t>нов Комиссии, присутствующих на заседании, при равном распределении голосов пред</w:t>
        <w:softHyphen/>
        <w:t xml:space="preserve">седатель Комиссии имеет решающий голос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 xml:space="preserve">3.11. Комиссия из своего состава избирает председателя Комиссии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 xml:space="preserve">3.12. Председатель Комиссии: </w:t>
      </w:r>
    </w:p>
    <w:p>
      <w:pPr>
        <w:pStyle w:val="31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созывает и проводит заседания Комиссии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>2) представляет Комиссию в Думе города Георгиевска, в отно</w:t>
        <w:softHyphen/>
        <w:t>шениях с дру</w:t>
        <w:softHyphen/>
        <w:t>гими постоянными комиссиями Думы города Георгиев</w:t>
        <w:softHyphen/>
        <w:t>ска, админист</w:t>
        <w:softHyphen/>
        <w:t>рацией го</w:t>
        <w:softHyphen/>
        <w:t>рода Георгиевска, иными органи</w:t>
        <w:softHyphen/>
        <w:t xml:space="preserve">зациями и должностными лицами; </w:t>
      </w:r>
    </w:p>
    <w:p>
      <w:pPr>
        <w:pStyle w:val="31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распределяет обязанности между членами Комиссии; </w:t>
      </w:r>
    </w:p>
    <w:p>
      <w:pPr>
        <w:pStyle w:val="31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4) даёт разовые поручения членам Комиссии; </w:t>
      </w:r>
    </w:p>
    <w:p>
      <w:pPr>
        <w:pStyle w:val="31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подписывает заключения, решения, протоколы заседаний Комиссии и вы</w:t>
        <w:softHyphen/>
        <w:t xml:space="preserve">писки из них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13. В случае временного отсутствия председателя Комиссии либо невоз</w:t>
        <w:softHyphen/>
        <w:t>можности им исполнять свои обязанности, полномочия председателя Комиссии передаются одному из членов Комиссии решением, принятым большинством го</w:t>
        <w:softHyphen/>
        <w:t xml:space="preserve">лосов от числа членов Комиссии, присутствующих на заседании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14. Секретарём Комиссии является представитель отдела общей и органи</w:t>
        <w:softHyphen/>
        <w:t>зационно-правовой работы Думы города Ге</w:t>
        <w:softHyphen/>
        <w:t xml:space="preserve">оргиевска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 xml:space="preserve">3.15. Секретарь Комиссии: 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дет протоколы заседаний Комиссии; 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 xml:space="preserve">организует документооборот и делопроизводство в Комиссии; 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осуществляет иные организационные функции по поручению председа</w:t>
        <w:softHyphen/>
        <w:t xml:space="preserve">теля Комиссии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 xml:space="preserve">3.16. О заседании Комиссии её члены уведомляются не менее чем за три дня в письменном виде, либо посредством телефонных, электронных, факсимильных средств связи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17. Материалы, необходимые для проведения заседания Комиссии, предос</w:t>
        <w:softHyphen/>
        <w:t>тавляются её членам не менее чем за один день до начала заседания Ко</w:t>
        <w:softHyphen/>
        <w:t xml:space="preserve">миссии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18. На заседаниях Комиссии с правом совещательного голоса могут при</w:t>
        <w:softHyphen/>
        <w:t xml:space="preserve">сутствовать: </w:t>
      </w:r>
    </w:p>
    <w:p>
      <w:pPr>
        <w:pStyle w:val="31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депутаты Думы города Георгиевска, не входящие в состав Ко</w:t>
        <w:softHyphen/>
        <w:t xml:space="preserve">миссии; </w:t>
      </w:r>
    </w:p>
    <w:p>
      <w:pPr>
        <w:pStyle w:val="31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пециалисты, привлекаемые к работе Комиссии; </w:t>
      </w:r>
    </w:p>
    <w:p>
      <w:pPr>
        <w:pStyle w:val="31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должностные лица Думы города Георгиевска и администра</w:t>
        <w:softHyphen/>
        <w:t>ции города Геор</w:t>
        <w:softHyphen/>
        <w:t xml:space="preserve">гиевска; </w:t>
      </w:r>
    </w:p>
    <w:p>
      <w:pPr>
        <w:pStyle w:val="31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при необходимости, по решению Комиссии или её председателя, представи</w:t>
        <w:softHyphen/>
        <w:t xml:space="preserve">тели иных организаций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 xml:space="preserve">3.19. На заседании Комиссии ведётся протокол, в котором указываются: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та, место проведения заседания;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общее число членов Комиссии, персональный состав членов Комиссии, при</w:t>
        <w:softHyphen/>
        <w:t xml:space="preserve">сутствующих на заседании;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список приглашённых на заседание Комиссии с указанием должностей;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опросы повестки дня, докладчики по данным вопросам;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писок лиц, принявших участие в обсуждении вопросов повестки дня, с текстом выступлений;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тексты заключений, решений, предложений, поручений, вынесенных на го</w:t>
        <w:softHyphen/>
        <w:t xml:space="preserve">лосование по результатам выступлений и обсуждений;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зультаты голосования. </w:t>
      </w:r>
    </w:p>
    <w:p>
      <w:pPr>
        <w:pStyle w:val="31"/>
        <w:widowControl w:val="false"/>
        <w:ind w:firstLine="708"/>
        <w:jc w:val="both"/>
        <w:rPr/>
      </w:pPr>
      <w:r>
        <w:rPr>
          <w:b w:val="false"/>
          <w:szCs w:val="28"/>
        </w:rPr>
        <w:t>3.20. Протокол оформляется в пятидневный срок и подписывается председа</w:t>
        <w:softHyphen/>
        <w:t xml:space="preserve">телем Комиссии. 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3.21. Депутаты Думы города Георгиевска, должностные лица Думы города Георгиевска и ад</w:t>
        <w:softHyphen/>
        <w:t>министрации города Георгиевска имеют право на ознакомление с протоколами за</w:t>
        <w:softHyphen/>
        <w:t>седа</w:t>
        <w:softHyphen/>
        <w:t>ний</w:t>
      </w:r>
      <w:r>
        <w:rPr/>
        <w:t xml:space="preserve"> и иными материалами деятельности Комиссии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Cs w:val="28"/>
        </w:rPr>
        <w:t xml:space="preserve">Глава города Георгиевска                                     </w:t>
        <w:tab/>
        <w:tab/>
        <w:tab/>
        <w:t xml:space="preserve">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</w:pPr>
    <w:rPr/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9:00Z</dcterms:created>
  <dc:creator>Гавриленко</dc:creator>
  <dc:description/>
  <dc:language>en-US</dc:language>
  <cp:lastModifiedBy>Наталья</cp:lastModifiedBy>
  <cp:lastPrinted>2015-04-09T14:11:00Z</cp:lastPrinted>
  <dcterms:modified xsi:type="dcterms:W3CDTF">2015-04-29T08:20:00Z</dcterms:modified>
  <cp:revision>4</cp:revision>
  <dc:subject/>
  <dc:title>РОССИЙСКАЯ ФЕДЕРАЦИЯ</dc:title>
</cp:coreProperties>
</file>