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6237" w:right="2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ложение </w:t>
      </w:r>
    </w:p>
    <w:p>
      <w:pPr>
        <w:pStyle w:val="31"/>
        <w:tabs>
          <w:tab w:val="clear" w:pos="708"/>
          <w:tab w:val="left" w:pos="9180" w:leader="none"/>
        </w:tabs>
        <w:spacing w:lineRule="auto" w:line="240"/>
        <w:ind w:left="6237" w:right="23" w:hanging="0"/>
        <w:rPr/>
      </w:pPr>
      <w:r>
        <w:rPr>
          <w:b w:val="false"/>
          <w:iCs/>
          <w:sz w:val="28"/>
          <w:szCs w:val="28"/>
        </w:rPr>
        <w:t>к ре</w:t>
        <w:softHyphen/>
        <w:t>ше</w:t>
        <w:softHyphen/>
        <w:t>нию Думы го</w:t>
        <w:softHyphen/>
        <w:t>рода Ге</w:t>
        <w:softHyphen/>
        <w:t>ор</w:t>
        <w:softHyphen/>
        <w:t>ги</w:t>
        <w:softHyphen/>
        <w:t>ев</w:t>
        <w:softHyphen/>
        <w:t>ска от 29 апреля 2015 года № 509-49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left="6237" w:hanging="0"/>
        <w:rPr>
          <w:b/>
          <w:b/>
          <w:bCs/>
          <w:iCs/>
          <w:spacing w:val="-10"/>
          <w:sz w:val="28"/>
          <w:szCs w:val="28"/>
        </w:rPr>
      </w:pPr>
      <w:r>
        <w:rPr>
          <w:b/>
          <w:bCs/>
          <w:i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left="6237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left="6237" w:hanging="0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контрольно-счётной палате Думы города Георгиевска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оложение о контрольно-счётной палате Думы города Георгиевска (далее – Положение) устанавливает общие принципы организации, деятельности и основные полномочия контрольно-счётной палаты Думы города Георгиевска (далее – Контрольно-счётная палат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pacing w:val="-2"/>
          <w:sz w:val="28"/>
          <w:szCs w:val="28"/>
        </w:rPr>
        <w:t>2.</w:t>
      </w:r>
      <w:r>
        <w:rPr>
          <w:b/>
          <w:sz w:val="28"/>
          <w:szCs w:val="28"/>
        </w:rPr>
        <w:t xml:space="preserve"> Правовое регулирование организации и деятельности контрольно-счёт</w:t>
        <w:softHyphen/>
        <w:t>ной пала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>Правовое регулирование организации и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но-счётной палаты основывается на </w:t>
      </w:r>
      <w:r>
        <w:rPr>
          <w:spacing w:val="6"/>
          <w:sz w:val="28"/>
          <w:szCs w:val="28"/>
        </w:rPr>
        <w:t>Конституции Российской Федерации и осуществляется Федеральным законом «Об общих принципах организации местного самоуправления в Российской Федерации», Бюджетным кодексом Российской Федерации, Федеральным законом «Об общих принципах организации и деятельности контрольно-счётных органов субъектов Российской Федерации и муниципальных образований» (далее – Федеральный закон № 6-ФЗ), другими федеральными законами и иными нормативными правовыми актами Российской Федерации</w:t>
      </w:r>
      <w:r>
        <w:rPr>
          <w:spacing w:val="5"/>
          <w:sz w:val="28"/>
          <w:szCs w:val="28"/>
        </w:rPr>
        <w:t xml:space="preserve">, Уставом города Георгиевска, Регламентом </w:t>
      </w:r>
      <w:r>
        <w:rPr>
          <w:sz w:val="28"/>
          <w:szCs w:val="28"/>
        </w:rPr>
        <w:t>Думы города Георгиевска, Регламентом Контрольно-счётной палаты Думы города Георгиевска (далее – Регламент Контрольно-счётной палаты)</w:t>
      </w:r>
      <w:r>
        <w:rPr>
          <w:spacing w:val="5"/>
          <w:sz w:val="28"/>
          <w:szCs w:val="28"/>
        </w:rPr>
        <w:t>, настоящим По</w:t>
        <w:softHyphen/>
        <w:t>ложением и иными муниципальными правовыми актами города Георгиевска.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spacing w:val="-1"/>
          <w:sz w:val="28"/>
          <w:szCs w:val="28"/>
        </w:rPr>
        <w:t>Статус контрольно-счётной палаты</w:t>
      </w:r>
      <w:r>
        <w:rPr>
          <w:b/>
          <w:bCs/>
          <w:sz w:val="28"/>
          <w:szCs w:val="28"/>
        </w:rPr>
        <w:t xml:space="preserve"> Думы города Георгиев</w:t>
        <w:softHyphen/>
        <w:t>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. Контрольно-счётная палата является контрольным органом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3.2. Контрольно-счётная палата </w:t>
      </w:r>
      <w:r>
        <w:rPr>
          <w:spacing w:val="-4"/>
          <w:sz w:val="28"/>
          <w:szCs w:val="28"/>
        </w:rPr>
        <w:t>является постоянно действующим органом внеш</w:t>
        <w:softHyphen/>
        <w:t>него муниципального финансового контроля, образуется Думой города Георги</w:t>
        <w:softHyphen/>
        <w:t>евска</w:t>
      </w:r>
      <w:r>
        <w:rPr>
          <w:spacing w:val="-5"/>
          <w:sz w:val="28"/>
          <w:szCs w:val="28"/>
        </w:rPr>
        <w:t xml:space="preserve"> и ей подотчёт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>3. Деятельность Контрольно-счётной палаты не может быть приоста</w:t>
        <w:softHyphen/>
        <w:t>новлена, в том числе в связи с досрочным прекраще</w:t>
        <w:softHyphen/>
        <w:t>нием полномочий Думы города Георгиевска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4. Контрольно-счётная палата не обладает правами юридическ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3.5. Контрольно-счётная палата </w:t>
      </w:r>
      <w:r>
        <w:rPr>
          <w:sz w:val="28"/>
          <w:szCs w:val="28"/>
        </w:rPr>
        <w:t xml:space="preserve">имеет бланки со </w:t>
      </w:r>
      <w:r>
        <w:rPr>
          <w:spacing w:val="-1"/>
          <w:sz w:val="28"/>
          <w:szCs w:val="28"/>
        </w:rPr>
        <w:t xml:space="preserve">своим наименованием и изображением герба города </w:t>
      </w:r>
      <w:r>
        <w:rPr>
          <w:sz w:val="28"/>
          <w:szCs w:val="28"/>
        </w:rPr>
        <w:t>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Контрольно-счётная палата обладает правом правотворческой ини</w:t>
        <w:softHyphen/>
        <w:t>циативы в Думу города Георгиевска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4.</w:t>
      </w:r>
      <w:r>
        <w:rPr>
          <w:b/>
          <w:bCs/>
          <w:spacing w:val="-2"/>
          <w:sz w:val="28"/>
          <w:szCs w:val="28"/>
        </w:rPr>
        <w:t xml:space="preserve"> Принципы деятельности контрольно-счётной па</w:t>
        <w:softHyphen/>
        <w:t xml:space="preserve">латы </w:t>
      </w:r>
      <w:r>
        <w:rPr>
          <w:b/>
          <w:sz w:val="28"/>
          <w:szCs w:val="28"/>
        </w:rPr>
        <w:t>Думы го</w:t>
        <w:softHyphen/>
        <w:t>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еятельность Контрольно-счётной палаты основывается на принципах за</w:t>
        <w:softHyphen/>
        <w:t>конности, объективности, эффективности и гласности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Состав контрольно-счётной палаты </w:t>
      </w:r>
      <w:r>
        <w:rPr>
          <w:b/>
          <w:sz w:val="28"/>
          <w:szCs w:val="28"/>
        </w:rPr>
        <w:t>Думы города Георгиевск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онтрольно-счётная палата образуется в составе председателя, заместителя председателя и аппарата Контрольно-счё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седатель и заместитель председателя Контрольно-счётной палаты заме</w:t>
        <w:softHyphen/>
        <w:t>щают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3. В состав аппарата Контрольно-счётной палаты входят инспекторы и иные штатные работн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5.4. На инспекторов Контрольно-счётной палаты  </w:t>
      </w:r>
      <w:r>
        <w:rPr>
          <w:sz w:val="28"/>
          <w:szCs w:val="28"/>
        </w:rPr>
        <w:t>возлагаются обязан</w:t>
        <w:softHyphen/>
        <w:t>ности по организации и непосредственному проведению внешнего муници</w:t>
        <w:softHyphen/>
        <w:t xml:space="preserve">пального финансового контроля в пределах компетенции </w:t>
      </w:r>
      <w:r>
        <w:rPr>
          <w:spacing w:val="-2"/>
          <w:sz w:val="28"/>
          <w:szCs w:val="28"/>
        </w:rPr>
        <w:t>Контрольно-счё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5.5. </w:t>
      </w:r>
      <w:r>
        <w:rPr>
          <w:sz w:val="28"/>
          <w:szCs w:val="28"/>
        </w:rPr>
        <w:t>Штатное расписание Контрольно-счётной палаты утверждается решением Думы города Георгиевска исходя из возложенных на Контрольно-счётную палату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6. Приём на работу, назначение на должность, освобождение от должности, увольнение работников аппарата Контрольно-счётной палаты осуществляется Главой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5.7. Права, обязанности и ответственность работников Контрольно-счётной палаты определяются Федеральным законом № 6-ФЗ, </w:t>
      </w:r>
      <w:r>
        <w:rPr>
          <w:sz w:val="28"/>
          <w:szCs w:val="28"/>
        </w:rPr>
        <w:t>законода</w:t>
        <w:softHyphen/>
        <w:t xml:space="preserve">тельством Российской Федерации и Ставропольского края о муниципальной службе, трудовым законодательством и иными нормативными правовыми актами, содержащими нормы трудового права, </w:t>
      </w:r>
      <w:r>
        <w:rPr>
          <w:spacing w:val="5"/>
          <w:sz w:val="28"/>
          <w:szCs w:val="28"/>
        </w:rPr>
        <w:t xml:space="preserve">Уставом города Георгиевска, Регламентом </w:t>
      </w:r>
      <w:r>
        <w:rPr>
          <w:sz w:val="28"/>
          <w:szCs w:val="28"/>
        </w:rPr>
        <w:t>Думы города Георгиев</w:t>
        <w:softHyphen/>
        <w:t>ска, Регламентом Контрольно-счётной палаты, настоящим Положением и решениями Думы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назначения на должность председателя и заместителя председателя контрольно-счётной палаты Думы города Георги</w:t>
        <w:softHyphen/>
        <w:t>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2083" w:leader="none"/>
          <w:tab w:val="left" w:pos="4944" w:leader="none"/>
          <w:tab w:val="left" w:pos="8112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6.1. Председатель и заместитель председателя Контрольно-счётной палаты </w:t>
      </w:r>
      <w:r>
        <w:rPr>
          <w:sz w:val="28"/>
          <w:szCs w:val="28"/>
        </w:rPr>
        <w:t xml:space="preserve">назначаются на </w:t>
      </w:r>
      <w:r>
        <w:rPr>
          <w:spacing w:val="-4"/>
          <w:sz w:val="28"/>
          <w:szCs w:val="28"/>
        </w:rPr>
        <w:t>долж</w:t>
        <w:softHyphen/>
        <w:t>ность решением Думы города Георгиевск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2. Предложения о кандидатурах на должность председателя Контрольно-счётной палаты вносятся в Думу города Георгиевс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1) Главой города Георгиевс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депутатами Думы города Георгиевска – не менее одной трети от установленного числа депутатов Думы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3. Предложения о кандидатурах на должность заместителя председателя Контрольно-счётной палаты вносятся в Думу города Георгиевс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1) Главой города Георгиевс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2) депутатами Думы города Георгиевска – не менее одной трети от установленного числа депутатов Думы города Георгиевс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председателем Контрольно-счё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6.4. Предложения о кандидатурах на должность председателя и заместителя председателя Контрольно-счётной палаты вносятся в Думу города Георгиевска в течение месяца со дня расторжения трудового договора (контракта) с председателем или заместителем председателя Контрольно-счё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6.5. К предложению о кандидатуре на должность председателя или заместителя председателя Контрольно-счётной палаты прилаг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1) письменное заявление кандидата о его согласии на назначение на должность председателя или заместителя председателя Контрольно-счётной палат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анкета, содержащая биографические сведения о кандида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копия паспор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 копии документов об образован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) копия трудовой книжк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6) копия страхового свидетельства обязательного пенсионного страх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) копии документов воинского учёта (для военнообязанных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8) копия свидетельства о постановке физического лица на учёт в налоговом органе по месту жительства на территории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10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 Указанные сведения предоставляются в порядке, установленном нормативными правовыми актами Российской Федерации и Ставропо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) письменное согласие кандидата на обработку своих персональных данных, представленных в Думу города Георгиевска согласно федеральному законодательству и законодательству Ставропольского края, оформленное в соответствии с требованиями Федерального закона «О персональных данных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пии документов должны быть заверены в установленном порядке или представлены с предъявлением подлинн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6.6. Поступившие в Думу города Георгиевска предложения о кандидатурах на должность председателя или заместителя председателя Контрольно-счётной палаты направляются Главой города Георгиевска в течение трёх дней в постоянные комиссии Думы города Георгиевска (далее – постоянные комисс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7. Постоянные комиссии осуществляют предварительное рассмотрение кандидатур и представленных по ним документов на предмет их соответствия требованиям Федерального закона № 6-ФЗ и настоящему Полож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6.8. Решение Думы города Георгиевска о назначении кандидатуры на должность председателя или заместителя председателя Контрольно-счётной палаты принимается открытым голосованием большинством голосов от установленной Уставом города Георгиевска численности депутатов Думы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6.9. С лицами, назначенными на должность председателя и заместителя председателя Контрольно-счётной палаты, Главой города Георгиевска заключается трудовой договор (контракт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7</w:t>
      </w:r>
      <w:r>
        <w:rPr>
          <w:spacing w:val="-2"/>
          <w:sz w:val="28"/>
          <w:szCs w:val="28"/>
        </w:rPr>
        <w:t xml:space="preserve">. </w:t>
      </w:r>
      <w:r>
        <w:rPr>
          <w:b/>
          <w:bCs/>
          <w:spacing w:val="-2"/>
          <w:sz w:val="28"/>
          <w:szCs w:val="28"/>
        </w:rPr>
        <w:t xml:space="preserve">Требования к кандидатурам на должности </w:t>
      </w:r>
      <w:r>
        <w:rPr>
          <w:b/>
          <w:bCs/>
          <w:spacing w:val="-5"/>
          <w:sz w:val="28"/>
          <w:szCs w:val="28"/>
        </w:rPr>
        <w:t>предсе</w:t>
        <w:softHyphen/>
        <w:t>дателя и заместителя председателя кон</w:t>
        <w:softHyphen/>
        <w:t>трольно-счётной палаты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7.1. На должность председателя и заместителя председателя Контрольно-счётной палаты </w:t>
      </w:r>
      <w:r>
        <w:rPr>
          <w:sz w:val="28"/>
          <w:szCs w:val="28"/>
        </w:rPr>
        <w:t>назнача</w:t>
        <w:softHyphen/>
        <w:t xml:space="preserve">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>области государственного или муниципального управления, госу</w:t>
        <w:softHyphen/>
        <w:t xml:space="preserve">дарственного или </w:t>
      </w:r>
      <w:r>
        <w:rPr>
          <w:sz w:val="28"/>
          <w:szCs w:val="28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для председателя Контрольно-счётной палаты – наличие стажа муниципальной службы не менее четырёх лет или не менее пяти лет стажа работы по специа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стителя председателя Контрольно-счётной палаты – наличие стажа муниципальной службы не менее трёх лет или не менее четырёх лет стажа работы по специа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</w:t>
      </w: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 или заместителя председателя Контрольно-счё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</w:t>
        <w:softHyphen/>
        <w:t>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7.3.</w:t>
      </w:r>
      <w:r>
        <w:rPr>
          <w:sz w:val="28"/>
          <w:szCs w:val="28"/>
        </w:rPr>
        <w:t xml:space="preserve"> Председатель и заместитель председателя Контрольно-счётной палаты не могут </w:t>
      </w:r>
      <w:r>
        <w:rPr>
          <w:spacing w:val="-1"/>
          <w:sz w:val="28"/>
          <w:szCs w:val="28"/>
        </w:rPr>
        <w:t>состоять в близ</w:t>
        <w:softHyphen/>
        <w:t xml:space="preserve">ком родстве или свойстве (родители, супруги, дети, братья, сёстры, а также братья, сёстры, родители, дети супругов и супруги детей) с Главой </w:t>
      </w:r>
      <w:r>
        <w:rPr>
          <w:spacing w:val="-4"/>
          <w:sz w:val="28"/>
          <w:szCs w:val="28"/>
        </w:rPr>
        <w:t>го</w:t>
        <w:softHyphen/>
        <w:t>рода  Георгиевска</w:t>
      </w:r>
      <w:r>
        <w:rPr>
          <w:sz w:val="28"/>
          <w:szCs w:val="28"/>
        </w:rPr>
        <w:t>, главой администрации города Георгиевска,  руководителями судебных и правоохранительных органов, расположенных на территории города Георги</w:t>
        <w:softHyphen/>
        <w:t xml:space="preserve">евс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7.4. Председатель </w:t>
      </w:r>
      <w:r>
        <w:rPr>
          <w:sz w:val="28"/>
          <w:szCs w:val="28"/>
        </w:rPr>
        <w:t xml:space="preserve">и заместитель председателя </w:t>
      </w:r>
      <w:r>
        <w:rPr>
          <w:spacing w:val="-3"/>
          <w:sz w:val="28"/>
          <w:szCs w:val="28"/>
        </w:rPr>
        <w:t xml:space="preserve">Контрольно-счётной палаты </w:t>
      </w:r>
      <w:r>
        <w:rPr>
          <w:sz w:val="28"/>
          <w:szCs w:val="28"/>
        </w:rPr>
        <w:t>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ёт средств иностранных государств, международных и иностранных орга</w:t>
        <w:softHyphen/>
        <w:t>низа</w:t>
        <w:softHyphen/>
        <w:t>ций, иностранных граждан и лиц без гражданства, если иное не преду</w:t>
        <w:softHyphen/>
        <w:t>смот</w:t>
        <w:softHyphen/>
        <w:t>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</w:t>
        <w:softHyphen/>
        <w:t>тельст</w:t>
        <w:softHyphen/>
        <w:t>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Председатель и заместитель председателя Контрольно-счётной палаты, а также лица, претен</w:t>
        <w:softHyphen/>
        <w:t>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</w:t>
        <w:softHyphen/>
        <w:t>тера своих супруги (супруга) и несовершеннолетних детей в порядке, уста</w:t>
        <w:softHyphen/>
        <w:t>новленном нормативными правовыми актами Российской Федерации и Став</w:t>
        <w:softHyphen/>
        <w:t>ропольского края, муниципальными правовыми актами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Председатель и заместитель председателя Контрольно-счётной палаты обязаны представлять сведения о своих расходах</w:t>
      </w:r>
      <w:r>
        <w:rPr>
          <w:rFonts w:eastAsia="Calibri"/>
          <w:bCs/>
          <w:color w:val="26282F"/>
          <w:sz w:val="28"/>
          <w:szCs w:val="28"/>
        </w:rPr>
        <w:t>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</w:t>
        <w:softHyphen/>
        <w:t>ного средства, ценных бумаг, акций (долей участия, паёв в уставных (складоч</w:t>
        <w:softHyphen/>
        <w:t>ных) капиталах организаций), если сумма сделки превышает общий доход дан</w:t>
        <w:softHyphen/>
        <w:t>ного лица и его супруги (супруга) за 3 последних года, предшествующих со</w:t>
        <w:softHyphen/>
        <w:t>вершению сделки, и об источниках получения средств, за счёт которых совер</w:t>
        <w:softHyphen/>
        <w:t>шена сдел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8</w:t>
      </w:r>
      <w:r>
        <w:rPr>
          <w:spacing w:val="-2"/>
          <w:sz w:val="28"/>
          <w:szCs w:val="28"/>
        </w:rPr>
        <w:t>.</w:t>
      </w:r>
      <w:r>
        <w:rPr>
          <w:b/>
          <w:sz w:val="28"/>
          <w:szCs w:val="28"/>
        </w:rPr>
        <w:t xml:space="preserve"> Гарантии статуса должностных лиц контрольно-счётной па</w:t>
        <w:softHyphen/>
        <w:t>латы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.1. Председатель, заместитель председателя и инспекторы Контрольно-счётной палаты являются должностными лиц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ё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.2. Воздействие в какой-либо форме на должностных лиц Контрольно-счётной палаты в целях воспрепятствования осуществлению ими должностных полномочий или оказания влияния на принимаемые ими реше</w:t>
        <w:softHyphen/>
        <w:t>ния, а также насильственные действия, оскорбления, а равно клевета в отно</w:t>
        <w:softHyphen/>
        <w:t>шении их либо распространение заведомо ложной информации об их дея</w:t>
        <w:softHyphen/>
        <w:t>тельности влекут за собой ответственность, установленную законодательст</w:t>
        <w:softHyphen/>
        <w:t>вом Российской Федерации и (или) законодательством Ставропольского кра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.3. Должностные лица Контрольно-счётной палаты подлежат государственной защите в соответствии с законодательством Российской Федерации о государственной защите должностных лиц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4. Должностные лица Контрольно-счётной палаты обла</w:t>
        <w:softHyphen/>
        <w:t>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5. Председатель и заместитель председателя Контрольно-счётной палаты досрочно освобождается от должности на основании решения Думы города Георгиевска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) признания его недееспособным или ограниченно дееспособным вступившим в законную силу реше</w:t>
        <w:softHyphen/>
        <w:t>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</w:t>
        <w:softHyphen/>
        <w:t>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) подачи письменного заявления об увольнении по собственному же</w:t>
        <w:softHyphen/>
        <w:t>ла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нарушения требований законодательства Российской Федерации при осуществлении возложенных на него должностных полномочий или зло</w:t>
        <w:softHyphen/>
        <w:t>употребления должностными полномочиями, если за решение о досрочном освобождении проголосует большинство от установленного числа депутатов Думы города Георгиевс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достижения установленного законом Ставропольского края в соответствии с федеральным за</w:t>
        <w:softHyphen/>
        <w:t>коном предельного возраста пребывания в должности муниципальной служб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выявления обстоятельств, предусмотренных подпунктами 7.2 – 7.3 пункта 7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b/>
          <w:spacing w:val="-2"/>
          <w:sz w:val="28"/>
          <w:szCs w:val="28"/>
        </w:rPr>
        <w:t>9. Основные п</w:t>
      </w:r>
      <w:r>
        <w:rPr>
          <w:b/>
          <w:bCs/>
          <w:spacing w:val="-2"/>
          <w:sz w:val="28"/>
          <w:szCs w:val="28"/>
        </w:rPr>
        <w:t>олномочия контрольно-счётной палаты Думы города Георги</w:t>
        <w:softHyphen/>
        <w:t>евска</w:t>
      </w:r>
    </w:p>
    <w:p>
      <w:pPr>
        <w:pStyle w:val="Normal"/>
        <w:shd w:fill="FFFFFF" w:val="clear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.1. Контрольно-счётная палата осуществляет следующие основные полномоч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контроль за исполнением бюджета города Георгиевска (далее – бюджет города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города, в том числе обоснованности показателей (параметров и характеристик)  бюджета гор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нешняя проверка годового отчёта об исполнении бюджета гор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) организация и осуществление контроля за законностью, результатив</w:t>
        <w:softHyphen/>
        <w:t>ностью (эффективностью и экономностью) использования средств бюджета города, а также средств, получаемых бюджетом города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</w:t>
        <w:softHyphen/>
        <w:t>поряжения имуществом, находящимся в муниципальной собственности города Георгиевска, в том числе охраняемыми результатами интеллектуальной деятельности и средствами индивидуализации, принадлежащими городу Георгиевск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ёт средств бюджета город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</w:t>
        <w:softHyphen/>
        <w:t>принимателями за счёт средств бюджета города и имущества, находящегося в муниципальной собственности города Георгиевс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финансово-экономическая экспертиза проектов муниципальных пра</w:t>
        <w:softHyphen/>
        <w:t>вовых актов (включая обоснованность финансово-экономических обоснова</w:t>
        <w:softHyphen/>
        <w:t>ний) в части, касающейся расходных обязательств города Георгиевска, а также муниципальных програм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и мониторинг бюджетного процесса в городе Георгиевске, в том числе подготовка предложений по устранению выявленных отклонений в бюджетном процессе и его совершенствова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города, о результатах проведённых контрольных и экспертно-аналитических ме</w:t>
        <w:softHyphen/>
        <w:t>роприятий и представление такой информации в Думу города Георгиевска и главе администрации города Георгиевск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10) анализ данных реестра расходных обязательств города Георгиевска на предмет выявления соответствия между расходными обязательствами го</w:t>
        <w:softHyphen/>
        <w:t>рода Георгиевска, включёнными в реестр расходных обязательств и расход</w:t>
        <w:softHyphen/>
        <w:t>ными обязательствами, планируемыми к финансированию в очередном фи</w:t>
        <w:softHyphen/>
        <w:t>нансовом году в соответствии с проектом бюджета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контроль за ходом и итогами реализации программ и планов разви</w:t>
        <w:softHyphen/>
        <w:t xml:space="preserve">тия города Георгиевс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мониторинг исполнения бюджета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аудит эффективности, направленный на определение экономности и результативности использования средств бюджета гор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) анализ социально-экономической ситуации в городе Георгиевс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содействие организации внутреннего финансового контроля </w:t>
      </w:r>
      <w:r>
        <w:rPr>
          <w:sz w:val="28"/>
        </w:rPr>
        <w:t>в администрации города Георгиевск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7) осуществление аудита закупок в соответствии с полномочиями, установленными Федеральным законом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) иные полномочия в сфере внешнего муниципального финансового контроля, установленные федеральными законами, законами Ставрополь</w:t>
        <w:softHyphen/>
        <w:t>ского края, Уставом города Георгиевска и решениями Думы города Георги</w:t>
        <w:softHyphen/>
        <w:t>е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Объектами внешнего финансового контроля, осуществляемого Контрольно-счетной палатой (далее – объекты контроля), являются:</w:t>
      </w:r>
    </w:p>
    <w:p>
      <w:pPr>
        <w:pStyle w:val="Normal"/>
        <w:ind w:firstLine="709"/>
        <w:jc w:val="both"/>
        <w:rPr/>
      </w:pPr>
      <w:bookmarkStart w:id="0" w:name="sub_9021"/>
      <w:bookmarkEnd w:id="0"/>
      <w:r>
        <w:rPr>
          <w:sz w:val="28"/>
          <w:szCs w:val="28"/>
        </w:rPr>
        <w:t>1) главные распорядители (распорядители, получатели) средств бюджета города, главные администраторы (администраторы) доходов бюджета города, главные администраторы (администраторы) источников финансирования дефицита бюджета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9021"/>
      <w:bookmarkStart w:id="2" w:name="sub_9023"/>
      <w:bookmarkEnd w:id="1"/>
      <w:bookmarkEnd w:id="2"/>
      <w:r>
        <w:rPr>
          <w:sz w:val="28"/>
          <w:szCs w:val="28"/>
        </w:rPr>
        <w:t>2) муниципальные учреждения города Георгиевска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9023"/>
      <w:bookmarkStart w:id="4" w:name="sub_9024"/>
      <w:bookmarkEnd w:id="3"/>
      <w:bookmarkEnd w:id="4"/>
      <w:r>
        <w:rPr>
          <w:sz w:val="28"/>
          <w:szCs w:val="28"/>
        </w:rPr>
        <w:t>3) муниципальные унитарные предприятия города Георгиевска;</w:t>
      </w:r>
    </w:p>
    <w:p>
      <w:pPr>
        <w:pStyle w:val="Normal"/>
        <w:ind w:firstLine="709"/>
        <w:jc w:val="both"/>
        <w:rPr/>
      </w:pPr>
      <w:bookmarkStart w:id="5" w:name="sub_9024"/>
      <w:bookmarkStart w:id="6" w:name="sub_9025"/>
      <w:bookmarkEnd w:id="5"/>
      <w:bookmarkEnd w:id="6"/>
      <w:r>
        <w:rPr>
          <w:sz w:val="28"/>
          <w:szCs w:val="28"/>
        </w:rPr>
        <w:t>4) хозяйственные товарищества и общества, в уставных (складочных) капиталах которых имеется доля города Георгиевска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ind w:firstLine="709"/>
        <w:jc w:val="both"/>
        <w:rPr/>
      </w:pPr>
      <w:bookmarkStart w:id="7" w:name="sub_9025"/>
      <w:bookmarkStart w:id="8" w:name="sub_9026"/>
      <w:bookmarkEnd w:id="7"/>
      <w:bookmarkEnd w:id="8"/>
      <w:r>
        <w:rPr>
          <w:sz w:val="28"/>
          <w:szCs w:val="28"/>
        </w:rPr>
        <w:t>5) юридические лица (за исключением муниципальных учреждений города Георгиевска, муниципальных унитарных предприятий города Георгиевска, хозяйственных товариществ и обществ, в уставных (складочных) капиталах которых имеется доля города Георгиевска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бюджета города, договоров (соглашений) о предоставлении муниципальных гарантий города Георгиевска;</w:t>
      </w:r>
    </w:p>
    <w:p>
      <w:pPr>
        <w:pStyle w:val="Normal"/>
        <w:ind w:firstLine="709"/>
        <w:jc w:val="both"/>
        <w:rPr/>
      </w:pPr>
      <w:bookmarkStart w:id="9" w:name="sub_9026"/>
      <w:bookmarkStart w:id="10" w:name="sub_9029"/>
      <w:bookmarkEnd w:id="9"/>
      <w:r>
        <w:rPr>
          <w:sz w:val="28"/>
          <w:szCs w:val="28"/>
        </w:rPr>
        <w:t>6) 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города;</w:t>
      </w:r>
      <w:bookmarkEnd w:id="10"/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ые объекты внешнего муниципального финансового контроля, предусмотренные Бюджетным кодексом Российской Федерации и Федеральным законом № 6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 Контрольно-счетная палата осуществляет контроль за использованием средств бюджета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муниципальный финансовый контроль в отношении объектов контроля (за исключением участников бюджетного процесса, муниципальных бюджетных учреждений города Георгиевска и муниципальных автономных учреждений города Георгиевска, муниципальных унитарных предприятий города Георгиевска, хозяйственных товариществ и обществ, в уставных (складочных) капиталах которых имеется доля города Георгиевска, а также коммерческих организаций с долей (вкладом) таких товариществ и обществ в их уставных (складочных) капиталах) осуществляется только в части соблюдения ими условий предоставления средств из бюджета города в процессе проверки главных распорядителей (распорядителей) средств бюджета города, их предоставивш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10. </w:t>
      </w:r>
      <w:r>
        <w:rPr>
          <w:b/>
          <w:bCs/>
          <w:spacing w:val="-3"/>
          <w:sz w:val="28"/>
          <w:szCs w:val="28"/>
        </w:rPr>
        <w:t>Формы осуществления контрольно-счётной пала</w:t>
        <w:softHyphen/>
        <w:t>той Думы го</w:t>
        <w:softHyphen/>
        <w:t xml:space="preserve">рода Георгиевска </w:t>
      </w:r>
      <w:r>
        <w:rPr>
          <w:b/>
          <w:bCs/>
          <w:spacing w:val="-1"/>
          <w:sz w:val="28"/>
          <w:szCs w:val="28"/>
        </w:rPr>
        <w:t>внешнего муници</w:t>
        <w:softHyphen/>
        <w:t>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0.1. Внешний муниципальный финансовый контроль осуществляется Контрольно-счётной палатой в форме </w:t>
      </w:r>
      <w:r>
        <w:rPr>
          <w:spacing w:val="-1"/>
          <w:sz w:val="28"/>
          <w:szCs w:val="28"/>
        </w:rPr>
        <w:t>контрольных или экспертно-аналити</w:t>
        <w:softHyphen/>
        <w:t>ческих мероприятий</w:t>
      </w:r>
      <w:r>
        <w:rPr>
          <w:sz w:val="28"/>
          <w:szCs w:val="28"/>
        </w:rPr>
        <w:t xml:space="preserve"> и методами, предусмотренными Бюджетным кодексом Российской Феде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10.2. При проведении контрольного мероприятия Контрольно-счё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ётной палатой составляется отчё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0.3. При проведении экспертно-аналитического мероприятия Кон</w:t>
        <w:softHyphen/>
        <w:t xml:space="preserve">трольно-счётная палата </w:t>
      </w:r>
      <w:r>
        <w:rPr>
          <w:spacing w:val="-3"/>
          <w:sz w:val="28"/>
          <w:szCs w:val="28"/>
        </w:rPr>
        <w:t>составляет отчё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11. </w:t>
      </w:r>
      <w:r>
        <w:rPr>
          <w:b/>
          <w:bCs/>
          <w:spacing w:val="-2"/>
          <w:sz w:val="28"/>
          <w:szCs w:val="28"/>
        </w:rPr>
        <w:t xml:space="preserve">Стандарты внешнего </w:t>
      </w:r>
      <w:r>
        <w:rPr>
          <w:b/>
          <w:bCs/>
          <w:spacing w:val="-1"/>
          <w:sz w:val="28"/>
          <w:szCs w:val="28"/>
        </w:rPr>
        <w:t>муниципального финансо</w:t>
        <w:softHyphen/>
        <w:t>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11.1. Контрольно-счётная палата при осуществлении внешнего муници</w:t>
        <w:softHyphen/>
        <w:t>пального финансового контроля руководствуется Конституцией Российской Федерации, законодательством Российской Федерации, законодательством Ставропольского края, муниципальными правовыми актами города Георгиевска, а также стандартами внешнего му</w:t>
        <w:softHyphen/>
        <w:t xml:space="preserve">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ндарты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проведения контрольных и экспертно-аналитических мероприятий утверждаются </w:t>
      </w:r>
      <w:r>
        <w:rPr>
          <w:sz w:val="28"/>
          <w:szCs w:val="28"/>
        </w:rPr>
        <w:t>Контрольно-счё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 города Георгиев</w:t>
        <w:softHyphen/>
        <w:t>ска, муниципальных учреждений всех видов и муниципальных предприятий в соответствии с общими требованиями, утверждёнными Счётной палатой Российской Федерации и (или) Контрольно-счётной палатой Ставропольского кра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в отношении иных организаций – в соответствии с общими требо</w:t>
        <w:softHyphen/>
        <w:t>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При подготовке стандартов внешнего муниципального финансо</w:t>
        <w:softHyphen/>
        <w:t>вого контроля учитываются международные стандарты в области государст</w:t>
        <w:softHyphen/>
        <w:t>венного контроля, аудита и финансовой отчёт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 Стандарты внешнего муниципального финансового контроля не могут противоречить законодательству Российской Федерации и законода</w:t>
        <w:softHyphen/>
        <w:t>тельству Ставропольского края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12. </w:t>
      </w:r>
      <w:r>
        <w:rPr>
          <w:b/>
          <w:bCs/>
          <w:spacing w:val="-1"/>
          <w:sz w:val="28"/>
          <w:szCs w:val="28"/>
        </w:rPr>
        <w:t>Планирование деятельности контрольно-счётной палаты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2.1. Контрольно-счётная палата осуществляет свою деятельность на основе </w:t>
      </w:r>
      <w:r>
        <w:rPr>
          <w:sz w:val="28"/>
          <w:szCs w:val="28"/>
        </w:rPr>
        <w:t>планов, которые разрабатываются и утверждаются ею самостоя</w:t>
        <w:softHyphen/>
        <w:t>те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2.2. План работы Контрольно-счётной палаты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3. Планирование деятельности Контрольно-счётной палаты осуществляется с учётом результатов контрольных и экспертно-аналитических мероприятий, а также на основании поручений Думы города Георгиевска, предложений и запросов Главы города Георгиев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2.4. Обязательному включению в планы работы Контрольно-счётной палаты подлежат поручения Думы города Георгиевска, предложения и </w:t>
      </w:r>
      <w:r>
        <w:rPr>
          <w:color w:val="000000"/>
          <w:sz w:val="28"/>
          <w:szCs w:val="28"/>
        </w:rPr>
        <w:t>за</w:t>
        <w:softHyphen/>
        <w:t>просы Главы</w:t>
      </w:r>
      <w:r>
        <w:rPr>
          <w:sz w:val="28"/>
          <w:szCs w:val="28"/>
        </w:rPr>
        <w:t xml:space="preserve"> города Георгиевска, направленные в Контрольно-счётную па</w:t>
        <w:softHyphen/>
        <w:t>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5. Предложения Думы города Георгиевска, Главы города Георгиев</w:t>
        <w:softHyphen/>
        <w:t xml:space="preserve">ска по изменению плана работы Контрольно-счётной палаты включаются в план работы Контрольно-счётной палаты в десятидневный срок со дня их поступ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b/>
          <w:sz w:val="28"/>
          <w:szCs w:val="28"/>
        </w:rPr>
        <w:t>13. Регламент Контрольно-счётной палаты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аправлений деятельности Контрольно-счётной палаты, порядок ведения дел, подготовки и проведения контрольных и экспертно-аналитических мероприятий и иные вопросы деятельности Контрольно-счётной палаты определяются Регламентом Контрольно-счётной палаты, который утверждается председателем Контрольно-счё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b/>
          <w:bCs/>
          <w:sz w:val="28"/>
          <w:szCs w:val="28"/>
        </w:rPr>
        <w:t>Обязательность исполнения требований должно</w:t>
        <w:softHyphen/>
        <w:t>стных лиц контрольно-счётной палаты Думы го</w:t>
        <w:softHyphen/>
        <w:t>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4.1. Требования и запросы должностных лиц Контрольно-счётной па</w:t>
        <w:softHyphen/>
        <w:t>латы, связанные с осуществлением ими своих должностных полномочий, ус</w:t>
        <w:softHyphen/>
        <w:t>тановленных законодательством Российской Федерации, законодательством Ставропольского края, муниципальными правовыми актами города Георгиевска, являются обязательными для испол</w:t>
        <w:softHyphen/>
        <w:t>нения органами местного самоуправления города Георгиевска, организа</w:t>
        <w:softHyphen/>
        <w:t>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тношении которых осуществляется внешний муниципальный фи</w:t>
        <w:softHyphen/>
        <w:t>нансовый контроль (далее –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 Неисполнение законных требований и запросов должностных лиц Контрольно-счётной палаты, а также воспрепятствование осуществлению ими возложенных на них должностных полномочий влекут за собой ответ</w:t>
        <w:softHyphen/>
        <w:t>ст</w:t>
        <w:softHyphen/>
        <w:t>венность, установленную законодательством Российской Федерации и за</w:t>
        <w:softHyphen/>
        <w:t>ко</w:t>
        <w:softHyphen/>
        <w:t>нодательством Ставропо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b/>
          <w:bCs/>
          <w:sz w:val="28"/>
          <w:szCs w:val="28"/>
        </w:rPr>
        <w:t>Полномочия председателя и заместителя председателя контрольно-счётной палаты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5.1. </w:t>
      </w:r>
      <w:r>
        <w:rPr>
          <w:color w:val="000000"/>
          <w:spacing w:val="-2"/>
          <w:sz w:val="28"/>
          <w:szCs w:val="28"/>
        </w:rPr>
        <w:t>Председатель Контрольно-счё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) осуществляет общее руководство деятельностью Контрольно-счёт</w:t>
        <w:softHyphen/>
        <w:t xml:space="preserve">ной палат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2) утверждает планы работы Контрольно-счё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годовой отчёт о деятельности Контрольно-счётной па</w:t>
        <w:softHyphen/>
        <w:t>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тверждает результаты контрольных и экспертно-аналитических ме</w:t>
        <w:softHyphen/>
        <w:t xml:space="preserve">роприятий Контрольно-счётной палаты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дписывает представления и предписания Контрольно-счётной па</w:t>
        <w:softHyphen/>
        <w:t>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может являться руководителем контрольных и экспертно-аналитиче</w:t>
        <w:softHyphen/>
        <w:t>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8) представляет Думе города Георгиевска </w:t>
      </w:r>
      <w:r>
        <w:rPr>
          <w:color w:val="000000"/>
          <w:spacing w:val="-2"/>
          <w:sz w:val="28"/>
          <w:szCs w:val="28"/>
        </w:rPr>
        <w:t xml:space="preserve">ежегодный отчёт о деятельности Контрольно-счётной палаты, результатах проведё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9) представляет Контрольно-счётную палату в отношениях с госу</w:t>
        <w:softHyphen/>
        <w:t xml:space="preserve">дарственными органами </w:t>
      </w:r>
      <w:r>
        <w:rPr>
          <w:color w:val="000000"/>
          <w:spacing w:val="-2"/>
          <w:sz w:val="28"/>
          <w:szCs w:val="28"/>
        </w:rPr>
        <w:t>Российской Федерации, государственными органами Ставропольского края и</w:t>
      </w:r>
      <w:r>
        <w:rPr>
          <w:color w:val="000000"/>
          <w:sz w:val="28"/>
          <w:szCs w:val="28"/>
        </w:rPr>
        <w:t xml:space="preserve"> органами местного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0) утверждает </w:t>
      </w:r>
      <w:r>
        <w:rPr>
          <w:color w:val="000000"/>
          <w:spacing w:val="-1"/>
          <w:sz w:val="28"/>
          <w:szCs w:val="28"/>
        </w:rPr>
        <w:t>должностные регламенты работников Контрольно-счёт</w:t>
        <w:softHyphen/>
        <w:t>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1) уведомляет Главу города Георгиевска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12) направляет в финансовое управление администрации города Георгиевска уведомления о применении бюджетных мер принуждения в порядке и сроки, установленные бюджетным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color w:val="000000"/>
          <w:spacing w:val="-2"/>
          <w:sz w:val="28"/>
          <w:szCs w:val="28"/>
        </w:rPr>
        <w:t>осуществляет иные полномочия, предусмотренные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5.2. Заместитель председателя Контрольно-счётной палат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) в отсутствии председателя Контрольно-счётной палаты выполняет его обязан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) уведомляет председателя Контрольно-счётной палат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4) выполняет иные полномочия и должностные обязанности в соответствии с Регламентом Контрольно-счё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16. Аппарат контрольно-счётной палаты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. В состав аппарата Контрольно-счётной палаты входят инспекторы и иные штатные работники, которые замещают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6.2. На инспекторов Контрольно-счётной палаты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ё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6.3. Права, обязанности и ответственность инспекторов и иных штатных работников аппарата Контрольно-счётной палаты определяются законодательством Российской Федерации и Ставропольского края о муниципальной службе, Регламентом Контрольно-счё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6.4. Приём на работу, назначение на должность, освобождение от должности, увольнение инспекторов и иных штатных работников аппарата Контрольно-счётной палаты осуществляется Главой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b/>
          <w:bCs/>
          <w:sz w:val="28"/>
          <w:szCs w:val="28"/>
        </w:rPr>
        <w:t xml:space="preserve"> Права, обязанности и ответственность должност</w:t>
        <w:softHyphen/>
        <w:t>ных лиц кон</w:t>
        <w:softHyphen/>
        <w:t>трольно-счётной палаты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7.1. Должностные лица Контрольно-счётной палаты при осуществле</w:t>
        <w:softHyphen/>
        <w:t>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</w:t>
        <w:softHyphen/>
        <w:t>мые проверяемыми органами и организациями, иметь доступ к их докумен</w:t>
        <w:softHyphen/>
        <w:t>там и материалам, а также осматривать занимаемые ими территории и поме</w:t>
        <w:softHyphen/>
        <w:t>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обнаружения подделок, подлогов, хищений, злоупотребле</w:t>
        <w:softHyphen/>
        <w:t>ний и при необходимости пресечения данных противоправных действий опе</w:t>
        <w:softHyphen/>
        <w:t>чатывать кассы, кассовые и служебные помещения, склады и архивы прове</w:t>
        <w:softHyphen/>
        <w:t xml:space="preserve">ряемых органов и организаций, изымать документы и материалы с учё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>служебных помещений, складов и архивов, изъятие документов и материалов производится с участием уполномоченных должностных лиц проверяемых органов и организаций и составлением соот</w:t>
        <w:softHyphen/>
        <w:t xml:space="preserve">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>органов федеральных органов исполнительной вла</w:t>
        <w:softHyphen/>
        <w:t xml:space="preserve">сти и их структурных </w:t>
      </w:r>
      <w:r>
        <w:rPr>
          <w:sz w:val="28"/>
          <w:szCs w:val="28"/>
        </w:rPr>
        <w:t>подразделений, органов государственной власти и го</w:t>
        <w:softHyphen/>
        <w:t>сударственных органов Ставропольского края, органов местного самоуправ</w:t>
        <w:softHyphen/>
        <w:t>ления города Георгиевска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</w:t>
        <w:softHyphen/>
        <w:t>менных объяснений по фактам нарушений, выявленных при проведении кон</w:t>
        <w:softHyphen/>
        <w:t>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</w:t>
        <w:softHyphen/>
        <w:t>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>финансово-хозяйственной деятельности прове</w:t>
        <w:softHyphen/>
        <w:t>ряемых органов и организаций, в том числе в установленном порядке с доку</w:t>
        <w:softHyphen/>
        <w:t xml:space="preserve">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>хранящейся в электрон</w:t>
        <w:softHyphen/>
        <w:t xml:space="preserve">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</w:t>
        <w:softHyphen/>
        <w:t>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 по делам, отнесённым к компетенции Контрольно-счётной палаты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2. Должностные лица Контрольно-счётной палаты в случае </w:t>
      </w:r>
      <w:r>
        <w:rPr>
          <w:spacing w:val="-1"/>
          <w:sz w:val="28"/>
          <w:szCs w:val="28"/>
        </w:rPr>
        <w:t>опечаты</w:t>
        <w:softHyphen/>
        <w:t xml:space="preserve">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по основаниям, предусмотренным абзацем 2 подпункта 17.1 настоящего пункта, должны незамедлительно уведомить об этом председателя Контрольно-счётной палаты посредством использования телефонной связи, а также направления ему в этот же срок письменного уведомления по форме согласно приложению к Закону Ставропольского края «О местном самоуправлении в Ставропольском крае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3. Должностные лица Контрольно-счётной палаты не вправе вмеши</w:t>
        <w:softHyphen/>
        <w:t>ваться в оперативно-хозяйственную деятельность проверяемых орга</w:t>
        <w:softHyphen/>
        <w:t>нов и ор</w:t>
        <w:softHyphen/>
        <w:t>ганизаций, а также разглашать информацию, полученную при прове</w:t>
        <w:softHyphen/>
        <w:t>дении контрольных мероприятий, предавать гласности свои выводы до за</w:t>
        <w:softHyphen/>
        <w:t xml:space="preserve">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ё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Должностные лица Контрольно-счётной палаты обязаны сохра</w:t>
        <w:softHyphen/>
        <w:t xml:space="preserve">нять государственную, служебную, коммерческую и иную </w:t>
      </w:r>
      <w:r>
        <w:rPr>
          <w:spacing w:val="-1"/>
          <w:sz w:val="28"/>
          <w:szCs w:val="28"/>
        </w:rPr>
        <w:t>охраняемую зако</w:t>
        <w:softHyphen/>
        <w:t xml:space="preserve">ном тайну, ставшую им известной при проведении в </w:t>
      </w:r>
      <w:r>
        <w:rPr>
          <w:sz w:val="28"/>
          <w:szCs w:val="28"/>
        </w:rPr>
        <w:t>проверяемых органах и организациях контрольных и экспертно-аналитических мероприятий, прово</w:t>
        <w:softHyphen/>
        <w:t>дить контрольные и экспертно-аналитические мероприятия объективно и достоверно отражать их результаты в соответствующих актах, отчётах и за</w:t>
        <w:softHyphen/>
        <w:t xml:space="preserve">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5. Должностные лица Контрольно-счётной палаты несут ответствен</w:t>
        <w:softHyphen/>
        <w:t>ность в соответствии с законодательством Российской Федерации за досто</w:t>
        <w:softHyphen/>
        <w:t>верность и объективность результатов проводимых ими контрольных и экс</w:t>
        <w:softHyphen/>
        <w:t>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6. Председатель и заместитель председателя Контрольно-счётной палаты вправе участвовать в за</w:t>
        <w:softHyphen/>
        <w:t>седаниях Думы города Георгиевска, её комиссий и рабочих групп, публичных слушаниях, заседа</w:t>
        <w:softHyphen/>
        <w:t>ниях администрации города Георгиевска, совещаниях, проводимых администрацией города Георгиевска и её структурными подраз</w:t>
        <w:softHyphen/>
        <w:t xml:space="preserve">делениями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>совеща</w:t>
        <w:softHyphen/>
        <w:t xml:space="preserve">тельных органов при главе администрации города Георгиевска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bCs/>
          <w:sz w:val="28"/>
          <w:szCs w:val="28"/>
        </w:rPr>
        <w:t>Предоставление информации контрольно-счётной палате Думы города Георгиевск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. Контрольно-счётная палата по форме, установленной Регламентом Контрольно-счётной палаты, направляет запросы о представлении информации, документов и материалов, необходимых для проведения контрольных и экспертно-аналитических мероприятий, в органы местного самоуправления города Георгиевска и муниципальные органы, организации, в отношении которых Контрольно-счётная палата вправе осуществлять внешний муниципальный финансовый контроль, их должностным лицам, а также в государственные органы Ставропольского края, органы управления государственными внебюджетными фондами, территориальные органы федеральных органов исполнительной власти и их структурные подразд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8.2. Органы и организации, указанные в подпункте 18.1 настоящего пункта, в течение 10 рабочих дней со дня получения запроса Контрольно-счётной палаты обязаны представить в Контрольно-счётную палату указанные в её запросе информацию, документы и материа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 Порядок направления Контрольно-счётной палатой запросов, ука</w:t>
        <w:softHyphen/>
        <w:t>занных в подпункте 18.1 настоящего пункта, определяется настоящим Положением и Регламентом Контрольно-счёт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8.4. При осуществлении Контрольно-счётной палатой контрольных ме</w:t>
        <w:softHyphen/>
        <w:t>роприятий проверяемые органы и организации должны обеспечить должност</w:t>
        <w:softHyphen/>
        <w:t>ным лицам Контрольно-счётной палаты возможность ознакомления с управ</w:t>
        <w:softHyphen/>
        <w:t>ленческой и иной отчётностью и документацией, документами, связанными с формированием и исполнением бюджета города, использованием муниципальной собственности города Георгиевска, информационными систе</w:t>
        <w:softHyphen/>
        <w:t>мами, используемыми проверяемыми организациями, и технической докумен</w:t>
        <w:softHyphen/>
        <w:t>тацией к ним, а также иными документами, необходимыми для выполнения Контрольно-счётной палатой её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8.5. Муниципальные правовые акты города Георгиевска о создании, преобразовании или ликвидации муниципальных учреждений всех видов и муниципальных унитарных предприятий, изменении количества акций и до</w:t>
        <w:softHyphen/>
        <w:t>лей города Георгиевска в уставных капиталах хозяйственных обществ, за</w:t>
        <w:softHyphen/>
        <w:t>ключении договоров об управлении бюджетными средствами и иными объ</w:t>
        <w:softHyphen/>
        <w:t>ектами муниципальной собственности города Георгиевска направляются в Контрольно-счётную палату в течение 10 рабочих дней со дня принят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18.6. </w:t>
      </w:r>
      <w:r>
        <w:rPr>
          <w:sz w:val="28"/>
          <w:szCs w:val="28"/>
        </w:rPr>
        <w:t>Финансовое управление администрации города Георгиевска на</w:t>
        <w:softHyphen/>
        <w:t>правляет в Контрольно-счётную палату бюджетную (бухгалтерскую) отчёт</w:t>
        <w:softHyphen/>
        <w:t>ность города Георгиевск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утверждённую сводную бюджетную роспись, кас</w:t>
        <w:softHyphen/>
        <w:t xml:space="preserve">совый план и изменения к ним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8.7. Главные администраторы бюджетных средств города Георгиевска направляют в Контрольно-счётную палату сводную бюджетную отчёт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8.8. Администрация города Георгиевска ежегодно направляет в Кон</w:t>
        <w:softHyphen/>
        <w:t>трольно-счётную палату отчёты и заключения аудиторских организаций по результатам аудиторских проверок деятельности муниципальных унитарных предприятий, муниципальных учреждений всех видов, а также акционерных обществ с долей города Георгиевска не менее пятидесяти процентов в тече</w:t>
        <w:softHyphen/>
        <w:t>ние 30 дней со дня их по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18.9. Непредоставление или несвоевременное представление в Кон</w:t>
        <w:softHyphen/>
        <w:t xml:space="preserve">трольно-счётную палату </w:t>
      </w:r>
      <w:r>
        <w:rPr>
          <w:sz w:val="28"/>
          <w:szCs w:val="28"/>
        </w:rPr>
        <w:t>по её запросу информации, документов и материалов, необходимых для проведения контрольных и экспертно-аналитических ме</w:t>
        <w:softHyphen/>
        <w:t>роприятий, а равно предоставление информации, документов и материалов не в полном объёме или предоставление недостоверных информации, доку</w:t>
        <w:softHyphen/>
        <w:t>ментов и материалов влечёт за собой ответственность, установленную зако</w:t>
        <w:softHyphen/>
        <w:t>нодательством Российской Федерации и (или) законодательством Ставро</w:t>
        <w:softHyphen/>
        <w:t>по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19.</w:t>
      </w:r>
      <w:r>
        <w:rPr>
          <w:b/>
          <w:sz w:val="28"/>
          <w:szCs w:val="28"/>
        </w:rPr>
        <w:t xml:space="preserve"> Представления и предписания Контрольно-счётной палаты Думы города Георгиев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sub_181"/>
      <w:bookmarkEnd w:id="11"/>
      <w:r>
        <w:rPr>
          <w:sz w:val="28"/>
          <w:szCs w:val="28"/>
        </w:rPr>
        <w:t>19.1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Контрольно-счётной палатой составляются представления и (или) предписания.</w:t>
      </w:r>
    </w:p>
    <w:p>
      <w:pPr>
        <w:pStyle w:val="Normal"/>
        <w:ind w:firstLine="709"/>
        <w:jc w:val="both"/>
        <w:rPr/>
      </w:pPr>
      <w:bookmarkStart w:id="12" w:name="sub_181"/>
      <w:bookmarkStart w:id="13" w:name="sub_182"/>
      <w:bookmarkEnd w:id="12"/>
      <w:bookmarkEnd w:id="13"/>
      <w:r>
        <w:rPr>
          <w:sz w:val="28"/>
          <w:szCs w:val="28"/>
        </w:rPr>
        <w:t>19.2. Под представлением понимается документ Контрольно-счётной палаты, который должен содержать обязательную для рассмотрения в указанные в нём сроки или, если срок не указан, в течение 30 календарных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ind w:firstLine="709"/>
        <w:jc w:val="both"/>
        <w:rPr/>
      </w:pPr>
      <w:bookmarkStart w:id="14" w:name="sub_182"/>
      <w:bookmarkStart w:id="15" w:name="sub_183"/>
      <w:bookmarkEnd w:id="14"/>
      <w:bookmarkEnd w:id="15"/>
      <w:r>
        <w:rPr>
          <w:sz w:val="28"/>
          <w:szCs w:val="28"/>
        </w:rPr>
        <w:t>19.3. Под предписанием понимается документ Контрольно-счётной палаты, который должен содержать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ённого такими нарушениями ущерба городу Георгиевску.</w:t>
      </w:r>
    </w:p>
    <w:p>
      <w:pPr>
        <w:pStyle w:val="Normal"/>
        <w:ind w:firstLine="709"/>
        <w:jc w:val="both"/>
        <w:rPr/>
      </w:pPr>
      <w:bookmarkStart w:id="16" w:name="sub_183"/>
      <w:bookmarkStart w:id="17" w:name="sub_184"/>
      <w:bookmarkEnd w:id="16"/>
      <w:bookmarkEnd w:id="17"/>
      <w:r>
        <w:rPr>
          <w:sz w:val="28"/>
          <w:szCs w:val="28"/>
        </w:rPr>
        <w:t>19.4. Представление и предписание Контрольно-счётной палаты подписываются председателем Контрольно-счётной палаты либо его заместителем.</w:t>
      </w:r>
    </w:p>
    <w:p>
      <w:pPr>
        <w:pStyle w:val="Normal"/>
        <w:ind w:firstLine="709"/>
        <w:jc w:val="both"/>
        <w:rPr/>
      </w:pPr>
      <w:bookmarkStart w:id="18" w:name="sub_184"/>
      <w:bookmarkStart w:id="19" w:name="sub_185"/>
      <w:bookmarkEnd w:id="18"/>
      <w:bookmarkEnd w:id="19"/>
      <w:r>
        <w:rPr>
          <w:sz w:val="28"/>
          <w:szCs w:val="28"/>
        </w:rPr>
        <w:t>19.5. Неисполнение или ненадлежащее исполнение предписания Контрольно-счётной палаты влечёт за собой ответственность, установленную законодательством Российской Федерации и (или) законодательством Ставропольского края.</w:t>
      </w:r>
    </w:p>
    <w:p>
      <w:pPr>
        <w:pStyle w:val="Normal"/>
        <w:ind w:firstLine="709"/>
        <w:jc w:val="both"/>
        <w:rPr/>
      </w:pPr>
      <w:bookmarkStart w:id="20" w:name="sub_185"/>
      <w:bookmarkStart w:id="21" w:name="sub_186"/>
      <w:bookmarkEnd w:id="20"/>
      <w:bookmarkEnd w:id="21"/>
      <w:r>
        <w:rPr>
          <w:sz w:val="28"/>
          <w:szCs w:val="28"/>
        </w:rPr>
        <w:t>19.6. Неисполнение предписания Контрольно-счётной палаты о возмещении причинённого нарушением бюджетного законодательства Российской Федерации и иных нормативных правовых актов, регулирующих бюджетные правоотношения, ущерба городу Георгиевску является основанием для обращения администрации города Георгиевска в суд с исковым заявлением о возмещении ущерба, причинённого городу Георгиевску наруш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22" w:name="sub_186"/>
      <w:bookmarkEnd w:id="22"/>
      <w:r>
        <w:rPr>
          <w:sz w:val="28"/>
          <w:szCs w:val="28"/>
        </w:rPr>
        <w:t>19.7. В случае, если при проведении контрольных мероприятий Контрольно-счётной палатой выявлены факты незаконного использования средств бюджета города, в которых усматриваются признаки преступления или коррупционного правонарушения, Контрольно-счётная палата незамедлительно передаёт материалы 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20. </w:t>
      </w:r>
      <w:r>
        <w:rPr>
          <w:b/>
          <w:bCs/>
          <w:spacing w:val="-1"/>
          <w:sz w:val="28"/>
          <w:szCs w:val="28"/>
        </w:rPr>
        <w:t>Гарантии прав проверяемых органов и организа</w:t>
        <w:softHyphen/>
        <w:t>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20.1. Акты, составленные Контрольно-счётной палатой при проведении контрольных мероприятий, доводятся до сведения руководителей проверяе</w:t>
        <w:softHyphen/>
        <w:t>мых органов и организаций. Пояснения и замечания руководителей прове</w:t>
        <w:softHyphen/>
        <w:t>ряемых органов и организаций, представленные в течение 5 рабочих дней со дня получения акта, прилагаются к актам и в дальнейшем явля</w:t>
        <w:softHyphen/>
        <w:t>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2. Проверяемые органы и организации и их должностные лица вправе обра</w:t>
        <w:softHyphen/>
        <w:t xml:space="preserve">титься с жалобой на действия (бездействие) Контрольно-счётной палаты в Думу города Георгиевс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21. </w:t>
      </w:r>
      <w:r>
        <w:rPr>
          <w:b/>
          <w:bCs/>
          <w:spacing w:val="-1"/>
          <w:sz w:val="28"/>
          <w:szCs w:val="28"/>
        </w:rPr>
        <w:t>Взаимодействие контрольно-счётной палаты Думы города Ге</w:t>
        <w:softHyphen/>
        <w:t xml:space="preserve">оргиевск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1.1. Контрольно-счётная палата при осуществлении своей деятельно</w:t>
        <w:softHyphen/>
        <w:t>сти вправе взаимодействовать с контрольно-счётными органами других муниципальных образований, Контрольно-счётной палатой Ставропольского края, Счётной палатой Российской Федерации, органами местного самоуправ</w:t>
        <w:softHyphen/>
        <w:t xml:space="preserve">ления города Георгиевска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</w:t>
        <w:softHyphen/>
        <w:t>значейства, налоговыми органами, органами прокуратуры, иными правоох</w:t>
        <w:softHyphen/>
        <w:t>ранительными, надзорными и контрольными органами Российской Федера</w:t>
        <w:softHyphen/>
        <w:t>ции, Ставропольского края и города Георгиевска, заключать с ними соглаше</w:t>
        <w:softHyphen/>
        <w:t>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21.2. Контрольно-счётная палата </w:t>
      </w:r>
      <w:r>
        <w:rPr>
          <w:sz w:val="28"/>
          <w:szCs w:val="28"/>
        </w:rPr>
        <w:t>вправе вступать в объединения (ассоциации) кон</w:t>
        <w:softHyphen/>
        <w:t>трольно-счётных органов Российской Федерации и Ставрополь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3. В целях координации своей деятельности Контрольно-счётная па</w:t>
        <w:softHyphen/>
        <w:t xml:space="preserve">лата </w:t>
      </w:r>
      <w:r>
        <w:rPr>
          <w:spacing w:val="-2"/>
          <w:sz w:val="28"/>
          <w:szCs w:val="28"/>
        </w:rPr>
        <w:t>и иные органы местного самоуправления города Георгиевска могут соз</w:t>
        <w:softHyphen/>
        <w:t xml:space="preserve">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>координа</w:t>
        <w:softHyphen/>
        <w:t xml:space="preserve">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1.4. Контрольно-счётная палата вправе планировать и проводить со</w:t>
        <w:softHyphen/>
        <w:t xml:space="preserve">вместные контрольные и экспертно-аналитические мероприятия с Контрольно-счётной палатой Ставропольского края, </w:t>
      </w:r>
      <w:r>
        <w:rPr>
          <w:spacing w:val="-1"/>
          <w:sz w:val="28"/>
          <w:szCs w:val="28"/>
        </w:rPr>
        <w:t>обращаться в Контрольно-счётную палату Ставрополь</w:t>
        <w:softHyphen/>
        <w:t xml:space="preserve">ского края по вопросам </w:t>
      </w:r>
      <w:r>
        <w:rPr>
          <w:sz w:val="28"/>
          <w:szCs w:val="28"/>
        </w:rPr>
        <w:t xml:space="preserve">осуществления </w:t>
      </w:r>
      <w:r>
        <w:rPr>
          <w:spacing w:val="-1"/>
          <w:sz w:val="28"/>
          <w:szCs w:val="28"/>
        </w:rPr>
        <w:t>Контрольно-счётной палатой Ставропольского края</w:t>
      </w:r>
      <w:r>
        <w:rPr>
          <w:sz w:val="28"/>
          <w:szCs w:val="28"/>
        </w:rPr>
        <w:t xml:space="preserve"> анализа деятельности Контрольно-счётной палаты и получения рекомендаций по повышению эф</w:t>
        <w:softHyphen/>
        <w:t>фективности её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1.5. Контрольно-счётная палата по письменному обращению кон</w:t>
        <w:softHyphen/>
        <w:t>трольно-счётных органов других муниципальных образований может прини</w:t>
        <w:softHyphen/>
        <w:t xml:space="preserve">мать участие в </w:t>
      </w:r>
      <w:r>
        <w:rPr>
          <w:spacing w:val="-1"/>
          <w:sz w:val="28"/>
          <w:szCs w:val="28"/>
        </w:rPr>
        <w:t>проводимых ими контрольных и экспертно-аналитических ме</w:t>
        <w:softHyphen/>
        <w:t xml:space="preserve">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6. Контрольно-счётная палата вправе в порядке, установленном законодательством Российской Федерации, привлекать к участию в проводимых ею контрольных и экспертно-аналитических мероприятиях независимых экспертов (специалисто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22. </w:t>
      </w:r>
      <w:r>
        <w:rPr>
          <w:b/>
          <w:bCs/>
          <w:spacing w:val="-3"/>
          <w:sz w:val="28"/>
          <w:szCs w:val="28"/>
        </w:rPr>
        <w:t>Обеспечение доступа к информации о деятельности контрольно-счётной палаты Думы города Георги</w:t>
        <w:softHyphen/>
        <w:t>ев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22.1. Контрольно-счётная палата в целях обеспечения доступа к </w:t>
      </w:r>
      <w:r>
        <w:rPr>
          <w:sz w:val="28"/>
          <w:szCs w:val="28"/>
        </w:rPr>
        <w:t>инфор</w:t>
        <w:softHyphen/>
        <w:t>мации о своей деятельности размещает на официальном сайте города Геор</w:t>
        <w:softHyphen/>
        <w:t xml:space="preserve">гиевска в информационно-телекоммуникационной сети Интернет (далее – сеть Интернет) и опубликовывает в газете «Георгиевская округа» информацию о проведё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выявленных при </w:t>
      </w:r>
      <w:r>
        <w:rPr>
          <w:sz w:val="28"/>
          <w:szCs w:val="28"/>
        </w:rPr>
        <w:t>их проведении на</w:t>
        <w:softHyphen/>
        <w:t>рушениях, внесё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22.2. Контрольно-счётная палата ежегодно не позднее 1 апреля текущего года подготавливает отчёт о своей деятельности, который направляется на рассмотрение в Думу города Георгиевска. Указанный отчёт </w:t>
      </w:r>
      <w:r>
        <w:rPr>
          <w:spacing w:val="-1"/>
          <w:sz w:val="28"/>
          <w:szCs w:val="28"/>
        </w:rPr>
        <w:t xml:space="preserve">Контрольно-счётной палаты </w:t>
      </w:r>
      <w:r>
        <w:rPr>
          <w:sz w:val="28"/>
          <w:szCs w:val="28"/>
        </w:rPr>
        <w:t>опубликовывается в газете «Георгиевская округа» и размещается в сети Интернет только по</w:t>
        <w:softHyphen/>
        <w:t>сле его рассмотрения Думой города Георгиевс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3. Опубликование в газете «Георгиевская округа» и раз</w:t>
        <w:softHyphen/>
        <w:t>мещение в сети Интернет информации о деятельности Контрольно-счётной палаты осуществляется в соответствии с законодательством Российской Федерации, законами Ставропольского края, Уставом города Георгиевска, решениями Думы города Георги</w:t>
        <w:softHyphen/>
        <w:t>евска и Регламентом Контрольно-счё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b/>
          <w:bCs/>
          <w:sz w:val="28"/>
          <w:szCs w:val="28"/>
        </w:rPr>
        <w:t>Финансовое обеспечение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</w:t>
        <w:softHyphen/>
        <w:t>трольно-счётной палаты Думы города Георгиев</w:t>
        <w:softHyphen/>
        <w:t>с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3.1. Финансовое обеспечение деятельности Контрольно-счётной палаты осуществляется за счёт средств бюджета гор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23.2. Финансовое обеспечение деятельности Контрольно-счётной па</w:t>
        <w:softHyphen/>
        <w:t xml:space="preserve">латы предусматривается в объё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ё полномочий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3.3. Контроль за использованием Контрольно-счётной палатой бюд</w:t>
        <w:softHyphen/>
        <w:t>жетных средств и муниципального имущества осуществляется на основании решений Думы города Георгиевска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3.4. Материально-техническое и иное обеспечение деятельности Контрольно-счётной палаты осуществляется Думой города Георгиевска. 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3.5. Дума города Георгиевска обеспечивает Контрольно-счётную палату помещениями, отвечающими правилам и нормативам, предъявляемым к рабочим помещениям, доступом к информационным сетям и ресурсам, транспортными средствами, осуществляет содержание, обслуживание и ремонт указанного имущества с учётом предложений председателя Контрольно-счётной палаты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23.6. Иное обеспечение деятельности Контрольно-счётной палаты, в том числе кадровая работа, оформление документов для расходования бюджетных средств, бухгалтерский, статистический и иной учёт, составление и направление отчётности осуществляется Думой города Георгиев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4. Материальное и социальное обеспечение работ</w:t>
        <w:softHyphen/>
        <w:t>ников кон</w:t>
        <w:softHyphen/>
        <w:t>трольно-счётной палаты Думы города Георгиевска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1. Председателю и заместителю председателя Контрольно-счётной палаты, инспекторам и иным штатным работникам аппарата Контрольно-счётной палаты уста</w:t>
        <w:softHyphen/>
        <w:t>навливается денежное вознаграждение и иные выплаты в соответствии с муниципальными правовыми актами города Георгиевска, регулирующими вопросы оплаты труда и дополнительные га</w:t>
        <w:softHyphen/>
        <w:t xml:space="preserve">рантии муниципальных служащих органов местного самоуправления города Георгиевска. </w:t>
      </w:r>
    </w:p>
    <w:p>
      <w:pPr>
        <w:pStyle w:val="TextBodyIndent"/>
        <w:spacing w:lineRule="auto" w:line="240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4.2. Председателю и </w:t>
      </w:r>
      <w:r>
        <w:rPr>
          <w:sz w:val="28"/>
          <w:szCs w:val="28"/>
        </w:rPr>
        <w:t xml:space="preserve">заместителю председателя Контрольно-счётной палаты, инспекторам и иным штатным работникам аппарата </w:t>
      </w:r>
      <w:r>
        <w:rPr>
          <w:spacing w:val="-2"/>
          <w:sz w:val="28"/>
          <w:szCs w:val="28"/>
        </w:rPr>
        <w:t>Контрольно-счётной палаты, заме</w:t>
        <w:softHyphen/>
        <w:t>щающим должности муниципальной службы, гарантируется государственная защита, предусмотренная законодательством</w:t>
      </w:r>
      <w:r>
        <w:rPr>
          <w:spacing w:val="-1"/>
          <w:sz w:val="28"/>
          <w:szCs w:val="28"/>
        </w:rPr>
        <w:t xml:space="preserve"> Российской Федерации, законодательством </w:t>
      </w:r>
      <w:r>
        <w:rPr>
          <w:sz w:val="28"/>
          <w:szCs w:val="28"/>
        </w:rPr>
        <w:t>Став</w:t>
        <w:softHyphen/>
        <w:t>ропольского края, Уставом города Георгиевска и муниципальными правовыми актами города Георгиевс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лава города Георгиевска 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Style16">
    <w:name w:val="Основной текст с отступом Знак"/>
    <w:basedOn w:val="Style13"/>
    <w:qFormat/>
    <w:rPr>
      <w:sz w:val="20"/>
      <w:szCs w:val="20"/>
    </w:rPr>
  </w:style>
  <w:style w:type="character" w:styleId="2">
    <w:name w:val="Основной текст с отступом 2 Знак"/>
    <w:basedOn w:val="Style13"/>
    <w:qFormat/>
    <w:rPr>
      <w:sz w:val="20"/>
      <w:szCs w:val="20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Гипертекстовая ссылка"/>
    <w:basedOn w:val="Style13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41:00Z</dcterms:created>
  <dc:creator>user1</dc:creator>
  <dc:description/>
  <dc:language>en-US</dc:language>
  <cp:lastModifiedBy>Наталья</cp:lastModifiedBy>
  <cp:lastPrinted>2015-04-15T11:41:00Z</cp:lastPrinted>
  <dcterms:modified xsi:type="dcterms:W3CDTF">2015-04-30T08:42:00Z</dcterms:modified>
  <cp:revision>3</cp:revision>
  <dc:subject/>
  <dc:title>Вносится Президентом</dc:title>
</cp:coreProperties>
</file>