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9 апреля 2015 года                           г. Георгиевск                                 № 509-49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нтрольно-счётно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е Думы го</w:t>
        <w:softHyphen/>
        <w:t>рода Георгиевс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«Об общих принципах организации и деятельности контрольно-счётных органов субъектов Российской Федерации и муниципальных образований», Законом Ставропольского края «О местном самоуправлении в Ставропольском крае»</w:t>
      </w:r>
      <w:r>
        <w:rPr>
          <w:color w:val="000000"/>
          <w:sz w:val="28"/>
          <w:szCs w:val="28"/>
        </w:rPr>
        <w:t>, статьёй 55 Устава города Георгиевска, на основании статей 59, 62 Ус</w:t>
        <w:softHyphen/>
        <w:t>тава города Георгиевска, Дума города Георгиевск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нтрольно-счётной палате Думы города Георгиевска согласно прилож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 решение Думы города Георгиевска  от 26 июня 2013 года № 188-21 «Об утверждении Положения о контрольно-счётной палате Думы го</w:t>
        <w:softHyphen/>
        <w:t>рода Георгиевска» и решение Думы города Георгиевска от 27 марта 2014 года № 303-31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я в решение Думы города Георгиевска от 26 июня 2013 года № 188-21 «Об утверждении Положения о контрольно-счётной палате Думы го</w:t>
        <w:softHyphen/>
        <w:t>рода Георгиевска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</w:t>
        <w:softHyphen/>
        <w:t>дателя контрольно-счётной палаты Думы города Георги</w:t>
        <w:softHyphen/>
        <w:t>евска О.Н. Кузне</w:t>
        <w:softHyphen/>
        <w:t>цов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города Георгиевска                                                                     Л.А.Козина </w:t>
      </w:r>
    </w:p>
    <w:p>
      <w:pPr>
        <w:pStyle w:val="TextBody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39:00Z</dcterms:created>
  <dc:creator>Побединский В.П.</dc:creator>
  <dc:description/>
  <dc:language>en-US</dc:language>
  <cp:lastModifiedBy>Наталья</cp:lastModifiedBy>
  <cp:lastPrinted>2015-04-30T12:41:00Z</cp:lastPrinted>
  <dcterms:modified xsi:type="dcterms:W3CDTF">2015-04-30T08:47:00Z</dcterms:modified>
  <cp:revision>4</cp:revision>
  <dc:subject/>
  <dc:title>П р о е к т</dc:title>
</cp:coreProperties>
</file>