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9 апреля 2015 года</w:t>
        <w:tab/>
        <w:t xml:space="preserve">   </w:t>
        <w:tab/>
        <w:t xml:space="preserve">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511-49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jc w:val="both"/>
        <w:rPr>
          <w:sz w:val="20"/>
        </w:rPr>
      </w:pPr>
      <w:r>
        <w:rPr>
          <w:b/>
          <w:szCs w:val="28"/>
        </w:rPr>
        <w:t>О внесении изменений в решение Думы города Георгиевска от 28 мая 2014 года № 325-33 «Об утверждении Порядка предварительного уведомления председателя Думы города Георгиевска о выполнении иной оплачиваемой работы муниципальными служащими Думы города Георгиевск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частью 2 статьи 11 Федерального закона «О муниципальной службе в Российской Федерации», статьями 30, 49 Устава города Георгиевска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1"/>
        <w:keepNext w:val="false"/>
        <w:widowControl w:val="false"/>
        <w:ind w:firstLine="567"/>
        <w:jc w:val="both"/>
        <w:rPr/>
      </w:pPr>
      <w:r>
        <w:rPr>
          <w:szCs w:val="28"/>
        </w:rPr>
        <w:t>1. Внести в решение Думы города Георгиевска от 28 мая 2014 года № 325-33 «Об утверждении Порядка предварительного уведомления председателя Думы города Георгиевска о выполнении иной оплачиваемой работы муниципальными служащими Думы города Георгиевска» (далее – решение) следующие изменения: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В наименовании решения слова «председателя Думы» заменить словом «Главы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пункте 1 решения слова «председателя Думы» заменить словом «Главы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наименовании приложения к решению слова «председателя Думы» заменить словом «Главы».</w:t>
      </w:r>
    </w:p>
    <w:p>
      <w:pPr>
        <w:pStyle w:val="ConsPlusTitle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В пункте 1 приложения к решению слова «председателя Думы» заменить словом «Главы».</w:t>
      </w:r>
    </w:p>
    <w:p>
      <w:pPr>
        <w:pStyle w:val="ConsPlusTitle"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В пункте 2 приложения к решению слова «председателя Думы» заменить словом «Главы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В абзаце шестом пункта 4 приложения к решению слова «председателя Думы» заменить словом «Главу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 В пункте 6 приложения к решению слова «председателю Думы» заменить словом «Главе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8. В пункте 8 приложения к решению слова «председателя Думы» заменить словом «Главы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 к Порядку предварительного уведомления председателя Думы города Георгиевска о выполнении иной оплачиваемой работы муниципальными служащими Думы города Георгиевс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 В наименовании Приложения 2 к Порядку предварительного уведомления председателя Думы города Георгиевска о выполнении иной оплачиваемой работы муниципальными служащими Думы города Георгиевска слова «председателя Думы» заменить словом «Главы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   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00:00Z</dcterms:created>
  <dc:creator>Филиппова Н.Е.</dc:creator>
  <dc:description/>
  <dc:language>en-US</dc:language>
  <cp:lastModifiedBy>Наталья</cp:lastModifiedBy>
  <cp:lastPrinted>2015-04-07T14:37:00Z</cp:lastPrinted>
  <dcterms:modified xsi:type="dcterms:W3CDTF">2015-04-30T06:02:00Z</dcterms:modified>
  <cp:revision>4</cp:revision>
  <dc:subject/>
  <dc:title>Решение Совета об утверждении штатного расписания Совета на 2003 год</dc:title>
</cp:coreProperties>
</file>