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апреля 2015 года                        г. Георгиевск</w:t>
        <w:tab/>
        <w:tab/>
        <w:tab/>
        <w:tab/>
        <w:t xml:space="preserve">       № 516-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признании утратившим силу решения Думы города Георгиевс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января 2006 года №479-47 «Об оплате труда работников муниципальных учреждений города Георгиевска»</w:t>
      </w:r>
    </w:p>
    <w:p>
      <w:pPr>
        <w:pStyle w:val="31"/>
        <w:widowControl w:val="false"/>
        <w:suppressAutoHyphens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ind w:right="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рядка нормативного регулирования оплаты труда работников муниципальных учреждений, в соответствии со статьёй 144 Трудового кодекса Российской Федерации, в соответствии с Федеральным законом «Об общих принципах организации местного самоуправления в Российской Федерации» на основании статей 58, 62 Устава го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 силу решение Думы города Георгиевска от 31 января 2006 года №479-47 «Об оплате труда работников муниципальных учреждений города Георгиевска».</w:t>
      </w:r>
    </w:p>
    <w:p>
      <w:pPr>
        <w:pStyle w:val="23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6:00Z</dcterms:created>
  <dc:creator>Дума г. Георгиевска</dc:creator>
  <dc:description/>
  <dc:language>en-US</dc:language>
  <cp:lastModifiedBy>Наталья</cp:lastModifiedBy>
  <cp:lastPrinted>2015-04-16T16:54:00Z</cp:lastPrinted>
  <dcterms:modified xsi:type="dcterms:W3CDTF">2015-04-30T06:17:00Z</dcterms:modified>
  <cp:revision>3</cp:revision>
  <dc:subject/>
  <dc:title>ПРОЕКТ</dc:title>
</cp:coreProperties>
</file>