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  <w:spacing w:val="200"/>
          <w:w w:val="10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ind w:left="0" w:hanging="0"/>
        <w:jc w:val="center"/>
        <w:rPr>
          <w:b/>
          <w:b/>
          <w:bCs/>
          <w:iCs/>
          <w:spacing w:val="60"/>
          <w:sz w:val="32"/>
        </w:rPr>
      </w:pPr>
      <w:r>
        <w:rPr>
          <w:b/>
          <w:bCs/>
          <w:iCs/>
          <w:spacing w:val="60"/>
          <w:sz w:val="36"/>
          <w:szCs w:val="36"/>
        </w:rPr>
        <w:t>Думы города Георгиевска</w:t>
      </w:r>
    </w:p>
    <w:p>
      <w:pPr>
        <w:pStyle w:val="Normal"/>
        <w:rPr>
          <w:b/>
          <w:b/>
          <w:bCs/>
          <w:iCs/>
          <w:spacing w:val="60"/>
          <w:sz w:val="32"/>
        </w:rPr>
      </w:pPr>
      <w:r>
        <w:rPr>
          <w:b/>
          <w:bCs/>
          <w:iCs/>
          <w:spacing w:val="6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 мая 2015 года</w:t>
        <w:tab/>
        <w:t xml:space="preserve">                               г. Георгиевск</w:t>
        <w:tab/>
        <w:tab/>
        <w:tab/>
        <w:t xml:space="preserve">          № 519-5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0" w:hanging="0"/>
        <w:jc w:val="center"/>
        <w:rPr/>
      </w:pPr>
      <w:r>
        <w:rPr>
          <w:b/>
        </w:rPr>
        <w:t>Об исполнении бюджета города Георгиевска за 2014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й администрацией города Георгиевска отчёт об исполнении бюджета города Георгиевска за 2014 год, в соответствии со статьёй 92 Устава города Георгиевска, на основании статей 58, 62 Устава города Георгиевска, Дума города Георгиевска</w:t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rPr>
          <w:color w:val="FF0000"/>
        </w:rPr>
      </w:pPr>
      <w:r>
        <w:rPr/>
        <w:t>Утвердить отчёт об исполнении бюджета города Георгиевска за 2014 год по доходам в сумме 1418747,10 тысяч рублей и по расходам в сумме 1421292,44 тысячи рублей с превышением расходов над доходами (дефицит бюджета города Георгиевска) в сумме 2545,34 тысяч рублей и со следующими показателями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доходы бюджета города Георгиевска по кодам классификации доходов бюджетов бюджетной классификации </w:t>
      </w:r>
      <w:r>
        <w:rPr/>
        <w:t>за 2014 год согласно приложению 1 к настоящему решению;</w:t>
      </w:r>
    </w:p>
    <w:p>
      <w:pPr>
        <w:pStyle w:val="TextBodyIndent"/>
        <w:ind w:left="0" w:firstLine="709"/>
        <w:rPr/>
      </w:pPr>
      <w:r>
        <w:rPr/>
        <w:t>доходы бюджета города Георгиевска по кодам видов доходов, подвидов доходов, классификации операций сектора государственного управления, относящихся к доходам бюджета города Георгиевска, за 2014 год согласно приложению 2 к настоящему решению;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расходы бюджета города Георгиевска по главным распорядителям средств городского бюджета, разделам (Рз),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бюджета города Георгиевска (ГРБС) </w:t>
      </w:r>
      <w:r>
        <w:rPr/>
        <w:t>за 2014 год согласно приложению 3 к настоящему решению;</w:t>
      </w:r>
    </w:p>
    <w:p>
      <w:pPr>
        <w:pStyle w:val="TextBodyIndent"/>
        <w:ind w:left="0" w:firstLine="709"/>
        <w:rPr/>
      </w:pPr>
      <w:r>
        <w:rPr>
          <w:szCs w:val="28"/>
        </w:rPr>
        <w:t>расходы бюджета города Георгиевска по разделам (Рз) и подразделам (ПР) классификации расходов бюджетов за 2014 год</w:t>
      </w:r>
      <w:r>
        <w:rPr/>
        <w:t xml:space="preserve"> согласно приложению 4  к настоящему решению;</w:t>
      </w:r>
    </w:p>
    <w:p>
      <w:pPr>
        <w:pStyle w:val="TextBodyIndent"/>
        <w:ind w:left="0" w:firstLine="709"/>
        <w:rPr/>
      </w:pPr>
      <w:r>
        <w:rPr>
          <w:szCs w:val="28"/>
        </w:rPr>
        <w:t>источники финансирования дефицита бюджета города Георгиевска за 2014 год по кодам классификации источников финансирования дефицитов бюджетов</w:t>
      </w:r>
      <w:r>
        <w:rPr/>
        <w:t xml:space="preserve"> согласно приложению 5 к настоящему решению;</w:t>
      </w:r>
    </w:p>
    <w:p>
      <w:pPr>
        <w:pStyle w:val="TextBodyIndent"/>
        <w:ind w:left="0" w:firstLine="709"/>
        <w:rPr/>
      </w:pPr>
      <w:r>
        <w:rPr>
          <w:szCs w:val="28"/>
        </w:rPr>
        <w:t>источники финансирования дефицита бюджета города Георгиевска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</w:t>
      </w:r>
      <w:r>
        <w:rPr/>
        <w:t>, относящихся к источникам финансирования дефицитов бюджетов согласно приложению 6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города Георгиевска и работников муниципальных учреждений города Георгиевска и фактические затраты на их денежное содержание за 2014 год согласно приложению 7 к настоящему решению.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>
          <w:color w:val="FF0000"/>
          <w:szCs w:val="28"/>
        </w:rPr>
      </w:pPr>
      <w:r>
        <w:rPr/>
        <w:t xml:space="preserve">2. Снять с контроля решения Думы города Георгиевска </w:t>
      </w:r>
      <w:r>
        <w:rPr>
          <w:szCs w:val="28"/>
        </w:rPr>
        <w:t>от 18 декабря 2013 года № 248-28</w:t>
      </w:r>
      <w:r>
        <w:rPr/>
        <w:t xml:space="preserve"> «О бюджете города Георгиевска на 2014 год</w:t>
      </w:r>
      <w:r>
        <w:rPr>
          <w:szCs w:val="28"/>
        </w:rPr>
        <w:t xml:space="preserve"> и на плановый период 2015 и 2016 годов», от 27 марта 2014 года № 305-31 «О внесении изменений в решение Думы города Георгиевска «О бюджете города Георгиевска на 2014 год и на плановый период 2015 и 2016 годов», от 06 июня 2014 года № 329-34 «О внесении изменений в решение Думы города Георгиевска «О бюджете города Георгиевска на 2014 год и на плановый период 2015 и 2016 годов», от 30 июля 2014 года № 352-36 «О внесении изменений в решение Думы города Георгиевска «О бюджете города Георгиевска на 2014 год и на плановый период 2015 и 2016 годов», от 08 октября 2014 года № 363-38 «О внесении изменений в решение Думы города Георгиевска «О бюджете города Георгиевска на 2014 год и на плановый период 2015 и 2016 годов», от 10 ноября 2014 года № 386-40 «О внесении изменений в решение Думы города Георгиевска «О бюджете города Георгиевска на 2014 год и на плановый период 2015 и 2016 годов», от 19 декабря 2014 года № 417-42 «О внесении изменений в решение Думы города Георгиевска «О бюджете города Георгиевска на 2014 год и на плановый период 2015 и 2016 годов», от 26 декабря 2014 года № 424-43 «О внесении изменений в решение Думы города Георгиевска «О бюджете города Георгиевска на 2014 год и на плановый период 2015 и 2016 годов».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 xml:space="preserve">3. Настоящее решение вступает в силу со дня его подписания и подлежит официальному опубликованию (обнародованию). 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-426" w:leader="none"/>
        </w:tabs>
        <w:ind w:left="284" w:right="-2" w:hanging="284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города Георгиевска</w:t>
        <w:tab/>
        <w:tab/>
        <w:t xml:space="preserve">                                                         Л.А. Козина</w:t>
      </w:r>
    </w:p>
    <w:p>
      <w:pPr>
        <w:pStyle w:val="TextBodyIndent"/>
        <w:ind w:left="0" w:firstLine="709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33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8">
    <w:name w:val="Маркированный список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Style10">
    <w:name w:val="Нумерованный абзац"/>
    <w:qFormat/>
    <w:pPr>
      <w:widowControl/>
      <w:numPr>
        <w:ilvl w:val="0"/>
        <w:numId w:val="12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53:00Z</dcterms:created>
  <dc:creator>Светашов Юрий</dc:creator>
  <dc:description/>
  <dc:language>en-US</dc:language>
  <cp:lastModifiedBy>Наталья</cp:lastModifiedBy>
  <cp:lastPrinted>2015-04-15T17:09:00Z</cp:lastPrinted>
  <dcterms:modified xsi:type="dcterms:W3CDTF">2015-05-28T07:55:00Z</dcterms:modified>
  <cp:revision>4</cp:revision>
  <dc:subject/>
  <dc:title/>
</cp:coreProperties>
</file>