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рода Георгиевск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szCs w:val="28"/>
        </w:rPr>
        <w:t>23 апреля 2015 г. № 53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ЕТ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bCs/>
          <w:sz w:val="28"/>
        </w:rPr>
        <w:t xml:space="preserve">об исполнении бюджета города Георгиевска </w:t>
      </w:r>
    </w:p>
    <w:p>
      <w:pPr>
        <w:pStyle w:val="Normal"/>
        <w:jc w:val="center"/>
        <w:rPr>
          <w:b/>
          <w:b/>
          <w:bCs/>
          <w:sz w:val="28"/>
          <w:szCs w:val="28"/>
          <w:shd w:fill="FFFF00" w:val="clear"/>
        </w:rPr>
      </w:pPr>
      <w:r>
        <w:rPr>
          <w:b/>
          <w:iCs/>
          <w:sz w:val="28"/>
        </w:rPr>
        <w:t>за 1 квартал 2015 год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сполнение бюджета города Георгиевска за </w:t>
      </w:r>
      <w:r>
        <w:rPr>
          <w:iCs/>
          <w:sz w:val="28"/>
          <w:lang w:val="en-US"/>
        </w:rPr>
        <w:t>I</w:t>
      </w:r>
      <w:r>
        <w:rPr>
          <w:iCs/>
          <w:sz w:val="28"/>
        </w:rPr>
        <w:t xml:space="preserve"> квартал 2015</w:t>
      </w:r>
      <w:r>
        <w:rPr>
          <w:sz w:val="28"/>
          <w:szCs w:val="28"/>
        </w:rPr>
        <w:t xml:space="preserve"> года по до</w:t>
        <w:softHyphen/>
        <w:t>ходам сложилось в сумме 268769,39 тысяч рублей, что составило 22,6 % от уточненных годовых назначений в сумме 1191111,54 тысяча рублей, 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 w:val="28"/>
          <w:szCs w:val="28"/>
        </w:rPr>
        <w:t>налоговые и неналоговые доходы – 61839,14 тысяч рублей или</w:t>
      </w:r>
      <w:r>
        <w:rPr>
          <w:sz w:val="28"/>
          <w:szCs w:val="28"/>
        </w:rPr>
        <w:t xml:space="preserve"> 22,0 % от годового плана;</w:t>
      </w:r>
    </w:p>
    <w:p>
      <w:pPr>
        <w:pStyle w:val="TextBody"/>
        <w:ind w:firstLine="709"/>
        <w:jc w:val="both"/>
        <w:rPr/>
      </w:pPr>
      <w:r>
        <w:rPr>
          <w:szCs w:val="28"/>
        </w:rPr>
        <w:t>безвозмездные поступления</w:t>
      </w:r>
      <w:r>
        <w:rPr>
          <w:b/>
          <w:szCs w:val="28"/>
        </w:rPr>
        <w:t xml:space="preserve"> </w:t>
      </w:r>
      <w:r>
        <w:rPr>
          <w:bCs/>
          <w:szCs w:val="28"/>
        </w:rPr>
        <w:t>–</w:t>
      </w:r>
      <w:r>
        <w:rPr>
          <w:b/>
          <w:bCs/>
          <w:szCs w:val="28"/>
        </w:rPr>
        <w:t xml:space="preserve"> </w:t>
      </w:r>
      <w:r>
        <w:rPr>
          <w:szCs w:val="28"/>
        </w:rPr>
        <w:t>206930,25 тысяч рублей или 22,7 % от годовых на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нижение доходов бюджета города Георгиевска по отношению к аналогичному периоду 2014 года составило 7813,41 тысяч рублей или 2,8 %. Снижение произошло за счет уменьшения объема безвозмездных поступлений из других бюджетов, которое по сравнению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ом 2014 года составило 10440,43 тысяч рублей или 4,8 %. Поступление налоговых и неналоговых доходов в 1 квартале 2015 года увеличилось по сравнению с аналогичным периодом 2014 года на 2627,02 тысяч рублей или на 4,4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больший удельный вес (77,8 %) в структуре налоговых и неналоговых доходов городского бюджета (без учета </w:t>
      </w:r>
      <w:r>
        <w:rPr>
          <w:bCs/>
          <w:sz w:val="28"/>
          <w:szCs w:val="28"/>
        </w:rPr>
        <w:t>доходов от оказания платных услуг) составляют налоговые доходы:</w:t>
      </w:r>
      <w:r>
        <w:rPr>
          <w:sz w:val="28"/>
          <w:szCs w:val="28"/>
        </w:rPr>
        <w:t xml:space="preserve"> налог на доходы физических лиц, налоги на совокупный доход, налог на имущество физических лиц, земельный налог, государственная пошлина. Доля неналоговых доходов в отчетном периоде 2015 года составила 22,2 %.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</w:t>
      </w:r>
      <w:r>
        <w:rPr>
          <w:bCs/>
          <w:sz w:val="28"/>
          <w:szCs w:val="28"/>
        </w:rPr>
        <w:t>налога на доходы физических лиц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5 года в бюджет города Георгиевска составили 21711,61 тысяч рублей или 21,7 % от годо</w:t>
        <w:softHyphen/>
        <w:t>в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личение поступлений налога к аналогичному периоду 2014 года составило 2675,46 тысяч рублей 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4,0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>
          <w:bCs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5 года  по доходному источнику « акцизы на нефтепродукт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е составило 1205,59 тысяч рублей или 31,0 % от годового плана. По сравнению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ом 2014 года произошло увеличение поступлений на 339,53 тысяч рублей или на 39,2 %.</w:t>
      </w:r>
    </w:p>
    <w:p>
      <w:pPr>
        <w:pStyle w:val="TextBodyIndent"/>
        <w:tabs>
          <w:tab w:val="clear" w:pos="708"/>
          <w:tab w:val="left" w:pos="900" w:leader="none"/>
        </w:tabs>
        <w:ind w:left="0" w:right="0" w:firstLine="709"/>
        <w:rPr>
          <w:color w:val="FF0000"/>
          <w:szCs w:val="28"/>
        </w:rPr>
      </w:pPr>
      <w:r>
        <w:rPr>
          <w:bCs/>
        </w:rPr>
        <w:t>Налоги на совокупный доход</w:t>
      </w:r>
      <w:r>
        <w:rPr/>
        <w:t xml:space="preserve"> поступили в городской бюджет в объеме 10682,24 тысячи рублей или 22,6 % от годового плана.</w:t>
      </w:r>
      <w:r>
        <w:rPr>
          <w:color w:val="FF0000"/>
        </w:rPr>
        <w:t xml:space="preserve"> </w:t>
      </w:r>
      <w:r>
        <w:rPr/>
        <w:t xml:space="preserve">По сравнению с </w:t>
      </w:r>
      <w:r>
        <w:rPr>
          <w:lang w:val="en-US"/>
        </w:rPr>
        <w:t>I</w:t>
      </w:r>
      <w:r>
        <w:rPr/>
        <w:t xml:space="preserve"> кварталом 2014 года увеличение поступлений составило 991,03 тысячу рублей </w:t>
      </w:r>
      <w:r>
        <w:rPr>
          <w:szCs w:val="28"/>
        </w:rPr>
        <w:t>или 10,2 %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TextBodyIndent"/>
        <w:tabs>
          <w:tab w:val="clear" w:pos="708"/>
          <w:tab w:val="left" w:pos="900" w:leader="none"/>
        </w:tabs>
        <w:ind w:left="0" w:right="0"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ind w:left="0" w:right="0" w:firstLine="709"/>
        <w:rPr>
          <w:bCs/>
          <w:szCs w:val="28"/>
        </w:rPr>
      </w:pPr>
      <w:r>
        <w:rPr>
          <w:bCs/>
        </w:rPr>
        <w:t>Налог на имущество физиче</w:t>
        <w:softHyphen/>
        <w:t>ских лиц</w:t>
      </w:r>
      <w:r>
        <w:rPr>
          <w:b/>
          <w:bCs/>
        </w:rPr>
        <w:t xml:space="preserve"> </w:t>
      </w:r>
      <w:r>
        <w:rPr>
          <w:bCs/>
        </w:rPr>
        <w:t xml:space="preserve">поступил в бюджет по итогам </w:t>
      </w:r>
      <w:r>
        <w:rPr>
          <w:bCs/>
          <w:lang w:val="en-US"/>
        </w:rPr>
        <w:t>I</w:t>
      </w:r>
      <w:r>
        <w:rPr>
          <w:bCs/>
        </w:rPr>
        <w:t xml:space="preserve"> квартала 2015 года в сумме 706,41 тысяч рублей</w:t>
      </w:r>
      <w:r>
        <w:rPr/>
        <w:t xml:space="preserve">, что составило 13,6 % от годового плана. В аналогичном периоде прошлого года в бюджет города поступило на 69,87 тысяч рублей налога меньше, чем в 2015 году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 земельному налогу</w:t>
      </w:r>
      <w:r>
        <w:rPr>
          <w:sz w:val="28"/>
          <w:szCs w:val="28"/>
        </w:rPr>
        <w:t xml:space="preserve"> исполнение составило 6426,04 тысяч рублей или  31,9 % от плана 2015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то на 1139,01 тысяч рублей или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1,5 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ше уровня прошлого г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состоянию на 01 апреля 2015 года бюджетом города получено 2511,52 тысяч рублей </w:t>
      </w:r>
      <w:r>
        <w:rPr>
          <w:bCs/>
          <w:sz w:val="28"/>
          <w:szCs w:val="28"/>
        </w:rPr>
        <w:t>государственной пошлины</w:t>
      </w:r>
      <w:r>
        <w:rPr>
          <w:sz w:val="28"/>
          <w:szCs w:val="28"/>
        </w:rPr>
        <w:t>, что составило 17,5 % от годовых назна</w:t>
        <w:softHyphen/>
        <w:t>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упления государственной пошлины в 2015 году превысили поступления в аналогичном периоде прошлого года на 554,39 тысячи рублей или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8,3 %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ступления арендной платы за земли </w:t>
      </w:r>
      <w:r>
        <w:rPr>
          <w:sz w:val="28"/>
          <w:szCs w:val="28"/>
        </w:rPr>
        <w:t>в городской бюджет составили 2977,99 тысяч рублей, годовой план исполнен на 24,4 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равнению с аналогичным периодом  2014 года, поступления увеличились на 752,5 тысячи рублей или на 33,8 %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</w:t>
      </w:r>
      <w:r>
        <w:rPr>
          <w:bCs/>
          <w:sz w:val="28"/>
          <w:szCs w:val="28"/>
        </w:rPr>
        <w:t>оходы от сдачи в аренду имущества</w:t>
      </w:r>
      <w:r>
        <w:rPr>
          <w:sz w:val="28"/>
          <w:szCs w:val="28"/>
        </w:rPr>
        <w:t>, находяще</w:t>
        <w:softHyphen/>
        <w:t>гося в муниципальной собственности, поступили в сумме 1753,25 тысячи рублей, годовые назначения исполнены на 19,7 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Это на 434,75 тысяч рублей или на 19,9 % меньше поступлений аналогичного периода прошл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лата за негативное воздейств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окружающую сред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упила в бюджет город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объем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225,76 тысяч рублей или 23,8 % от годового пла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ие поступлений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у 2014 года составило 119,81 тысяч рублей или 113,1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ый источник «Доходы от реализации имущества, находяще</w:t>
        <w:softHyphen/>
        <w:t xml:space="preserve">гося в государственной и муниципальной собственности» исполнен по итог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2015 года на 20,8 % от годовых назначений, в городской бюджет поступило 4486,24 ты</w:t>
        <w:softHyphen/>
        <w:t>сяч рублей, что на 2454,39 тысячи рублей или на 120,8 % больше поступлений прошлого года.</w:t>
      </w: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Доходы от продажи земельных участков, находящихся в государственной и муниципальной собственности, поступили в городской бюджет в сумме 414,71 тысяч рублей, что составило 16,6 % от плана 2015 года. По сравнению с 1 кварталом 2014 года, поступления уменьшились на 1092,79 тысячи рублей или на 72,5 %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течение отчетного периода в городской бюджет поступило 2235,15 ты</w:t>
        <w:softHyphen/>
        <w:t>сяч рублей штрафов и санкций, исполнение составило 16,7 % от годового плана. Поступления этого года на 329,65 тысяч рублей или на 17,3 % больше поступлений прошлого года.</w:t>
      </w:r>
      <w:r>
        <w:rPr>
          <w:color w:val="FF0000"/>
          <w:szCs w:val="28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Доходы от оказания платных услуг (работ) и компенсации затрат государства по итогам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а 2015 года составили 6248,67 тысяч рублей или 20,9 % от годовых назначений. Поступления от оказания платных услуг по главному администратору доходов городского бюджета – управлению образования и молодежной политики администрации города Георгиевска – составили 6073,23 тысячи рублей или 20,4 % от годового плана, по главному администратору доходов городского бюджета – администрации города Георгиевска - 33,99 тысячи рублей или 22,7 % от годовых назначений.</w:t>
      </w:r>
    </w:p>
    <w:p>
      <w:pPr>
        <w:pStyle w:val="TextBody"/>
        <w:ind w:firstLine="709"/>
        <w:jc w:val="both"/>
        <w:rPr/>
      </w:pPr>
      <w:r>
        <w:rPr>
          <w:szCs w:val="28"/>
        </w:rPr>
        <w:t>Безвозмездные поступления от других бюджетов бюджетной сис</w:t>
        <w:softHyphen/>
        <w:t xml:space="preserve">темы РФ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5 года составили 219293,17 тысячи рублей или 24,0 % от годовых назначений.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рочие безвозмездные поступления в бюджеты городских округов учреждениям, находящимся в ведении органов местного самоуправления (пожертвования), составили 253,39 тысячи рублей или 78,5 % от годовых назначений. </w:t>
      </w:r>
    </w:p>
    <w:p>
      <w:pPr>
        <w:pStyle w:val="TextBodyIndent"/>
        <w:tabs>
          <w:tab w:val="clear" w:pos="708"/>
          <w:tab w:val="left" w:pos="900" w:leader="none"/>
        </w:tabs>
        <w:ind w:left="0" w:right="0" w:firstLine="709"/>
        <w:rPr>
          <w:color w:val="FF0000"/>
          <w:shd w:fill="FFFF00" w:val="clear"/>
        </w:rPr>
      </w:pPr>
      <w:r>
        <w:rPr>
          <w:szCs w:val="28"/>
        </w:rPr>
        <w:t xml:space="preserve">В течение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а 2015 года из бюджета города Георгиевска был произведен возврат остатков субсидий, субвенций и иных межбюджетных трансфертов, имеющих целевое назначение, прошлых лет, в федеральный и краевой бюджеты на сумму 12616,31 тысяч рублей.</w:t>
      </w:r>
      <w:r>
        <w:rPr/>
        <w:t xml:space="preserve"> </w:t>
      </w:r>
    </w:p>
    <w:p>
      <w:pPr>
        <w:pStyle w:val="Normal"/>
        <w:jc w:val="center"/>
        <w:rPr>
          <w:color w:val="FF0000"/>
          <w:sz w:val="28"/>
          <w:shd w:fill="FFFF00" w:val="clear"/>
        </w:rPr>
      </w:pPr>
      <w:r>
        <w:rPr>
          <w:color w:val="FF0000"/>
          <w:sz w:val="28"/>
          <w:shd w:fill="FFFF00" w:val="clear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sz w:val="28"/>
        </w:rPr>
        <w:t>РАСХОДЫ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>
          <w:b/>
          <w:color w:val="FF0000"/>
        </w:rPr>
        <w:tab/>
      </w:r>
      <w:r>
        <w:rPr/>
        <w:t xml:space="preserve">С учетом внесенных изменений годовые плановые назначения по расходам городского </w:t>
      </w:r>
      <w:r>
        <w:rPr>
          <w:szCs w:val="28"/>
        </w:rPr>
        <w:t>бюджета на 01 апреля</w:t>
      </w:r>
      <w:r>
        <w:rPr>
          <w:b/>
          <w:iCs/>
        </w:rPr>
        <w:t xml:space="preserve"> </w:t>
      </w:r>
      <w:r>
        <w:rPr>
          <w:szCs w:val="28"/>
        </w:rPr>
        <w:t xml:space="preserve">2015 года составили 1218512,09 тысяч рублей.  Кассовое исполнение по расходам бюджета города Георгиевска за </w:t>
      </w:r>
      <w:r>
        <w:rPr>
          <w:iCs/>
        </w:rPr>
        <w:t>1 квартал 2015</w:t>
      </w:r>
      <w:r>
        <w:rPr>
          <w:szCs w:val="28"/>
        </w:rPr>
        <w:t xml:space="preserve"> года сложилось в сумме 260600,82 тысяч рублей или 21,4 % от годовых плановых назначений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>
          <w:szCs w:val="28"/>
        </w:rPr>
        <w:t>Кассовое исполнение расходов, осуществляемых из средств городского бюджета сложилось в сумме 94752,48 тысячи рублей или 19,6 % к годовым плановым назначениям 483750,84 тысяч рублей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>
          <w:szCs w:val="28"/>
        </w:rPr>
      </w:pPr>
      <w:r>
        <w:rPr>
          <w:szCs w:val="28"/>
        </w:rPr>
        <w:t xml:space="preserve">Исполнение по расходам, осуществляемым за счет средств субвенций и субсидий из федерального, краевого бюджетов сложилось в сумме 165848,34 тысяч рублей или 22,6 % к годовым плановым назначениям 734761,25 тысяча рублей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>Остаток средств на едином счете бюджета по состоянию на 01.04.2015 года составил 49 277,71 тысяч  рублей, в том числе за счет средств городского бюджета 30 746,61 тысяч рублей, средств федерального бюджета – 3,60 тысяч рублей, средств краевого бюджета – 18 527,50 тысяч рублей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 xml:space="preserve">Структура расходов городского бюджета по отраслям в общем объеме произведенных расходов сложилась следующим образом: расходы на образование – 110 741,77 тысяча рублей (42,5 %), социальную политику – 116 052,37 тысячи рублей (44,5 %), национальную экономику – 284,21 тысячи рублей (0,1 %), общегосударственные вопросы – 15 663,29 тысячи рублей (6,0 %), жилищно-коммунальное хозяйство – 8 948,56 тысяч рублей (3,4 %), культуру и кинематографию – 6 566,19 тысяч рублей (2,5 %),  национальную безопасность и правоохранительную деятельность – 2 025,47 тысяч рублей (0,8 %), физическую культуру и спорт – 227,22 тысяч рублей (0,1 %),  обслуживание  государственного и муниципального долга – 91,74 тысяча рублей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>Основная доля средств бюджета города направлена бюджетными и казенными учреждениями по следующим направлениям: на оплату плату и начисления на выплаты по оплате труда – 102 170,99 тысяч рублей (39,2 % от общего объема расходов),  оплату коммунальных услуг – 19 189,43 тысяч рублей (7,4%), оплата услуг связи – 1 276,45 тысяч  рублей (0,5%), содержание имущества – 5 740,15тысяч рублей (2,2%), приобретение основных средств – 3 939,24 тысяч рублей (1,5%), на социальное обеспечение населения – 112 049,08 тысяч  рублей (43,0%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 xml:space="preserve">На реализацию программных мероприятий бюджета города запланировано 737109,46 тысяч рублей, что составляет 60,5 % от общего объема расходов 2015 год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.)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126"/>
        <w:gridCol w:w="172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left"/>
              <w:rPr/>
            </w:pPr>
            <w:r>
              <w:rPr/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 xml:space="preserve">Утверждено 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>на 2015 год с учетом изме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 xml:space="preserve">Исполнено 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 xml:space="preserve">за </w:t>
            </w:r>
            <w:r>
              <w:rPr>
                <w:iCs/>
              </w:rPr>
              <w:t>1 квартал 2015</w:t>
            </w:r>
            <w:r>
              <w:rPr>
                <w:szCs w:val="28"/>
              </w:rPr>
              <w:t xml:space="preserve"> </w:t>
            </w:r>
            <w:r>
              <w:rPr/>
              <w:t xml:space="preserve"> го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/>
              <w:t>%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 xml:space="preserve">Муниципальная программа города Георгиевска «Развитие образования и молодёжной политики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572 301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110 177,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199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>Муниципальная программа города Георгиевска «Развитие жилищно-коммунального хозяйства, защита населения и территории от чрезвычайных ситуац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103 131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10 628,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10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>
                <w:szCs w:val="28"/>
              </w:rPr>
              <w:t>Муниципальная программа города Георгиевска «Развитие культуры и спор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32 060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6 793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21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>Муниципальная программа города Георгиевска «Модернизация экономики, развитие инноваций, малого и среднего бизнеса, туризма и улучшение инвестиционного клима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9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1 412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14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>Муниципальная программа города Георгиевска «Обеспечение безопасности дорожного движ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20 116,50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284,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center"/>
              <w:rPr/>
            </w:pPr>
            <w:r>
              <w:rPr/>
              <w:t xml:space="preserve">        </w:t>
            </w:r>
            <w:r>
              <w:rPr/>
              <w:t>737 109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129 295,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hanging="0"/>
              <w:jc w:val="right"/>
              <w:rPr/>
            </w:pPr>
            <w:r>
              <w:rPr/>
              <w:t>17,5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>По состоянию на 01.04.2015 года просроченной  кредиторской  задолженности нет.</w:t>
      </w:r>
    </w:p>
    <w:p>
      <w:pPr>
        <w:pStyle w:val="TextBodyIndent"/>
        <w:ind w:left="0" w:right="0" w:firstLine="709"/>
        <w:rPr>
          <w:color w:val="FF0000"/>
        </w:rPr>
      </w:pPr>
      <w:r>
        <w:rPr/>
        <w:t>Плановый дефицит городского бюджета по состоянию на 01 апреля 2015 года составил – 27</w:t>
      </w:r>
      <w:r>
        <w:rPr>
          <w:szCs w:val="28"/>
        </w:rPr>
        <w:t xml:space="preserve"> 400,55 </w:t>
      </w:r>
      <w:r>
        <w:rPr/>
        <w:t xml:space="preserve">тысяч рублей, фактический  </w:t>
      </w:r>
      <w:r>
        <w:rPr>
          <w:szCs w:val="28"/>
        </w:rPr>
        <w:t>– 8 168,57</w:t>
      </w:r>
      <w:r>
        <w:rPr/>
        <w:t xml:space="preserve"> тысяч  рублей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color w:val="FF0000"/>
          <w:shd w:fill="FFFF00" w:val="clear"/>
        </w:rPr>
      </w:pPr>
      <w:r>
        <w:rPr>
          <w:color w:val="FF0000"/>
        </w:rPr>
        <w:tab/>
      </w:r>
      <w:r>
        <w:rPr/>
        <w:t>Объем муниципального долга по кредиту, привлеченному из бюджета Ставропольского края по состоянию на 01.04.2015 года составил 12 541,75 тысяча рублей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color w:val="FF0000"/>
          <w:shd w:fill="FFFF00" w:val="clear"/>
        </w:rPr>
      </w:pPr>
      <w:r>
        <w:rPr>
          <w:color w:val="FF0000"/>
          <w:shd w:fill="FFFF00" w:val="clear"/>
        </w:rPr>
      </w:r>
    </w:p>
    <w:p>
      <w:pPr>
        <w:pStyle w:val="Normal"/>
        <w:ind w:left="-180" w:right="-18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нформация</w:t>
      </w:r>
    </w:p>
    <w:p>
      <w:pPr>
        <w:pStyle w:val="Normal"/>
        <w:ind w:left="-180" w:right="-18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численности муниципальных служащих органов местного самоуправления и работников муниципальных (казенных, бюджетных) учреждений с указанием фактических затрат на их содержание </w:t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b/>
          <w:sz w:val="27"/>
          <w:szCs w:val="27"/>
        </w:rPr>
        <w:t xml:space="preserve">за </w:t>
      </w:r>
      <w:r>
        <w:rPr>
          <w:b/>
          <w:iCs/>
          <w:sz w:val="28"/>
        </w:rPr>
        <w:t>1 квартал 2015</w:t>
      </w:r>
      <w:r>
        <w:rPr>
          <w:sz w:val="28"/>
          <w:szCs w:val="28"/>
        </w:rPr>
        <w:t xml:space="preserve"> </w:t>
      </w:r>
      <w:r>
        <w:rPr>
          <w:b/>
          <w:sz w:val="27"/>
          <w:szCs w:val="27"/>
        </w:rPr>
        <w:t>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2555"/>
        <w:gridCol w:w="3422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      работн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заработную пла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униципальные служащие города Георгиевска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sz w:val="28"/>
                <w:szCs w:val="28"/>
              </w:rPr>
              <w:t>13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11975,92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Работники муниципальных учреждений города Георгиевска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843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sz w:val="28"/>
                <w:szCs w:val="28"/>
              </w:rPr>
              <w:t>68472,92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680" w:gutter="0" w:header="397" w:top="1134" w:footer="720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91630</wp:posOffset>
              </wp:positionH>
              <wp:positionV relativeFrom="paragraph">
                <wp:posOffset>635</wp:posOffset>
              </wp:positionV>
              <wp:extent cx="43561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61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pt;height:13.7pt;mso-wrap-distance-left:0pt;mso-wrap-distance-right:0pt;mso-wrap-distance-top:0pt;mso-wrap-distance-bottom:0pt;margin-top:0.05pt;mso-position-vertical-relative:text;margin-left:52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Cs/>
                      </w:rPr>
                      <w:t>5</w:t>
                    </w:r>
                    <w:r>
                      <w:rPr>
                        <w:rStyle w:val="PageNumber"/>
                        <w:sz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7">
    <w:name w:val="Заголовок 7 Знак"/>
    <w:basedOn w:val="1"/>
    <w:qFormat/>
    <w:rPr>
      <w:b/>
      <w:bCs/>
      <w:sz w:val="28"/>
      <w:szCs w:val="28"/>
    </w:rPr>
  </w:style>
  <w:style w:type="character" w:styleId="11">
    <w:name w:val="Основной текст с отступом Знак1"/>
    <w:basedOn w:val="1"/>
    <w:qFormat/>
    <w:rPr>
      <w:sz w:val="28"/>
      <w:szCs w:val="24"/>
    </w:rPr>
  </w:style>
  <w:style w:type="character" w:styleId="Style7">
    <w:name w:val="Знак Знак"/>
    <w:basedOn w:val="1"/>
    <w:qFormat/>
    <w:rPr>
      <w:b/>
      <w:bCs/>
      <w:sz w:val="28"/>
      <w:szCs w:val="28"/>
      <w:lang w:val="ru-RU" w:bidi="ar-SA"/>
    </w:rPr>
  </w:style>
  <w:style w:type="character" w:styleId="3">
    <w:name w:val="Основной текст с отступом 3 Знак"/>
    <w:basedOn w:val="1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9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360" w:leader="none"/>
        <w:tab w:val="left" w:pos="1134" w:leader="none"/>
      </w:tabs>
      <w:suppressAutoHyphens w:val="true"/>
      <w:bidi w:val="0"/>
      <w:spacing w:before="240" w:after="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14">
    <w:name w:val="Красная строка1"/>
    <w:basedOn w:val="TextBody"/>
    <w:next w:val="211"/>
    <w:qFormat/>
    <w:pPr>
      <w:spacing w:before="0" w:after="120"/>
      <w:ind w:left="0" w:right="0" w:firstLine="851"/>
      <w:jc w:val="both"/>
    </w:pPr>
    <w:rPr/>
  </w:style>
  <w:style w:type="paragraph" w:styleId="211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212">
    <w:name w:val="Основной текст 21"/>
    <w:basedOn w:val="Normal"/>
    <w:qFormat/>
    <w:pPr>
      <w:ind w:left="0" w:right="-6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ер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15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2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311">
    <w:name w:val="Основной текст 31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right="0" w:hanging="360"/>
      <w:jc w:val="both"/>
    </w:pPr>
    <w:rPr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с отступом 21"/>
    <w:basedOn w:val="Normal"/>
    <w:qFormat/>
    <w:pPr>
      <w:suppressAutoHyphens w:val="true"/>
      <w:ind w:left="288" w:right="0" w:hanging="0"/>
      <w:jc w:val="both"/>
    </w:pPr>
    <w:rPr>
      <w:sz w:val="28"/>
      <w:szCs w:val="28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2:16:00Z</dcterms:created>
  <dc:creator>krpatv</dc:creator>
  <dc:description/>
  <cp:keywords/>
  <dc:language>en-US</dc:language>
  <cp:lastModifiedBy>КапниноваА</cp:lastModifiedBy>
  <cp:lastPrinted>2015-04-15T14:56:00Z</cp:lastPrinted>
  <dcterms:modified xsi:type="dcterms:W3CDTF">2015-04-24T06:25:00Z</dcterms:modified>
  <cp:revision>8</cp:revision>
  <dc:subject/>
  <dc:title>Полномочия на государственную регистрацию актов гражданского состояния согласно федеральному закону от 15 ноября 1997 года № 1</dc:title>
</cp:coreProperties>
</file>