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7 мая 2015 года</w:t>
        <w:tab/>
        <w:t xml:space="preserve">   </w:t>
        <w:tab/>
        <w:t xml:space="preserve">                  г. Ге</w:t>
        <w:softHyphen/>
        <w:t>ор</w:t>
        <w:softHyphen/>
        <w:t>ги</w:t>
        <w:softHyphen/>
        <w:t>евск</w:t>
        <w:tab/>
        <w:tab/>
        <w:tab/>
        <w:t xml:space="preserve">          № 520-50</w:t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Георгиевск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города Георгиевска отчёт об исполнении бюджета города Георгиев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, в соответствии со статьёй 92 Устава города Георгиевска, пунктом 29 Положения о бюджетном процессе в городе Георгиевске, на основании статей 58, 62 Устава города Георгиевска, Дума города Георгиевска </w:t>
      </w:r>
    </w:p>
    <w:p>
      <w:pPr>
        <w:pStyle w:val="TextBody"/>
        <w:widowControl w:val="false"/>
        <w:spacing w:lineRule="auto" w:line="22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ёт об исполнении бюджета города Ге</w:t>
        <w:softHyphen/>
        <w:t xml:space="preserve">оргиев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, утверждённый постановлением администрации города Геор</w:t>
        <w:softHyphen/>
        <w:t>гиевска Ставропольского края от 23 апреля 2015 г. № 539 «Об исполнении бюджета города Георгиевска за 1 квартал 2015 года», согласно приложению.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одписания и подлежит официальному опубликованию (обнародованию). </w:t>
      </w:r>
    </w:p>
    <w:p>
      <w:pPr>
        <w:pStyle w:val="TextBody"/>
        <w:widowControl w:val="false"/>
        <w:ind w:left="1635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ind w:left="1635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widowControl w:val="false"/>
        <w:ind w:left="1635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41:00Z</dcterms:created>
  <dc:creator>7</dc:creator>
  <dc:description/>
  <dc:language>en-US</dc:language>
  <cp:lastModifiedBy>Наталья</cp:lastModifiedBy>
  <cp:lastPrinted>2015-05-12T11:35:00Z</cp:lastPrinted>
  <dcterms:modified xsi:type="dcterms:W3CDTF">2015-05-28T09:42:00Z</dcterms:modified>
  <cp:revision>3</cp:revision>
  <dc:subject/>
  <dc:title>РЕШЕНИЕ</dc:title>
</cp:coreProperties>
</file>