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43" w:leader="none"/>
        </w:tabs>
        <w:ind w:left="12474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-1843" w:leader="none"/>
        </w:tabs>
        <w:ind w:left="1247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 развития города Георгиевска </w:t>
      </w:r>
    </w:p>
    <w:p>
      <w:pPr>
        <w:pStyle w:val="Normal"/>
        <w:tabs>
          <w:tab w:val="clear" w:pos="708"/>
          <w:tab w:val="left" w:pos="-1843" w:leader="none"/>
        </w:tabs>
        <w:ind w:left="12474" w:hanging="0"/>
        <w:rPr>
          <w:sz w:val="28"/>
          <w:szCs w:val="28"/>
        </w:rPr>
      </w:pPr>
      <w:r>
        <w:rPr>
          <w:sz w:val="28"/>
          <w:szCs w:val="28"/>
        </w:rPr>
        <w:t xml:space="preserve">на 2012-2015 год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их целевых программ, реализуемые на территории города Георгиевска в 2012 год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редства, предусмотренные на их финансирование </w:t>
      </w:r>
    </w:p>
    <w:tbl>
      <w:tblPr>
        <w:tblW w:w="15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276"/>
        <w:gridCol w:w="1696"/>
        <w:gridCol w:w="1611"/>
        <w:gridCol w:w="1513"/>
        <w:gridCol w:w="1559"/>
        <w:gridCol w:w="1507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ородских целевых программ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о</w:t>
              <w:softHyphen/>
              <w:t>в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яч  рублей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</w:t>
              <w:softHyphen/>
              <w:t>ск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</w:t>
              <w:softHyphen/>
              <w:t>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авро</w:t>
              <w:softHyphen/>
              <w:t>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Ге</w:t>
              <w:softHyphen/>
              <w:t>оргиевс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ебюд</w:t>
              <w:softHyphen/>
              <w:t>жетные источ</w:t>
              <w:softHyphen/>
              <w:t>ник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Развитие образования в  городе Георгиевске на 2011-2012 годы», утверждённая постановлением администрации города Георгиевска от 18 октября 2010 года № 1629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25,9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5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6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84,5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Градостроительство в городе Георгиевске на 2011-2012 годы», утверждённая постановлением администрации города Георгиевска от 18 октября 2010 года № 163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1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Переселение граждан из аварийного жилищного фонда в городе Георгиевске на 2011-2012 годы», утверждённая постановлением адми</w:t>
              <w:softHyphen/>
              <w:t xml:space="preserve">нистрации города Георгиевска от 16 февраля 2011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1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08"/>
                <w:tab w:val="left" w:pos="-129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1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ая целевая программа «Обеспечение жильём молодых семей в городе Георгиевске на 2011-2012 годы», утверждённая постановлением администрации города Георгиевска от 18 октября 2010 года № 1627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78,4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12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7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8,40</w:t>
            </w:r>
          </w:p>
        </w:tc>
      </w:tr>
      <w:tr>
        <w:trPr/>
        <w:tc>
          <w:tcPr>
            <w:tcW w:w="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Безопасный город (2011-2013 годы)», утверждённая постановлением админист</w:t>
              <w:softHyphen/>
              <w:t xml:space="preserve">рации города Георгиевска от 14 декабря 2010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7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,2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Обеспечение пожарной безопасности муниципального бюджетного учреждения культуры «Городской Дворец культуры» на 2011-2012 годы»,  утверждённая постановлением администрации города Георгиевска от 21 октября 2010 года № 166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Повышение безопасности дорожного движения на территории города Георгиевска Ставропольского края на 2011-2012 годы», утверждённая постановлением администрации города Георгиевска от 21 октября 2010 года № 166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5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5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Энергосбережение и по</w:t>
              <w:softHyphen/>
              <w:t>вышение энергетической эффективности в городе Геор</w:t>
              <w:softHyphen/>
              <w:t>гиевске на 2011-2012 годы», утверждённая постановле</w:t>
              <w:softHyphen/>
              <w:t>нием администрации города Георгиевска от 21 октября 2010 года № 166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1,1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3,7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9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5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Развитие муниципальной службы в администрации города Георгиевска на 2012 год», утверждённая постановлением администрации го</w:t>
              <w:softHyphen/>
              <w:t>рода Георгиевска от 19 октября 2011 года № 136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Поддержка субъектов малого и среднего предпринимательства в городе Геор</w:t>
              <w:softHyphen/>
              <w:t>гиевске на 2012-2015 годы», утверждённая постановле</w:t>
              <w:softHyphen/>
              <w:t>нием администрации города Георгиевска от 29 сентября 2011 года № 127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5,1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4,30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Муниципальная под</w:t>
              <w:softHyphen/>
              <w:t>держка Георгиевского городского казачьего общества Ставропольского окружного казачьего общества Терского войскового казачьего общества на 2012-2015 годы», утверждённая постановлением администрации города Георгиевска от 23 ноября 2011 года № 151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Молодёжь Георгиевска (2012-2014 годы)», утверждённая постановлением адми</w:t>
              <w:softHyphen/>
              <w:t xml:space="preserve">нистрации города Георгиевска от 19 октября 2011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6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Повышение роли физи</w:t>
              <w:softHyphen/>
              <w:t>ческой культуры и спорта в формировании здорового образа жизни населения города Георгиевска на 2012-2014 годы», утверждённая постановлением администрации города Георгиевска от 19 октября 2011 года № 136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9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9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Социальная поддержка населения города Георгиевска на 2012 год», утверждённая постановлением администрации города Георгиевска от 14 ноября 2011 года № 147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6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,6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Культура города Георги</w:t>
              <w:softHyphen/>
              <w:t>евска на 2012-2014 годы», утверждённая постановлением администрации города Георгиевска от 28 октября 2011 года № 141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5,4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4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Противодействие кор</w:t>
              <w:softHyphen/>
              <w:t>рупции в органах местного самоуправления города Ге</w:t>
              <w:softHyphen/>
              <w:t>оргиевска на 2012-2014 годы», утверждённая постанов</w:t>
              <w:softHyphen/>
              <w:t>лением администрации города Георгиевска от 14 ноября 2011 года № 147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Развитие информацион</w:t>
              <w:softHyphen/>
              <w:t>ного общества и формирование элементов электронного правительства в городе Георгиевске на 2012-2013 годы», утверждённая постановлением администрации города Георгиевска от 05 октября 2011 года № 130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Благоустройство окраин города Георгиевска на 2012-2014 годы», утверждённая постановлением администрации города Георгиевска от 13 декабря 2011 года № 160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ая целевая программа «Профилактика терроризма и экстремизма в городе Георгиевске на 2012-2014 годы», утверждённая постановлением администрации города Георгиевска от 14 ноября 2011 года № 1478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Обеспечение пожарной безопасности образовательных учреждений города Ге</w:t>
              <w:softHyphen/>
              <w:t>оргиевска на 2012-2014 годы», утверждённая постанов</w:t>
              <w:softHyphen/>
              <w:t xml:space="preserve">лением администрации города Георгиевска от 23 ноября 2011 года № 1518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2,5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Ремонт сети автомо</w:t>
              <w:softHyphen/>
              <w:t>бильных дорог общего пользования на территории города Георгиевска на 2012 год», утверждённая постановлением администрации города Георгиевска от 02 февраля 2012 года № 91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78,9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9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ая целевая программа «Капитальный ремонт учреждений здравоохранения города Георгиевска на 2012-2013 годы», утверждённая постановлением администрации города Георгиевска от 17 июля 2012 года № 929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,8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,8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ая целевая программа «Ремонт внутриквартальных дорог и проездов к многоквартирным домам в городе Георгиевске на 2012 год», утверждённая постановлением администрации города Георгиевска от 20 декабря 2012 года № 1845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57,6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9,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6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917,9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2,7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14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25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5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86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218"/>
      <w:gridCol w:w="1620"/>
      <w:gridCol w:w="1620"/>
      <w:gridCol w:w="1580"/>
      <w:gridCol w:w="1559"/>
      <w:gridCol w:w="1440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72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32:00Z</dcterms:created>
  <dc:creator>Экономический отдел</dc:creator>
  <dc:description/>
  <dc:language>en-US</dc:language>
  <cp:lastModifiedBy>Наталья</cp:lastModifiedBy>
  <cp:lastPrinted>2015-04-14T18:21:00Z</cp:lastPrinted>
  <dcterms:modified xsi:type="dcterms:W3CDTF">2015-06-03T11:33:00Z</dcterms:modified>
  <cp:revision>3</cp:revision>
  <dc:subject/>
  <dc:title/>
</cp:coreProperties>
</file>