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907" w:leader="none"/>
        </w:tabs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11907" w:leader="none"/>
        </w:tabs>
        <w:ind w:left="11907" w:hanging="0"/>
        <w:jc w:val="both"/>
        <w:rPr/>
      </w:pPr>
      <w:r>
        <w:rPr>
          <w:sz w:val="28"/>
          <w:szCs w:val="28"/>
        </w:rPr>
        <w:t>к Программе социально-экономического развития города Георгиевска на 2012-2015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х проектов, планируемых к реализации на территории города Георгиевска в 2012-2015 годах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гнозируемая потребность в их финансировании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154"/>
        <w:gridCol w:w="1984"/>
        <w:gridCol w:w="1276"/>
        <w:gridCol w:w="1559"/>
        <w:gridCol w:w="1134"/>
        <w:gridCol w:w="1080"/>
        <w:gridCol w:w="1080"/>
        <w:gridCol w:w="1668"/>
        <w:gridCol w:w="12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ого проек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инвестиционного про</w:t>
              <w:softHyphen/>
              <w:t>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отреб</w:t>
              <w:softHyphen/>
              <w:t>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 финан</w:t>
              <w:softHyphen/>
              <w:t>сирова</w:t>
              <w:softHyphen/>
              <w:t>ни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сего, тысяч  руб</w:t>
              <w:softHyphen/>
              <w:t>лей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Созд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дополни</w:t>
              <w:softHyphen/>
              <w:t>тельных ра</w:t>
              <w:softHyphen/>
              <w:t>бочих ме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единиц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</w:t>
              <w:softHyphen/>
              <w:t>жет Рос</w:t>
              <w:softHyphen/>
              <w:t>сий</w:t>
              <w:softHyphen/>
              <w:t>ской Феде</w:t>
              <w:softHyphen/>
              <w:t>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</w:t>
              <w:softHyphen/>
              <w:t>жет Став</w:t>
              <w:softHyphen/>
              <w:t>ро</w:t>
              <w:softHyphen/>
              <w:t>поль</w:t>
              <w:softHyphen/>
              <w:t>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</w:t>
              <w:softHyphen/>
              <w:t>жет города Геор</w:t>
              <w:softHyphen/>
              <w:t>гиев</w:t>
              <w:softHyphen/>
              <w:t>с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гиональный индустриальный парк на территории города Ге</w:t>
              <w:softHyphen/>
              <w:t>оргиевс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, управление экономического развития администрации города Георгиевска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2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18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18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62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21 52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1 5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роительство комплекса по пе</w:t>
              <w:softHyphen/>
              <w:t>реработке зерновых и бобовых культур обществом с ограни</w:t>
              <w:softHyphen/>
              <w:t>ченной ответственностью «Аг</w:t>
              <w:softHyphen/>
              <w:t>роПродук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тдел  промышленности, транспорта и связи администрации города Георгиевска, управление экономического развития администрации города Георгиевск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производства металлочерепицы, производство жестяных изделий  для населения и организаций обществом с ограниченной ответственностью «Кровельный центр»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, управление экономического развития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ластера по производству высокотехнологичных керамических изделий обществом с ограниченной ответственностью «Георгиевский комбинат строительных материалов»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, управление экономического развития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8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88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3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4 32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4 32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714 32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714 3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роительство завода по глубокой переработке сои обществом с ограниченной ответственностью «АгроЮг»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, управление экономического развития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6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семенного завода с механизированным складом для хранения семян обществом с ограниченной ответственностью «Изобилие»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, управление экономического развития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6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7 6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7 6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конструкция и техническое  перевооружение в открытом ак</w:t>
              <w:softHyphen/>
              <w:t>ционерном обществе «Специн</w:t>
              <w:softHyphen/>
              <w:t>струмен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2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2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2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на технологического обо</w:t>
              <w:softHyphen/>
              <w:t>рудования Георгиевской площадкой открытого акцио</w:t>
              <w:softHyphen/>
              <w:t>нерного общества «Макф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роительство швейного цеха индивидуального предпринима</w:t>
              <w:softHyphen/>
              <w:t xml:space="preserve">теля А.Н. Шупикова  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высокотехнологичного производства пластических масс общества с ограниченной ответственностью «Метак»    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омышленного  производства сухих продуктов детского и диетического питания в закрытом акционерном обществе «Хайнц-Георгиевск»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7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76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6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56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 98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 988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ологического оборудования ООО «Винзавод «Надежда»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27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27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 1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 527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52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газонаполнительной станции СУГ в г. Георгиевске по ул. Октябрьской, 167, строительство нефтяной базы открытого акционерного общества НК «Роснефть» - Ставрополье» г. Георгиевск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роительство торгового комплекса по улице Мира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 админист</w:t>
              <w:softHyphen/>
              <w:t xml:space="preserve">рации города Георгиевск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конструкция торговой сети общественного питания откры</w:t>
              <w:softHyphen/>
              <w:t>того акционерного общества «Исток»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</w:t>
              <w:softHyphen/>
              <w:t>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рка по улице Калинина-Батакская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логистического центра обществом с ограниченной ответственностью «Мясокомбинат «Олимпия» 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71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ологического оборудования обществом с ограниченной ответственностью «Даниил»</w:t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5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 500,00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промышленное внедрение осетрового рыбоводного предприятия по инновационной индустриальной технологии обществом с ограниченной ответственностью «Витязь»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8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8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элеватора, увеличение производственной мощности хранения зерна открытым акционерным обществом «Зерно»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омышленности, транспорта и связи администрации города Георгиевска, управление экономического развития администрации города Георгие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700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9" w:hRule="atLeast"/>
        </w:trPr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0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restart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09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096,00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 07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 075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16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165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76 42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6 420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9 75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9 756,00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2835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"/>
      <w:gridCol w:w="4138"/>
      <w:gridCol w:w="1984"/>
      <w:gridCol w:w="1276"/>
      <w:gridCol w:w="1559"/>
      <w:gridCol w:w="1134"/>
      <w:gridCol w:w="1134"/>
      <w:gridCol w:w="993"/>
      <w:gridCol w:w="1701"/>
      <w:gridCol w:w="1275"/>
    </w:tblGrid>
    <w:tr>
      <w:trPr/>
      <w:tc>
        <w:tcPr>
          <w:tcW w:w="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7763" w:leader="none"/>
            </w:tabs>
            <w:jc w:val="center"/>
            <w:rPr/>
          </w:pPr>
          <w:r>
            <w:rPr/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7:00Z</dcterms:created>
  <dc:creator>Экономический отдел</dc:creator>
  <dc:description/>
  <dc:language>en-US</dc:language>
  <cp:lastModifiedBy>Наталья</cp:lastModifiedBy>
  <cp:lastPrinted>2015-04-18T11:04:00Z</cp:lastPrinted>
  <dcterms:modified xsi:type="dcterms:W3CDTF">2015-06-03T11:44:00Z</dcterms:modified>
  <cp:revision>3</cp:revision>
  <dc:subject/>
  <dc:title/>
</cp:coreProperties>
</file>