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27 мая 2015 года</w:t>
        <w:tab/>
        <w:tab/>
        <w:t xml:space="preserve">        г. Георгиевск</w:t>
        <w:tab/>
        <w:tab/>
        <w:t xml:space="preserve">                            № 521-50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</w:rPr>
        <w:t>О внесении изменений в решение Думы города Георгиевска от 29 февраля 2012 года № 710-71 «О Программе социально-экономиче</w:t>
        <w:softHyphen/>
        <w:t>ского развития города Георгиевска на 2012-2015 годы»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suppressAutoHyphens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связи с внесением изменений в бюджет города Георгиевска, меро</w:t>
        <w:softHyphen/>
        <w:t>приятия среднесрочного плана по реализации Стратегии социально-экономиче</w:t>
        <w:softHyphen/>
        <w:t>ского развития города Георгиевска, в соответствии со статьёй 35 Устава города Георгиевска, на основании статей 58, 62 Устава города Георгиевска, Дума го</w:t>
        <w:softHyphen/>
        <w:t>рода Георгиевск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</w:rPr>
      </w:pPr>
      <w:r>
        <w:rPr>
          <w:sz w:val="28"/>
        </w:rPr>
        <w:t>1. Внести в приложение к решению Думы города Георгиевска от 29 фев</w:t>
        <w:softHyphen/>
        <w:t>раля 2012 года № 710-71 «О Программе социально-экономического развития города Георгиевска на 2012-2015 годы» изменения, изложив его в редакции согласно приложению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</w:t>
        <w:softHyphen/>
        <w:t>к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</w:t>
        <w:softHyphen/>
        <w:t>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а</w:t>
        <w:tab/>
        <w:tab/>
        <w:tab/>
        <w:tab/>
        <w:tab/>
        <w:tab/>
        <w:tab/>
        <w:t xml:space="preserve">                        Л.А. Козина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08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46:00Z</dcterms:created>
  <dc:creator>PC</dc:creator>
  <dc:description/>
  <dc:language>en-US</dc:language>
  <cp:lastModifiedBy>Наталья</cp:lastModifiedBy>
  <cp:lastPrinted>2015-05-26T15:49:00Z</cp:lastPrinted>
  <dcterms:modified xsi:type="dcterms:W3CDTF">2015-06-02T12:48:00Z</dcterms:modified>
  <cp:revision>4</cp:revision>
  <dc:subject/>
  <dc:title/>
</cp:coreProperties>
</file>