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16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ind w:left="11624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грамме социально-эконо</w:t>
        <w:softHyphen/>
        <w:t>мического развития города Геор</w:t>
        <w:softHyphen/>
        <w:t xml:space="preserve">гиевска на 2012-2015 год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их целевых программ, реализуемых на территории города Георгиевска в  2013 год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редства, предусмотренные на их финансирова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276"/>
        <w:gridCol w:w="1696"/>
        <w:gridCol w:w="1611"/>
        <w:gridCol w:w="1513"/>
        <w:gridCol w:w="1559"/>
        <w:gridCol w:w="1507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ородских целевых программ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о</w:t>
              <w:softHyphen/>
              <w:t>в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яч  рублей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</w:t>
              <w:softHyphen/>
              <w:t>ск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</w:t>
              <w:softHyphen/>
              <w:t>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авро</w:t>
              <w:softHyphen/>
              <w:t>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Ге</w:t>
              <w:softHyphen/>
              <w:t>оргиевс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ебюд</w:t>
              <w:softHyphen/>
              <w:t>жетные источ</w:t>
              <w:softHyphen/>
              <w:t>ник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«Развитие санаторно-ку</w:t>
              <w:softHyphen/>
              <w:t xml:space="preserve">рортного и туристского комплексов города Георгиевска на 2013-2015 годы», утверждённая постановлением администрации города Георгиевска от 19 ноября 2012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05</w:t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10,00</w:t>
            </w:r>
          </w:p>
        </w:tc>
        <w:tc>
          <w:tcPr>
            <w:tcW w:w="16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10,00</w:t>
            </w:r>
          </w:p>
        </w:tc>
      </w:tr>
      <w:tr>
        <w:trPr>
          <w:trHeight w:val="352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«Развитие образования в  городе Георгиевске на 2013-2015 годы», утверждённая постановлением администрации города Георгиевска от 15 октября 2012 года № 1371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6,8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849,24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57,6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«Социальная поддержка на</w:t>
              <w:softHyphen/>
              <w:t xml:space="preserve">селения города Георгиевска на 2013-2015 годы», утверждённая постановлением администрации города Георгиевска от 25 декабря 2012 года № 1883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ая целевая программа «Доступная среда в городе Георгиевске на 2013-2015 годы», утверждённая постановлением администрации города Георгиевска от 19 ноября 2012 года № 1603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«Обеспечение жильём мо</w:t>
              <w:softHyphen/>
              <w:t>лодых семей в городе Георгиевске на 2013-2015 годы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ённая постановлением администрации города Георгиевска от 19 ноября 2012 года № 1596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56,8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22,18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0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0,0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74,14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ая целевая программа «Ремонт сети автомобильных дорог общего пользования на территории города Георгиевска на 2013-2015 годы», утверждённая постановлением администрации города Георгиевска от 29 декабря 2012 года № 1936 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33,0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06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6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ая целевая программа «Ремонт внутриквартальных дорог и проездов к многоквартирным домам в городе Георгиевске на 2013-2015 годы», утверждённая постановлением администрации города Георгиевска от 29 декабря 2012 года № 1935 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32,2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40,6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,6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>
          <w:trHeight w:val="379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«Повышение безопасности дорожного движения на территории города Георгиевска Ставропольского края на 2013-2015 годы», утверждённая постановлением администрации города Георги</w:t>
              <w:softHyphen/>
              <w:t xml:space="preserve">евска от 29 декабря 2012 года № 1940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6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6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6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«Энергосбережение и по</w:t>
              <w:softHyphen/>
              <w:t>вышение энергетической эффективности в городе Геор</w:t>
              <w:softHyphen/>
              <w:t>гиевске на 2013-2015 годы», утверждённая постановле</w:t>
              <w:softHyphen/>
              <w:t xml:space="preserve">нием администрации города Георгиевска от 29 декабря 2012 года № 1938 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69,1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79,3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3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7,0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00</w:t>
            </w:r>
          </w:p>
        </w:tc>
      </w:tr>
      <w:tr>
        <w:trPr>
          <w:trHeight w:val="372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Благоустройство окраин города Георгиевска», утверждённая постановлением администрации города Георгиевска от 29 декабря 2012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932 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2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2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68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Реконструкция сети автомобильных дорог общего пользования на территории города Георгиевска на 2013-2015 годы», утверждённая постановле</w:t>
              <w:softHyphen/>
              <w:t xml:space="preserve">нием администрации города Георгиевска от 29 декабря 2012 года № 1933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ая целевая программа «Профилактика терроризма и экстремизма в городе Георгиевске на 2013-2015 годы», утверждённая постановлением администрации города Георгиевска от 19 ноября 2012 года № 1597  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Безопасный город (2013-2015 годы)», утверждённая постановлением адми</w:t>
              <w:softHyphen/>
              <w:t xml:space="preserve">нистрации города Георгиевска от 19 ноября 2012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598  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92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Повышение роли физи</w:t>
              <w:softHyphen/>
              <w:t>ческой культуры и спорта в формировании здорового образа жизни населения города Георгиевска на 2013-2015 годы», утверждённая постановлением администрации города Георгиевска от 01 ноября 2012 года № 147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57,2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9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8,2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78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ая целевая программа «Молодёжь Георгиевска (2013-2015 годы)», утверждённая постановлением администрации города Георгиевска от 19 ноября 2012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0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402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Культура города Георги</w:t>
              <w:softHyphen/>
              <w:t xml:space="preserve">евска на 2013-2015 годы», утверждённая постановлением администрации города Георгиевска от 11 декабря 2012 года № 1768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4,9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2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4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10</w:t>
            </w:r>
          </w:p>
        </w:tc>
      </w:tr>
      <w:tr>
        <w:trPr>
          <w:trHeight w:val="284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Развитие информацион</w:t>
              <w:softHyphen/>
              <w:t>ного общества и формирование элементов электронного правительства в городе Георгиевске на 2013-2015 годы», утверждённая постановлением администрации города Георгиевска от 19 ноября 2012 года № 1600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Противодействие кор</w:t>
              <w:softHyphen/>
              <w:t>рупции в органах местного самоуправления города Ге</w:t>
              <w:softHyphen/>
              <w:t>оргиевска на 2013-2015 годы», утверждённая постанов</w:t>
              <w:softHyphen/>
              <w:t xml:space="preserve">лением администрации города Георгиевска от 19 ноября 2012 года № 1599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Поддержка субъектов малого и среднего предпринимательства в городе Геор</w:t>
              <w:softHyphen/>
              <w:t>гиевске на 2012-2015 годы», утверждённая постановле</w:t>
              <w:softHyphen/>
              <w:t xml:space="preserve">нием администрации города Георгиевска от 29 сентября 2011 года № 127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5,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ая целевая программа «Муниципальная поддержка Георгиевского городского казачьего общества Ставропольского окружного Казачьего общества Терского войскового казачьего общества на 2012-2015 годы», утверждённая постановлением администрации города Георгиевска от 23 ноября 2011 года № 1515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</w:tr>
      <w:tr>
        <w:trPr>
          <w:trHeight w:val="346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«Снижение административных барьеров, оптимизация и повышение качества предоставления государственных и муниципальных услуг в городе Георгиевске на 2013-2015 годы, в том числе на базе многофункционального центра предоставления государственных и муниципальных услуг в городе Георгиевске</w:t>
            </w:r>
            <w:r>
              <w:rPr>
                <w:b/>
                <w:sz w:val="28"/>
                <w:szCs w:val="28"/>
              </w:rPr>
              <w:t xml:space="preserve">», </w:t>
            </w:r>
            <w:r>
              <w:rPr>
                <w:sz w:val="28"/>
                <w:szCs w:val="28"/>
              </w:rPr>
              <w:t xml:space="preserve">утверждённая постановлением администрации города Георгиевска от 01 марта 2013 года № 270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85,2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57,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27,4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402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«Развитие муниципальной службы в администрации города Георгиевска на 2013-2015 годы», утверждённая постановлением администрации города Георгиевска от 29 декабря 2012 года № 192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 128,1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25,92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3,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08,5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90,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9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218"/>
      <w:gridCol w:w="1620"/>
      <w:gridCol w:w="1620"/>
      <w:gridCol w:w="1580"/>
      <w:gridCol w:w="1559"/>
      <w:gridCol w:w="1559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72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34:00Z</dcterms:created>
  <dc:creator>Экономический отдел</dc:creator>
  <dc:description/>
  <dc:language>en-US</dc:language>
  <cp:lastModifiedBy>Наталья</cp:lastModifiedBy>
  <cp:lastPrinted>2015-04-09T19:23:00Z</cp:lastPrinted>
  <dcterms:modified xsi:type="dcterms:W3CDTF">2015-06-03T11:35:00Z</dcterms:modified>
  <cp:revision>4</cp:revision>
  <dc:subject/>
  <dc:title/>
</cp:coreProperties>
</file>