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16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ind w:left="11624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грамме социально-эконо</w:t>
        <w:softHyphen/>
        <w:t>мического развития города Геор</w:t>
        <w:softHyphen/>
        <w:t xml:space="preserve">гиевска на 2012-2015 год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программ города Георгиевска, планируемых к реализации на территории города Георгиевска в 2014-2015 годах, и прогнозируемая потребность в их финансирован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276"/>
        <w:gridCol w:w="1696"/>
        <w:gridCol w:w="1611"/>
        <w:gridCol w:w="1513"/>
        <w:gridCol w:w="1559"/>
        <w:gridCol w:w="1507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програм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а Георгиевск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о</w:t>
              <w:softHyphen/>
              <w:t>в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яч  рублей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</w:t>
              <w:softHyphen/>
              <w:t>ск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</w:t>
              <w:softHyphen/>
              <w:t>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авро</w:t>
              <w:softHyphen/>
              <w:t>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Ге</w:t>
              <w:softHyphen/>
              <w:t>оргиевс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</w:t>
              <w:softHyphen/>
              <w:t>жетные источ</w:t>
              <w:softHyphen/>
              <w:t>ник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 Георгиевска «Развитие образования и молодёжной политики», утверждённая постановлением администрации города Георгиевска от 15 января 2014 года № 27, в том числе: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0 531,4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686,7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 710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 133,7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 230,0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686,7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241,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301,4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 301,4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469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832,3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города Георгиевска «Развитие жилищно-коммунального хозяйства, защита населения и территории от чрезвычайных ситуаций», утверждённая постановлением администрации города Георгиевска от 14 ноября 2013 года № 2337, в том числе: 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249,8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6,4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839,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663,8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0,00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812,3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6,4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23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42,5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437,5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1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21,3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города Георгиевска «Развитие культуры и спорта», утверждённая постановлением адми</w:t>
              <w:softHyphen/>
              <w:t xml:space="preserve">нистрации города Георгиевска от 31 декабря 2013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335, в том числе:  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924,6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51,9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64,4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91,7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60,1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60,1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города Георгиевска «Модернизация экономики, развитие инноваций, малого и среднего бизнеса, туризма и улучшение инвестиционного климата», утверждённая постановлением администрации города Георгиевска от 14 ноября 2013 года № 1997, в том числе: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97,6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47,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7,6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7,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0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ая программа города Георгиевска «Обеспечение безопасности дорожного движения», утверждённая постановлением администрации города Георгиевска от 14 ноября 2013 года № 1995, в том числе: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29,9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63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66,6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3,4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63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50,1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5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5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21 133,5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833,24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 536,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 163,8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00,00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 717,9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 833,24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5 851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 233,5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 415,6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 685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 930,2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9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218"/>
      <w:gridCol w:w="1620"/>
      <w:gridCol w:w="1620"/>
      <w:gridCol w:w="1580"/>
      <w:gridCol w:w="1559"/>
      <w:gridCol w:w="1559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72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36:00Z</dcterms:created>
  <dc:creator>Экономический отдел</dc:creator>
  <dc:description/>
  <dc:language>en-US</dc:language>
  <cp:lastModifiedBy>Наталья</cp:lastModifiedBy>
  <cp:lastPrinted>2015-05-07T12:39:00Z</cp:lastPrinted>
  <dcterms:modified xsi:type="dcterms:W3CDTF">2015-06-03T11:37:00Z</dcterms:modified>
  <cp:revision>3</cp:revision>
  <dc:subject/>
  <dc:title/>
</cp:coreProperties>
</file>