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ind w:left="12333" w:hanging="0"/>
        <w:jc w:val="both"/>
        <w:rPr/>
      </w:pPr>
      <w:r>
        <w:rPr>
          <w:sz w:val="28"/>
          <w:szCs w:val="28"/>
        </w:rPr>
        <w:t>на 2012-2015 годы</w:t>
      </w:r>
    </w:p>
    <w:p>
      <w:pPr>
        <w:pStyle w:val="Normal"/>
        <w:ind w:left="12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Программы социально-экономического развития города Георгиевска на 2012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ого развития конкурентоспособной и эффективной экономик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8"/>
        <w:gridCol w:w="1388"/>
        <w:gridCol w:w="1305"/>
        <w:gridCol w:w="1276"/>
        <w:gridCol w:w="1276"/>
        <w:gridCol w:w="113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го индикатор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азовый пери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тгруженных товаров собственного производства, вы</w:t>
              <w:softHyphen/>
              <w:t>полненных работ и услуг по об</w:t>
              <w:softHyphen/>
              <w:t>рабатывающему производ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едыдущему году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тгруженных товаров собственного производства, вы</w:t>
              <w:softHyphen/>
              <w:t>полненных работ и услуг по об</w:t>
              <w:softHyphen/>
              <w:t>рабатывающему производ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ушу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 физического объёма ин</w:t>
              <w:softHyphen/>
              <w:t>вестиций в основной капи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едыдущему году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инвестиций в основной капитал на душу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инновационных товаров, работ и услуг в общем объёме отгруженных товаров собственного производства, вы</w:t>
              <w:softHyphen/>
              <w:t>полненных работ и оказанных услуг собственными силами, ор</w:t>
              <w:softHyphen/>
              <w:t>ганизациями промышленности и сферы услуг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(декабрь к декабрю предыдущего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груженных товаров, ра</w:t>
              <w:softHyphen/>
              <w:t>бот и услуг малых предприятий в общем объёме отгруженных то</w:t>
              <w:softHyphen/>
              <w:t xml:space="preserve">варов, работ и услу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-283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253"/>
      <w:gridCol w:w="2409"/>
      <w:gridCol w:w="1418"/>
      <w:gridCol w:w="1276"/>
      <w:gridCol w:w="1275"/>
      <w:gridCol w:w="1276"/>
      <w:gridCol w:w="1134"/>
      <w:gridCol w:w="1701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1732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55:00Z</dcterms:created>
  <dc:creator>Экономический отдел</dc:creator>
  <dc:description/>
  <dc:language>en-US</dc:language>
  <cp:lastModifiedBy>Наталья</cp:lastModifiedBy>
  <cp:lastPrinted>2015-05-12T17:55:00Z</cp:lastPrinted>
  <dcterms:modified xsi:type="dcterms:W3CDTF">2015-06-03T11:55:00Z</dcterms:modified>
  <cp:revision>2</cp:revision>
  <dc:subject/>
  <dc:title/>
</cp:coreProperties>
</file>