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233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widowControl w:val="false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widowControl w:val="false"/>
        <w:ind w:left="12333" w:hanging="0"/>
        <w:jc w:val="both"/>
        <w:rPr/>
      </w:pPr>
      <w:r>
        <w:rPr>
          <w:sz w:val="28"/>
          <w:szCs w:val="28"/>
        </w:rPr>
        <w:t>города Георгиевска на 2012-2015 годы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среднесрочного плана по реализации Стратегии социально-экономического развития города Георгиевска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ая потребность в их финансировании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42"/>
        <w:gridCol w:w="1134"/>
        <w:gridCol w:w="1843"/>
        <w:gridCol w:w="1418"/>
        <w:gridCol w:w="156"/>
        <w:gridCol w:w="8"/>
        <w:gridCol w:w="1395"/>
        <w:gridCol w:w="1276"/>
        <w:gridCol w:w="141"/>
        <w:gridCol w:w="142"/>
        <w:gridCol w:w="1701"/>
        <w:gridCol w:w="1701"/>
        <w:gridCol w:w="2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Цели, задачи и ме</w:t>
              <w:softHyphen/>
              <w:t>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тветствен</w:t>
              <w:softHyphen/>
              <w:t>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ъёмы фи</w:t>
              <w:softHyphen/>
              <w:t>нанси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тавро</w:t>
              <w:softHyphen/>
              <w:t>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а Ге</w:t>
              <w:softHyphen/>
              <w:t>оргиевс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ебюджет</w:t>
              <w:softHyphen/>
              <w:t>ные источ</w:t>
              <w:softHyphen/>
              <w:t>ники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9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34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2" w:leader="none"/>
              </w:tabs>
              <w:jc w:val="both"/>
              <w:rPr/>
            </w:pPr>
            <w:r>
              <w:rPr/>
              <w:t>Улучшение демо</w:t>
              <w:softHyphen/>
              <w:t>графи</w:t>
              <w:softHyphen/>
              <w:t>ческой ситуа</w:t>
              <w:softHyphen/>
              <w:t>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</w:t>
              <w:softHyphen/>
              <w:t>альной защиты насе</w:t>
              <w:softHyphen/>
              <w:t>ления ад</w:t>
              <w:softHyphen/>
              <w:t>минист</w:t>
              <w:softHyphen/>
              <w:t>рации города Геор</w:t>
              <w:softHyphen/>
              <w:t>гиевска, ГБУЗ СК «Георгиев</w:t>
              <w:softHyphen/>
              <w:t xml:space="preserve">ская ГДП»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69,4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,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00,7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числен</w:t>
              <w:softHyphen/>
              <w:t>но</w:t>
              <w:softHyphen/>
              <w:t>сти населения го</w:t>
              <w:softHyphen/>
              <w:t>рода Георги</w:t>
              <w:softHyphen/>
              <w:t>евска за счёт увеличения ро</w:t>
              <w:softHyphen/>
              <w:t>ждаемо</w:t>
              <w:softHyphen/>
              <w:t>сти, сниже</w:t>
              <w:softHyphen/>
              <w:t>ния смерт</w:t>
              <w:softHyphen/>
              <w:t>но</w:t>
              <w:softHyphen/>
              <w:t>сти на</w:t>
              <w:softHyphen/>
              <w:t>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32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,18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0,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0,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49,6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625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9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4,2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5,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95,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08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,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90,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318,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5,3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88,9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6,8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44,4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дача 1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Повышение рождае</w:t>
              <w:softHyphen/>
              <w:t>мо</w:t>
              <w:softHyphen/>
              <w:t>сти насел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е</w:t>
              <w:softHyphen/>
              <w:t>оргиев</w:t>
              <w:softHyphen/>
              <w:t>ская ГДП»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</w:t>
              <w:softHyphen/>
              <w:t>селе</w:t>
              <w:softHyphen/>
              <w:t>ния адми</w:t>
              <w:softHyphen/>
              <w:t>нист</w:t>
              <w:softHyphen/>
              <w:t>рации города Ге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68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1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,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,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99,77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числен</w:t>
              <w:softHyphen/>
              <w:t>но</w:t>
              <w:softHyphen/>
              <w:t>сти населения го</w:t>
              <w:softHyphen/>
              <w:t>рода Георги</w:t>
              <w:softHyphen/>
              <w:t xml:space="preserve">евск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56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,18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0,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0,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74,1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45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9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4,2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5,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79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,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567,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49,3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81,9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6,8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88,91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/>
              <w:t>Обеспечение жильём мо</w:t>
              <w:softHyphen/>
              <w:t>лодых семей в го</w:t>
              <w:softHyphen/>
              <w:t>роде Ге</w:t>
              <w:softHyphen/>
              <w:t>орги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лищно-ком</w:t>
              <w:softHyphen/>
              <w:t>муналь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общест</w:t>
              <w:softHyphen/>
              <w:t>венная комис</w:t>
              <w:softHyphen/>
              <w:t>сия по жи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78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1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7,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8,4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моло</w:t>
              <w:softHyphen/>
              <w:t xml:space="preserve">дых семе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56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,18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0,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4,1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87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9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4,2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23,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6,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019,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49,3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81,9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25,7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62,5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учёта мо</w:t>
              <w:softHyphen/>
              <w:t>лодых семей-уча</w:t>
              <w:softHyphen/>
              <w:t>стни</w:t>
              <w:softHyphen/>
              <w:t>ков городской целевой Программ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илищно-ком</w:t>
              <w:softHyphen/>
              <w:t>муналь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Формирова</w:t>
              <w:softHyphen/>
              <w:t>ние спи</w:t>
              <w:softHyphen/>
              <w:t>сков моло</w:t>
              <w:softHyphen/>
              <w:t>дых се</w:t>
              <w:softHyphen/>
              <w:t>мей – участ</w:t>
              <w:softHyphen/>
              <w:t>ников го</w:t>
              <w:softHyphen/>
              <w:t>род</w:t>
              <w:softHyphen/>
              <w:t>ской целе</w:t>
              <w:softHyphen/>
              <w:t>вой Про</w:t>
              <w:softHyphen/>
              <w:t>граммы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нфор</w:t>
              <w:softHyphen/>
              <w:t>ма</w:t>
              <w:softHyphen/>
              <w:t>ционно-разъясни</w:t>
              <w:softHyphen/>
              <w:t>тель</w:t>
              <w:softHyphen/>
              <w:t>ной работы среди мо</w:t>
              <w:softHyphen/>
              <w:t>лодых се</w:t>
              <w:softHyphen/>
              <w:t>мей по осве</w:t>
              <w:softHyphen/>
              <w:t>щению цели и задач город</w:t>
              <w:softHyphen/>
              <w:t>ской целевой Про</w:t>
              <w:softHyphen/>
              <w:t>граммы в средствах массовой информа</w:t>
              <w:softHyphen/>
              <w:t>ции города и на официаль</w:t>
              <w:softHyphen/>
              <w:t>ном сайте города Геор</w:t>
              <w:softHyphen/>
              <w:t xml:space="preserve">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нфор</w:t>
              <w:softHyphen/>
              <w:t>маци</w:t>
              <w:softHyphen/>
              <w:t>онно-разъясни</w:t>
              <w:softHyphen/>
              <w:t>тель</w:t>
              <w:softHyphen/>
              <w:t>ной работы среди населе</w:t>
              <w:softHyphen/>
              <w:t>ния по реали</w:t>
              <w:softHyphen/>
              <w:t>за</w:t>
              <w:softHyphen/>
              <w:t>ции Про</w:t>
              <w:softHyphen/>
              <w:t>граммы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4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рове</w:t>
              <w:softHyphen/>
              <w:t>де</w:t>
              <w:softHyphen/>
              <w:t>ния периодиче</w:t>
              <w:softHyphen/>
              <w:t>ских и углублённых медицин</w:t>
              <w:softHyphen/>
              <w:t>ских осмот</w:t>
              <w:softHyphen/>
              <w:t>ров работ</w:t>
              <w:softHyphen/>
              <w:t>ников в це</w:t>
              <w:softHyphen/>
              <w:t>лях динами</w:t>
              <w:softHyphen/>
              <w:t>ческого наблюдения за со</w:t>
              <w:softHyphen/>
              <w:t>стоянием их здоро</w:t>
              <w:softHyphen/>
              <w:t>вья, своевременного выяв</w:t>
              <w:softHyphen/>
              <w:t>ления началь</w:t>
              <w:softHyphen/>
              <w:t>ных форм профес</w:t>
              <w:softHyphen/>
              <w:t>сиональ</w:t>
              <w:softHyphen/>
              <w:t>ных за</w:t>
              <w:softHyphen/>
              <w:t>боле</w:t>
              <w:softHyphen/>
              <w:t>ваний, ран</w:t>
              <w:softHyphen/>
              <w:t>них при</w:t>
              <w:softHyphen/>
              <w:t>знаков воздей</w:t>
              <w:softHyphen/>
              <w:t>ствия вредных и (или) опас</w:t>
              <w:softHyphen/>
              <w:t>ных производст</w:t>
              <w:softHyphen/>
              <w:t>венных факторов на со</w:t>
              <w:softHyphen/>
              <w:t>стояние здоровь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предпри</w:t>
              <w:softHyphen/>
              <w:t>ятия города Ге</w:t>
              <w:softHyphen/>
              <w:t>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1,37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инамическое на</w:t>
              <w:softHyphen/>
              <w:t>блюдение за состоя</w:t>
              <w:softHyphen/>
              <w:t>нием здоровья и своевремен</w:t>
              <w:softHyphen/>
              <w:t>ное вы</w:t>
              <w:softHyphen/>
              <w:t>явление на</w:t>
              <w:softHyphen/>
              <w:t>чальных форм профес</w:t>
              <w:softHyphen/>
              <w:t>сио</w:t>
              <w:softHyphen/>
              <w:t>нальных забо</w:t>
              <w:softHyphen/>
              <w:t>лева</w:t>
              <w:softHyphen/>
              <w:t>ний, ран</w:t>
              <w:softHyphen/>
              <w:t>них призна</w:t>
              <w:softHyphen/>
              <w:t>ков воздействия вредных и (или) опасных производ</w:t>
              <w:softHyphen/>
              <w:t>ст</w:t>
              <w:softHyphen/>
              <w:t>вен</w:t>
              <w:softHyphen/>
              <w:t>ных фак</w:t>
              <w:softHyphen/>
              <w:t>торов на со</w:t>
              <w:softHyphen/>
              <w:t>стояние здоро</w:t>
              <w:softHyphen/>
              <w:t>вья ра</w:t>
              <w:softHyphen/>
              <w:t>ботников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42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32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,1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11,37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5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/>
              <w:t>Проведение в органи</w:t>
              <w:softHyphen/>
              <w:t>зациях города</w:t>
            </w:r>
            <w:r>
              <w:rPr>
                <w:szCs w:val="28"/>
              </w:rPr>
              <w:t xml:space="preserve"> Георги</w:t>
              <w:softHyphen/>
              <w:t>евска</w:t>
            </w:r>
            <w:r>
              <w:rPr/>
              <w:t xml:space="preserve"> аттеста</w:t>
              <w:softHyphen/>
              <w:t>ции рабо</w:t>
              <w:softHyphen/>
              <w:t>чих мест по условиям труда, уде</w:t>
              <w:softHyphen/>
              <w:t>лив особое внимание про</w:t>
              <w:softHyphen/>
              <w:t>ведению аттеста</w:t>
              <w:softHyphen/>
              <w:t>ции рабочих мест по усло</w:t>
              <w:softHyphen/>
              <w:t>виям труда в муници</w:t>
              <w:softHyphen/>
              <w:t>пальных уч</w:t>
              <w:softHyphen/>
              <w:t>реждениях города</w:t>
            </w:r>
            <w:r>
              <w:rPr>
                <w:szCs w:val="28"/>
              </w:rPr>
              <w:t xml:space="preserve"> Ге</w:t>
              <w:softHyphen/>
              <w:t>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</w:t>
              <w:softHyphen/>
              <w:t>альной защиты населения ад</w:t>
              <w:softHyphen/>
              <w:t>мини</w:t>
              <w:softHyphen/>
              <w:t>страции города Ге</w:t>
              <w:softHyphen/>
              <w:t>орги</w:t>
              <w:softHyphen/>
              <w:t>евска, предпри</w:t>
              <w:softHyphen/>
              <w:t>ятия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</w:t>
              <w:softHyphen/>
              <w:t>ловий труда работников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1.1.6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8"/>
              </w:rPr>
              <w:t>Проведение в органи</w:t>
              <w:softHyphen/>
              <w:t>зациях города Георгиев</w:t>
              <w:softHyphen/>
              <w:t>ска специ</w:t>
              <w:softHyphen/>
              <w:t>аль</w:t>
              <w:softHyphen/>
              <w:t>ной оценки усло</w:t>
              <w:softHyphen/>
              <w:t>вий труда, уделив особое внима</w:t>
              <w:softHyphen/>
              <w:t>ние проведению специ</w:t>
              <w:softHyphen/>
              <w:t>альной оценки усло</w:t>
              <w:softHyphen/>
              <w:t>вий труда в муни</w:t>
              <w:softHyphen/>
              <w:t>ципальных учрежде</w:t>
              <w:softHyphen/>
              <w:t>ниях города Георги</w:t>
              <w:softHyphen/>
              <w:t>ев</w:t>
              <w:softHyphen/>
              <w:t xml:space="preserve">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</w:t>
              <w:softHyphen/>
              <w:t>альной защиты населения ад</w:t>
              <w:softHyphen/>
              <w:t>мини</w:t>
              <w:softHyphen/>
              <w:t>страции города Ге</w:t>
              <w:softHyphen/>
              <w:t>орги</w:t>
              <w:softHyphen/>
              <w:t>евска, предпри</w:t>
              <w:softHyphen/>
              <w:t>ятия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</w:t>
              <w:softHyphen/>
              <w:t>ловий труда работников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7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дополни</w:t>
              <w:softHyphen/>
              <w:t>тельных мер по сни</w:t>
              <w:softHyphen/>
              <w:t>же</w:t>
              <w:softHyphen/>
              <w:t>нию уровня про</w:t>
              <w:softHyphen/>
              <w:t>извод</w:t>
              <w:softHyphen/>
              <w:t>ственного травматизма и про</w:t>
              <w:softHyphen/>
              <w:t>фессиональных за</w:t>
              <w:softHyphen/>
              <w:t>болеваний в органи</w:t>
              <w:softHyphen/>
              <w:t>зациях, предпри</w:t>
              <w:softHyphen/>
              <w:t>ятиях и учрежде</w:t>
              <w:softHyphen/>
              <w:t>ниях, располо</w:t>
              <w:softHyphen/>
              <w:t>жен</w:t>
              <w:softHyphen/>
              <w:t>ных на территории города</w:t>
            </w:r>
            <w:r>
              <w:rPr>
                <w:szCs w:val="28"/>
              </w:rPr>
              <w:t xml:space="preserve">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</w:t>
              <w:softHyphen/>
              <w:t>альной защиты населения ад</w:t>
              <w:softHyphen/>
              <w:t>мини</w:t>
              <w:softHyphen/>
              <w:t>страции города Ге</w:t>
              <w:softHyphen/>
              <w:t>орги</w:t>
              <w:softHyphen/>
              <w:t>евска, предпри</w:t>
              <w:softHyphen/>
              <w:t>ятия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дол</w:t>
              <w:softHyphen/>
              <w:t>жи</w:t>
              <w:softHyphen/>
              <w:t>тель</w:t>
              <w:softHyphen/>
              <w:t>ности жизни населе</w:t>
              <w:softHyphen/>
              <w:t>ния го</w:t>
              <w:softHyphen/>
              <w:t xml:space="preserve">рода </w:t>
            </w:r>
            <w:r>
              <w:rPr/>
              <w:t>Геор</w:t>
              <w:softHyphen/>
              <w:t>гиев</w:t>
              <w:softHyphen/>
              <w:t>ск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.2.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Снижение смертно</w:t>
              <w:softHyphen/>
              <w:t>сти на</w:t>
              <w:softHyphen/>
              <w:t>сел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</w:t>
              <w:softHyphen/>
              <w:t>альной защиты насе</w:t>
              <w:softHyphen/>
              <w:t>ления ад</w:t>
              <w:softHyphen/>
              <w:t>минист</w:t>
              <w:softHyphen/>
              <w:t>рации города</w:t>
            </w:r>
            <w:r>
              <w:rPr>
                <w:szCs w:val="28"/>
              </w:rPr>
              <w:t xml:space="preserve"> Геор</w:t>
              <w:softHyphen/>
              <w:t>гиевска</w:t>
            </w:r>
            <w:r>
              <w:rPr/>
              <w:t xml:space="preserve">, ГБУЗ СК «ГЦГБ»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дол</w:t>
              <w:softHyphen/>
              <w:t>жи</w:t>
              <w:softHyphen/>
              <w:t>тель</w:t>
              <w:softHyphen/>
              <w:t>ности жизни населе</w:t>
              <w:softHyphen/>
              <w:t>ния го</w:t>
              <w:softHyphen/>
              <w:t xml:space="preserve">рода </w:t>
            </w:r>
            <w:r>
              <w:rPr/>
              <w:t>Геор</w:t>
              <w:softHyphen/>
              <w:t>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5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75,5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6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6,5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диспан</w:t>
              <w:softHyphen/>
              <w:t>се</w:t>
              <w:softHyphen/>
              <w:t>ри</w:t>
              <w:softHyphen/>
              <w:t>зации подрост</w:t>
              <w:softHyphen/>
              <w:t>ков в воз</w:t>
              <w:softHyphen/>
              <w:t>расте 14 лет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ЦГБ», ГБУЗ СК «Георгиев</w:t>
              <w:softHyphen/>
              <w:t>ская ГДП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филактика и сни</w:t>
              <w:softHyphen/>
              <w:t>же</w:t>
              <w:softHyphen/>
              <w:t>ние за</w:t>
              <w:softHyphen/>
              <w:t>болеваемо</w:t>
              <w:softHyphen/>
              <w:t>сти подрост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кон</w:t>
              <w:softHyphen/>
              <w:t>троля за обучением и проверкой знаний и тре</w:t>
              <w:softHyphen/>
              <w:t>бований ох</w:t>
              <w:softHyphen/>
              <w:t>раны труда руководите</w:t>
              <w:softHyphen/>
              <w:t>лей и спе</w:t>
              <w:softHyphen/>
              <w:t>циалистов, свое</w:t>
              <w:softHyphen/>
              <w:t>вре</w:t>
              <w:softHyphen/>
              <w:t>мен</w:t>
              <w:softHyphen/>
              <w:t>ное дове</w:t>
              <w:softHyphen/>
              <w:t>дение  до све</w:t>
              <w:softHyphen/>
              <w:t>дения организаций норма</w:t>
              <w:softHyphen/>
              <w:t>тивных актов по ох</w:t>
              <w:softHyphen/>
              <w:t>ране труда через сред</w:t>
              <w:softHyphen/>
              <w:t>ства мас</w:t>
              <w:softHyphen/>
              <w:t>совой ин</w:t>
              <w:softHyphen/>
              <w:t>форма</w:t>
              <w:softHyphen/>
              <w:t>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</w:t>
              <w:softHyphen/>
              <w:t>альной защиты насе</w:t>
              <w:softHyphen/>
              <w:t>ления ад</w:t>
              <w:softHyphen/>
              <w:t>минист</w:t>
              <w:softHyphen/>
              <w:t xml:space="preserve">рации города </w:t>
            </w:r>
            <w:r>
              <w:rPr>
                <w:szCs w:val="28"/>
              </w:rPr>
              <w:t>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нижение травма</w:t>
              <w:softHyphen/>
              <w:t>тизма и профзаболе</w:t>
              <w:softHyphen/>
              <w:t>ваемости тру</w:t>
              <w:softHyphen/>
              <w:t>дя</w:t>
              <w:softHyphen/>
              <w:t>щихся, улучшение ус</w:t>
              <w:softHyphen/>
              <w:t>ловий труда ра</w:t>
              <w:softHyphen/>
              <w:t>ботни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5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ординация прове</w:t>
              <w:softHyphen/>
              <w:t>де</w:t>
              <w:softHyphen/>
              <w:t>ния обучения и про</w:t>
              <w:softHyphen/>
              <w:t>верки знаний требова</w:t>
              <w:softHyphen/>
              <w:t>ний охраны труда ру</w:t>
              <w:softHyphen/>
              <w:t>ководителей и специа</w:t>
              <w:softHyphen/>
              <w:t>листов, своевременное дове</w:t>
              <w:softHyphen/>
              <w:t>дение до сведения организаций норма</w:t>
              <w:softHyphen/>
              <w:t>тив</w:t>
              <w:softHyphen/>
              <w:t>ных актов по ох</w:t>
              <w:softHyphen/>
              <w:t>ране труда через средства массовой информа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</w:t>
              <w:softHyphen/>
              <w:t>альной защиты насе</w:t>
              <w:softHyphen/>
              <w:t>ления ад</w:t>
              <w:softHyphen/>
              <w:t>минист</w:t>
              <w:softHyphen/>
              <w:t xml:space="preserve">рации города </w:t>
            </w:r>
            <w:r>
              <w:rPr>
                <w:szCs w:val="28"/>
              </w:rPr>
              <w:t>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нижение травма</w:t>
              <w:softHyphen/>
              <w:t>тизма и профзаболе</w:t>
              <w:softHyphen/>
              <w:t>ваемости тру</w:t>
              <w:softHyphen/>
              <w:t>дя</w:t>
              <w:softHyphen/>
              <w:t>щихся, улучшение ус</w:t>
              <w:softHyphen/>
              <w:t>ловий труда ра</w:t>
              <w:softHyphen/>
              <w:t>ботни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2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уровня  жизни населения го</w:t>
              <w:softHyphen/>
              <w:t>рода Георги</w:t>
              <w:softHyphen/>
              <w:t>евс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</w:t>
              <w:softHyphen/>
              <w:t>строитель</w:t>
              <w:softHyphen/>
              <w:t>ства админи</w:t>
              <w:softHyphen/>
              <w:t>страции го</w:t>
              <w:softHyphen/>
              <w:t>рода</w:t>
            </w:r>
            <w:r>
              <w:rPr>
                <w:szCs w:val="28"/>
              </w:rPr>
              <w:t xml:space="preserve"> Георги</w:t>
              <w:softHyphen/>
              <w:t>евска</w:t>
            </w:r>
            <w:r>
              <w:rPr/>
              <w:t>,  у</w:t>
            </w:r>
            <w:r>
              <w:rPr>
                <w:szCs w:val="28"/>
              </w:rPr>
              <w:t>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196,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51,06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99,3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98,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48,13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обеспече</w:t>
              <w:softHyphen/>
              <w:t>ние насе</w:t>
              <w:softHyphen/>
              <w:t>ле</w:t>
              <w:softHyphen/>
              <w:t>ния го</w:t>
              <w:softHyphen/>
              <w:t xml:space="preserve">рода </w:t>
            </w:r>
            <w:r>
              <w:rPr/>
              <w:t>Георги</w:t>
              <w:softHyphen/>
              <w:t>ев</w:t>
              <w:softHyphen/>
              <w:t>ска</w:t>
            </w:r>
            <w:r>
              <w:rPr>
                <w:szCs w:val="28"/>
              </w:rPr>
              <w:t xml:space="preserve"> новым жильё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698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98,8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59,8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5,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704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175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042,3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30,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802,58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655,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16,2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39,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 726,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 049,8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17,8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04,3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254,71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 xml:space="preserve">ных условий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</w:t>
              <w:softHyphen/>
              <w:t>строительства ад</w:t>
              <w:softHyphen/>
              <w:t>мини</w:t>
              <w:softHyphen/>
              <w:t>страции го</w:t>
              <w:softHyphen/>
              <w:t>рода</w:t>
            </w:r>
            <w:r>
              <w:rPr>
                <w:szCs w:val="28"/>
              </w:rPr>
              <w:t xml:space="preserve"> Георги</w:t>
              <w:softHyphen/>
              <w:t>евска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 го</w:t>
              <w:softHyphen/>
              <w:t>рода Георги</w:t>
              <w:softHyphen/>
              <w:t>евска, подряд</w:t>
              <w:softHyphen/>
              <w:t>ные орга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809,8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51,06</w:t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49,4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0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обеспече</w:t>
              <w:softHyphen/>
              <w:t>ние насе</w:t>
              <w:softHyphen/>
              <w:t>ле</w:t>
              <w:softHyphen/>
              <w:t>ния го</w:t>
              <w:softHyphen/>
              <w:t>рода</w:t>
            </w:r>
            <w:r>
              <w:rPr/>
              <w:t xml:space="preserve"> Георги</w:t>
              <w:softHyphen/>
              <w:t>ев</w:t>
              <w:softHyphen/>
              <w:t>ска</w:t>
            </w:r>
            <w:r>
              <w:rPr>
                <w:szCs w:val="28"/>
              </w:rPr>
              <w:t xml:space="preserve"> новым жильём</w:t>
            </w:r>
          </w:p>
        </w:tc>
      </w:tr>
      <w:tr>
        <w:trPr>
          <w:trHeight w:val="12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259,13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98,83</w:t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2,8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93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976,06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79,0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6,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74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939,43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16,2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23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 984,42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 049,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 357,5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77,8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199,1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ереселение граж</w:t>
              <w:softHyphen/>
              <w:t>дан из ветхого и ава</w:t>
              <w:softHyphen/>
              <w:t>рий</w:t>
              <w:softHyphen/>
              <w:t>ного жи</w:t>
              <w:softHyphen/>
              <w:t>лищного фонда в новые жи</w:t>
              <w:softHyphen/>
              <w:t>лые дом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13,9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51,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2,7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обеспече</w:t>
              <w:softHyphen/>
              <w:t>ние насе</w:t>
              <w:softHyphen/>
              <w:t>ле</w:t>
              <w:softHyphen/>
              <w:t>ния го</w:t>
              <w:softHyphen/>
              <w:t xml:space="preserve">рода </w:t>
            </w:r>
            <w:r>
              <w:rPr/>
              <w:t>Георги</w:t>
              <w:softHyphen/>
              <w:t>ев</w:t>
              <w:softHyphen/>
              <w:t>ска</w:t>
            </w:r>
            <w:r>
              <w:rPr>
                <w:szCs w:val="28"/>
              </w:rPr>
              <w:t xml:space="preserve"> новым жильё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9,1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98,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2,8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371,8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79,0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2,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155,4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16,2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39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470,3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 049,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390,8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29,6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роприятие 2.1.2.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мно</w:t>
              <w:softHyphen/>
              <w:t>го</w:t>
              <w:softHyphen/>
              <w:t>квар</w:t>
              <w:softHyphen/>
              <w:t>тирных жилых до</w:t>
              <w:softHyphen/>
              <w:t>м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</w:t>
              <w:softHyphen/>
              <w:t>строительства ад</w:t>
              <w:softHyphen/>
              <w:t>министрации го</w:t>
              <w:softHyphen/>
              <w:t>рода</w:t>
            </w:r>
            <w:r>
              <w:rPr>
                <w:szCs w:val="28"/>
              </w:rPr>
              <w:t xml:space="preserve"> Георги</w:t>
              <w:softHyphen/>
              <w:t>евска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обеспече</w:t>
              <w:softHyphen/>
              <w:t>ние насе</w:t>
              <w:softHyphen/>
              <w:t>ле</w:t>
              <w:softHyphen/>
              <w:t>ния го</w:t>
              <w:softHyphen/>
              <w:t xml:space="preserve">рода </w:t>
            </w:r>
            <w:r>
              <w:rPr/>
              <w:t>Георги</w:t>
              <w:softHyphen/>
              <w:t>ев</w:t>
              <w:softHyphen/>
              <w:t>ска</w:t>
            </w:r>
            <w:r>
              <w:rPr>
                <w:szCs w:val="28"/>
              </w:rPr>
              <w:t xml:space="preserve"> новым жильё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74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74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199,14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199,1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3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многоквартирных жи</w:t>
              <w:softHyphen/>
              <w:t>лых домов в соот</w:t>
              <w:softHyphen/>
              <w:t>ветст</w:t>
              <w:softHyphen/>
              <w:t>вии с Феде</w:t>
              <w:softHyphen/>
              <w:t>ральным за</w:t>
              <w:softHyphen/>
              <w:t>коном «О фонде содей</w:t>
              <w:softHyphen/>
              <w:t>ствия реформированию жилищно-коммуналь</w:t>
              <w:softHyphen/>
              <w:t>ного хо</w:t>
              <w:softHyphen/>
              <w:t>зяйства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беспечение меро</w:t>
              <w:softHyphen/>
              <w:t>приятий по капиталь</w:t>
              <w:softHyphen/>
              <w:t>ному ре</w:t>
              <w:softHyphen/>
              <w:t>монту домов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5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приборов учёта в многоквар</w:t>
              <w:softHyphen/>
              <w:t>тир</w:t>
              <w:softHyphen/>
              <w:t>ных жилых до</w:t>
              <w:softHyphen/>
              <w:t>м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6,6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6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чёт энергети</w:t>
              <w:softHyphen/>
              <w:t>че</w:t>
              <w:softHyphen/>
              <w:t>ских ресур</w:t>
              <w:softHyphen/>
              <w:t>сов</w:t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66,6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6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муници</w:t>
              <w:softHyphen/>
              <w:t>пального жилищного фонда и прочие меро</w:t>
              <w:softHyphen/>
              <w:t>приятия в об</w:t>
              <w:softHyphen/>
              <w:t>ласти жи</w:t>
              <w:softHyphen/>
              <w:t>лищного фонд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чёт энергети</w:t>
              <w:softHyphen/>
              <w:t>че</w:t>
              <w:softHyphen/>
              <w:t>ских 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2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7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t>дий на обеспече</w:t>
              <w:softHyphen/>
              <w:t>ние ме</w:t>
              <w:softHyphen/>
              <w:t>роприятий по капи</w:t>
              <w:softHyphen/>
              <w:t>тальному ре</w:t>
              <w:softHyphen/>
              <w:t>монту му</w:t>
              <w:softHyphen/>
              <w:t>ниципаль</w:t>
              <w:softHyphen/>
              <w:t>ного жилищ</w:t>
              <w:softHyphen/>
              <w:t>ного фонд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3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1.8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t>дий на покрытие убыт</w:t>
              <w:softHyphen/>
              <w:t>ков юридиче</w:t>
              <w:softHyphen/>
              <w:t>ским ли</w:t>
              <w:softHyphen/>
              <w:t>цам и инди</w:t>
              <w:softHyphen/>
              <w:t>видуальным пред</w:t>
              <w:softHyphen/>
              <w:t>принимателям, ока</w:t>
              <w:softHyphen/>
              <w:t xml:space="preserve">зывающим банные услуги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подряд</w:t>
              <w:softHyphen/>
              <w:t>ные орга</w:t>
              <w:softHyphen/>
              <w:t>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оказываемых услуг жите</w:t>
              <w:softHyphen/>
              <w:t>лям города Георги</w:t>
              <w:softHyphen/>
              <w:t xml:space="preserve">евск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4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4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2.1.9. Прочие мероприятия в области жилищ</w:t>
              <w:softHyphen/>
              <w:t>ного хозяйств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Cs w:val="28"/>
              </w:rPr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Cs w:val="28"/>
              </w:rPr>
              <w:t>Улучшение оказываемых услуг жите</w:t>
              <w:softHyphen/>
              <w:t>лям го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2.2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водоснаб</w:t>
              <w:softHyphen/>
              <w:t>жения на</w:t>
              <w:softHyphen/>
              <w:t>сел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</w:t>
              <w:softHyphen/>
              <w:t>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польк</w:t>
              <w:softHyphen/>
              <w:t>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7,6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7,69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</w:t>
              <w:softHyphen/>
              <w:t>ние водо</w:t>
              <w:softHyphen/>
              <w:t>снаб</w:t>
              <w:softHyphen/>
              <w:t>же</w:t>
              <w:softHyphen/>
              <w:t>ния на</w:t>
              <w:softHyphen/>
              <w:t>селе</w:t>
              <w:softHyphen/>
              <w:t>ния го</w:t>
              <w:softHyphen/>
              <w:t xml:space="preserve">рода </w:t>
            </w:r>
            <w:r>
              <w:rPr/>
              <w:t>Ге</w:t>
              <w:softHyphen/>
              <w:t>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9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70,43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70,43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роприятие 2.2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и рекон</w:t>
              <w:softHyphen/>
              <w:t>струкция ма</w:t>
              <w:softHyphen/>
              <w:t>гист</w:t>
              <w:softHyphen/>
              <w:t>раль</w:t>
              <w:softHyphen/>
              <w:t>ных водо</w:t>
              <w:softHyphen/>
              <w:t>провод</w:t>
              <w:softHyphen/>
              <w:t>ных се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</w:t>
              <w:softHyphen/>
              <w:t>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польк</w:t>
              <w:softHyphen/>
              <w:t>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83,3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3,34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</w:t>
              <w:softHyphen/>
              <w:t>ние водо</w:t>
              <w:softHyphen/>
              <w:t>снаб</w:t>
              <w:softHyphen/>
              <w:t>же</w:t>
              <w:softHyphen/>
              <w:t>ния на</w:t>
              <w:softHyphen/>
              <w:t>селе</w:t>
              <w:softHyphen/>
              <w:t>ния го</w:t>
              <w:softHyphen/>
              <w:t xml:space="preserve">рода </w:t>
            </w:r>
            <w:r>
              <w:rPr/>
              <w:t>Ге</w:t>
              <w:softHyphen/>
              <w:t>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9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6,0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6,08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Замена насосов на</w:t>
              <w:softHyphen/>
              <w:t>сос</w:t>
              <w:softHyphen/>
              <w:t>ной стан</w:t>
              <w:softHyphen/>
              <w:t>ции № 1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</w:t>
              <w:softHyphen/>
              <w:t>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польк</w:t>
              <w:softHyphen/>
              <w:t>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</w:t>
              <w:softHyphen/>
              <w:t>ние водо</w:t>
              <w:softHyphen/>
              <w:t>снаб</w:t>
              <w:softHyphen/>
              <w:t>же</w:t>
              <w:softHyphen/>
              <w:t>ния на</w:t>
              <w:softHyphen/>
              <w:t>селе</w:t>
              <w:softHyphen/>
              <w:t>ния го</w:t>
              <w:softHyphen/>
              <w:t xml:space="preserve">рода </w:t>
            </w:r>
            <w:r>
              <w:rPr/>
              <w:t>Ге</w:t>
              <w:softHyphen/>
              <w:t>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4,3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4,35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звитие канализаци</w:t>
              <w:softHyphen/>
              <w:t>он</w:t>
              <w:softHyphen/>
              <w:t>ного хозяй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</w:t>
              <w:softHyphen/>
              <w:t>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польк</w:t>
              <w:softHyphen/>
              <w:t>райво</w:t>
              <w:softHyphen/>
              <w:t>доканал» Георгиев</w:t>
              <w:softHyphen/>
              <w:t>ский «Меж</w:t>
              <w:softHyphen/>
              <w:t>рай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3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3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</w:t>
              <w:softHyphen/>
              <w:t>ние каче</w:t>
              <w:softHyphen/>
              <w:t>ства очи</w:t>
              <w:softHyphen/>
              <w:t>стки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нных сто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5,14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5,1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3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реконструк</w:t>
              <w:softHyphen/>
              <w:t>ция кана</w:t>
              <w:softHyphen/>
              <w:t>лизационных се</w:t>
              <w:softHyphen/>
              <w:t>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</w:t>
              <w:softHyphen/>
              <w:t>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«Ставропольк</w:t>
              <w:softHyphen/>
              <w:t>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3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3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</w:t>
              <w:softHyphen/>
              <w:t>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</w:t>
              <w:softHyphen/>
              <w:t>ние каче</w:t>
              <w:softHyphen/>
              <w:t>ства очи</w:t>
              <w:softHyphen/>
              <w:t>стки ка</w:t>
              <w:softHyphen/>
              <w:t>на</w:t>
              <w:softHyphen/>
              <w:t>ли</w:t>
              <w:softHyphen/>
              <w:t>за</w:t>
              <w:softHyphen/>
              <w:t>ци</w:t>
              <w:softHyphen/>
              <w:t>онных сто</w:t>
              <w:softHyphen/>
              <w:t xml:space="preserve">ков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5,14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5,14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.4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Улучшение техниче</w:t>
              <w:softHyphen/>
              <w:t>ского состояния  ав</w:t>
              <w:softHyphen/>
              <w:t>то</w:t>
              <w:softHyphen/>
              <w:t>мобиль</w:t>
              <w:softHyphen/>
              <w:t xml:space="preserve">ных дорог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36,6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49,9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</w:t>
              <w:softHyphen/>
              <w:t>стоя</w:t>
              <w:softHyphen/>
              <w:t>ния до</w:t>
              <w:softHyphen/>
              <w:t>рож</w:t>
              <w:softHyphen/>
              <w:t>ной сети, по</w:t>
              <w:softHyphen/>
              <w:t>выше</w:t>
              <w:softHyphen/>
              <w:t>ние безо</w:t>
              <w:softHyphen/>
              <w:t>пас</w:t>
              <w:softHyphen/>
              <w:t>но</w:t>
              <w:softHyphen/>
              <w:t>сти дорож</w:t>
              <w:softHyphen/>
              <w:t>ного дви</w:t>
              <w:softHyphen/>
              <w:t>же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65,2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47,0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848,5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63,3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85,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09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09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59,5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 760,3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99,1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2.4.1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еконструкция сети ав</w:t>
              <w:softHyphen/>
              <w:t>то</w:t>
              <w:softHyphen/>
              <w:t>мо</w:t>
              <w:softHyphen/>
              <w:t>бильных до</w:t>
              <w:softHyphen/>
              <w:t>рог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</w:t>
              <w:softHyphen/>
              <w:t>стоя</w:t>
              <w:softHyphen/>
              <w:t>ния до</w:t>
              <w:softHyphen/>
              <w:t>рож</w:t>
              <w:softHyphen/>
              <w:t>ной сети, по</w:t>
              <w:softHyphen/>
              <w:t>вышение безо</w:t>
              <w:softHyphen/>
              <w:t>пас</w:t>
              <w:softHyphen/>
              <w:t>ности до</w:t>
              <w:softHyphen/>
              <w:t>рожного движе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4,9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58,3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76,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34,9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58,3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6,5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Мероприятие 2.4.2.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57,6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9,9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</w:t>
              <w:softHyphen/>
              <w:t>стоя</w:t>
              <w:softHyphen/>
              <w:t>ния внут</w:t>
              <w:softHyphen/>
              <w:t>риквар</w:t>
              <w:softHyphen/>
              <w:t>таль</w:t>
              <w:softHyphen/>
              <w:t>ных до</w:t>
              <w:softHyphen/>
              <w:t>рог и проез</w:t>
              <w:softHyphen/>
              <w:t>дов</w:t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емонт внутриквар</w:t>
              <w:softHyphen/>
              <w:t>таль</w:t>
              <w:softHyphen/>
              <w:t>ных до</w:t>
              <w:softHyphen/>
              <w:t>рог и проездов к мно</w:t>
              <w:softHyphen/>
              <w:t>го</w:t>
              <w:softHyphen/>
              <w:t>квартирным домам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2,2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0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8,6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9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98,5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95,6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2,9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роприятие 2.4.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емонт сети автомо</w:t>
              <w:softHyphen/>
              <w:t>биль</w:t>
              <w:softHyphen/>
              <w:t>ных дорог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78,9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8,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</w:t>
              <w:softHyphen/>
              <w:t>стоя</w:t>
              <w:softHyphen/>
              <w:t>ния до</w:t>
              <w:softHyphen/>
              <w:t>рож</w:t>
              <w:softHyphen/>
              <w:t>ной сети, по</w:t>
              <w:softHyphen/>
              <w:t>вышение безо</w:t>
              <w:softHyphen/>
              <w:t>пас</w:t>
              <w:softHyphen/>
              <w:t>ности до</w:t>
              <w:softHyphen/>
              <w:t>рожного движе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6,3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01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1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12,9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06,3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6,6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2.4.4.</w:t>
            </w:r>
          </w:p>
          <w:p>
            <w:pPr>
              <w:pStyle w:val="Normal"/>
              <w:widowControl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</w:rPr>
              <w:t>Содержание и ре</w:t>
              <w:softHyphen/>
              <w:t>монт автомобильных дорог общего поль</w:t>
              <w:softHyphen/>
              <w:t>зования и инженер</w:t>
              <w:softHyphen/>
              <w:t>ных сооруже</w:t>
              <w:softHyphen/>
              <w:t>ний вдоль ни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</w:t>
              <w:softHyphen/>
              <w:t>стоя</w:t>
              <w:softHyphen/>
              <w:t>ния до</w:t>
              <w:softHyphen/>
              <w:t>рож</w:t>
              <w:softHyphen/>
              <w:t>ной сети, по</w:t>
              <w:softHyphen/>
              <w:t>вышение безо</w:t>
              <w:softHyphen/>
              <w:t>пас</w:t>
              <w:softHyphen/>
              <w:t>ности до</w:t>
              <w:softHyphen/>
              <w:t>рожного движе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65,0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65,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48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48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13,0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13,08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.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Создание условий для безопасного движения транс</w:t>
              <w:softHyphen/>
              <w:t>портных средств на территори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</w:t>
              <w:softHyphen/>
              <w:t>сти пеше</w:t>
              <w:softHyphen/>
              <w:t>ходов и движе</w:t>
              <w:softHyphen/>
              <w:t>ния транспорт</w:t>
              <w:softHyphen/>
              <w:t>ных средств на тер</w:t>
              <w:softHyphen/>
              <w:t>ри</w:t>
              <w:softHyphen/>
              <w:t>то</w:t>
              <w:softHyphen/>
              <w:t>рии го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5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7,3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7,3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Установка новых  до</w:t>
              <w:softHyphen/>
              <w:t>рож</w:t>
              <w:softHyphen/>
              <w:t>ных знаков на улично-до</w:t>
              <w:softHyphen/>
              <w:t>рожной сети города Геор</w:t>
              <w:softHyphen/>
              <w:t>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</w:t>
              <w:softHyphen/>
              <w:t>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</w:t>
              <w:softHyphen/>
              <w:t>сти пеше</w:t>
              <w:softHyphen/>
              <w:t>ходов и движе</w:t>
              <w:softHyphen/>
              <w:t>ния транспорт</w:t>
              <w:softHyphen/>
              <w:t>ных средств на тер</w:t>
              <w:softHyphen/>
              <w:t>ри</w:t>
              <w:softHyphen/>
              <w:t>то</w:t>
              <w:softHyphen/>
              <w:t>рии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33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3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н</w:t>
              <w:softHyphen/>
              <w:t>курса на право ока</w:t>
              <w:softHyphen/>
              <w:t>зания транс</w:t>
              <w:softHyphen/>
              <w:t>портных услуг по пере</w:t>
              <w:softHyphen/>
              <w:t>возке пассажиров автомо</w:t>
              <w:softHyphen/>
              <w:t>бильным транс</w:t>
              <w:softHyphen/>
              <w:t>пор</w:t>
              <w:softHyphen/>
              <w:t>том по территории города Геор</w:t>
              <w:softHyphen/>
              <w:t>гиевска по маршрутам ав</w:t>
              <w:softHyphen/>
              <w:t>то</w:t>
              <w:softHyphen/>
              <w:t>транс</w:t>
              <w:softHyphen/>
              <w:t>порта общего пользо</w:t>
              <w:softHyphen/>
              <w:t xml:space="preserve">ва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авто</w:t>
              <w:softHyphen/>
              <w:t>транспорт</w:t>
              <w:softHyphen/>
              <w:t>ные пред</w:t>
              <w:softHyphen/>
              <w:t>при</w:t>
              <w:softHyphen/>
              <w:t>ятия, ин</w:t>
              <w:softHyphen/>
              <w:t>диви</w:t>
              <w:softHyphen/>
              <w:t>ду</w:t>
              <w:softHyphen/>
              <w:t>альные пред</w:t>
              <w:softHyphen/>
              <w:t>прини</w:t>
              <w:softHyphen/>
              <w:t>мател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ка</w:t>
              <w:softHyphen/>
              <w:t>чества транс</w:t>
              <w:softHyphen/>
              <w:t>порт</w:t>
              <w:softHyphen/>
              <w:t>ного обслу</w:t>
              <w:softHyphen/>
              <w:t>жи</w:t>
              <w:softHyphen/>
              <w:t>вания насе</w:t>
              <w:softHyphen/>
              <w:t>ле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авто</w:t>
              <w:softHyphen/>
              <w:t>бус</w:t>
              <w:softHyphen/>
              <w:t>ных остановок «заезд</w:t>
              <w:softHyphen/>
              <w:t>ными карма</w:t>
              <w:softHyphen/>
              <w:t>нами» и пешеходных переходов леерными огражде</w:t>
              <w:softHyphen/>
              <w:t>ниям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до</w:t>
              <w:softHyphen/>
              <w:t>рожно-транспортных происшествий на ав</w:t>
              <w:softHyphen/>
              <w:t>тобусных остановк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енос контейнер</w:t>
              <w:softHyphen/>
              <w:t>ных площадок из треуголь</w:t>
              <w:softHyphen/>
              <w:t>ников безо</w:t>
              <w:softHyphen/>
              <w:t>пасности и устрой</w:t>
              <w:softHyphen/>
              <w:t>ство искусствен</w:t>
              <w:softHyphen/>
              <w:t>ных неровнос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дорожно-транспортных происшествий с уча</w:t>
              <w:softHyphen/>
              <w:t>стием пе</w:t>
              <w:softHyphen/>
              <w:t>шеход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пеше</w:t>
              <w:softHyphen/>
              <w:t>ходных переходов ле</w:t>
              <w:softHyphen/>
              <w:t>ерными огражде</w:t>
              <w:softHyphen/>
              <w:t>ниям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до</w:t>
              <w:softHyphen/>
              <w:t>рожно-транспортных происшествий с уча</w:t>
              <w:softHyphen/>
              <w:t>стием пе</w:t>
              <w:softHyphen/>
              <w:t>шеход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2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искусст</w:t>
              <w:softHyphen/>
              <w:t>венных неровнос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до</w:t>
              <w:softHyphen/>
              <w:t>рожно-транспортных происшествий с уча</w:t>
              <w:softHyphen/>
              <w:t>стием пе</w:t>
              <w:softHyphen/>
              <w:t>шеход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о</w:t>
              <w:softHyphen/>
              <w:t>вы</w:t>
              <w:softHyphen/>
              <w:t>шению безопас</w:t>
              <w:softHyphen/>
              <w:t>ности дорожного движения на терри</w:t>
              <w:softHyphen/>
              <w:t>тори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до</w:t>
              <w:softHyphen/>
              <w:t>рожно-транспортных происшествий с уча</w:t>
              <w:softHyphen/>
              <w:t>стием пе</w:t>
              <w:softHyphen/>
              <w:t>шеход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5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6,1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6,18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3.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/>
              <w:t>Энергосбережение и повышение энерге</w:t>
              <w:softHyphen/>
              <w:t>тиче</w:t>
              <w:softHyphen/>
              <w:t>ской эффектив</w:t>
              <w:softHyphen/>
              <w:t>ности в городе Геор</w:t>
              <w:softHyphen/>
              <w:t>ги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51,1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9,9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7,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69,1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9,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7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7,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2,1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6,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5,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2,3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09,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713,6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70,3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  <w:highlight w:val="green"/>
              </w:rPr>
            </w:pPr>
            <w:r>
              <w:rPr>
                <w:b/>
                <w:szCs w:val="28"/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>Задача 3.1.</w:t>
            </w:r>
          </w:p>
          <w:p>
            <w:pPr>
              <w:pStyle w:val="Normal"/>
              <w:widowControl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</w:rPr>
              <w:t>Улучшение тепло</w:t>
              <w:softHyphen/>
              <w:t>снаб</w:t>
              <w:softHyphen/>
              <w:t>же</w:t>
              <w:softHyphen/>
              <w:t>ния населе</w:t>
              <w:softHyphen/>
              <w:t>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Георги</w:t>
              <w:softHyphen/>
              <w:t>евское муниципальное унитар</w:t>
              <w:softHyphen/>
              <w:t>ное пред</w:t>
              <w:softHyphen/>
              <w:t>при</w:t>
              <w:softHyphen/>
              <w:t>ятие «Тепло</w:t>
              <w:softHyphen/>
              <w:t>сеть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7,9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66,9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те</w:t>
              <w:softHyphen/>
              <w:t>пло</w:t>
              <w:softHyphen/>
              <w:t>снаб</w:t>
              <w:softHyphen/>
              <w:t>же</w:t>
              <w:softHyphen/>
              <w:t>ния города Георги</w:t>
              <w:softHyphen/>
              <w:t>евска, сокра</w:t>
              <w:softHyphen/>
              <w:t>ще</w:t>
              <w:softHyphen/>
              <w:t>ние по</w:t>
              <w:softHyphen/>
              <w:t>терь на те</w:t>
              <w:softHyphen/>
              <w:t>пловых се</w:t>
              <w:softHyphen/>
              <w:t>тях, улуч</w:t>
              <w:softHyphen/>
              <w:t>шение по</w:t>
              <w:softHyphen/>
              <w:t>дачи горя</w:t>
              <w:softHyphen/>
              <w:t>чей воды на</w:t>
              <w:softHyphen/>
              <w:t>се</w:t>
              <w:softHyphen/>
              <w:t>ле</w:t>
              <w:softHyphen/>
              <w:t>нию го</w:t>
              <w:softHyphen/>
              <w:t>рода</w:t>
            </w:r>
            <w:r>
              <w:rPr/>
              <w:t xml:space="preserve"> Ге</w:t>
              <w:softHyphen/>
              <w:t>ор</w:t>
              <w:softHyphen/>
              <w:t>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7,9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6,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теплоэнер</w:t>
              <w:softHyphen/>
              <w:t>ге</w:t>
              <w:softHyphen/>
              <w:t>ти</w:t>
              <w:softHyphen/>
              <w:t>ческих мощно</w:t>
              <w:softHyphen/>
              <w:t>с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 Георги</w:t>
              <w:softHyphen/>
              <w:t>ев</w:t>
              <w:softHyphen/>
              <w:t>ское му</w:t>
              <w:softHyphen/>
              <w:t>ни</w:t>
              <w:softHyphen/>
              <w:t>ци</w:t>
              <w:softHyphen/>
              <w:t>паль</w:t>
              <w:softHyphen/>
              <w:t>ное унитар</w:t>
              <w:softHyphen/>
              <w:t>ное пред</w:t>
              <w:softHyphen/>
              <w:t>при</w:t>
              <w:softHyphen/>
              <w:t>ятие  «Тепло</w:t>
              <w:softHyphen/>
              <w:t>сеть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7,9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6,9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те</w:t>
              <w:softHyphen/>
              <w:t>пло</w:t>
              <w:softHyphen/>
              <w:t>снаб</w:t>
              <w:softHyphen/>
              <w:t>же</w:t>
              <w:softHyphen/>
              <w:t>ния города Георги</w:t>
              <w:softHyphen/>
              <w:t>евска, сокра</w:t>
              <w:softHyphen/>
              <w:t>ще</w:t>
              <w:softHyphen/>
              <w:t>ние по</w:t>
              <w:softHyphen/>
              <w:t>терь на те</w:t>
              <w:softHyphen/>
              <w:t>пловых се</w:t>
              <w:softHyphen/>
              <w:t>тях, улуч</w:t>
              <w:softHyphen/>
              <w:t>шение по</w:t>
              <w:softHyphen/>
              <w:t>дачи горя</w:t>
              <w:softHyphen/>
              <w:t>чей воды на</w:t>
              <w:softHyphen/>
              <w:t>се</w:t>
              <w:softHyphen/>
              <w:t>ле</w:t>
              <w:softHyphen/>
              <w:t>нию го</w:t>
              <w:softHyphen/>
              <w:t>рода</w:t>
            </w:r>
            <w:r>
              <w:rPr/>
              <w:t xml:space="preserve"> Ге</w:t>
              <w:softHyphen/>
              <w:t>ор</w:t>
              <w:softHyphen/>
              <w:t>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7,9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6,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Задача 3.2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Реконструкция дейст</w:t>
              <w:softHyphen/>
              <w:t>вующих объек</w:t>
              <w:softHyphen/>
              <w:t>тов элек</w:t>
              <w:softHyphen/>
              <w:t>троснабже</w:t>
              <w:softHyphen/>
              <w:t>ния, тепло</w:t>
              <w:softHyphen/>
              <w:t>снабжения с внедре</w:t>
              <w:softHyphen/>
              <w:t>нием энер</w:t>
              <w:softHyphen/>
              <w:t>госберегаю</w:t>
              <w:softHyphen/>
              <w:t>щих тех</w:t>
              <w:softHyphen/>
              <w:t>нолог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6,6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2,9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беспечение надёж</w:t>
              <w:softHyphen/>
              <w:t>но</w:t>
              <w:softHyphen/>
              <w:t>сти энергоснабже</w:t>
              <w:softHyphen/>
              <w:t>ния, сниже</w:t>
              <w:softHyphen/>
              <w:t>ние по</w:t>
              <w:softHyphen/>
              <w:t>терь элек</w:t>
              <w:softHyphen/>
              <w:t>тро</w:t>
              <w:softHyphen/>
              <w:t>энер</w:t>
              <w:softHyphen/>
              <w:t>ги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69,1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9,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7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7,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2,1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6,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5,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9,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46,6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2,9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недрение высокоэф</w:t>
              <w:softHyphen/>
              <w:t>фек</w:t>
              <w:softHyphen/>
              <w:t>тивных источников света для уличного ос</w:t>
              <w:softHyphen/>
              <w:t>ве</w:t>
              <w:softHyphen/>
              <w:t>щ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9,5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6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по</w:t>
              <w:softHyphen/>
              <w:t>требле</w:t>
              <w:softHyphen/>
              <w:t>ния энерго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,1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1,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0,7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7,1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рнизация, ре</w:t>
              <w:softHyphen/>
              <w:t>кон</w:t>
              <w:softHyphen/>
              <w:t>струкция систем улич</w:t>
              <w:softHyphen/>
              <w:t>ного освещения в го</w:t>
              <w:softHyphen/>
              <w:t>роде Георги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по</w:t>
              <w:softHyphen/>
              <w:t>требле</w:t>
              <w:softHyphen/>
              <w:t>ния энергоресур</w:t>
              <w:softHyphen/>
              <w:t>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2,3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3,2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9,3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3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4,7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3,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1,1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рнизация, ре</w:t>
              <w:softHyphen/>
              <w:t>кон</w:t>
              <w:softHyphen/>
              <w:t>струкция дейст</w:t>
              <w:softHyphen/>
              <w:t>вующих объектов теплоснабже</w:t>
              <w:softHyphen/>
              <w:t>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,0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2,9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по</w:t>
              <w:softHyphen/>
              <w:t>требле</w:t>
              <w:softHyphen/>
              <w:t>ния энергоресур</w:t>
              <w:softHyphen/>
              <w:t>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,2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6,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2,7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6,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9,0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2,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9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3,9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коллектив</w:t>
              <w:softHyphen/>
              <w:t>ных при</w:t>
              <w:softHyphen/>
              <w:t>боров учё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,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бственники поме</w:t>
              <w:softHyphen/>
              <w:t>щений в многоквар</w:t>
              <w:softHyphen/>
              <w:t>тир</w:t>
              <w:softHyphen/>
              <w:t>ных дом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по</w:t>
              <w:softHyphen/>
              <w:t>требле</w:t>
              <w:softHyphen/>
              <w:t>ния энергоресур</w:t>
              <w:softHyphen/>
              <w:t>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3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7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33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7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5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 xml:space="preserve">Задача 3.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энергети</w:t>
              <w:softHyphen/>
              <w:t>че</w:t>
              <w:softHyphen/>
              <w:t>ской эф</w:t>
              <w:softHyphen/>
              <w:t>фективности сис</w:t>
              <w:softHyphen/>
              <w:t>тем коммунальной ин</w:t>
              <w:softHyphen/>
              <w:t>фра</w:t>
              <w:softHyphen/>
              <w:t>струк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6,5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0,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е</w:t>
              <w:softHyphen/>
              <w:t>рацио</w:t>
              <w:softHyphen/>
              <w:t>наль</w:t>
              <w:softHyphen/>
              <w:t>ного исполь</w:t>
              <w:softHyphen/>
              <w:t>зова</w:t>
              <w:softHyphen/>
              <w:t>ния энер</w:t>
              <w:softHyphen/>
              <w:t>гетических 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6,54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0,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4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</w:t>
              <w:softHyphen/>
              <w:t>дита в муни</w:t>
              <w:softHyphen/>
              <w:t>ци</w:t>
              <w:softHyphen/>
              <w:t>паль</w:t>
              <w:softHyphen/>
              <w:t>ных учрежде</w:t>
              <w:softHyphen/>
              <w:t>ниях культуры города Ге</w:t>
              <w:softHyphen/>
              <w:t>ор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комитет по культуре и спорту ад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е</w:t>
              <w:softHyphen/>
              <w:t>рацио</w:t>
              <w:softHyphen/>
              <w:t>наль</w:t>
              <w:softHyphen/>
              <w:t>ного исполь</w:t>
              <w:softHyphen/>
              <w:t>зова</w:t>
              <w:softHyphen/>
              <w:t>ния энер</w:t>
              <w:softHyphen/>
              <w:t>гетических 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9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</w:t>
              <w:softHyphen/>
              <w:t>дита в муни</w:t>
              <w:softHyphen/>
              <w:t>ци</w:t>
              <w:softHyphen/>
              <w:t>паль</w:t>
              <w:softHyphen/>
              <w:t>ных учрежде</w:t>
              <w:softHyphen/>
              <w:t>ниях об</w:t>
              <w:softHyphen/>
              <w:t>разования го</w:t>
              <w:softHyphen/>
              <w:t>рода Геор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 xml:space="preserve">вания и молодёжной политики </w:t>
            </w:r>
            <w:r>
              <w:rPr>
                <w:szCs w:val="28"/>
              </w:rPr>
              <w:t xml:space="preserve">  ад</w:t>
              <w:softHyphen/>
              <w:t>министрации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3,8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6,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7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е</w:t>
              <w:softHyphen/>
              <w:t>рацио</w:t>
              <w:softHyphen/>
              <w:t>наль</w:t>
              <w:softHyphen/>
              <w:t>ного исполь</w:t>
              <w:softHyphen/>
              <w:t>зова</w:t>
              <w:softHyphen/>
              <w:t>ния энер</w:t>
              <w:softHyphen/>
              <w:t>гетических 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3,8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6,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</w:t>
              <w:softHyphen/>
              <w:t>дита в зда</w:t>
              <w:softHyphen/>
              <w:t>нии ад</w:t>
              <w:softHyphen/>
              <w:t>ми</w:t>
              <w:softHyphen/>
              <w:t>нист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ном казён</w:t>
              <w:softHyphen/>
              <w:t>ном учреж</w:t>
              <w:softHyphen/>
              <w:t>дении «Управле</w:t>
              <w:softHyphen/>
              <w:t>ние по де</w:t>
              <w:softHyphen/>
              <w:t>лам граждан</w:t>
              <w:softHyphen/>
              <w:t>ской обо</w:t>
              <w:softHyphen/>
              <w:t>роны и чрез</w:t>
              <w:softHyphen/>
              <w:t>вы</w:t>
              <w:softHyphen/>
              <w:t>чайным ситуациям города Геор</w:t>
              <w:softHyphen/>
              <w:t>гиевска», му</w:t>
              <w:softHyphen/>
              <w:t>ниципаль</w:t>
              <w:softHyphen/>
              <w:t>ном бюд</w:t>
              <w:softHyphen/>
              <w:t>жетном учреж</w:t>
              <w:softHyphen/>
              <w:t>дении «Физкуль</w:t>
              <w:softHyphen/>
              <w:t>турно-оздо</w:t>
              <w:softHyphen/>
              <w:t>рови</w:t>
              <w:softHyphen/>
              <w:t>тель</w:t>
              <w:softHyphen/>
              <w:t>ный ком</w:t>
              <w:softHyphen/>
              <w:t>плекс «Тор</w:t>
              <w:softHyphen/>
              <w:t>педо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ми</w:t>
              <w:softHyphen/>
              <w:t>нистрации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е</w:t>
              <w:softHyphen/>
              <w:t>рацио</w:t>
              <w:softHyphen/>
              <w:t>наль</w:t>
              <w:softHyphen/>
              <w:t>ного использо</w:t>
              <w:softHyphen/>
              <w:t>ва</w:t>
              <w:softHyphen/>
              <w:t>ния энер</w:t>
              <w:softHyphen/>
              <w:t>ге</w:t>
              <w:softHyphen/>
              <w:t>тических ре</w:t>
              <w:softHyphen/>
              <w:t>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</w:t>
              <w:softHyphen/>
              <w:t>дита в муни</w:t>
              <w:softHyphen/>
              <w:t>ци</w:t>
              <w:softHyphen/>
              <w:t>паль</w:t>
              <w:softHyphen/>
              <w:t>ных учрежде</w:t>
              <w:softHyphen/>
              <w:t>ниях здравоохранения го</w:t>
              <w:softHyphen/>
              <w:t>рода Геор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учрежде</w:t>
              <w:softHyphen/>
              <w:t>ния здраво</w:t>
              <w:softHyphen/>
              <w:t>охране</w:t>
              <w:softHyphen/>
              <w:t>ния го</w:t>
              <w:softHyphen/>
              <w:t>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,6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е</w:t>
              <w:softHyphen/>
              <w:t>рацио</w:t>
              <w:softHyphen/>
              <w:t>наль</w:t>
              <w:softHyphen/>
              <w:t>ного исполь</w:t>
              <w:softHyphen/>
              <w:t>зова</w:t>
              <w:softHyphen/>
              <w:t>ния энер</w:t>
              <w:softHyphen/>
              <w:t>гетических ресур</w:t>
              <w:softHyphen/>
              <w:t>с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,6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4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Cs w:val="28"/>
              </w:rPr>
              <w:t>Упорядочение градо</w:t>
              <w:softHyphen/>
              <w:t>строительной дея</w:t>
              <w:softHyphen/>
              <w:t>тель</w:t>
              <w:softHyphen/>
              <w:t>но</w:t>
              <w:softHyphen/>
              <w:t>сти на терри</w:t>
              <w:softHyphen/>
              <w:t>тори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</w:t>
              <w:softHyphen/>
              <w:t>министрации го</w:t>
              <w:softHyphen/>
              <w:t>рода Георги</w:t>
              <w:softHyphen/>
              <w:t>евска, специали</w:t>
              <w:softHyphen/>
              <w:t>зиро</w:t>
              <w:softHyphen/>
              <w:t>ванные орга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откры</w:t>
              <w:softHyphen/>
              <w:t>то</w:t>
              <w:softHyphen/>
              <w:t>сти, гласности и обос</w:t>
              <w:softHyphen/>
              <w:t>нованно</w:t>
              <w:softHyphen/>
              <w:t>сти принятия решений о строитель</w:t>
              <w:softHyphen/>
              <w:t>стве объ</w:t>
              <w:softHyphen/>
              <w:t>ектов капи</w:t>
              <w:softHyphen/>
              <w:t>таль</w:t>
              <w:softHyphen/>
              <w:t>ного строитель</w:t>
              <w:softHyphen/>
              <w:t>ства, уве</w:t>
              <w:softHyphen/>
              <w:t>личе</w:t>
              <w:softHyphen/>
              <w:t>ние до</w:t>
              <w:softHyphen/>
              <w:t>ходов бюдже</w:t>
              <w:softHyphen/>
              <w:t>тов всех уров</w:t>
              <w:softHyphen/>
              <w:t>ней, повыше</w:t>
              <w:softHyphen/>
              <w:t>ние эффектив</w:t>
              <w:softHyphen/>
              <w:t>но</w:t>
              <w:softHyphen/>
              <w:t>сти управ</w:t>
              <w:softHyphen/>
              <w:t>ле</w:t>
              <w:softHyphen/>
              <w:t>ния разви</w:t>
              <w:softHyphen/>
              <w:t>тием тер</w:t>
              <w:softHyphen/>
              <w:t>ри</w:t>
              <w:softHyphen/>
              <w:t>то</w:t>
              <w:softHyphen/>
              <w:t>рии го</w:t>
              <w:softHyphen/>
              <w:t xml:space="preserve">рода </w:t>
            </w:r>
            <w:r>
              <w:rPr/>
              <w:t>Ге</w:t>
              <w:softHyphen/>
              <w:t>ор</w:t>
              <w:softHyphen/>
              <w:t>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Задача 4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Cs w:val="28"/>
              </w:rPr>
              <w:t>Разработка градо</w:t>
              <w:softHyphen/>
              <w:t>строи</w:t>
              <w:softHyphen/>
              <w:t>тельной доку</w:t>
              <w:softHyphen/>
              <w:t>мента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</w:t>
              <w:softHyphen/>
              <w:t>министрации го</w:t>
              <w:softHyphen/>
              <w:t>рода Георги</w:t>
              <w:softHyphen/>
              <w:t>евска, специали</w:t>
              <w:softHyphen/>
              <w:t>зиро</w:t>
              <w:softHyphen/>
              <w:t>ванные орга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личие от</w:t>
              <w:softHyphen/>
              <w:t>кор</w:t>
              <w:softHyphen/>
              <w:t>ректи</w:t>
              <w:softHyphen/>
              <w:t>ро</w:t>
              <w:softHyphen/>
              <w:t>ванной доку</w:t>
              <w:softHyphen/>
              <w:t>мента</w:t>
              <w:softHyphen/>
              <w:t>ции по планировке террито</w:t>
              <w:softHyphen/>
              <w:t>рии обеспе</w:t>
              <w:softHyphen/>
              <w:t>чит от</w:t>
              <w:softHyphen/>
              <w:t>кры</w:t>
              <w:softHyphen/>
              <w:t>тость, глас</w:t>
              <w:softHyphen/>
              <w:t>ность и обос</w:t>
              <w:softHyphen/>
              <w:t>но</w:t>
              <w:softHyphen/>
              <w:t>ван</w:t>
              <w:softHyphen/>
              <w:t>ность при</w:t>
              <w:softHyphen/>
              <w:t>ня</w:t>
              <w:softHyphen/>
              <w:t>тия решений о строитель</w:t>
              <w:softHyphen/>
              <w:t>стве объек</w:t>
              <w:softHyphen/>
              <w:t>тов капи</w:t>
              <w:softHyphen/>
              <w:t>тального строитель</w:t>
              <w:softHyphen/>
              <w:t>ств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4.1.1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в ге</w:t>
              <w:softHyphen/>
              <w:t>неральный план го</w:t>
              <w:softHyphen/>
              <w:t>рода Георгиев</w:t>
              <w:softHyphen/>
              <w:t>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</w:t>
              <w:softHyphen/>
              <w:t>министрации го</w:t>
              <w:softHyphen/>
              <w:t>рода Георги</w:t>
              <w:softHyphen/>
              <w:t>евска</w:t>
            </w:r>
            <w:r>
              <w:rPr/>
              <w:t xml:space="preserve">, </w:t>
            </w:r>
            <w:r>
              <w:rPr>
                <w:szCs w:val="28"/>
              </w:rPr>
              <w:t>специали</w:t>
              <w:softHyphen/>
              <w:t>зиро</w:t>
              <w:softHyphen/>
              <w:t>ванные орга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личие от</w:t>
              <w:softHyphen/>
              <w:t>кор</w:t>
              <w:softHyphen/>
              <w:t>ректи</w:t>
              <w:softHyphen/>
              <w:t>ро</w:t>
              <w:softHyphen/>
              <w:t>ванной доку</w:t>
              <w:softHyphen/>
              <w:t>мента</w:t>
              <w:softHyphen/>
              <w:t>ции по планировке террито</w:t>
              <w:softHyphen/>
              <w:t>рии обеспе</w:t>
              <w:softHyphen/>
              <w:t>чит от</w:t>
              <w:softHyphen/>
              <w:t>кры</w:t>
              <w:softHyphen/>
              <w:t>тость, глас</w:t>
              <w:softHyphen/>
              <w:t>ность и обос</w:t>
              <w:softHyphen/>
              <w:t>но</w:t>
              <w:softHyphen/>
              <w:t>ван</w:t>
              <w:softHyphen/>
              <w:t>ность при</w:t>
              <w:softHyphen/>
              <w:t>ня</w:t>
              <w:softHyphen/>
              <w:t>тия решений о строитель</w:t>
              <w:softHyphen/>
              <w:t>стве объек</w:t>
              <w:softHyphen/>
              <w:t>тов капи</w:t>
              <w:softHyphen/>
              <w:t>тального строитель</w:t>
              <w:softHyphen/>
              <w:t xml:space="preserve">ств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1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,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ь 5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беспечение благо</w:t>
              <w:softHyphen/>
              <w:t>при</w:t>
              <w:softHyphen/>
              <w:t>ят</w:t>
              <w:softHyphen/>
              <w:t>ных условий для раз</w:t>
              <w:softHyphen/>
              <w:t>вития малого и сред</w:t>
              <w:softHyphen/>
              <w:t>него пред</w:t>
              <w:softHyphen/>
              <w:t>при</w:t>
              <w:softHyphen/>
              <w:t>ниматель</w:t>
              <w:softHyphen/>
              <w:t xml:space="preserve">ств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отдел про</w:t>
              <w:softHyphen/>
              <w:t>мышлен</w:t>
              <w:softHyphen/>
              <w:t>ности, транс</w:t>
              <w:softHyphen/>
              <w:t>порта и связи   администра</w:t>
              <w:softHyphen/>
              <w:t>ции города Георги</w:t>
              <w:softHyphen/>
              <w:t>евска, субъекты малого и среднего пред</w:t>
              <w:softHyphen/>
              <w:t>прини</w:t>
              <w:softHyphen/>
              <w:t>ма</w:t>
              <w:softHyphen/>
              <w:t>тель</w:t>
              <w:softHyphen/>
              <w:t>ства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5,1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4,3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развития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 как основ</w:t>
              <w:softHyphen/>
              <w:t>ного эле</w:t>
              <w:softHyphen/>
              <w:t>мента ры</w:t>
              <w:softHyphen/>
              <w:t>ноч</w:t>
              <w:softHyphen/>
              <w:t>ной эко</w:t>
              <w:softHyphen/>
              <w:t>номики,  важ</w:t>
              <w:softHyphen/>
              <w:t>нейшего ин</w:t>
              <w:softHyphen/>
              <w:t>стру</w:t>
              <w:softHyphen/>
              <w:t>мента создания но</w:t>
              <w:softHyphen/>
              <w:t>вых рабочих мест, на</w:t>
              <w:softHyphen/>
              <w:t>сыще</w:t>
              <w:softHyphen/>
              <w:t>ния рынка то</w:t>
              <w:softHyphen/>
              <w:t>варов и ус</w:t>
              <w:softHyphen/>
              <w:t>луг, по</w:t>
              <w:softHyphen/>
              <w:t>пол</w:t>
              <w:softHyphen/>
              <w:t>нения бюд</w:t>
              <w:softHyphen/>
              <w:t>жета го</w:t>
              <w:softHyphen/>
              <w:t>рода Георги</w:t>
              <w:softHyphen/>
              <w:t>ев</w:t>
              <w:softHyphen/>
              <w:t>ска, форми</w:t>
              <w:softHyphen/>
              <w:t>рование кон</w:t>
              <w:softHyphen/>
              <w:t>ку</w:t>
              <w:softHyphen/>
              <w:t>рентной среды в эко</w:t>
              <w:softHyphen/>
              <w:t>но</w:t>
              <w:softHyphen/>
              <w:t>мике города</w:t>
            </w:r>
            <w:r>
              <w:rPr/>
              <w:t xml:space="preserve">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4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20,1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4,3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>Задача 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звитие системы фи</w:t>
              <w:softHyphen/>
              <w:t>нан</w:t>
              <w:softHyphen/>
              <w:t>совой под</w:t>
              <w:softHyphen/>
              <w:t>держки малого и среднего предпри</w:t>
              <w:softHyphen/>
              <w:t>нима</w:t>
              <w:softHyphen/>
              <w:t xml:space="preserve">тельств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отдел про</w:t>
              <w:softHyphen/>
              <w:t>мышленно</w:t>
              <w:softHyphen/>
              <w:t>сти, транспорта и связи ад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субъекты малого и сред</w:t>
              <w:softHyphen/>
              <w:t>него пред</w:t>
              <w:softHyphen/>
              <w:t>прини</w:t>
              <w:softHyphen/>
              <w:t>матель</w:t>
              <w:softHyphen/>
              <w:t>ства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развития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 как основ</w:t>
              <w:softHyphen/>
              <w:t>ного эле</w:t>
              <w:softHyphen/>
              <w:t>мента ры</w:t>
              <w:softHyphen/>
              <w:t>ноч</w:t>
              <w:softHyphen/>
              <w:t>ной эко</w:t>
              <w:softHyphen/>
              <w:t>номики,  важ</w:t>
              <w:softHyphen/>
              <w:t>нейшего ин</w:t>
              <w:softHyphen/>
              <w:t>стру</w:t>
              <w:softHyphen/>
              <w:t>мента создания но</w:t>
              <w:softHyphen/>
              <w:t>вых рабочих мест, на</w:t>
              <w:softHyphen/>
              <w:t>сыще</w:t>
              <w:softHyphen/>
              <w:t>ния рынка то</w:t>
              <w:softHyphen/>
              <w:t>варов и ус</w:t>
              <w:softHyphen/>
              <w:t>луг, по</w:t>
              <w:softHyphen/>
              <w:t>пол</w:t>
              <w:softHyphen/>
              <w:t>нения бюд</w:t>
              <w:softHyphen/>
              <w:t>жета го</w:t>
              <w:softHyphen/>
              <w:t>рода Георги</w:t>
              <w:softHyphen/>
              <w:t>ев</w:t>
              <w:softHyphen/>
              <w:t>ска, форми</w:t>
              <w:softHyphen/>
              <w:t>рование кон</w:t>
              <w:softHyphen/>
              <w:t>ку</w:t>
              <w:softHyphen/>
              <w:t>рентной среды в эко</w:t>
              <w:softHyphen/>
              <w:t>но</w:t>
              <w:softHyphen/>
              <w:t>мике города</w:t>
            </w:r>
            <w:r>
              <w:rPr/>
              <w:t xml:space="preserve">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1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5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едоставление гран</w:t>
              <w:softHyphen/>
              <w:t>тов начинаю</w:t>
              <w:softHyphen/>
              <w:t>щим субъ</w:t>
              <w:softHyphen/>
              <w:t>ектам ма</w:t>
              <w:softHyphen/>
              <w:t>лого предпри</w:t>
              <w:softHyphen/>
              <w:t>нима</w:t>
              <w:softHyphen/>
              <w:t>тель</w:t>
              <w:softHyphen/>
              <w:t>ства на созда</w:t>
              <w:softHyphen/>
              <w:t>ние на терри</w:t>
              <w:softHyphen/>
              <w:t>тории го</w:t>
              <w:softHyphen/>
              <w:t>рода Георгиевска соб</w:t>
              <w:softHyphen/>
              <w:t>ственного биз</w:t>
              <w:softHyphen/>
              <w:t xml:space="preserve">неса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отдел про</w:t>
              <w:softHyphen/>
              <w:t>мышленно</w:t>
              <w:softHyphen/>
              <w:t>сти, транспорта и связи ад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ддержка развития ма</w:t>
              <w:softHyphen/>
              <w:t>лого предпри</w:t>
              <w:softHyphen/>
              <w:t>нима</w:t>
              <w:softHyphen/>
              <w:t>тель</w:t>
              <w:softHyphen/>
              <w:t>ства в городе Ге</w:t>
              <w:softHyphen/>
              <w:t>ор</w:t>
              <w:softHyphen/>
              <w:t>ги</w:t>
              <w:softHyphen/>
              <w:t>ев</w:t>
              <w:softHyphen/>
              <w:t>ске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8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5.1.2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рование части за</w:t>
              <w:softHyphen/>
              <w:t>трат, связан</w:t>
              <w:softHyphen/>
              <w:t>ных с уп</w:t>
              <w:softHyphen/>
              <w:t>латой про</w:t>
              <w:softHyphen/>
              <w:t>центов по кредитам, привлечён</w:t>
              <w:softHyphen/>
              <w:t>ным в россий</w:t>
              <w:softHyphen/>
              <w:t>ских кре</w:t>
              <w:softHyphen/>
              <w:t>дит</w:t>
              <w:softHyphen/>
              <w:t>ных организа</w:t>
              <w:softHyphen/>
              <w:t>циях города</w:t>
            </w:r>
            <w:r>
              <w:rPr/>
              <w:t xml:space="preserve">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отдел про</w:t>
              <w:softHyphen/>
              <w:t>мышленно</w:t>
              <w:softHyphen/>
              <w:t>сти, транспорта и связи ад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кре</w:t>
              <w:softHyphen/>
              <w:t>дит</w:t>
              <w:softHyphen/>
              <w:t>ные органи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ивлечение льгот</w:t>
              <w:softHyphen/>
              <w:t>ных кре</w:t>
              <w:softHyphen/>
              <w:t>дитных ре</w:t>
              <w:softHyphen/>
              <w:t>сур</w:t>
              <w:softHyphen/>
              <w:t>сов субъек</w:t>
              <w:softHyphen/>
              <w:t>тами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 xml:space="preserve">ства 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5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ведение город</w:t>
              <w:softHyphen/>
              <w:t>ского конкурса субъектов ма</w:t>
              <w:softHyphen/>
              <w:t>лого и среднего пред</w:t>
              <w:softHyphen/>
              <w:t>при</w:t>
              <w:softHyphen/>
              <w:t>нимательства го</w:t>
              <w:softHyphen/>
              <w:t>рода Ге</w:t>
              <w:softHyphen/>
              <w:t xml:space="preserve">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отдел про</w:t>
              <w:softHyphen/>
              <w:t>мышленно</w:t>
              <w:softHyphen/>
              <w:t>сти, транспорта и связи ад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субъекты малого и сред</w:t>
              <w:softHyphen/>
              <w:t>него пред</w:t>
              <w:softHyphen/>
              <w:t>прини</w:t>
              <w:softHyphen/>
              <w:t>матель</w:t>
              <w:softHyphen/>
              <w:t>ство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вышение конку</w:t>
              <w:softHyphen/>
              <w:t>ренто</w:t>
              <w:softHyphen/>
              <w:t>спо</w:t>
              <w:softHyphen/>
              <w:t>собности ма</w:t>
              <w:softHyphen/>
              <w:t>лых и сред</w:t>
              <w:softHyphen/>
              <w:t>них пред</w:t>
              <w:softHyphen/>
              <w:t>при</w:t>
              <w:softHyphen/>
              <w:t>ятий го</w:t>
              <w:softHyphen/>
              <w:t>рода Геор</w:t>
              <w:softHyphen/>
              <w:t>ги</w:t>
              <w:softHyphen/>
              <w:t>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5.2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и рас</w:t>
              <w:softHyphen/>
              <w:t>ши</w:t>
              <w:softHyphen/>
              <w:t>рение объектов ма</w:t>
              <w:softHyphen/>
              <w:t>лого и среднего бизнес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министрации го</w:t>
              <w:softHyphen/>
              <w:t>рода Георги</w:t>
              <w:softHyphen/>
              <w:t>евска, управ</w:t>
              <w:softHyphen/>
              <w:t>ление экономи</w:t>
              <w:softHyphen/>
              <w:t>ческого разви</w:t>
              <w:softHyphen/>
              <w:t>тия админи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индиви</w:t>
              <w:softHyphen/>
              <w:t>дуаль</w:t>
              <w:softHyphen/>
              <w:t>ные пред</w:t>
              <w:softHyphen/>
              <w:t>прини</w:t>
              <w:softHyphen/>
              <w:t>ма</w:t>
              <w:softHyphen/>
              <w:t>тели го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торго</w:t>
              <w:softHyphen/>
              <w:t>вого об</w:t>
              <w:softHyphen/>
              <w:t>служивания на</w:t>
              <w:softHyphen/>
              <w:t>селе</w:t>
              <w:softHyphen/>
              <w:t>ния, увели</w:t>
              <w:softHyphen/>
              <w:t>че</w:t>
              <w:softHyphen/>
              <w:t>ние нало</w:t>
              <w:softHyphen/>
              <w:t>го</w:t>
              <w:softHyphen/>
              <w:t>вых по</w:t>
              <w:softHyphen/>
              <w:t>ступле</w:t>
              <w:softHyphen/>
              <w:t>ний во все уровни бюдже</w:t>
              <w:softHyphen/>
              <w:t>тов, созда</w:t>
              <w:softHyphen/>
              <w:t>ние но</w:t>
              <w:softHyphen/>
              <w:t>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.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</w:t>
              <w:softHyphen/>
              <w:t>гово-офисного зда</w:t>
              <w:softHyphen/>
              <w:t>ния инди</w:t>
              <w:softHyphen/>
              <w:t>ви</w:t>
              <w:softHyphen/>
              <w:t>дуаль</w:t>
              <w:softHyphen/>
              <w:t>ного предпри</w:t>
              <w:softHyphen/>
              <w:t>нима</w:t>
              <w:softHyphen/>
              <w:t>теля Лустина В.С. по улице Салогубова, 10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министрации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</w:t>
              <w:softHyphen/>
              <w:t>рации города Геор</w:t>
              <w:softHyphen/>
              <w:t>ги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торго</w:t>
              <w:softHyphen/>
              <w:t>вого об</w:t>
              <w:softHyphen/>
              <w:t>служивания на</w:t>
              <w:softHyphen/>
              <w:t>селе</w:t>
              <w:softHyphen/>
              <w:t>ния, увели</w:t>
              <w:softHyphen/>
              <w:t>че</w:t>
              <w:softHyphen/>
              <w:t>ние нало</w:t>
              <w:softHyphen/>
              <w:t>го</w:t>
              <w:softHyphen/>
              <w:t>вых по</w:t>
              <w:softHyphen/>
              <w:t>ступле</w:t>
              <w:softHyphen/>
              <w:t>ний во все уровни бюдже</w:t>
              <w:softHyphen/>
              <w:t>тов, созда</w:t>
              <w:softHyphen/>
              <w:t>ние но</w:t>
              <w:softHyphen/>
              <w:t>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</w:t>
              <w:softHyphen/>
              <w:t>вого комплекса по улице Мир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архитек</w:t>
              <w:softHyphen/>
              <w:t>туры и градо</w:t>
              <w:softHyphen/>
              <w:t>строительства администрации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</w:t>
              <w:softHyphen/>
              <w:t>рации города Геор</w:t>
              <w:softHyphen/>
              <w:t>ги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торго</w:t>
              <w:softHyphen/>
              <w:t>вого об</w:t>
              <w:softHyphen/>
              <w:t>служивания на</w:t>
              <w:softHyphen/>
              <w:t>селе</w:t>
              <w:softHyphen/>
              <w:t>ния, увели</w:t>
              <w:softHyphen/>
              <w:t>че</w:t>
              <w:softHyphen/>
              <w:t>ние нало</w:t>
              <w:softHyphen/>
              <w:t>го</w:t>
              <w:softHyphen/>
              <w:t>вых по</w:t>
              <w:softHyphen/>
              <w:t>ступле</w:t>
              <w:softHyphen/>
              <w:t>ний во все уровни бюдже</w:t>
              <w:softHyphen/>
              <w:t>тов, созда</w:t>
              <w:softHyphen/>
              <w:t>ние но</w:t>
              <w:softHyphen/>
              <w:t>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табилизация тем</w:t>
              <w:softHyphen/>
              <w:t>пов роста объёма от</w:t>
              <w:softHyphen/>
              <w:t>гру</w:t>
              <w:softHyphen/>
              <w:t>жён</w:t>
              <w:softHyphen/>
              <w:t>ных товаров собст</w:t>
              <w:softHyphen/>
              <w:t>вен</w:t>
              <w:softHyphen/>
              <w:t>ного произ</w:t>
              <w:softHyphen/>
              <w:t>водства промыш</w:t>
              <w:softHyphen/>
              <w:t>ленных пред</w:t>
              <w:softHyphen/>
              <w:t>прияти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по</w:t>
              <w:softHyphen/>
              <w:t>вы</w:t>
              <w:softHyphen/>
              <w:t>шение уровня кон</w:t>
              <w:softHyphen/>
              <w:t>курен</w:t>
              <w:softHyphen/>
              <w:t>тоспо</w:t>
              <w:softHyphen/>
              <w:t>соб</w:t>
              <w:softHyphen/>
              <w:t>ности продук</w:t>
              <w:softHyphen/>
              <w:t>ции, использо</w:t>
              <w:softHyphen/>
              <w:t>вание инно</w:t>
              <w:softHyphen/>
              <w:t>ва</w:t>
              <w:softHyphen/>
              <w:t>ци</w:t>
              <w:softHyphen/>
              <w:t>онных техноло</w:t>
              <w:softHyphen/>
              <w:t>г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промыш</w:t>
              <w:softHyphen/>
              <w:t>лен</w:t>
              <w:softHyphen/>
              <w:t>ные пред</w:t>
              <w:softHyphen/>
              <w:t>приятия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76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76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а от</w:t>
              <w:softHyphen/>
              <w:t>гру</w:t>
              <w:softHyphen/>
              <w:t>женных това</w:t>
              <w:softHyphen/>
              <w:t>ров соб</w:t>
              <w:softHyphen/>
              <w:t>ствен</w:t>
              <w:softHyphen/>
              <w:t>ного произ</w:t>
              <w:softHyphen/>
              <w:t>вод</w:t>
              <w:softHyphen/>
              <w:t>ства про</w:t>
              <w:softHyphen/>
              <w:t>мыш</w:t>
              <w:softHyphen/>
              <w:t>лен</w:t>
              <w:softHyphen/>
              <w:t>ных пред</w:t>
              <w:softHyphen/>
              <w:t>при</w:t>
              <w:softHyphen/>
              <w:t>ятий го</w:t>
              <w:softHyphen/>
              <w:t>рода</w:t>
            </w:r>
            <w:r>
              <w:rPr/>
              <w:t xml:space="preserve"> Ге</w:t>
              <w:softHyphen/>
              <w:t>орги</w:t>
              <w:softHyphen/>
              <w:t>евска</w:t>
            </w:r>
            <w:r>
              <w:rPr>
                <w:szCs w:val="28"/>
              </w:rPr>
              <w:t>, вы</w:t>
              <w:softHyphen/>
              <w:t>пуск конку</w:t>
              <w:softHyphen/>
              <w:t>рентоспо</w:t>
              <w:softHyphen/>
              <w:t>соб</w:t>
              <w:softHyphen/>
              <w:t>ной про</w:t>
              <w:softHyphen/>
              <w:t>дук</w:t>
              <w:softHyphen/>
              <w:t>ции, реа</w:t>
              <w:softHyphen/>
              <w:t>лиза</w:t>
              <w:softHyphen/>
              <w:t>ция продук</w:t>
              <w:softHyphen/>
              <w:t>ции в раз</w:t>
              <w:softHyphen/>
              <w:t>лич</w:t>
              <w:softHyphen/>
              <w:t>ных ре</w:t>
              <w:softHyphen/>
              <w:t>гионах страны и за её преде</w:t>
              <w:softHyphen/>
              <w:t>ла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84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84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 27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26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 191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 186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6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движение брэнда го</w:t>
              <w:softHyphen/>
              <w:t>рода Георгиевска, как производителя сбалан</w:t>
              <w:softHyphen/>
              <w:t>си</w:t>
              <w:softHyphen/>
              <w:t>рованного, полезного для здо</w:t>
              <w:softHyphen/>
              <w:t>ровья человека эколо</w:t>
              <w:softHyphen/>
              <w:t>гически чис</w:t>
              <w:softHyphen/>
              <w:t xml:space="preserve">того продукт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  админи</w:t>
              <w:softHyphen/>
              <w:t>стра</w:t>
              <w:softHyphen/>
              <w:t>ции города Георги</w:t>
              <w:softHyphen/>
              <w:t>евска, промыш</w:t>
              <w:softHyphen/>
              <w:t>лен</w:t>
              <w:softHyphen/>
              <w:t>ные пред</w:t>
              <w:softHyphen/>
              <w:t>приятия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звитие тор</w:t>
              <w:softHyphen/>
              <w:t>гово-эко</w:t>
              <w:softHyphen/>
              <w:t>но</w:t>
              <w:softHyphen/>
              <w:t>ми</w:t>
              <w:softHyphen/>
              <w:t>ческих от</w:t>
              <w:softHyphen/>
              <w:t>но</w:t>
              <w:softHyphen/>
              <w:t>ш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6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частие предпри</w:t>
              <w:softHyphen/>
              <w:t>ятий и организаций города Ге</w:t>
              <w:softHyphen/>
              <w:t>оргиевска в форумах, конферен</w:t>
              <w:softHyphen/>
              <w:t>циях, про</w:t>
              <w:softHyphen/>
              <w:t>во</w:t>
              <w:softHyphen/>
              <w:t>ди</w:t>
              <w:softHyphen/>
              <w:t>мых на между</w:t>
              <w:softHyphen/>
              <w:t>народ</w:t>
              <w:softHyphen/>
              <w:t>ном, феде</w:t>
              <w:softHyphen/>
              <w:t>ральном, ре</w:t>
              <w:softHyphen/>
              <w:t>гиональ</w:t>
              <w:softHyphen/>
              <w:t>ном уровн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 xml:space="preserve">сти, транспорта и связи </w:t>
            </w:r>
            <w:r>
              <w:rPr/>
              <w:t>адми</w:t>
              <w:softHyphen/>
              <w:t>ни</w:t>
              <w:softHyphen/>
              <w:t>стра</w:t>
              <w:softHyphen/>
              <w:t>ции го</w:t>
              <w:softHyphen/>
              <w:t>рода Георги</w:t>
              <w:softHyphen/>
              <w:t>евска, предпри</w:t>
              <w:softHyphen/>
              <w:t>ятия и органи</w:t>
              <w:softHyphen/>
              <w:t>з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о</w:t>
              <w:softHyphen/>
              <w:t>тока ин</w:t>
              <w:softHyphen/>
              <w:t>ве</w:t>
              <w:softHyphen/>
              <w:t>сти</w:t>
              <w:softHyphen/>
              <w:t>ций в эко</w:t>
              <w:softHyphen/>
              <w:t>но</w:t>
              <w:softHyphen/>
              <w:t>мику го</w:t>
              <w:softHyphen/>
              <w:t>рода Георги</w:t>
              <w:softHyphen/>
              <w:t>евска, р</w:t>
            </w:r>
            <w:r>
              <w:rPr>
                <w:szCs w:val="28"/>
              </w:rPr>
              <w:t>азви</w:t>
              <w:softHyphen/>
              <w:t>тие тор</w:t>
              <w:softHyphen/>
              <w:t>гово-эко</w:t>
              <w:softHyphen/>
              <w:t>но</w:t>
              <w:softHyphen/>
              <w:t>ми</w:t>
              <w:softHyphen/>
              <w:t>че</w:t>
              <w:softHyphen/>
              <w:t>ских от</w:t>
              <w:softHyphen/>
              <w:t>нош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1.2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/>
              <w:t>Уча</w:t>
              <w:softHyphen/>
              <w:t>стие в межрегио</w:t>
              <w:softHyphen/>
              <w:t>наль</w:t>
              <w:softHyphen/>
              <w:t>ных и городских ярмар</w:t>
              <w:softHyphen/>
              <w:t>ках-выставк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экономиче</w:t>
              <w:softHyphen/>
              <w:t>ского развития админист</w:t>
              <w:softHyphen/>
              <w:t>рации города Геор</w:t>
              <w:softHyphen/>
              <w:t xml:space="preserve">гиевска, </w:t>
            </w:r>
            <w:r>
              <w:rPr>
                <w:szCs w:val="28"/>
              </w:rPr>
              <w:t>отдел про</w:t>
              <w:softHyphen/>
              <w:t>мыш</w:t>
              <w:softHyphen/>
              <w:t>ленно</w:t>
              <w:softHyphen/>
              <w:t>сти, транспорта и связи адми</w:t>
              <w:softHyphen/>
              <w:t>нистра</w:t>
              <w:softHyphen/>
              <w:t>ции го</w:t>
              <w:softHyphen/>
              <w:t>рода Георгиев</w:t>
              <w:softHyphen/>
              <w:t>ска, промыш</w:t>
              <w:softHyphen/>
              <w:t>лен</w:t>
              <w:softHyphen/>
              <w:t>ные пред</w:t>
              <w:softHyphen/>
              <w:t xml:space="preserve">приятия города Ге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звитие тор</w:t>
              <w:softHyphen/>
              <w:t>гово-эко</w:t>
              <w:softHyphen/>
              <w:t>но</w:t>
              <w:softHyphen/>
              <w:t>ми</w:t>
              <w:softHyphen/>
              <w:t>ческих от</w:t>
              <w:softHyphen/>
              <w:t>но</w:t>
              <w:softHyphen/>
              <w:t>ш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дача 6.2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еспечение ежегод</w:t>
              <w:softHyphen/>
              <w:t>ного увеличения объё</w:t>
              <w:softHyphen/>
              <w:t>мов от</w:t>
              <w:softHyphen/>
              <w:t>гружен</w:t>
              <w:softHyphen/>
              <w:t>ных това</w:t>
              <w:softHyphen/>
              <w:t>ров собст</w:t>
              <w:softHyphen/>
              <w:t>венного про</w:t>
              <w:softHyphen/>
              <w:t>извод</w:t>
              <w:softHyphen/>
              <w:t>ства, выполнен</w:t>
              <w:softHyphen/>
              <w:t>ных работ и ус</w:t>
              <w:softHyphen/>
              <w:t>луг по об</w:t>
              <w:softHyphen/>
              <w:t>рабатывающему производств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</w:t>
              <w:softHyphen/>
              <w:t>ни</w:t>
              <w:softHyphen/>
              <w:t>стра</w:t>
              <w:softHyphen/>
              <w:t>ции го</w:t>
              <w:softHyphen/>
              <w:t>рода Георги</w:t>
              <w:softHyphen/>
              <w:t>евска, промыш</w:t>
              <w:softHyphen/>
              <w:t>лен</w:t>
              <w:softHyphen/>
              <w:t>ные пред</w:t>
              <w:softHyphen/>
              <w:t>приятия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76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76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 про</w:t>
              <w:softHyphen/>
              <w:t>мыш</w:t>
              <w:softHyphen/>
              <w:t>лен</w:t>
              <w:softHyphen/>
              <w:t>ных пред</w:t>
              <w:softHyphen/>
              <w:t>при</w:t>
              <w:softHyphen/>
              <w:t>ятий, вы</w:t>
              <w:softHyphen/>
              <w:t>пуск кон</w:t>
              <w:softHyphen/>
              <w:t>ку</w:t>
              <w:softHyphen/>
              <w:t>ренто</w:t>
              <w:softHyphen/>
              <w:t>спо</w:t>
              <w:softHyphen/>
              <w:t>соб</w:t>
              <w:softHyphen/>
              <w:t>ной продукции, реа</w:t>
              <w:softHyphen/>
              <w:t>лиза</w:t>
              <w:softHyphen/>
              <w:t>ция продукции в раз</w:t>
              <w:softHyphen/>
              <w:t>лич</w:t>
              <w:softHyphen/>
              <w:t>ных ре</w:t>
              <w:softHyphen/>
              <w:t>гионах страны и за её преде</w:t>
              <w:softHyphen/>
              <w:t>ла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84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84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 26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765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1 186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1 186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и  тех</w:t>
              <w:softHyphen/>
              <w:t>ни</w:t>
              <w:softHyphen/>
              <w:t>ческое пере</w:t>
              <w:softHyphen/>
              <w:t>вооруже</w:t>
              <w:softHyphen/>
              <w:t>ние в от</w:t>
              <w:softHyphen/>
              <w:t>кры</w:t>
              <w:softHyphen/>
              <w:t>том акцио</w:t>
              <w:softHyphen/>
              <w:t>нерном об</w:t>
              <w:softHyphen/>
              <w:t>ще</w:t>
              <w:softHyphen/>
              <w:t>ст</w:t>
              <w:softHyphen/>
              <w:t>ве «Специн</w:t>
              <w:softHyphen/>
              <w:t>стру</w:t>
              <w:softHyphen/>
              <w:t>мент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откры</w:t>
              <w:softHyphen/>
              <w:t>тое ак</w:t>
              <w:softHyphen/>
              <w:t>цио</w:t>
              <w:softHyphen/>
              <w:t>нерное об</w:t>
              <w:softHyphen/>
              <w:t>щество «Спе</w:t>
              <w:softHyphen/>
              <w:t>цинст</w:t>
              <w:softHyphen/>
              <w:t xml:space="preserve">румент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 пред</w:t>
              <w:softHyphen/>
              <w:t>при</w:t>
              <w:softHyphen/>
              <w:t>ятия, вы</w:t>
              <w:softHyphen/>
              <w:t>пуск кон</w:t>
              <w:softHyphen/>
              <w:t>курен</w:t>
              <w:softHyphen/>
              <w:t>тоспо</w:t>
              <w:softHyphen/>
              <w:t>соб</w:t>
              <w:softHyphen/>
              <w:t>ной про</w:t>
              <w:softHyphen/>
              <w:t>дук</w:t>
              <w:softHyphen/>
              <w:t>ции, реа</w:t>
              <w:softHyphen/>
              <w:t>лиза</w:t>
              <w:softHyphen/>
              <w:t>ция про</w:t>
              <w:softHyphen/>
              <w:t>дукции в раз</w:t>
              <w:softHyphen/>
              <w:t>лич</w:t>
              <w:softHyphen/>
              <w:t>ных регио</w:t>
              <w:softHyphen/>
              <w:t>нах страны и за её преде</w:t>
              <w:softHyphen/>
              <w:t>ла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2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2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1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1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на технологиче</w:t>
              <w:softHyphen/>
              <w:t>ского оборудования на Георгиевской площад</w:t>
              <w:softHyphen/>
              <w:t>ке открытого акцио</w:t>
              <w:softHyphen/>
              <w:t>нер</w:t>
              <w:softHyphen/>
              <w:t>ного обще</w:t>
              <w:softHyphen/>
              <w:t xml:space="preserve">ства «Макфа»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 xml:space="preserve">евска, </w:t>
            </w:r>
            <w:r>
              <w:rPr/>
              <w:t>Георги</w:t>
              <w:softHyphen/>
              <w:t>евская площадка от</w:t>
              <w:softHyphen/>
              <w:t>крытого акцио</w:t>
              <w:softHyphen/>
              <w:t>нер</w:t>
              <w:softHyphen/>
              <w:t>ного обще</w:t>
              <w:softHyphen/>
              <w:t>ства «Макф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 пред</w:t>
              <w:softHyphen/>
              <w:t>при</w:t>
              <w:softHyphen/>
              <w:t>ятия, вы</w:t>
              <w:softHyphen/>
              <w:t>пуск кон</w:t>
              <w:softHyphen/>
              <w:t>курен</w:t>
              <w:softHyphen/>
              <w:t>тоспо</w:t>
              <w:softHyphen/>
              <w:t>соб</w:t>
              <w:softHyphen/>
              <w:t>ной про</w:t>
              <w:softHyphen/>
              <w:t>дук</w:t>
              <w:softHyphen/>
              <w:t>ции, реа</w:t>
              <w:softHyphen/>
              <w:t>лиза</w:t>
              <w:softHyphen/>
              <w:t>ция про</w:t>
              <w:softHyphen/>
              <w:t>дукции в раз</w:t>
              <w:softHyphen/>
              <w:t>лич</w:t>
              <w:softHyphen/>
              <w:t>ных регио</w:t>
              <w:softHyphen/>
              <w:t>нах страны и за её преде</w:t>
              <w:softHyphen/>
              <w:t>ла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швей</w:t>
              <w:softHyphen/>
              <w:t>ного цеха индивиду</w:t>
              <w:softHyphen/>
              <w:t>ального предприни</w:t>
              <w:softHyphen/>
              <w:t>ма</w:t>
              <w:softHyphen/>
              <w:t>теля А.Н. Шупи</w:t>
              <w:softHyphen/>
              <w:t>ко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</w:t>
            </w:r>
            <w:r>
              <w:rPr/>
              <w:t xml:space="preserve"> индиви</w:t>
              <w:softHyphen/>
              <w:t>дуаль</w:t>
              <w:softHyphen/>
              <w:t>ный предприни</w:t>
              <w:softHyphen/>
              <w:t>ма</w:t>
              <w:softHyphen/>
              <w:t>тель А.Н. Шу</w:t>
              <w:softHyphen/>
              <w:t>пи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 пред</w:t>
              <w:softHyphen/>
              <w:t>при</w:t>
              <w:softHyphen/>
              <w:t>ятия, созда</w:t>
              <w:softHyphen/>
              <w:t>ние 90 но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высокотех</w:t>
              <w:softHyphen/>
              <w:t>но</w:t>
              <w:softHyphen/>
              <w:t>логичного произ</w:t>
              <w:softHyphen/>
              <w:t>вод</w:t>
              <w:softHyphen/>
              <w:t>ства пластичных масс общества с ог</w:t>
              <w:softHyphen/>
              <w:t>раничен</w:t>
              <w:softHyphen/>
              <w:t>ной ответст</w:t>
              <w:softHyphen/>
              <w:t>венностью «Мета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</w:t>
            </w:r>
            <w:r>
              <w:rPr/>
              <w:t xml:space="preserve"> обще</w:t>
              <w:softHyphen/>
              <w:t>ство с ог</w:t>
              <w:softHyphen/>
              <w:t>раниченной ответ</w:t>
              <w:softHyphen/>
              <w:t>ственно</w:t>
              <w:softHyphen/>
              <w:t>стью «Ме</w:t>
              <w:softHyphen/>
              <w:t>так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 пред</w:t>
              <w:softHyphen/>
              <w:t>при</w:t>
              <w:softHyphen/>
              <w:t>ятия, созда</w:t>
              <w:softHyphen/>
              <w:t>ние 70 но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ширение промыш</w:t>
              <w:softHyphen/>
              <w:t>ленного производства сухих продуктов дет</w:t>
              <w:softHyphen/>
              <w:t>ского диетического пи</w:t>
              <w:softHyphen/>
              <w:t>та</w:t>
              <w:softHyphen/>
              <w:t>ния в закрытом ак</w:t>
              <w:softHyphen/>
              <w:t>ционерном обществе «Хайнц-Георгиевск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закрытое ак</w:t>
              <w:softHyphen/>
              <w:t>ционерное об</w:t>
              <w:softHyphen/>
              <w:t xml:space="preserve">щество </w:t>
            </w:r>
            <w:r>
              <w:rPr/>
              <w:t>«Хайнц-Геор</w:t>
              <w:softHyphen/>
              <w:t>гиевск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76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76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56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56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988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 988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газо</w:t>
              <w:softHyphen/>
              <w:t>на</w:t>
              <w:softHyphen/>
              <w:t>полнительной станции СУГ в г. Ге</w:t>
              <w:softHyphen/>
              <w:t>оргиевске по ул. Ок</w:t>
              <w:softHyphen/>
              <w:t>тябрьской, 167, строительство неф</w:t>
              <w:softHyphen/>
              <w:t>тяной базы ОАО «НК «Роснефть» - Став</w:t>
              <w:softHyphen/>
              <w:t>рополье», г. Ге</w:t>
              <w:softHyphen/>
              <w:t>ор</w:t>
              <w:softHyphen/>
              <w:t>гиевск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открытое ак</w:t>
              <w:softHyphen/>
              <w:t>ционерное об</w:t>
              <w:softHyphen/>
              <w:t xml:space="preserve">щество </w:t>
            </w:r>
            <w:r>
              <w:rPr/>
              <w:t>«НК "Роснефть» - Ставрополье», г. Ге</w:t>
              <w:softHyphen/>
              <w:t>оргиевск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Расширение видов деятель</w:t>
              <w:softHyphen/>
              <w:t>ности, созда</w:t>
              <w:softHyphen/>
              <w:t>ние 4 но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</w:t>
              <w:softHyphen/>
              <w:t>ноло</w:t>
              <w:softHyphen/>
              <w:t>гического обо</w:t>
              <w:softHyphen/>
              <w:t>рудова</w:t>
              <w:softHyphen/>
              <w:t>ния общест</w:t>
              <w:softHyphen/>
              <w:t>вом с огра</w:t>
              <w:softHyphen/>
              <w:t>ниченной ответствен</w:t>
              <w:softHyphen/>
              <w:t>ностью «Винзавод «Наде</w:t>
              <w:softHyphen/>
              <w:t>жд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</w:t>
              <w:softHyphen/>
              <w:t>ции города Георги</w:t>
              <w:softHyphen/>
              <w:t>евска, общество с ог</w:t>
              <w:softHyphen/>
              <w:t>раниченной ответ</w:t>
              <w:softHyphen/>
              <w:t>ственно</w:t>
              <w:softHyphen/>
              <w:t>стью «Вин</w:t>
              <w:softHyphen/>
              <w:t>за</w:t>
              <w:softHyphen/>
              <w:t>вод «Надежд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427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427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 527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527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крытие логистиче</w:t>
              <w:softHyphen/>
              <w:t>ского центра общест</w:t>
              <w:softHyphen/>
              <w:t>вом с ограни</w:t>
              <w:softHyphen/>
              <w:t>ченной ответствен</w:t>
              <w:softHyphen/>
              <w:t>ностью «Мя</w:t>
              <w:softHyphen/>
              <w:t>соком</w:t>
              <w:softHyphen/>
              <w:t xml:space="preserve">бинат «Олимпия»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ции города Георгиевска, общество с ог</w:t>
              <w:softHyphen/>
              <w:t>раниченной ответственно</w:t>
              <w:softHyphen/>
              <w:t>стью «Мясо</w:t>
              <w:softHyphen/>
              <w:t>комбинат «Олимп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, созда</w:t>
              <w:softHyphen/>
              <w:t>ние 4 новых рабо</w:t>
              <w:softHyphen/>
              <w:t>чих мест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итение тех</w:t>
              <w:softHyphen/>
              <w:t>ноло</w:t>
              <w:softHyphen/>
              <w:t>гического обо</w:t>
              <w:softHyphen/>
              <w:t>рудова</w:t>
              <w:softHyphen/>
              <w:t>ния общест</w:t>
              <w:softHyphen/>
              <w:t>вом с огра</w:t>
              <w:softHyphen/>
              <w:t>ниченной ответствен</w:t>
              <w:softHyphen/>
              <w:t>ностью «Даниил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ции города Георгиевска, общество с ог</w:t>
              <w:softHyphen/>
              <w:t>раниченной ответственно</w:t>
              <w:softHyphen/>
              <w:t>стью «Даниил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 xml:space="preserve">водств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про</w:t>
              <w:softHyphen/>
              <w:t>мышленное вне</w:t>
              <w:softHyphen/>
              <w:t>дрение осетрового рыбовод</w:t>
              <w:softHyphen/>
              <w:t>ного пред</w:t>
              <w:softHyphen/>
              <w:t>приятия по иннова</w:t>
              <w:softHyphen/>
              <w:t>ционной инду</w:t>
              <w:softHyphen/>
              <w:t>стри</w:t>
              <w:softHyphen/>
              <w:t>альной техноло</w:t>
              <w:softHyphen/>
              <w:t>гии обществом с ог</w:t>
              <w:softHyphen/>
              <w:t>рани</w:t>
              <w:softHyphen/>
              <w:t>ченной ответст</w:t>
              <w:softHyphen/>
              <w:t>вен</w:t>
              <w:softHyphen/>
              <w:t xml:space="preserve">ностью «Витязь»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ции города Георгиевска, общество с ог</w:t>
              <w:softHyphen/>
              <w:t>раниченной ответственно</w:t>
              <w:softHyphen/>
              <w:t>стью «Витязь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>водства, создание 30 но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элева</w:t>
              <w:softHyphen/>
              <w:t>тора, увеличе</w:t>
              <w:softHyphen/>
              <w:t>ние про</w:t>
              <w:softHyphen/>
              <w:t>изводствен</w:t>
              <w:softHyphen/>
              <w:t>ной мощно</w:t>
              <w:softHyphen/>
              <w:t>сти хра</w:t>
              <w:softHyphen/>
              <w:t>нения зерна от</w:t>
              <w:softHyphen/>
              <w:t>кры</w:t>
              <w:softHyphen/>
              <w:t>тым акционерным обществом «Зерно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</w:t>
              <w:softHyphen/>
              <w:t>ленно</w:t>
              <w:softHyphen/>
              <w:t>сти, транспорта и связи админи</w:t>
              <w:softHyphen/>
              <w:t>страции города Георгиевска, управление экономиче</w:t>
              <w:softHyphen/>
              <w:t>ского развития администрации города Георги</w:t>
              <w:softHyphen/>
              <w:t>евка, открытое акционерное общество «Зерно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Увеличение производст</w:t>
              <w:softHyphen/>
              <w:t>вен</w:t>
              <w:softHyphen/>
              <w:t>ной мощ</w:t>
              <w:softHyphen/>
              <w:t>ности хране</w:t>
              <w:softHyphen/>
              <w:t>ния зерн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</w:t>
              <w:softHyphen/>
              <w:t>ноло</w:t>
              <w:softHyphen/>
              <w:t>гического обо</w:t>
              <w:softHyphen/>
              <w:t>рудова</w:t>
              <w:softHyphen/>
              <w:t>ния промыш</w:t>
              <w:softHyphen/>
              <w:t>ленными предпри</w:t>
              <w:softHyphen/>
              <w:t>ятиям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мышленные предприятия города Ге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ъёмов про</w:t>
              <w:softHyphen/>
              <w:t>из</w:t>
              <w:softHyphen/>
              <w:t xml:space="preserve">водств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9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95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95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950,00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дошколь</w:t>
              <w:softHyphen/>
              <w:t>ного, общего и до</w:t>
              <w:softHyphen/>
              <w:t>полнитель</w:t>
              <w:softHyphen/>
              <w:t>ного обра</w:t>
              <w:softHyphen/>
              <w:t>зования в го</w:t>
              <w:softHyphen/>
              <w:t>роде Ге</w:t>
              <w:softHyphen/>
              <w:t xml:space="preserve">оргиевске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688,3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32,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67,4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8,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</w:t>
              <w:softHyphen/>
              <w:t>чества об</w:t>
              <w:softHyphen/>
              <w:t>разо</w:t>
              <w:softHyphen/>
              <w:t>вания в образо</w:t>
              <w:softHyphen/>
              <w:t>ва</w:t>
              <w:softHyphen/>
              <w:t>тель</w:t>
              <w:softHyphen/>
              <w:t>ных уч</w:t>
              <w:softHyphen/>
              <w:t>режде</w:t>
              <w:softHyphen/>
              <w:t>ниях го</w:t>
              <w:softHyphen/>
              <w:t>рода Георгиев</w:t>
              <w:softHyphen/>
              <w:t>ска, увели</w:t>
              <w:softHyphen/>
              <w:t>чение удель</w:t>
              <w:softHyphen/>
              <w:t>ного веса де</w:t>
              <w:softHyphen/>
              <w:t>тей охвачен</w:t>
              <w:softHyphen/>
              <w:t>ных всеми ви</w:t>
              <w:softHyphen/>
              <w:t>дами лет</w:t>
              <w:softHyphen/>
              <w:t>него от</w:t>
              <w:softHyphen/>
              <w:t>дыха, укреп</w:t>
              <w:softHyphen/>
              <w:t>ление ма</w:t>
              <w:softHyphen/>
              <w:t>тери</w:t>
              <w:softHyphen/>
              <w:t>ально-техниче</w:t>
              <w:softHyphen/>
              <w:t>ской базы обра</w:t>
              <w:softHyphen/>
              <w:t>зо</w:t>
              <w:softHyphen/>
              <w:t>вательных уч</w:t>
              <w:softHyphen/>
              <w:t>ре</w:t>
              <w:softHyphen/>
              <w:t>жде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 419,6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35,9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37,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9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1,4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 686,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 707,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 359,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 387,1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444,8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 942,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7 698,9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 455,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 142,3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 288,0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42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</w:t>
              <w:softHyphen/>
              <w:t>тупно</w:t>
              <w:softHyphen/>
              <w:t>сти и  качества образо</w:t>
              <w:softHyphen/>
              <w:t>вания детей, под</w:t>
              <w:softHyphen/>
              <w:t>держка одарён</w:t>
              <w:softHyphen/>
              <w:t>ных де</w:t>
              <w:softHyphen/>
              <w:t>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5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</w:t>
              <w:softHyphen/>
              <w:t>чества об</w:t>
              <w:softHyphen/>
              <w:t>разо</w:t>
              <w:softHyphen/>
              <w:t>вания в образо</w:t>
              <w:softHyphen/>
              <w:t>ва</w:t>
              <w:softHyphen/>
              <w:t>тель</w:t>
              <w:softHyphen/>
              <w:t>ных уч</w:t>
              <w:softHyphen/>
              <w:t>режде</w:t>
              <w:softHyphen/>
              <w:t>ниях го</w:t>
              <w:softHyphen/>
              <w:t>рода Геор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,7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33,21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83,6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форматизация сис</w:t>
              <w:softHyphen/>
              <w:t>темы образова</w:t>
              <w:softHyphen/>
              <w:t>ния го</w:t>
              <w:softHyphen/>
              <w:t>рода Геор</w:t>
              <w:softHyphen/>
              <w:t>ги</w:t>
              <w:softHyphen/>
              <w:t>евска: при</w:t>
              <w:softHyphen/>
              <w:t>обретение ли</w:t>
              <w:softHyphen/>
              <w:t>цен</w:t>
              <w:softHyphen/>
              <w:t>зион</w:t>
              <w:softHyphen/>
              <w:t>ного про</w:t>
              <w:softHyphen/>
              <w:t>грамм</w:t>
              <w:softHyphen/>
              <w:t>ного обеспе</w:t>
              <w:softHyphen/>
              <w:t>ч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</w:t>
              <w:softHyphen/>
              <w:t>ние совре</w:t>
              <w:softHyphen/>
              <w:t>менных обра</w:t>
              <w:softHyphen/>
              <w:t>зователь</w:t>
              <w:softHyphen/>
              <w:t>ных техно</w:t>
              <w:softHyphen/>
              <w:t>лог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4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4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имулирование ода</w:t>
              <w:softHyphen/>
              <w:t>рён</w:t>
              <w:softHyphen/>
              <w:t>ных и талант</w:t>
              <w:softHyphen/>
              <w:t>ливых де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и под</w:t>
              <w:softHyphen/>
              <w:t>держка ода</w:t>
              <w:softHyphen/>
              <w:t>рённых и та</w:t>
              <w:softHyphen/>
              <w:t>лантли</w:t>
              <w:softHyphen/>
              <w:t>вых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оспитан</w:t>
              <w:softHyphen/>
              <w:t>ников учреждений дополни</w:t>
              <w:softHyphen/>
              <w:t>тель</w:t>
              <w:softHyphen/>
              <w:t>ного образования детей в соревнованиях крае</w:t>
              <w:softHyphen/>
              <w:t>вого и Всероссий</w:t>
              <w:softHyphen/>
              <w:t>ского уровн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5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ре</w:t>
              <w:softHyphen/>
              <w:t>зульта</w:t>
              <w:softHyphen/>
              <w:t>тив</w:t>
              <w:softHyphen/>
              <w:t>ности участия в со</w:t>
              <w:softHyphen/>
              <w:t>ревно</w:t>
              <w:softHyphen/>
              <w:t>ва</w:t>
              <w:softHyphen/>
              <w:t>ниях, разви</w:t>
              <w:softHyphen/>
              <w:t>тие та</w:t>
              <w:softHyphen/>
              <w:t>лант</w:t>
              <w:softHyphen/>
              <w:t>ли</w:t>
              <w:softHyphen/>
              <w:t>вых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обучаю</w:t>
              <w:softHyphen/>
              <w:t>щихся и педагогов общеобра</w:t>
              <w:softHyphen/>
              <w:t>зова</w:t>
              <w:softHyphen/>
              <w:t>тель</w:t>
              <w:softHyphen/>
              <w:t>ных учрежде</w:t>
              <w:softHyphen/>
              <w:t>ний в конкурсах и олим</w:t>
              <w:softHyphen/>
              <w:t>пиадах краевого и Всероссий</w:t>
              <w:softHyphen/>
              <w:t>ского уров</w:t>
              <w:softHyphen/>
              <w:t>н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пе</w:t>
              <w:softHyphen/>
              <w:t>дагоги</w:t>
              <w:softHyphen/>
              <w:t>че</w:t>
              <w:softHyphen/>
              <w:t>ского мастер</w:t>
              <w:softHyphen/>
              <w:t>ства пе</w:t>
              <w:softHyphen/>
              <w:t>даго</w:t>
              <w:softHyphen/>
              <w:t>гов, разви</w:t>
              <w:softHyphen/>
              <w:t>тие та</w:t>
              <w:softHyphen/>
              <w:t>лантли</w:t>
              <w:softHyphen/>
              <w:t>вых де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буче</w:t>
              <w:softHyphen/>
              <w:t>ния пе</w:t>
              <w:softHyphen/>
              <w:t>дагогических работ</w:t>
              <w:softHyphen/>
              <w:t>ников в об</w:t>
              <w:softHyphen/>
              <w:t>ласти граж</w:t>
              <w:softHyphen/>
              <w:t>данской оборон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знаний пе</w:t>
              <w:softHyphen/>
              <w:t>да</w:t>
              <w:softHyphen/>
              <w:t>гогических ра</w:t>
              <w:softHyphen/>
              <w:t>ботни</w:t>
              <w:softHyphen/>
              <w:t>ков в об</w:t>
              <w:softHyphen/>
              <w:t>ласти за</w:t>
              <w:softHyphen/>
              <w:t>щиты от чрез</w:t>
              <w:softHyphen/>
              <w:t>вы</w:t>
              <w:softHyphen/>
              <w:t>чай</w:t>
              <w:softHyphen/>
              <w:t>ных си</w:t>
              <w:softHyphen/>
              <w:t>туаций при</w:t>
              <w:softHyphen/>
              <w:t>родного и техно</w:t>
              <w:softHyphen/>
              <w:t>ген</w:t>
              <w:softHyphen/>
              <w:t xml:space="preserve">ного характер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буче</w:t>
              <w:softHyphen/>
              <w:t>ния по профессио</w:t>
              <w:softHyphen/>
              <w:t>нальной переподго</w:t>
              <w:softHyphen/>
              <w:t>товке по спе</w:t>
              <w:softHyphen/>
              <w:t>циаль</w:t>
              <w:softHyphen/>
              <w:t>ности «Сурдопе</w:t>
              <w:softHyphen/>
              <w:t>даго</w:t>
              <w:softHyphen/>
              <w:t>гика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знаний педаго</w:t>
              <w:softHyphen/>
              <w:t>гиче</w:t>
              <w:softHyphen/>
              <w:t>ских ра</w:t>
              <w:softHyphen/>
              <w:t>ботни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валифи</w:t>
              <w:softHyphen/>
              <w:t>кации или профессио</w:t>
              <w:softHyphen/>
              <w:t>нальной переподго</w:t>
              <w:softHyphen/>
              <w:t>товки ру</w:t>
              <w:softHyphen/>
              <w:t>ководителей и педа</w:t>
              <w:softHyphen/>
              <w:t>гогических работ</w:t>
              <w:softHyphen/>
              <w:t>ников общеобразова</w:t>
              <w:softHyphen/>
              <w:t>тельных учреждений в рамках комплекса мер по модерниза</w:t>
              <w:softHyphen/>
              <w:t>ции сис</w:t>
              <w:softHyphen/>
              <w:t>темы общего образова</w:t>
              <w:softHyphen/>
              <w:t>ния в городе Георгиев</w:t>
              <w:softHyphen/>
              <w:t>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знаний педаго</w:t>
              <w:softHyphen/>
              <w:t>гиче</w:t>
              <w:softHyphen/>
              <w:t>ских ра</w:t>
              <w:softHyphen/>
              <w:t>ботни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7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в системе  образования равных возможностей для по</w:t>
              <w:softHyphen/>
              <w:t>лучения качест</w:t>
              <w:softHyphen/>
              <w:t>венного образова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ные учре</w:t>
              <w:softHyphen/>
              <w:t>жде</w:t>
              <w:softHyphen/>
              <w:t>ния города Ге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7,2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7,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1,7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1,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 941,0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539,9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 401,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 333,6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469,0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 864,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3 413,69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 008,9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 404,7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. Обеспечение деятель</w:t>
              <w:softHyphen/>
              <w:t>ности  (ока</w:t>
              <w:softHyphen/>
              <w:t>зание услуг) детских дошкольных учреж</w:t>
              <w:softHyphen/>
              <w:t xml:space="preserve">дений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до</w:t>
              <w:softHyphen/>
              <w:t>школьные об</w:t>
              <w:softHyphen/>
              <w:t>разо</w:t>
              <w:softHyphen/>
              <w:t>ва</w:t>
              <w:softHyphen/>
              <w:t>тельные учре</w:t>
              <w:softHyphen/>
              <w:t>жде</w:t>
              <w:softHyphen/>
              <w:t>ния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ошкольного образования де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524,33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524,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400,38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400,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 924,71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 924,7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2. Обеспечение деятель</w:t>
              <w:softHyphen/>
              <w:t>ности (оказа</w:t>
              <w:softHyphen/>
              <w:t>ние услуг) на</w:t>
              <w:softHyphen/>
              <w:t>чальных, не</w:t>
              <w:softHyphen/>
              <w:t>полных средних и средних шко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738,3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738,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37,2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37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83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8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3. Обеспечение деятель</w:t>
              <w:softHyphen/>
              <w:t>ности (оказа</w:t>
              <w:softHyphen/>
              <w:t>ние услуг) учрежде</w:t>
              <w:softHyphen/>
              <w:t>ний по вне</w:t>
              <w:softHyphen/>
              <w:t>школьной работе с детьми в области обра</w:t>
              <w:softHyphen/>
              <w:t xml:space="preserve">зова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внешкольной работы с деть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204,21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2,8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21,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276,0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76,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480,28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2,8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97,3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в области образова</w:t>
              <w:softHyphen/>
              <w:t>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5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государ</w:t>
              <w:softHyphen/>
              <w:t>ственных га</w:t>
              <w:softHyphen/>
              <w:t>рантий реа</w:t>
              <w:softHyphen/>
              <w:t>лизации прав на полу</w:t>
              <w:softHyphen/>
              <w:t>чение общедоступного и бесплатного началь</w:t>
              <w:softHyphen/>
              <w:t>ного общего, основ</w:t>
              <w:softHyphen/>
              <w:t>ного общего, сред</w:t>
              <w:softHyphen/>
              <w:t>него об</w:t>
              <w:softHyphen/>
              <w:t>щего образо</w:t>
              <w:softHyphen/>
              <w:t>вания в муници</w:t>
              <w:softHyphen/>
              <w:t>пальных обще</w:t>
              <w:softHyphen/>
              <w:t>обра</w:t>
              <w:softHyphen/>
              <w:t>зовательных орга</w:t>
              <w:softHyphen/>
              <w:t>низациях, обеспече</w:t>
              <w:softHyphen/>
              <w:t>ние дополнитель</w:t>
              <w:softHyphen/>
              <w:t>ного обра</w:t>
              <w:softHyphen/>
              <w:t>зова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 142,8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 142,8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5,1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5,1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387,99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 387,9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6.</w:t>
            </w:r>
          </w:p>
          <w:p>
            <w:pPr>
              <w:pStyle w:val="Normal"/>
              <w:jc w:val="both"/>
              <w:rPr/>
            </w:pPr>
            <w:r>
              <w:rPr/>
              <w:t>Обучение детей-инва</w:t>
              <w:softHyphen/>
              <w:t>лидов на дом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-инвали</w:t>
              <w:softHyphen/>
              <w:t>д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2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7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государ</w:t>
              <w:softHyphen/>
              <w:t>ственных га</w:t>
              <w:softHyphen/>
              <w:t>рантий реа</w:t>
              <w:softHyphen/>
              <w:t>лизации прав на полу</w:t>
              <w:softHyphen/>
              <w:t>чение общедоступного и бесплатного дошко</w:t>
              <w:softHyphen/>
              <w:t>льного образования в муниципальных до</w:t>
              <w:softHyphen/>
              <w:t>школьных образо</w:t>
              <w:softHyphen/>
              <w:t>ва</w:t>
              <w:softHyphen/>
              <w:t>тельных организа</w:t>
              <w:softHyphen/>
              <w:t>циях, в муниципаль</w:t>
              <w:softHyphen/>
              <w:t>ных об</w:t>
              <w:softHyphen/>
              <w:t>щеобразова</w:t>
              <w:softHyphen/>
              <w:t>тельных ор</w:t>
              <w:softHyphen/>
              <w:t>ганиза</w:t>
              <w:softHyphen/>
              <w:t>ци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085,1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085,1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60,8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60,8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 245,9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 245,9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беспечение госу</w:t>
              <w:softHyphen/>
              <w:t>дар</w:t>
              <w:softHyphen/>
              <w:t>ственных гаран</w:t>
              <w:softHyphen/>
              <w:t>тий реа</w:t>
              <w:softHyphen/>
              <w:t>лизации прав на полу</w:t>
              <w:softHyphen/>
              <w:t>чение обще</w:t>
              <w:softHyphen/>
              <w:t>доступного и бес</w:t>
              <w:softHyphen/>
              <w:t>платного дошко</w:t>
              <w:softHyphen/>
              <w:t>ль</w:t>
              <w:softHyphen/>
              <w:t>ного образования в частных дошколь</w:t>
              <w:softHyphen/>
              <w:t>ных образователь</w:t>
              <w:softHyphen/>
              <w:t>ных орга</w:t>
              <w:softHyphen/>
              <w:t>низациях, в частных общеобра</w:t>
              <w:softHyphen/>
              <w:t>зовательных органи</w:t>
              <w:softHyphen/>
              <w:t>заци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22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2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/>
              <w:t>Улучшение об</w:t>
              <w:softHyphen/>
              <w:t>разования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22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2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9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, оказы</w:t>
              <w:softHyphen/>
              <w:t>вающих психолого-пе</w:t>
              <w:softHyphen/>
              <w:t>дагоги</w:t>
              <w:softHyphen/>
              <w:t>ческую помощь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казываемых  психолого-пе</w:t>
              <w:softHyphen/>
              <w:t>дагогических услуг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6,5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6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1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5,6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5,6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ор</w:t>
              <w:softHyphen/>
              <w:t>га</w:t>
              <w:softHyphen/>
              <w:t>низации занятости под</w:t>
              <w:softHyphen/>
              <w:t>ростков в кани</w:t>
              <w:softHyphen/>
              <w:t>кулярное врем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ные учре</w:t>
              <w:softHyphen/>
              <w:t>жде</w:t>
              <w:softHyphen/>
              <w:t>ния города Ге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сло</w:t>
              <w:softHyphen/>
              <w:t>вий  для укрепления здо</w:t>
              <w:softHyphen/>
              <w:t>ро</w:t>
              <w:softHyphen/>
              <w:t>вья  и за</w:t>
              <w:softHyphen/>
              <w:t>нято</w:t>
              <w:softHyphen/>
              <w:t>сти обу</w:t>
              <w:softHyphen/>
              <w:t>чающихся  в кани</w:t>
              <w:softHyphen/>
              <w:t>ку</w:t>
              <w:softHyphen/>
              <w:t>лярное врем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29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76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7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компенса</w:t>
              <w:softHyphen/>
              <w:t>ции  удорожа</w:t>
              <w:softHyphen/>
              <w:t>ния стоимости питания обучающихся в му</w:t>
              <w:softHyphen/>
              <w:t>ниципальных об</w:t>
              <w:softHyphen/>
              <w:t>ще</w:t>
              <w:softHyphen/>
              <w:t>об</w:t>
              <w:softHyphen/>
              <w:t>разовательных уч</w:t>
              <w:softHyphen/>
              <w:t>режде</w:t>
              <w:softHyphen/>
              <w:t>ниях города Ге</w:t>
              <w:softHyphen/>
              <w:t xml:space="preserve">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вания и молодёжной политики ад</w:t>
              <w:softHyphen/>
              <w:t>министрации го</w:t>
              <w:softHyphen/>
              <w:t>рода Георги</w:t>
              <w:softHyphen/>
              <w:t>евска, муници</w:t>
              <w:softHyphen/>
              <w:t>паль</w:t>
              <w:softHyphen/>
              <w:t>ные об</w:t>
              <w:softHyphen/>
              <w:t>ще</w:t>
              <w:softHyphen/>
              <w:t>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4,35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4,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льгот</w:t>
              <w:softHyphen/>
              <w:t>ным пи</w:t>
              <w:softHyphen/>
              <w:t>танием детей из мало</w:t>
              <w:softHyphen/>
              <w:t>обес</w:t>
              <w:softHyphen/>
              <w:t>печен</w:t>
              <w:softHyphen/>
              <w:t>ных и много</w:t>
              <w:softHyphen/>
              <w:t xml:space="preserve">детных семе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9,8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9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4,15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4,1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ные учре</w:t>
              <w:softHyphen/>
              <w:t>жде</w:t>
              <w:softHyphen/>
              <w:t>ния города Ге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8,36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8,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сло</w:t>
              <w:softHyphen/>
              <w:t>вий  для укрепления здо</w:t>
              <w:softHyphen/>
              <w:t>ро</w:t>
              <w:softHyphen/>
              <w:t>вья  и за</w:t>
              <w:softHyphen/>
              <w:t>нято</w:t>
              <w:softHyphen/>
              <w:t>сти обу</w:t>
              <w:softHyphen/>
              <w:t>чающихся  в кани</w:t>
              <w:softHyphen/>
              <w:t>ку</w:t>
              <w:softHyphen/>
              <w:t>лярное врем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8,87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8,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5,14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5,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2,37</w:t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2,3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стирование детей, направляемых обра</w:t>
              <w:softHyphen/>
              <w:t>зо</w:t>
              <w:softHyphen/>
              <w:t>вательными учреж</w:t>
              <w:softHyphen/>
              <w:t>де</w:t>
              <w:softHyphen/>
              <w:t>ниями го</w:t>
              <w:softHyphen/>
              <w:t>рода Георги</w:t>
              <w:softHyphen/>
              <w:t>евска для об</w:t>
              <w:softHyphen/>
              <w:t>следования территори</w:t>
              <w:softHyphen/>
              <w:t>альной пси</w:t>
              <w:softHyphen/>
              <w:t>холого-ме</w:t>
              <w:softHyphen/>
              <w:t>дико-педаго</w:t>
              <w:softHyphen/>
              <w:t>гической ко</w:t>
              <w:softHyphen/>
              <w:t>миссией управления обра</w:t>
              <w:softHyphen/>
              <w:t>зова</w:t>
              <w:softHyphen/>
              <w:t>ния и моло</w:t>
              <w:softHyphen/>
              <w:t>дёжной по</w:t>
              <w:softHyphen/>
              <w:t>литики ад</w:t>
              <w:softHyphen/>
              <w:t>министрации го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вания и молодёжной политики ад</w:t>
              <w:softHyphen/>
              <w:t>министрации го</w:t>
              <w:softHyphen/>
              <w:t>рода Георги</w:t>
              <w:softHyphen/>
              <w:t>евска, муници</w:t>
              <w:softHyphen/>
              <w:t>паль</w:t>
              <w:softHyphen/>
              <w:t>ные об</w:t>
              <w:softHyphen/>
              <w:t>ще</w:t>
              <w:softHyphen/>
              <w:t>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</w:t>
              <w:softHyphen/>
              <w:t>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/>
              <w:t>Обследование детей террито</w:t>
              <w:softHyphen/>
              <w:t>ри</w:t>
              <w:softHyphen/>
              <w:t>альной пси</w:t>
              <w:softHyphen/>
              <w:t>холого-ме</w:t>
              <w:softHyphen/>
              <w:t>дико-педаго</w:t>
              <w:softHyphen/>
              <w:t>гической ко</w:t>
              <w:softHyphen/>
              <w:t>миссией управления об</w:t>
              <w:softHyphen/>
              <w:t>разования и молодёжной политики  ад</w:t>
              <w:softHyphen/>
              <w:t>минист</w:t>
              <w:softHyphen/>
              <w:t>рации города Ге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14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ита</w:t>
              <w:softHyphen/>
              <w:t>ния обучающихся, несущих службу у мемориала «Огонь вечной славы»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вания и молодёжной политики ад</w:t>
              <w:softHyphen/>
              <w:t>министрации го</w:t>
              <w:softHyphen/>
              <w:t>рода Георги</w:t>
              <w:softHyphen/>
              <w:t>евска, муници</w:t>
              <w:softHyphen/>
              <w:t>паль</w:t>
              <w:softHyphen/>
              <w:t>ные об</w:t>
              <w:softHyphen/>
              <w:t>ще</w:t>
              <w:softHyphen/>
              <w:t>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</w:t>
              <w:softHyphen/>
              <w:t>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горя</w:t>
              <w:softHyphen/>
              <w:t>чим пита</w:t>
              <w:softHyphen/>
              <w:t>нием по</w:t>
              <w:softHyphen/>
              <w:t>чёт</w:t>
              <w:softHyphen/>
              <w:t>ного караула во время не</w:t>
              <w:softHyphen/>
              <w:t>сения службы у ме</w:t>
              <w:softHyphen/>
              <w:t>мориала «Огонь веч</w:t>
              <w:softHyphen/>
              <w:t>ной славы»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обеспечению дея</w:t>
              <w:softHyphen/>
              <w:t>тель</w:t>
              <w:softHyphen/>
              <w:t>ности по разви</w:t>
              <w:softHyphen/>
              <w:t>тию об</w:t>
              <w:softHyphen/>
              <w:t>разования и молодёж</w:t>
              <w:softHyphen/>
              <w:t>ной поли</w:t>
              <w:softHyphen/>
              <w:t>ти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б</w:t>
              <w:softHyphen/>
              <w:t>разования  и занятости де</w:t>
              <w:softHyphen/>
              <w:t>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57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57,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71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91,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28,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48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альтерна</w:t>
              <w:softHyphen/>
              <w:t>тив</w:t>
              <w:softHyphen/>
              <w:t>ных форм жизне</w:t>
              <w:softHyphen/>
              <w:t>уст</w:t>
              <w:softHyphen/>
              <w:t>ройства детей, лишён</w:t>
              <w:softHyphen/>
              <w:t>ных роди</w:t>
              <w:softHyphen/>
              <w:t>тель</w:t>
              <w:softHyphen/>
              <w:t>ского по</w:t>
              <w:softHyphen/>
              <w:t>печ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ще</w:t>
              <w:softHyphen/>
              <w:t>ст</w:t>
              <w:softHyphen/>
              <w:t>венная ко</w:t>
              <w:softHyphen/>
              <w:t>мис</w:t>
              <w:softHyphen/>
              <w:t>сия по жи</w:t>
              <w:softHyphen/>
              <w:t>лищ</w:t>
              <w:softHyphen/>
              <w:t>ным вопро</w:t>
              <w:softHyphen/>
              <w:t>сам го</w:t>
              <w:softHyphen/>
              <w:t>рода Ге</w:t>
              <w:softHyphen/>
              <w:t>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6,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3,0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3,9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ком</w:t>
              <w:softHyphen/>
              <w:t>форт</w:t>
              <w:softHyphen/>
              <w:t>ных усло</w:t>
              <w:softHyphen/>
              <w:t>вий для прожи</w:t>
              <w:softHyphen/>
              <w:t>ва</w:t>
              <w:softHyphen/>
              <w:t>ния, жизне</w:t>
              <w:softHyphen/>
              <w:t>устрой</w:t>
              <w:softHyphen/>
              <w:t>ство де</w:t>
              <w:softHyphen/>
              <w:t>тей, лишённых роди</w:t>
              <w:softHyphen/>
              <w:t>тель</w:t>
              <w:softHyphen/>
              <w:t>ского попе</w:t>
              <w:softHyphen/>
              <w:t>чения, изуче</w:t>
              <w:softHyphen/>
              <w:t>ние и внедре</w:t>
              <w:softHyphen/>
              <w:t>ние аль</w:t>
              <w:softHyphen/>
              <w:t>терна</w:t>
              <w:softHyphen/>
              <w:t>тив</w:t>
              <w:softHyphen/>
              <w:t>ных форм жизне</w:t>
              <w:softHyphen/>
              <w:t>устрой</w:t>
              <w:softHyphen/>
              <w:t>ства де</w:t>
              <w:softHyphen/>
              <w:t>тей, ли</w:t>
              <w:softHyphen/>
              <w:t>шён</w:t>
              <w:softHyphen/>
              <w:t>ных ро</w:t>
              <w:softHyphen/>
              <w:t>дитель</w:t>
              <w:softHyphen/>
              <w:t>ского попече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5,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5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5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5,7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3,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3,0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150,7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рганиза</w:t>
              <w:softHyphen/>
              <w:t>ци</w:t>
              <w:softHyphen/>
              <w:t>онной работы по созда</w:t>
              <w:softHyphen/>
              <w:t>нию приёмной семь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банка дан</w:t>
              <w:softHyphen/>
              <w:t>ных о при</w:t>
              <w:softHyphen/>
              <w:t>ёмных семья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9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5,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5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5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5,7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12,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12,6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жильём де</w:t>
              <w:softHyphen/>
              <w:t>тей, лишённых ро</w:t>
              <w:softHyphen/>
              <w:t>ди</w:t>
              <w:softHyphen/>
              <w:t>тель</w:t>
              <w:softHyphen/>
              <w:t>ского попече</w:t>
              <w:softHyphen/>
              <w:t>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</w:t>
              <w:softHyphen/>
              <w:t>ще</w:t>
              <w:softHyphen/>
              <w:t>ст</w:t>
              <w:softHyphen/>
              <w:t>венная комис</w:t>
              <w:softHyphen/>
              <w:t>сия по жилищ</w:t>
              <w:softHyphen/>
              <w:t>ным во</w:t>
              <w:softHyphen/>
              <w:t>про</w:t>
              <w:softHyphen/>
              <w:t>сам го</w:t>
              <w:softHyphen/>
              <w:t>рода Ге</w:t>
              <w:softHyphen/>
              <w:t>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31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3,0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8,0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жильём  нуж</w:t>
              <w:softHyphen/>
              <w:t>дающихся де</w:t>
              <w:softHyphen/>
              <w:t>тей, ли</w:t>
              <w:softHyphen/>
              <w:t>шён</w:t>
              <w:softHyphen/>
              <w:t>ных роди</w:t>
              <w:softHyphen/>
              <w:t>тель</w:t>
              <w:softHyphen/>
              <w:t>ского попече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31,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3,0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8,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дополни</w:t>
              <w:softHyphen/>
              <w:t>тель</w:t>
              <w:softHyphen/>
              <w:t>ного образова</w:t>
              <w:softHyphen/>
              <w:t>ния в сфере куль</w:t>
              <w:softHyphen/>
              <w:t>туры в го</w:t>
              <w:softHyphen/>
              <w:t>роде Геор</w:t>
              <w:softHyphen/>
              <w:t>ги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учре</w:t>
              <w:softHyphen/>
              <w:t>ждения допол</w:t>
              <w:softHyphen/>
              <w:t>нительного об</w:t>
              <w:softHyphen/>
              <w:t>разования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о</w:t>
              <w:softHyphen/>
              <w:t>полнитель</w:t>
              <w:softHyphen/>
              <w:t>ного образо</w:t>
              <w:softHyphen/>
              <w:t>вания де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38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90,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6,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6,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85,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37,2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4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 по вне</w:t>
              <w:softHyphen/>
              <w:t>школьной работе с детьми в области куль</w:t>
              <w:softHyphen/>
              <w:t>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о</w:t>
              <w:softHyphen/>
              <w:t>полнитель</w:t>
              <w:softHyphen/>
              <w:t>ного образо</w:t>
              <w:softHyphen/>
              <w:t>вания де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74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90,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6,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6,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21,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137,2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4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крепление матери</w:t>
              <w:softHyphen/>
              <w:t>ально-технической базы учреждений до</w:t>
              <w:softHyphen/>
              <w:t>полнительного обра</w:t>
              <w:softHyphen/>
              <w:t>зо</w:t>
              <w:softHyphen/>
              <w:t>вания в сфере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о</w:t>
              <w:softHyphen/>
              <w:t>полнитель</w:t>
              <w:softHyphen/>
              <w:t>ного образо</w:t>
              <w:softHyphen/>
              <w:t>вания дет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крепление матери</w:t>
              <w:softHyphen/>
              <w:t>ально-технической и учебной базы обра</w:t>
              <w:softHyphen/>
              <w:t>зова</w:t>
              <w:softHyphen/>
              <w:t>тельных уч</w:t>
              <w:softHyphen/>
              <w:t>реж</w:t>
              <w:softHyphen/>
              <w:t>дений города Георги</w:t>
              <w:softHyphen/>
              <w:t xml:space="preserve">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</w:t>
              <w:softHyphen/>
              <w:t>оргиев</w:t>
              <w:softHyphen/>
              <w:t>ска, муни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868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39,35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3,5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65,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лаго</w:t>
              <w:softHyphen/>
              <w:t>при</w:t>
              <w:softHyphen/>
              <w:t>ят</w:t>
              <w:softHyphen/>
              <w:t>ных условий для функ</w:t>
              <w:softHyphen/>
              <w:t>цио</w:t>
              <w:softHyphen/>
              <w:t>нирова</w:t>
              <w:softHyphen/>
              <w:t>ния об</w:t>
              <w:softHyphen/>
              <w:t>разова</w:t>
              <w:softHyphen/>
              <w:t>тель</w:t>
              <w:softHyphen/>
              <w:t>ных уч</w:t>
              <w:softHyphen/>
              <w:t>реж</w:t>
              <w:softHyphen/>
              <w:t>д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5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37,15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8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9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82,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2,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801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76,5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20,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231,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42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пищеблоков в обще</w:t>
              <w:softHyphen/>
              <w:t>об</w:t>
              <w:softHyphen/>
              <w:t>разовательных уч</w:t>
              <w:softHyphen/>
              <w:t>реж</w:t>
              <w:softHyphen/>
              <w:t>дениях в рамках ком</w:t>
              <w:softHyphen/>
              <w:t>плекса мер по модерни</w:t>
              <w:softHyphen/>
              <w:t>зации сис</w:t>
              <w:softHyphen/>
              <w:t>темы образо</w:t>
              <w:softHyphen/>
              <w:t>ва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лаго</w:t>
              <w:softHyphen/>
              <w:t>при</w:t>
              <w:softHyphen/>
              <w:t>ят</w:t>
              <w:softHyphen/>
              <w:t>ных условий для функ</w:t>
              <w:softHyphen/>
              <w:t>цио</w:t>
              <w:softHyphen/>
              <w:t>нирова</w:t>
              <w:softHyphen/>
              <w:t>ния об</w:t>
              <w:softHyphen/>
              <w:t>разова</w:t>
              <w:softHyphen/>
              <w:t>тель</w:t>
              <w:softHyphen/>
              <w:t>ных уч</w:t>
              <w:softHyphen/>
              <w:t>реж</w:t>
              <w:softHyphen/>
              <w:t>д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5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</w:t>
              <w:softHyphen/>
              <w:t>монт,  приобретение мебели в муници</w:t>
              <w:softHyphen/>
              <w:t>пальные бюд</w:t>
              <w:softHyphen/>
              <w:t>жетные общеоб</w:t>
              <w:softHyphen/>
              <w:t>ра</w:t>
              <w:softHyphen/>
              <w:t>зова</w:t>
              <w:softHyphen/>
              <w:t>тель</w:t>
              <w:softHyphen/>
              <w:t>ные учреж</w:t>
              <w:softHyphen/>
              <w:t>дения го</w:t>
              <w:softHyphen/>
              <w:t>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щеоб</w:t>
              <w:softHyphen/>
              <w:t>ра</w:t>
              <w:softHyphen/>
              <w:t>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</w:t>
              <w:softHyphen/>
              <w:t>ганиз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5,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5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5,7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ния де</w:t>
              <w:softHyphen/>
              <w:t>тей в  муни</w:t>
              <w:softHyphen/>
              <w:t>ципаль</w:t>
              <w:softHyphen/>
              <w:t>ных бюд</w:t>
              <w:softHyphen/>
              <w:t>жет</w:t>
              <w:softHyphen/>
              <w:t>ных общеоб</w:t>
              <w:softHyphen/>
              <w:t>ра</w:t>
              <w:softHyphen/>
              <w:t>зо</w:t>
              <w:softHyphen/>
              <w:t>вательных уч</w:t>
              <w:softHyphen/>
              <w:t>реж</w:t>
              <w:softHyphen/>
              <w:t>дениях го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8,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5,7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2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новление оборудо</w:t>
              <w:softHyphen/>
              <w:t>вания в му</w:t>
              <w:softHyphen/>
              <w:t>ниципаль</w:t>
              <w:softHyphen/>
              <w:t>ных до</w:t>
              <w:softHyphen/>
              <w:t>школьных обра</w:t>
              <w:softHyphen/>
              <w:t>зова</w:t>
              <w:softHyphen/>
              <w:t>тельных учрежде</w:t>
              <w:softHyphen/>
              <w:t>ни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бла</w:t>
              <w:softHyphen/>
              <w:t>гопри</w:t>
              <w:softHyphen/>
              <w:t>ятных условий для дошкольных образо</w:t>
              <w:softHyphen/>
              <w:t>ватель</w:t>
              <w:softHyphen/>
              <w:t>ных учрежде</w:t>
              <w:softHyphen/>
              <w:t xml:space="preserve">ни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9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9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ме</w:t>
              <w:softHyphen/>
              <w:t>бели в муниципаль</w:t>
              <w:softHyphen/>
              <w:t>ное бюд</w:t>
              <w:softHyphen/>
              <w:t>жетное об</w:t>
              <w:softHyphen/>
              <w:t>щеобразова</w:t>
              <w:softHyphen/>
              <w:t>тель</w:t>
              <w:softHyphen/>
              <w:t>ное учреждение средняя общеобра</w:t>
              <w:softHyphen/>
              <w:t>зова</w:t>
              <w:softHyphen/>
              <w:t>тель</w:t>
              <w:softHyphen/>
              <w:t>ная школа  №1 к 100-летию школ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ципальное общеобра</w:t>
              <w:softHyphen/>
              <w:t>зова</w:t>
              <w:softHyphen/>
              <w:t>тель</w:t>
              <w:softHyphen/>
              <w:t>ное уч</w:t>
              <w:softHyphen/>
              <w:t>ре</w:t>
              <w:softHyphen/>
              <w:t>ждение средняя общеобразовательная школа № 1 го</w:t>
              <w:softHyphen/>
              <w:t>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ком</w:t>
              <w:softHyphen/>
              <w:t>форт</w:t>
              <w:softHyphen/>
              <w:t>ных условий обу</w:t>
              <w:softHyphen/>
              <w:t>че</w:t>
              <w:softHyphen/>
              <w:t xml:space="preserve">ния дете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вто</w:t>
              <w:softHyphen/>
              <w:t>транспорта для под</w:t>
              <w:softHyphen/>
              <w:t>воза продуктов в му</w:t>
              <w:softHyphen/>
              <w:t>ници</w:t>
              <w:softHyphen/>
              <w:t>пальные до</w:t>
              <w:softHyphen/>
              <w:t>школьные образова</w:t>
              <w:softHyphen/>
              <w:t>тельные учре</w:t>
              <w:softHyphen/>
              <w:t>жд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о</w:t>
              <w:softHyphen/>
              <w:t>ставки про</w:t>
              <w:softHyphen/>
              <w:t>дуктов в му</w:t>
              <w:softHyphen/>
              <w:t>ниципаль</w:t>
              <w:softHyphen/>
              <w:t>ные дошколь</w:t>
              <w:softHyphen/>
              <w:t>ные 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6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Капитальный ремонт здания муниципаль</w:t>
              <w:softHyphen/>
              <w:t>ного казённого ве</w:t>
              <w:softHyphen/>
              <w:t>чернего (сменного) общеобра</w:t>
              <w:softHyphen/>
              <w:t>зователь</w:t>
              <w:softHyphen/>
              <w:t>ного учрежде</w:t>
              <w:softHyphen/>
              <w:t>ния Центр образования №10 по адресу: го</w:t>
              <w:softHyphen/>
              <w:t>род Георгиевск, улица Лермонтова, 65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лищно-ком</w:t>
              <w:softHyphen/>
              <w:t>мунального хо</w:t>
              <w:softHyphen/>
              <w:t xml:space="preserve">зяйства </w:t>
            </w:r>
            <w:r>
              <w:rPr/>
              <w:t>адми</w:t>
              <w:softHyphen/>
              <w:t>нистрации го</w:t>
              <w:softHyphen/>
              <w:t>рода Георгиев</w:t>
              <w:softHyphen/>
              <w:t>ска, управ</w:t>
              <w:softHyphen/>
              <w:t>ле</w:t>
              <w:softHyphen/>
              <w:t>ние образова</w:t>
              <w:softHyphen/>
              <w:t>ния и моло</w:t>
              <w:softHyphen/>
              <w:t>дёжной поли</w:t>
              <w:softHyphen/>
              <w:t>тики ад</w:t>
              <w:softHyphen/>
              <w:t>минист</w:t>
              <w:softHyphen/>
              <w:t>рации города Георги</w:t>
              <w:softHyphen/>
              <w:t>евска, под</w:t>
              <w:softHyphen/>
              <w:t>ряд</w:t>
              <w:softHyphen/>
              <w:t>ные ор</w:t>
              <w:softHyphen/>
              <w:t>гани</w:t>
              <w:softHyphen/>
              <w:t>за</w:t>
              <w:softHyphen/>
              <w:t xml:space="preserve">ци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7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79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ком</w:t>
              <w:softHyphen/>
              <w:t>форт</w:t>
              <w:softHyphen/>
              <w:t>ных условий обу</w:t>
              <w:softHyphen/>
              <w:t>че</w:t>
              <w:softHyphen/>
              <w:t xml:space="preserve">ния дете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5,0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7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5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4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7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беспечение пожар</w:t>
              <w:softHyphen/>
              <w:t>ной безопасности образова</w:t>
              <w:softHyphen/>
              <w:t>тельных уч</w:t>
              <w:softHyphen/>
              <w:t>режде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2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сло</w:t>
              <w:softHyphen/>
              <w:t>вий для безопасно</w:t>
              <w:softHyphen/>
              <w:t>сти, со</w:t>
              <w:softHyphen/>
              <w:t>хранения жизни и здо</w:t>
              <w:softHyphen/>
              <w:t>ровья участ</w:t>
              <w:softHyphen/>
              <w:t>ни</w:t>
              <w:softHyphen/>
              <w:t>ков обра</w:t>
              <w:softHyphen/>
              <w:t>зо</w:t>
              <w:softHyphen/>
              <w:t>ва</w:t>
              <w:softHyphen/>
              <w:t>тельного про</w:t>
              <w:softHyphen/>
              <w:t>цесс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8,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5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1,0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отиво</w:t>
              <w:softHyphen/>
              <w:t>аварийных работ в муни</w:t>
              <w:softHyphen/>
              <w:t>ципаль</w:t>
              <w:softHyphen/>
              <w:t>ном бюджет</w:t>
              <w:softHyphen/>
              <w:t>ном общеобразова</w:t>
              <w:softHyphen/>
              <w:t>тель</w:t>
              <w:softHyphen/>
              <w:t>ном учреждении средняя общеобра</w:t>
              <w:softHyphen/>
              <w:t>зова</w:t>
              <w:softHyphen/>
              <w:t>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школа № 3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2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24,0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</w:t>
              <w:softHyphen/>
              <w:t>пасных ус</w:t>
              <w:softHyphen/>
              <w:t>ловий в му</w:t>
              <w:softHyphen/>
              <w:t>ни</w:t>
              <w:softHyphen/>
              <w:t>ципальном бюджетном общеоб</w:t>
              <w:softHyphen/>
              <w:t>разова</w:t>
              <w:softHyphen/>
              <w:t>тель</w:t>
              <w:softHyphen/>
              <w:t>ном уч</w:t>
              <w:softHyphen/>
              <w:t>ре</w:t>
              <w:softHyphen/>
              <w:t>жде</w:t>
              <w:softHyphen/>
              <w:t>нии сред</w:t>
              <w:softHyphen/>
              <w:t>няя общеобра</w:t>
              <w:softHyphen/>
              <w:t>зо</w:t>
              <w:softHyphen/>
              <w:t>ватель</w:t>
              <w:softHyphen/>
              <w:t>н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школа № 3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25,00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 72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4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7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мер, направленных на энер</w:t>
              <w:softHyphen/>
              <w:t>госбережение в обще</w:t>
              <w:softHyphen/>
              <w:t>образователь</w:t>
              <w:softHyphen/>
              <w:t>ных учре</w:t>
              <w:softHyphen/>
              <w:t>ждениях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энерго</w:t>
              <w:softHyphen/>
              <w:t>сбере</w:t>
              <w:softHyphen/>
              <w:t>жения в обще</w:t>
              <w:softHyphen/>
              <w:t>образо</w:t>
              <w:softHyphen/>
              <w:t>ватель</w:t>
              <w:softHyphen/>
              <w:t>ных уч</w:t>
              <w:softHyphen/>
              <w:t>режде</w:t>
              <w:softHyphen/>
              <w:t>ниях города Ге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17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7,15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17,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7,1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апи</w:t>
              <w:softHyphen/>
              <w:t>таль</w:t>
              <w:softHyphen/>
              <w:t>ного ремонта в образо</w:t>
              <w:softHyphen/>
              <w:t>вательных уч</w:t>
              <w:softHyphen/>
              <w:t>режде</w:t>
              <w:softHyphen/>
              <w:t xml:space="preserve">ниях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я детей в об</w:t>
              <w:softHyphen/>
              <w:t>разователь</w:t>
              <w:softHyphen/>
              <w:t>ных учрежде</w:t>
              <w:softHyphen/>
              <w:t>ниях города Геор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24,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24,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24,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24,7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работ по замене оконных бло</w:t>
              <w:softHyphen/>
              <w:t>ков в образователь</w:t>
              <w:softHyphen/>
              <w:t>ных уч</w:t>
              <w:softHyphen/>
              <w:t>реждениях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я детей в об</w:t>
              <w:softHyphen/>
              <w:t>разователь</w:t>
              <w:softHyphen/>
              <w:t>ных учрежде</w:t>
              <w:softHyphen/>
              <w:t>ниях города Геор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51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,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7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мест в му</w:t>
              <w:softHyphen/>
              <w:t>ни</w:t>
              <w:softHyphen/>
              <w:t>ципальных до</w:t>
              <w:softHyphen/>
              <w:t>школь</w:t>
              <w:softHyphen/>
              <w:t>ных учрежде</w:t>
              <w:softHyphen/>
              <w:t>ниях 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</w:t>
              <w:softHyphen/>
              <w:t>ска, строи</w:t>
              <w:softHyphen/>
              <w:t>тель</w:t>
              <w:softHyphen/>
              <w:t>ные орга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2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2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</w:t>
              <w:softHyphen/>
              <w:t>ного дошкольного об</w:t>
              <w:softHyphen/>
              <w:t>ра</w:t>
              <w:softHyphen/>
              <w:t>зова</w:t>
              <w:softHyphen/>
              <w:t>ни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54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49,2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5,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513,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522,29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61,5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9,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88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88,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 809,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71,5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61,5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76,0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6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услуг на дошкольное обра</w:t>
              <w:softHyphen/>
              <w:t>зова</w:t>
              <w:softHyphen/>
              <w:t>ние на 140 мест в него</w:t>
              <w:softHyphen/>
              <w:t>судар</w:t>
              <w:softHyphen/>
              <w:t>ственных дошко</w:t>
              <w:softHyphen/>
              <w:t>льных об</w:t>
              <w:softHyphen/>
              <w:t>разо</w:t>
              <w:softHyphen/>
              <w:t>вательных учрежде</w:t>
              <w:softHyphen/>
              <w:t xml:space="preserve">ниях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</w:t>
              <w:softHyphen/>
              <w:t>лодёж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</w:t>
              <w:softHyphen/>
              <w:t>гиевска, не</w:t>
              <w:softHyphen/>
              <w:t>госу</w:t>
              <w:softHyphen/>
              <w:t>дарст</w:t>
              <w:softHyphen/>
              <w:t>вен</w:t>
              <w:softHyphen/>
              <w:t>ные до</w:t>
              <w:softHyphen/>
              <w:t>шко</w:t>
              <w:softHyphen/>
              <w:t>ль</w:t>
              <w:softHyphen/>
              <w:t>ные об</w:t>
              <w:softHyphen/>
              <w:t>разо</w:t>
              <w:softHyphen/>
              <w:t>ва</w:t>
              <w:softHyphen/>
              <w:t>тель</w:t>
              <w:softHyphen/>
              <w:t>ные уч</w:t>
              <w:softHyphen/>
              <w:t>ре</w:t>
              <w:softHyphen/>
              <w:t>жде</w:t>
              <w:softHyphen/>
              <w:t xml:space="preserve">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2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2,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ох</w:t>
              <w:softHyphen/>
              <w:t>вата де</w:t>
              <w:softHyphen/>
              <w:t>тей до</w:t>
              <w:softHyphen/>
              <w:t>школьным обра</w:t>
              <w:softHyphen/>
              <w:t>зова</w:t>
              <w:softHyphen/>
              <w:t>ние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5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5,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558,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558,2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6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про</w:t>
              <w:softHyphen/>
              <w:t>ектно-сметной доку</w:t>
              <w:softHyphen/>
              <w:t>ментации, получение технических условий и инженерных изы</w:t>
              <w:softHyphen/>
              <w:t>сканий, проведение экспертизы и выпол</w:t>
              <w:softHyphen/>
              <w:t>не</w:t>
              <w:softHyphen/>
              <w:t>ние строительно-мон</w:t>
              <w:softHyphen/>
              <w:t>тажных работ по объ</w:t>
              <w:softHyphen/>
              <w:t>екту «г. Георги</w:t>
              <w:softHyphen/>
              <w:t>евск 348 квартал. Детский сад-ясли на 280 мест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лищно-ком</w:t>
              <w:softHyphen/>
              <w:t>мунального хо</w:t>
              <w:softHyphen/>
              <w:t xml:space="preserve">зяйства </w:t>
            </w:r>
            <w:r>
              <w:rPr/>
              <w:t xml:space="preserve"> адми</w:t>
              <w:softHyphen/>
              <w:t>нист</w:t>
              <w:softHyphen/>
              <w:t>рации го</w:t>
              <w:softHyphen/>
              <w:t>рода Ге</w:t>
              <w:softHyphen/>
              <w:t>оргиев</w:t>
              <w:softHyphen/>
              <w:t>ска, управ</w:t>
              <w:softHyphen/>
              <w:t>ле</w:t>
              <w:softHyphen/>
              <w:t>ние об</w:t>
              <w:softHyphen/>
              <w:t>разова</w:t>
              <w:softHyphen/>
              <w:t>ния и мо</w:t>
              <w:softHyphen/>
              <w:t>ло</w:t>
              <w:softHyphen/>
              <w:t>дёжной поли</w:t>
              <w:softHyphen/>
              <w:t>тики ад</w:t>
              <w:softHyphen/>
              <w:t>минист</w:t>
              <w:softHyphen/>
              <w:t>рации города Ге</w:t>
              <w:softHyphen/>
              <w:t>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ох</w:t>
              <w:softHyphen/>
              <w:t>вата детей до</w:t>
              <w:softHyphen/>
              <w:t>школьным обра</w:t>
              <w:softHyphen/>
              <w:t>зование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49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49,2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513,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22,29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61,5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9,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88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88,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 250,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71,5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61,5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17,8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8.</w:t>
            </w:r>
          </w:p>
          <w:p>
            <w:pPr>
              <w:pStyle w:val="1"/>
              <w:spacing w:lineRule="atLeast" w:line="24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ние и развитие пра</w:t>
              <w:softHyphen/>
              <w:t>вовых, экономи</w:t>
              <w:softHyphen/>
              <w:t>че</w:t>
              <w:softHyphen/>
              <w:t>ских и организа</w:t>
              <w:softHyphen/>
              <w:t>цион</w:t>
              <w:softHyphen/>
              <w:t>ных усло</w:t>
              <w:softHyphen/>
              <w:t>вий для вос</w:t>
              <w:softHyphen/>
              <w:t>питания у мо</w:t>
              <w:softHyphen/>
              <w:t>ло</w:t>
              <w:softHyphen/>
              <w:t>дёжи граждан</w:t>
              <w:softHyphen/>
              <w:t>ского созна</w:t>
              <w:softHyphen/>
              <w:t>ния в ус</w:t>
              <w:softHyphen/>
              <w:t>ловиях де</w:t>
              <w:softHyphen/>
              <w:t>мократи</w:t>
              <w:softHyphen/>
              <w:t>ческого обще</w:t>
              <w:softHyphen/>
              <w:t>ства, ры</w:t>
              <w:softHyphen/>
              <w:t>ночной эконо</w:t>
              <w:softHyphen/>
              <w:t>мики и правового го</w:t>
              <w:softHyphen/>
              <w:t>су</w:t>
              <w:softHyphen/>
              <w:t>дарства, лично</w:t>
              <w:softHyphen/>
              <w:t>стная са</w:t>
              <w:softHyphen/>
              <w:t>мореали</w:t>
              <w:softHyphen/>
              <w:t>за</w:t>
              <w:softHyphen/>
              <w:t>ция мо</w:t>
              <w:softHyphen/>
              <w:t>лодых людей как активных уча</w:t>
              <w:softHyphen/>
              <w:t>стни</w:t>
              <w:softHyphen/>
              <w:t>ков преобразо</w:t>
              <w:softHyphen/>
              <w:t>ваний современного россий</w:t>
              <w:softHyphen/>
              <w:t>ского обще</w:t>
              <w:softHyphen/>
              <w:t xml:space="preserve">ств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</w:t>
              <w:softHyphen/>
              <w:t>лодёж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триотиче</w:t>
              <w:softHyphen/>
              <w:t>ское, ду</w:t>
              <w:softHyphen/>
              <w:t>ховно-нравст</w:t>
              <w:softHyphen/>
              <w:t>венное вос</w:t>
              <w:softHyphen/>
              <w:t>пита</w:t>
              <w:softHyphen/>
              <w:t>ние, раз</w:t>
              <w:softHyphen/>
              <w:t>ви</w:t>
              <w:softHyphen/>
              <w:t>тие худо</w:t>
              <w:softHyphen/>
              <w:t>жествен</w:t>
              <w:softHyphen/>
              <w:t>ного твор</w:t>
              <w:softHyphen/>
              <w:t>чества, по</w:t>
              <w:softHyphen/>
              <w:t>выше</w:t>
              <w:softHyphen/>
              <w:t>ние ка</w:t>
              <w:softHyphen/>
              <w:t>чества про</w:t>
              <w:softHyphen/>
              <w:t>фи</w:t>
              <w:softHyphen/>
              <w:t>лактиче</w:t>
              <w:softHyphen/>
              <w:t>ской ра</w:t>
              <w:softHyphen/>
              <w:t>боты по кор</w:t>
              <w:softHyphen/>
              <w:t>рек</w:t>
              <w:softHyphen/>
              <w:t>ции асо</w:t>
              <w:softHyphen/>
              <w:t>ци</w:t>
              <w:softHyphen/>
              <w:t>аль</w:t>
              <w:softHyphen/>
              <w:t>ного пове</w:t>
              <w:softHyphen/>
              <w:t>дения в моло</w:t>
              <w:softHyphen/>
              <w:t>дёжной среде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8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8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8.1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усло</w:t>
              <w:softHyphen/>
              <w:t>вий для граждан</w:t>
              <w:softHyphen/>
              <w:t>ского ста</w:t>
              <w:softHyphen/>
              <w:t>нов</w:t>
              <w:softHyphen/>
              <w:t>ления, патриотиче</w:t>
              <w:softHyphen/>
              <w:t>ского, духовно-нравст</w:t>
              <w:softHyphen/>
              <w:t>вен</w:t>
              <w:softHyphen/>
              <w:t>ного воспитания мо</w:t>
              <w:softHyphen/>
              <w:t>лодёжи, уве</w:t>
              <w:softHyphen/>
              <w:t>ковече</w:t>
              <w:softHyphen/>
              <w:t>ние памяти за</w:t>
              <w:softHyphen/>
              <w:t>щит</w:t>
              <w:softHyphen/>
              <w:t>ников Отече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</w:t>
              <w:softHyphen/>
              <w:t>лодёж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триотиче</w:t>
              <w:softHyphen/>
              <w:t>ское, ду</w:t>
              <w:softHyphen/>
              <w:t>ховно-нравст</w:t>
              <w:softHyphen/>
              <w:t>венное вос</w:t>
              <w:softHyphen/>
              <w:t>пита</w:t>
              <w:softHyphen/>
              <w:t>ние, по</w:t>
              <w:softHyphen/>
              <w:t>выше</w:t>
              <w:softHyphen/>
              <w:t>ние ка</w:t>
              <w:softHyphen/>
              <w:t>чества профи</w:t>
              <w:softHyphen/>
              <w:t>лактиче</w:t>
              <w:softHyphen/>
              <w:t>ской ра</w:t>
              <w:softHyphen/>
              <w:t>боты по кор</w:t>
              <w:softHyphen/>
              <w:t>рек</w:t>
              <w:softHyphen/>
              <w:t>ции асоци</w:t>
              <w:softHyphen/>
              <w:t>аль</w:t>
              <w:softHyphen/>
              <w:t>ного пове</w:t>
              <w:softHyphen/>
              <w:t>дения в моло</w:t>
              <w:softHyphen/>
              <w:t>дёжной среде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9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 по граждан</w:t>
              <w:softHyphen/>
              <w:t>скому и во</w:t>
              <w:softHyphen/>
              <w:t>енно-пат</w:t>
              <w:softHyphen/>
              <w:t>риотиче</w:t>
              <w:softHyphen/>
              <w:t>скому вос</w:t>
              <w:softHyphen/>
              <w:t>питанию де</w:t>
              <w:softHyphen/>
              <w:t>тей и мо</w:t>
              <w:softHyphen/>
              <w:t>ло</w:t>
              <w:softHyphen/>
              <w:t>дёж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граж</w:t>
              <w:softHyphen/>
              <w:t>дан</w:t>
              <w:softHyphen/>
              <w:t>ской от</w:t>
              <w:softHyphen/>
              <w:t>вет</w:t>
              <w:softHyphen/>
              <w:t>ст</w:t>
              <w:softHyphen/>
              <w:t>вен</w:t>
              <w:softHyphen/>
              <w:t>но</w:t>
              <w:softHyphen/>
              <w:t>сти, пат</w:t>
              <w:softHyphen/>
              <w:t>рио</w:t>
              <w:softHyphen/>
              <w:t>тизма и поли</w:t>
              <w:softHyphen/>
              <w:t>ти</w:t>
              <w:softHyphen/>
              <w:t>че</w:t>
              <w:softHyphen/>
              <w:t>ской ак</w:t>
              <w:softHyphen/>
              <w:t>тив</w:t>
              <w:softHyphen/>
              <w:t>но</w:t>
              <w:softHyphen/>
              <w:t>сти мо</w:t>
              <w:softHyphen/>
              <w:t>ло</w:t>
              <w:softHyphen/>
              <w:t xml:space="preserve">дёж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ме</w:t>
              <w:softHyphen/>
              <w:t>ро</w:t>
              <w:softHyphen/>
              <w:t>прия</w:t>
              <w:softHyphen/>
              <w:t>тий – 36, количе</w:t>
              <w:softHyphen/>
              <w:t>ство уча</w:t>
              <w:softHyphen/>
              <w:t>стни</w:t>
              <w:softHyphen/>
              <w:t>ков – 20 тысяч чело</w:t>
              <w:softHyphen/>
              <w:t>век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здоров</w:t>
              <w:softHyphen/>
              <w:t>ле</w:t>
              <w:softHyphen/>
              <w:t>ния и от</w:t>
              <w:softHyphen/>
              <w:t>дыха моло</w:t>
              <w:softHyphen/>
              <w:t>дёжи в летний период, ор</w:t>
              <w:softHyphen/>
              <w:t>ганиза</w:t>
              <w:softHyphen/>
              <w:t>ция и участие в молодёж</w:t>
              <w:softHyphen/>
              <w:t>ных экс</w:t>
              <w:softHyphen/>
              <w:t>кур</w:t>
              <w:softHyphen/>
              <w:t>сионных тур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сис</w:t>
              <w:softHyphen/>
              <w:t>темы ак</w:t>
              <w:softHyphen/>
              <w:t>тив</w:t>
              <w:softHyphen/>
              <w:t>ного досуга, от</w:t>
              <w:softHyphen/>
              <w:t>дыха, оздо</w:t>
              <w:softHyphen/>
              <w:t>ровле</w:t>
              <w:softHyphen/>
              <w:t>ния мо</w:t>
              <w:softHyphen/>
              <w:t>ло</w:t>
              <w:softHyphen/>
              <w:t>дёжи, по</w:t>
              <w:softHyphen/>
              <w:t>знава</w:t>
              <w:softHyphen/>
              <w:t>тель</w:t>
              <w:softHyphen/>
              <w:t>ного и мо</w:t>
              <w:softHyphen/>
              <w:t>ло</w:t>
              <w:softHyphen/>
              <w:t>дёж</w:t>
              <w:softHyphen/>
              <w:t>ного туриз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</w:t>
              <w:softHyphen/>
              <w:t>руемое количе</w:t>
              <w:softHyphen/>
              <w:t>ство ме</w:t>
              <w:softHyphen/>
              <w:t>ро</w:t>
              <w:softHyphen/>
              <w:t>прия</w:t>
              <w:softHyphen/>
              <w:t>тий – 15, количе</w:t>
              <w:softHyphen/>
              <w:t>ство участ</w:t>
              <w:softHyphen/>
              <w:t>ни</w:t>
              <w:softHyphen/>
              <w:t>ков  –  150 че</w:t>
              <w:softHyphen/>
              <w:t>ло</w:t>
              <w:softHyphen/>
              <w:t>век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город</w:t>
              <w:softHyphen/>
              <w:t>ских меро</w:t>
              <w:softHyphen/>
              <w:t>прия</w:t>
              <w:softHyphen/>
              <w:t>тий и участие в между</w:t>
              <w:softHyphen/>
              <w:t>на</w:t>
              <w:softHyphen/>
              <w:t>род</w:t>
              <w:softHyphen/>
              <w:t>ных, все</w:t>
              <w:softHyphen/>
              <w:t>россий</w:t>
              <w:softHyphen/>
              <w:t>ских, меж</w:t>
              <w:softHyphen/>
              <w:t>регио</w:t>
              <w:softHyphen/>
              <w:t>наль</w:t>
              <w:softHyphen/>
              <w:t>ных и краевых  ме</w:t>
              <w:softHyphen/>
              <w:t>роприя</w:t>
              <w:softHyphen/>
              <w:t>т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</w:t>
              <w:softHyphen/>
              <w:t>веде</w:t>
              <w:softHyphen/>
              <w:t>ние учебно-ме</w:t>
              <w:softHyphen/>
              <w:t>тодиче</w:t>
              <w:softHyphen/>
              <w:t>ских се</w:t>
              <w:softHyphen/>
              <w:t>мина</w:t>
              <w:softHyphen/>
              <w:t>ров и кон</w:t>
              <w:softHyphen/>
              <w:t>ферен</w:t>
              <w:softHyphen/>
              <w:t>ций по вопро</w:t>
              <w:softHyphen/>
              <w:t>сам органи</w:t>
              <w:softHyphen/>
              <w:t>зации  куль</w:t>
              <w:softHyphen/>
              <w:t>турно-досуговой дея</w:t>
              <w:softHyphen/>
              <w:t>тель</w:t>
              <w:softHyphen/>
              <w:t>ности и раз</w:t>
              <w:softHyphen/>
              <w:t>вития ху</w:t>
              <w:softHyphen/>
              <w:t>дожественного твор</w:t>
              <w:softHyphen/>
              <w:t>че</w:t>
              <w:softHyphen/>
              <w:t>ства детей и моло</w:t>
              <w:softHyphen/>
              <w:t>дё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</w:t>
              <w:softHyphen/>
              <w:t>веде</w:t>
              <w:softHyphen/>
              <w:t>ние го</w:t>
              <w:softHyphen/>
              <w:t>родских студен</w:t>
              <w:softHyphen/>
              <w:t>ческих на</w:t>
              <w:softHyphen/>
              <w:t>учно-практи</w:t>
              <w:softHyphen/>
              <w:t>ческих конференций по пробле</w:t>
              <w:softHyphen/>
              <w:t>мам реализа</w:t>
              <w:softHyphen/>
              <w:t>ции моло</w:t>
              <w:softHyphen/>
              <w:t>дёж</w:t>
              <w:softHyphen/>
              <w:t>ной по</w:t>
              <w:softHyphen/>
              <w:t>лити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дрение ме</w:t>
              <w:softHyphen/>
              <w:t>ха</w:t>
              <w:softHyphen/>
              <w:t>низ</w:t>
              <w:softHyphen/>
              <w:t>мов по</w:t>
              <w:softHyphen/>
              <w:t>иска и пер</w:t>
              <w:softHyphen/>
              <w:t>со</w:t>
              <w:softHyphen/>
              <w:t>нальной под</w:t>
              <w:softHyphen/>
              <w:t>держки ин</w:t>
              <w:softHyphen/>
              <w:t>тел</w:t>
              <w:softHyphen/>
              <w:t>лекту</w:t>
              <w:softHyphen/>
              <w:t>ального по</w:t>
              <w:softHyphen/>
              <w:t>тенциала мо</w:t>
              <w:softHyphen/>
              <w:t>ло</w:t>
              <w:softHyphen/>
              <w:t>дёжи, ока</w:t>
              <w:softHyphen/>
              <w:t>за</w:t>
              <w:softHyphen/>
              <w:t>ние по</w:t>
              <w:softHyphen/>
              <w:t>мощи и  под</w:t>
              <w:softHyphen/>
              <w:t>держки та</w:t>
              <w:softHyphen/>
              <w:t>лантли</w:t>
              <w:softHyphen/>
              <w:t>вой мо</w:t>
              <w:softHyphen/>
              <w:t>ло</w:t>
              <w:softHyphen/>
              <w:t>дёжи, разви</w:t>
              <w:softHyphen/>
              <w:t>тие эсте</w:t>
              <w:softHyphen/>
              <w:t>тиче</w:t>
              <w:softHyphen/>
              <w:t>ского вкус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ме</w:t>
              <w:softHyphen/>
              <w:t>ро</w:t>
              <w:softHyphen/>
              <w:t>прия</w:t>
              <w:softHyphen/>
              <w:t>тий – 250, коли</w:t>
              <w:softHyphen/>
              <w:t>че</w:t>
              <w:softHyphen/>
              <w:t>ство уча</w:t>
              <w:softHyphen/>
              <w:t>стни</w:t>
              <w:softHyphen/>
              <w:t>ков – 45 ты</w:t>
              <w:softHyphen/>
              <w:t>сяч  человек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кон</w:t>
              <w:softHyphen/>
              <w:t>кур</w:t>
              <w:softHyphen/>
              <w:t>сов, про</w:t>
              <w:softHyphen/>
              <w:t>ек</w:t>
              <w:softHyphen/>
              <w:t>тов по раз</w:t>
              <w:softHyphen/>
              <w:t>ви</w:t>
              <w:softHyphen/>
              <w:t>тию спор</w:t>
              <w:softHyphen/>
              <w:t>тивно-мас</w:t>
              <w:softHyphen/>
              <w:t>совой ра</w:t>
              <w:softHyphen/>
              <w:t>боты и физиче</w:t>
              <w:softHyphen/>
              <w:t>ского воспита</w:t>
              <w:softHyphen/>
              <w:t>ния моло</w:t>
              <w:softHyphen/>
              <w:t>дё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город</w:t>
              <w:softHyphen/>
              <w:t>ских и регио</w:t>
              <w:softHyphen/>
              <w:t>наль</w:t>
              <w:softHyphen/>
              <w:t>ных спор</w:t>
              <w:softHyphen/>
              <w:t>тив</w:t>
              <w:softHyphen/>
              <w:t>ных со</w:t>
              <w:softHyphen/>
              <w:t>рев</w:t>
              <w:softHyphen/>
              <w:t>нований среди моло</w:t>
              <w:softHyphen/>
              <w:t>дёжи и уча</w:t>
              <w:softHyphen/>
              <w:t>стие в краевых, всерос</w:t>
              <w:softHyphen/>
              <w:t>сий</w:t>
              <w:softHyphen/>
              <w:t>ских и между</w:t>
              <w:softHyphen/>
              <w:t>народ</w:t>
              <w:softHyphen/>
              <w:t>ных соревно</w:t>
              <w:softHyphen/>
              <w:t>вани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здо</w:t>
              <w:softHyphen/>
              <w:t>ровья и фи</w:t>
              <w:softHyphen/>
              <w:t>зиче</w:t>
              <w:softHyphen/>
              <w:t>ской актив</w:t>
              <w:softHyphen/>
              <w:t>ности мо</w:t>
              <w:softHyphen/>
              <w:t>лодого по</w:t>
              <w:softHyphen/>
              <w:t>коле</w:t>
              <w:softHyphen/>
              <w:t>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ме</w:t>
              <w:softHyphen/>
              <w:t>ро</w:t>
              <w:softHyphen/>
              <w:t>прия</w:t>
              <w:softHyphen/>
              <w:t>тий – 12, количе</w:t>
              <w:softHyphen/>
              <w:t>ство уча</w:t>
              <w:softHyphen/>
              <w:t>стни</w:t>
              <w:softHyphen/>
              <w:t>ков – 20 ты</w:t>
              <w:softHyphen/>
              <w:t>сяч чело</w:t>
              <w:softHyphen/>
              <w:t>в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филактика асоци</w:t>
              <w:softHyphen/>
              <w:t>аль</w:t>
              <w:softHyphen/>
              <w:t>ных явле</w:t>
              <w:softHyphen/>
              <w:t>ний и пра</w:t>
              <w:softHyphen/>
              <w:t>вона</w:t>
              <w:softHyphen/>
              <w:t>руше</w:t>
              <w:softHyphen/>
              <w:t>ний в моло</w:t>
              <w:softHyphen/>
              <w:t>дёжной сред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че</w:t>
              <w:softHyphen/>
              <w:t>ства про</w:t>
              <w:softHyphen/>
              <w:t>фи</w:t>
              <w:softHyphen/>
              <w:t>лакти</w:t>
              <w:softHyphen/>
              <w:t>че</w:t>
              <w:softHyphen/>
              <w:t>ской ра</w:t>
              <w:softHyphen/>
              <w:t>боты по кор</w:t>
              <w:softHyphen/>
              <w:t>рек</w:t>
              <w:softHyphen/>
              <w:t>ции асо</w:t>
              <w:softHyphen/>
              <w:t>ци</w:t>
              <w:softHyphen/>
              <w:t>аль</w:t>
              <w:softHyphen/>
              <w:t>ного поведе</w:t>
              <w:softHyphen/>
              <w:t>ния в мо</w:t>
              <w:softHyphen/>
              <w:t>ло</w:t>
              <w:softHyphen/>
              <w:t>дёжной сред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ме</w:t>
              <w:softHyphen/>
              <w:t>ро</w:t>
              <w:softHyphen/>
              <w:t>прия</w:t>
              <w:softHyphen/>
              <w:t>тий – 12, количе</w:t>
              <w:softHyphen/>
              <w:t>ство уча</w:t>
              <w:softHyphen/>
              <w:t>стни</w:t>
              <w:softHyphen/>
              <w:t>ков – 10 ты</w:t>
              <w:softHyphen/>
              <w:t>сяч чело</w:t>
              <w:softHyphen/>
              <w:t>век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 в области орга</w:t>
              <w:softHyphen/>
              <w:t>низационно-воспи</w:t>
              <w:softHyphen/>
              <w:t>тательной работы с мо</w:t>
              <w:softHyphen/>
              <w:t>лодёжь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</w:t>
              <w:softHyphen/>
              <w:t>лодёж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раз</w:t>
              <w:softHyphen/>
              <w:t>витие пра</w:t>
              <w:softHyphen/>
              <w:t>во</w:t>
              <w:softHyphen/>
              <w:t>вых, эко</w:t>
              <w:softHyphen/>
              <w:t>номи</w:t>
              <w:softHyphen/>
              <w:t>ческих и орга</w:t>
              <w:softHyphen/>
              <w:t>низацион</w:t>
              <w:softHyphen/>
              <w:t>ных условий для воспитания у молодёжи граж</w:t>
              <w:softHyphen/>
              <w:t>данского созна</w:t>
              <w:softHyphen/>
              <w:t>ния в ус</w:t>
              <w:softHyphen/>
              <w:t>ловиях демо</w:t>
              <w:softHyphen/>
              <w:t>кратиче</w:t>
              <w:softHyphen/>
              <w:t xml:space="preserve">ского общества 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7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 для детей и моло</w:t>
              <w:softHyphen/>
              <w:t>дёж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</w:t>
              <w:softHyphen/>
              <w:t>лодёж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ме</w:t>
              <w:softHyphen/>
              <w:t>роприятий, на</w:t>
              <w:softHyphen/>
              <w:t>правленных на формиро</w:t>
              <w:softHyphen/>
              <w:t>вание у моло</w:t>
              <w:softHyphen/>
              <w:t>дёжи ак</w:t>
              <w:softHyphen/>
              <w:t>тив</w:t>
              <w:softHyphen/>
              <w:t>ной жизнен</w:t>
              <w:softHyphen/>
              <w:t>ной позиции, условий  для гражданского становления, патриотиче</w:t>
              <w:softHyphen/>
              <w:t>ского, ду</w:t>
              <w:softHyphen/>
              <w:t>ховно-нрав</w:t>
              <w:softHyphen/>
              <w:t>ственного вос</w:t>
              <w:softHyphen/>
              <w:t>питания моло</w:t>
              <w:softHyphen/>
              <w:t xml:space="preserve">дёжи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8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молодёж</w:t>
              <w:softHyphen/>
              <w:t>ного пред</w:t>
              <w:softHyphen/>
              <w:t>приниматель</w:t>
              <w:softHyphen/>
              <w:t>ства, со</w:t>
              <w:softHyphen/>
              <w:t>действие заня</w:t>
              <w:softHyphen/>
              <w:t>тости моло</w:t>
              <w:softHyphen/>
              <w:t>дёжи, под</w:t>
              <w:softHyphen/>
              <w:t>держка молодых се</w:t>
              <w:softHyphen/>
              <w:t>м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влечение мо</w:t>
              <w:softHyphen/>
              <w:t>ло</w:t>
              <w:softHyphen/>
              <w:t>дёжи в пред</w:t>
              <w:softHyphen/>
              <w:t>прини</w:t>
              <w:softHyphen/>
              <w:t>матель</w:t>
              <w:softHyphen/>
              <w:t>скую деятель</w:t>
              <w:softHyphen/>
              <w:t>ность, укрепле</w:t>
              <w:softHyphen/>
              <w:t>ние института се</w:t>
              <w:softHyphen/>
              <w:t>мьи, форми</w:t>
              <w:softHyphen/>
              <w:t>рование у мо</w:t>
              <w:softHyphen/>
              <w:t>ло</w:t>
              <w:softHyphen/>
              <w:t>дёжи ак</w:t>
              <w:softHyphen/>
              <w:t>тив</w:t>
              <w:softHyphen/>
              <w:t>ной жизнен</w:t>
              <w:softHyphen/>
              <w:t>ной пози</w:t>
              <w:softHyphen/>
              <w:t xml:space="preserve">ции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действия в ра</w:t>
              <w:softHyphen/>
              <w:t>боте город</w:t>
              <w:softHyphen/>
              <w:t>ского Штаба студенче</w:t>
              <w:softHyphen/>
              <w:t xml:space="preserve">ских отряд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йствие занято</w:t>
              <w:softHyphen/>
              <w:t>сти мо</w:t>
              <w:softHyphen/>
              <w:t>ло</w:t>
              <w:softHyphen/>
              <w:t>дёжи в  лет</w:t>
              <w:softHyphen/>
              <w:t>ний пе</w:t>
              <w:softHyphen/>
              <w:t>рио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</w:t>
              <w:softHyphen/>
              <w:t>веде</w:t>
              <w:softHyphen/>
              <w:t>ние меро</w:t>
              <w:softHyphen/>
              <w:t>прия</w:t>
              <w:softHyphen/>
              <w:t>тий по под</w:t>
              <w:softHyphen/>
              <w:t>держке молодёж</w:t>
              <w:softHyphen/>
              <w:t>ного пред</w:t>
              <w:softHyphen/>
              <w:t>приниматель</w:t>
              <w:softHyphen/>
              <w:t>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сис</w:t>
              <w:softHyphen/>
              <w:t>темы мер по под</w:t>
              <w:softHyphen/>
              <w:t>держке мо</w:t>
              <w:softHyphen/>
              <w:t>ло</w:t>
              <w:softHyphen/>
              <w:t>дёж</w:t>
              <w:softHyphen/>
              <w:t>ного пред</w:t>
              <w:softHyphen/>
              <w:t>при</w:t>
              <w:softHyphen/>
              <w:t>нима</w:t>
              <w:softHyphen/>
              <w:t>тель</w:t>
              <w:softHyphen/>
              <w:t>ства и раз</w:t>
              <w:softHyphen/>
              <w:t>ви</w:t>
              <w:softHyphen/>
              <w:t>тию се</w:t>
              <w:softHyphen/>
              <w:t>зон</w:t>
              <w:softHyphen/>
              <w:t>ной заня</w:t>
              <w:softHyphen/>
              <w:t>то</w:t>
              <w:softHyphen/>
              <w:t>сти моло</w:t>
              <w:softHyphen/>
              <w:t>дёжи; плани</w:t>
              <w:softHyphen/>
              <w:t>руемое ко</w:t>
              <w:softHyphen/>
              <w:t>ли</w:t>
              <w:softHyphen/>
              <w:t>чество ме</w:t>
              <w:softHyphen/>
              <w:t>ро</w:t>
              <w:softHyphen/>
              <w:t>приятий – 6, ко</w:t>
              <w:softHyphen/>
              <w:t>личе</w:t>
              <w:softHyphen/>
              <w:t>ство уча</w:t>
              <w:softHyphen/>
              <w:t>ст</w:t>
              <w:softHyphen/>
              <w:t>ни</w:t>
              <w:softHyphen/>
              <w:t>ков – 300 че</w:t>
              <w:softHyphen/>
              <w:t>ло</w:t>
              <w:softHyphen/>
              <w:t>век, ко</w:t>
              <w:softHyphen/>
              <w:t>личе</w:t>
              <w:softHyphen/>
              <w:t>ство бой</w:t>
              <w:softHyphen/>
              <w:t>цов сту</w:t>
              <w:softHyphen/>
              <w:t>ден</w:t>
              <w:softHyphen/>
              <w:t>че</w:t>
              <w:softHyphen/>
              <w:t>ских от</w:t>
              <w:softHyphen/>
              <w:t>ря</w:t>
              <w:softHyphen/>
              <w:t>дов, за</w:t>
              <w:softHyphen/>
              <w:t>ня</w:t>
              <w:softHyphen/>
              <w:t>тых в летний и осен</w:t>
              <w:softHyphen/>
              <w:t>ний пе</w:t>
              <w:softHyphen/>
              <w:t>риод – 300 чело</w:t>
              <w:softHyphen/>
              <w:t xml:space="preserve">век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го</w:t>
              <w:softHyphen/>
              <w:t>род</w:t>
              <w:softHyphen/>
              <w:t>ских кон</w:t>
              <w:softHyphen/>
              <w:t>кур</w:t>
              <w:softHyphen/>
              <w:t>сов, фес</w:t>
              <w:softHyphen/>
              <w:t>тива</w:t>
              <w:softHyphen/>
              <w:t>лей, се</w:t>
              <w:softHyphen/>
              <w:t>ми</w:t>
              <w:softHyphen/>
              <w:t>наров и конферен</w:t>
              <w:softHyphen/>
              <w:t>ций по пробле</w:t>
              <w:softHyphen/>
              <w:t>мам мо</w:t>
              <w:softHyphen/>
              <w:t>лодых семей и  участие в краевых меро</w:t>
              <w:softHyphen/>
              <w:t>прия</w:t>
              <w:softHyphen/>
              <w:t xml:space="preserve">тиях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 с ра</w:t>
              <w:softHyphen/>
              <w:t>ботаю</w:t>
              <w:softHyphen/>
              <w:t>щей мо</w:t>
              <w:softHyphen/>
              <w:t>лодё</w:t>
              <w:softHyphen/>
              <w:t>жью го</w:t>
              <w:softHyphen/>
              <w:t>рода Геор</w:t>
              <w:softHyphen/>
              <w:t>ги</w:t>
              <w:softHyphen/>
              <w:t>евска; информаци</w:t>
              <w:softHyphen/>
              <w:t>онная под</w:t>
              <w:softHyphen/>
              <w:t>держка про</w:t>
              <w:softHyphen/>
              <w:t>грамм, на</w:t>
              <w:softHyphen/>
              <w:t>прав</w:t>
              <w:softHyphen/>
              <w:t>лен</w:t>
              <w:softHyphen/>
              <w:t>ных на обеспе</w:t>
              <w:softHyphen/>
              <w:t>чение жильём моло</w:t>
              <w:softHyphen/>
              <w:t>дых се</w:t>
              <w:softHyphen/>
              <w:t>м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рение спек</w:t>
              <w:softHyphen/>
              <w:t>тра ра</w:t>
              <w:softHyphen/>
              <w:t>боты с моло</w:t>
              <w:softHyphen/>
              <w:t>дыми семь</w:t>
              <w:softHyphen/>
              <w:t>ями и рабо</w:t>
              <w:softHyphen/>
              <w:t>таю</w:t>
              <w:softHyphen/>
              <w:t>щей моло</w:t>
              <w:softHyphen/>
              <w:t>дёжью для обеспе</w:t>
              <w:softHyphen/>
              <w:t>че</w:t>
              <w:softHyphen/>
              <w:t>ния охраны здоро</w:t>
              <w:softHyphen/>
              <w:t>вья, об</w:t>
              <w:softHyphen/>
              <w:t>разо</w:t>
              <w:softHyphen/>
              <w:t>ва</w:t>
              <w:softHyphen/>
              <w:t>ния, воспита</w:t>
              <w:softHyphen/>
              <w:t>ния и ху</w:t>
              <w:softHyphen/>
              <w:t>доже</w:t>
              <w:softHyphen/>
              <w:t>ствен</w:t>
              <w:softHyphen/>
              <w:t>ного раз</w:t>
              <w:softHyphen/>
              <w:t>ви</w:t>
              <w:softHyphen/>
              <w:t>тия моло</w:t>
              <w:softHyphen/>
              <w:t>дёж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ме</w:t>
              <w:softHyphen/>
              <w:t>ро</w:t>
              <w:softHyphen/>
              <w:t>прия</w:t>
              <w:softHyphen/>
              <w:t>тий – 18, ко</w:t>
              <w:softHyphen/>
              <w:t>личе</w:t>
              <w:softHyphen/>
              <w:t>ство участ</w:t>
              <w:softHyphen/>
              <w:t>ни</w:t>
              <w:softHyphen/>
              <w:t>ков – 10 ты</w:t>
              <w:softHyphen/>
              <w:t>сяч  че</w:t>
              <w:softHyphen/>
              <w:t>ловек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город</w:t>
              <w:softHyphen/>
              <w:t>ских конфе</w:t>
              <w:softHyphen/>
              <w:t>ренций, курсов, вы</w:t>
              <w:softHyphen/>
              <w:t>ездных лаге</w:t>
              <w:softHyphen/>
              <w:t>рей ак</w:t>
              <w:softHyphen/>
              <w:t>тива моло</w:t>
              <w:softHyphen/>
              <w:t>дых лиде</w:t>
              <w:softHyphen/>
              <w:t>ров, студен</w:t>
              <w:softHyphen/>
              <w:t>ческих фору</w:t>
              <w:softHyphen/>
              <w:t>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го</w:t>
              <w:softHyphen/>
              <w:t>род</w:t>
              <w:softHyphen/>
              <w:t>ского сту</w:t>
              <w:softHyphen/>
              <w:t>ден</w:t>
              <w:softHyphen/>
              <w:t>ческого Сов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оциоло</w:t>
              <w:softHyphen/>
              <w:t>ги</w:t>
              <w:softHyphen/>
              <w:t>че</w:t>
              <w:softHyphen/>
              <w:t>ских исследо</w:t>
              <w:softHyphen/>
              <w:t>ваний, опро</w:t>
              <w:softHyphen/>
              <w:t>сов по поло</w:t>
              <w:softHyphen/>
              <w:t>же</w:t>
              <w:softHyphen/>
              <w:t>нию моло</w:t>
              <w:softHyphen/>
              <w:t>дёжи в городе Ге</w:t>
              <w:softHyphen/>
              <w:t>ор</w:t>
              <w:softHyphen/>
              <w:t>гиев</w:t>
              <w:softHyphen/>
              <w:t>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кадро</w:t>
              <w:softHyphen/>
              <w:t>вого моло</w:t>
              <w:softHyphen/>
              <w:t>дёж</w:t>
              <w:softHyphen/>
              <w:t>ного ре</w:t>
              <w:softHyphen/>
              <w:t>зер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за</w:t>
              <w:softHyphen/>
              <w:t>седа</w:t>
              <w:softHyphen/>
              <w:t>ний  го</w:t>
              <w:softHyphen/>
              <w:t>род</w:t>
              <w:softHyphen/>
              <w:t>ского Студенче</w:t>
              <w:softHyphen/>
              <w:t>ского со</w:t>
              <w:softHyphen/>
              <w:t>вета – 100, пла</w:t>
              <w:softHyphen/>
              <w:t>ни</w:t>
              <w:softHyphen/>
              <w:t>руе</w:t>
              <w:softHyphen/>
              <w:t>мое ко</w:t>
              <w:softHyphen/>
              <w:t>ли</w:t>
              <w:softHyphen/>
              <w:t>че</w:t>
              <w:softHyphen/>
              <w:t>ство ме</w:t>
              <w:softHyphen/>
              <w:t>ро</w:t>
              <w:softHyphen/>
              <w:t>приятий – 12, количе</w:t>
              <w:softHyphen/>
              <w:t>ство уча</w:t>
              <w:softHyphen/>
              <w:t>стни</w:t>
              <w:softHyphen/>
              <w:t>ков – 2000 чело</w:t>
              <w:softHyphen/>
              <w:t>век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в средст</w:t>
              <w:softHyphen/>
              <w:t>вах массо</w:t>
              <w:softHyphen/>
              <w:t>вой информа</w:t>
              <w:softHyphen/>
              <w:t>ции, в том числе в те</w:t>
              <w:softHyphen/>
              <w:t>лекомму</w:t>
              <w:softHyphen/>
              <w:t>никационной сети «Ин</w:t>
              <w:softHyphen/>
              <w:t>тер</w:t>
              <w:softHyphen/>
              <w:t>нет», мате</w:t>
              <w:softHyphen/>
              <w:t>риа</w:t>
              <w:softHyphen/>
              <w:t>лов по ос</w:t>
              <w:softHyphen/>
              <w:t>новным на</w:t>
              <w:softHyphen/>
              <w:t>правлениям моло</w:t>
              <w:softHyphen/>
              <w:t>дёж</w:t>
              <w:softHyphen/>
              <w:t>ной полит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уск печатных изда</w:t>
              <w:softHyphen/>
              <w:t>ний, ос</w:t>
              <w:softHyphen/>
              <w:t>вещаю</w:t>
              <w:softHyphen/>
              <w:t>щих про</w:t>
              <w:softHyphen/>
              <w:t>блемы и реализа</w:t>
              <w:softHyphen/>
              <w:t>цию мо</w:t>
              <w:softHyphen/>
              <w:t>лодёж</w:t>
              <w:softHyphen/>
              <w:t>ной поли</w:t>
              <w:softHyphen/>
              <w:t>тики в го</w:t>
              <w:softHyphen/>
              <w:t>роде Георги</w:t>
              <w:softHyphen/>
              <w:t>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</w:t>
              <w:softHyphen/>
              <w:t>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еди</w:t>
              <w:softHyphen/>
              <w:t>ного ин</w:t>
              <w:softHyphen/>
              <w:t>фор</w:t>
              <w:softHyphen/>
              <w:t>ма</w:t>
              <w:softHyphen/>
              <w:t>ци</w:t>
              <w:softHyphen/>
              <w:t>онного про</w:t>
              <w:softHyphen/>
              <w:t>стран</w:t>
              <w:softHyphen/>
              <w:t>ства, по</w:t>
              <w:softHyphen/>
              <w:t>зво</w:t>
              <w:softHyphen/>
              <w:t>ляю</w:t>
              <w:softHyphen/>
              <w:t>щего повы</w:t>
              <w:softHyphen/>
              <w:t>сить эф</w:t>
              <w:softHyphen/>
              <w:t>фек</w:t>
              <w:softHyphen/>
              <w:t>тивность ин</w:t>
              <w:softHyphen/>
              <w:t>фор</w:t>
              <w:softHyphen/>
              <w:t>маци</w:t>
              <w:softHyphen/>
              <w:t>он</w:t>
              <w:softHyphen/>
              <w:t>ного обес</w:t>
              <w:softHyphen/>
              <w:t>пе</w:t>
              <w:softHyphen/>
              <w:t>чения, как са</w:t>
              <w:softHyphen/>
              <w:t>мой моло</w:t>
              <w:softHyphen/>
              <w:t>дёжи, так и молодёж</w:t>
              <w:softHyphen/>
              <w:t>ной по</w:t>
              <w:softHyphen/>
              <w:t>ли</w:t>
              <w:softHyphen/>
              <w:t>тики го</w:t>
              <w:softHyphen/>
              <w:t>рода Георги</w:t>
              <w:softHyphen/>
              <w:t>евс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ое ко</w:t>
              <w:softHyphen/>
              <w:t>личе</w:t>
              <w:softHyphen/>
              <w:t>ство публи</w:t>
              <w:softHyphen/>
              <w:t>ка</w:t>
              <w:softHyphen/>
              <w:t>ций – 17, пе</w:t>
              <w:softHyphen/>
              <w:t>чат</w:t>
              <w:softHyphen/>
              <w:t>ных изданий (ме</w:t>
              <w:softHyphen/>
              <w:t>тодиче</w:t>
              <w:softHyphen/>
              <w:t>ских ма</w:t>
              <w:softHyphen/>
              <w:t>те</w:t>
              <w:softHyphen/>
              <w:t xml:space="preserve">риалов) – 3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9.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овышение  роли фи</w:t>
              <w:softHyphen/>
              <w:t>зиче</w:t>
              <w:softHyphen/>
              <w:t>ской  куль</w:t>
              <w:softHyphen/>
              <w:t>туры и спорта в формировании здо</w:t>
              <w:softHyphen/>
              <w:t>рового образа жизни населения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6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6,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 здо</w:t>
              <w:softHyphen/>
              <w:t>ро</w:t>
              <w:softHyphen/>
              <w:t>вого об</w:t>
              <w:softHyphen/>
              <w:t>раза жизни на</w:t>
              <w:softHyphen/>
              <w:t>се</w:t>
              <w:softHyphen/>
              <w:t>ления города Геор</w:t>
              <w:softHyphen/>
              <w:t>гиев</w:t>
              <w:softHyphen/>
              <w:t>ска, при</w:t>
              <w:softHyphen/>
              <w:t>влече</w:t>
              <w:softHyphen/>
              <w:t>ние го</w:t>
              <w:softHyphen/>
              <w:t>ро</w:t>
              <w:softHyphen/>
              <w:t>жан раз</w:t>
              <w:softHyphen/>
              <w:t>лич</w:t>
              <w:softHyphen/>
              <w:t>ных воз</w:t>
              <w:softHyphen/>
              <w:t>рас</w:t>
              <w:softHyphen/>
              <w:t>тных кате</w:t>
              <w:softHyphen/>
              <w:t>горий к сис</w:t>
              <w:softHyphen/>
              <w:t>те</w:t>
              <w:softHyphen/>
              <w:t>матиче</w:t>
              <w:softHyphen/>
              <w:t>ским за</w:t>
              <w:softHyphen/>
              <w:t>ня</w:t>
              <w:softHyphen/>
              <w:t>тиям физ</w:t>
              <w:softHyphen/>
              <w:t>культу</w:t>
              <w:softHyphen/>
              <w:t>рой и спор</w:t>
              <w:softHyphen/>
              <w:t>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7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8,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1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44,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55,1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1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ропаганда здоро</w:t>
              <w:softHyphen/>
              <w:t>вого об</w:t>
              <w:softHyphen/>
              <w:t>раза жизн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 здо</w:t>
              <w:softHyphen/>
              <w:t>ро</w:t>
              <w:softHyphen/>
              <w:t>вого об</w:t>
              <w:softHyphen/>
              <w:t>раза жизни на</w:t>
              <w:softHyphen/>
              <w:t>се</w:t>
              <w:softHyphen/>
              <w:t>ления города Геор</w:t>
              <w:softHyphen/>
              <w:t>гиев</w:t>
              <w:softHyphen/>
              <w:t>ска, при</w:t>
              <w:softHyphen/>
              <w:t>влече</w:t>
              <w:softHyphen/>
              <w:t>ние го</w:t>
              <w:softHyphen/>
              <w:t>ро</w:t>
              <w:softHyphen/>
              <w:t>жан раз</w:t>
              <w:softHyphen/>
              <w:t>лич</w:t>
              <w:softHyphen/>
              <w:t>ных воз</w:t>
              <w:softHyphen/>
              <w:t>рас</w:t>
              <w:softHyphen/>
              <w:t>тных кате</w:t>
              <w:softHyphen/>
              <w:t>горий к сис</w:t>
              <w:softHyphen/>
              <w:t>те</w:t>
              <w:softHyphen/>
              <w:t>матиче</w:t>
              <w:softHyphen/>
              <w:t>ским за</w:t>
              <w:softHyphen/>
              <w:t>ня</w:t>
              <w:softHyphen/>
              <w:t>тиям физ</w:t>
              <w:softHyphen/>
              <w:t>культу</w:t>
              <w:softHyphen/>
              <w:t>рой и спор</w:t>
              <w:softHyphen/>
              <w:t>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28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28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ежегод</w:t>
              <w:softHyphen/>
              <w:t>ного город</w:t>
              <w:softHyphen/>
              <w:t>ского смотра-кон</w:t>
              <w:softHyphen/>
              <w:t>курса на зва</w:t>
              <w:softHyphen/>
              <w:t>ние «Лучший учи</w:t>
              <w:softHyphen/>
              <w:t>тель физиче</w:t>
              <w:softHyphen/>
              <w:t>ской куль</w:t>
              <w:softHyphen/>
              <w:t>туры», «Лучший спорт</w:t>
              <w:softHyphen/>
              <w:t>смен», «Луч</w:t>
              <w:softHyphen/>
              <w:t>ший тре</w:t>
              <w:softHyphen/>
              <w:t>нер» го</w:t>
              <w:softHyphen/>
              <w:t>рода Георги</w:t>
              <w:softHyphen/>
              <w:t>ев</w:t>
              <w:softHyphen/>
              <w:t xml:space="preserve">ска.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Моральное и матери</w:t>
              <w:softHyphen/>
              <w:t>аль</w:t>
              <w:softHyphen/>
              <w:t>ное стимулиро</w:t>
              <w:softHyphen/>
              <w:t>вание спортсменов и их тре</w:t>
              <w:softHyphen/>
              <w:t>не</w:t>
              <w:softHyphen/>
              <w:t>ров за высо</w:t>
              <w:softHyphen/>
              <w:t>кие дости</w:t>
              <w:softHyphen/>
              <w:t>же</w:t>
              <w:softHyphen/>
              <w:t>ния на краевых и Всерос</w:t>
              <w:softHyphen/>
              <w:t>сий</w:t>
              <w:softHyphen/>
              <w:t>ских со</w:t>
              <w:softHyphen/>
              <w:t>ревнова</w:t>
              <w:softHyphen/>
              <w:t>ния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тре</w:t>
              <w:softHyphen/>
              <w:t>нер</w:t>
              <w:softHyphen/>
              <w:t>ско-пре</w:t>
              <w:softHyphen/>
              <w:t>подава</w:t>
              <w:softHyphen/>
              <w:t>тель</w:t>
              <w:softHyphen/>
              <w:t>ской ра</w:t>
              <w:softHyphen/>
              <w:t>боты, дос</w:t>
              <w:softHyphen/>
              <w:t>тиже</w:t>
              <w:softHyphen/>
              <w:t>ние высоких спортив</w:t>
              <w:softHyphen/>
              <w:t>ных ре</w:t>
              <w:softHyphen/>
              <w:t>зульта</w:t>
              <w:softHyphen/>
              <w:t>тов, рас</w:t>
              <w:softHyphen/>
              <w:t>про</w:t>
              <w:softHyphen/>
              <w:t>стране</w:t>
              <w:softHyphen/>
              <w:t>ние пере</w:t>
              <w:softHyphen/>
              <w:t>до</w:t>
              <w:softHyphen/>
              <w:t>вого опыта ра</w:t>
              <w:softHyphen/>
              <w:t>боты, на</w:t>
              <w:softHyphen/>
              <w:t>гражде</w:t>
              <w:softHyphen/>
              <w:t>ние лау</w:t>
              <w:softHyphen/>
              <w:t>реа</w:t>
              <w:softHyphen/>
              <w:t>тов кон</w:t>
              <w:softHyphen/>
              <w:t>курсов за 1-3 места в каждой но</w:t>
              <w:softHyphen/>
              <w:t>мина</w:t>
              <w:softHyphen/>
              <w:t>ци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2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рганизация и прове</w:t>
              <w:softHyphen/>
              <w:t>де</w:t>
              <w:softHyphen/>
              <w:t>ние го</w:t>
              <w:softHyphen/>
              <w:t>род</w:t>
              <w:softHyphen/>
              <w:t>ского кон</w:t>
              <w:softHyphen/>
              <w:t>курса «Пропаганда фи</w:t>
              <w:softHyphen/>
              <w:t>зи</w:t>
              <w:softHyphen/>
              <w:t>ческой культуры, спорта и здо</w:t>
              <w:softHyphen/>
              <w:t>рового об</w:t>
              <w:softHyphen/>
              <w:t>раза жизни» среди  средств массовой ин</w:t>
              <w:softHyphen/>
              <w:t>форма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ганда и популя</w:t>
              <w:softHyphen/>
              <w:t>ри</w:t>
              <w:softHyphen/>
              <w:t>за</w:t>
              <w:softHyphen/>
              <w:t>ция фи</w:t>
              <w:softHyphen/>
              <w:t>зиче</w:t>
              <w:softHyphen/>
              <w:t>ской куль</w:t>
              <w:softHyphen/>
              <w:t>туры и спорта в го</w:t>
              <w:softHyphen/>
              <w:t>роде Ге</w:t>
              <w:softHyphen/>
              <w:t>оргиевске, подго</w:t>
              <w:softHyphen/>
              <w:t>товка и разме</w:t>
              <w:softHyphen/>
              <w:t>щение в средствах мас</w:t>
              <w:softHyphen/>
              <w:t>совой ин</w:t>
              <w:softHyphen/>
              <w:t>фор</w:t>
              <w:softHyphen/>
              <w:t>мации еже</w:t>
              <w:softHyphen/>
              <w:t>годно свыше 90 ма</w:t>
              <w:softHyphen/>
              <w:t>териалов на спор</w:t>
              <w:softHyphen/>
              <w:t>тив</w:t>
              <w:softHyphen/>
              <w:t>ную тему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пер</w:t>
              <w:softHyphen/>
              <w:t>венств города Геор</w:t>
              <w:softHyphen/>
              <w:t>гиевска по различ</w:t>
              <w:softHyphen/>
              <w:t>ным видам спорта, спарта</w:t>
              <w:softHyphen/>
              <w:t>киад тру</w:t>
              <w:softHyphen/>
              <w:t>дя</w:t>
              <w:softHyphen/>
              <w:t>щихся, уча</w:t>
              <w:softHyphen/>
              <w:t>щейся и сту</w:t>
              <w:softHyphen/>
              <w:t>денческой моло</w:t>
              <w:softHyphen/>
              <w:t>дёжи, спортивно-мас</w:t>
              <w:softHyphen/>
              <w:t>совых ме</w:t>
              <w:softHyphen/>
              <w:t>роприя</w:t>
              <w:softHyphen/>
              <w:t>тий, посвя</w:t>
              <w:softHyphen/>
              <w:t>щённых зна</w:t>
              <w:softHyphen/>
              <w:t>мена</w:t>
              <w:softHyphen/>
              <w:t>тельными и па</w:t>
              <w:softHyphen/>
              <w:t>мятным да</w:t>
              <w:softHyphen/>
              <w:t>там, комплекс</w:t>
              <w:softHyphen/>
              <w:t>ных спор</w:t>
              <w:softHyphen/>
              <w:t>тивно-массовых со</w:t>
              <w:softHyphen/>
              <w:t>ревнований пат</w:t>
              <w:softHyphen/>
              <w:t>рио</w:t>
              <w:softHyphen/>
              <w:t>тиче</w:t>
              <w:softHyphen/>
              <w:t>ской направлен</w:t>
              <w:softHyphen/>
              <w:t>но</w:t>
              <w:softHyphen/>
              <w:t>сти: спартакиада до</w:t>
              <w:softHyphen/>
              <w:t>призывной моло</w:t>
              <w:softHyphen/>
              <w:t>дёжи, военно-спор</w:t>
              <w:softHyphen/>
              <w:t>тивная игра «Зар</w:t>
              <w:softHyphen/>
              <w:t>ница», месяч</w:t>
              <w:softHyphen/>
              <w:t>ник обо</w:t>
              <w:softHyphen/>
              <w:t>ронно-мас</w:t>
              <w:softHyphen/>
              <w:t>совой ра</w:t>
              <w:softHyphen/>
              <w:t xml:space="preserve">боты и други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: «Спорт против ку</w:t>
              <w:softHyphen/>
              <w:t>рения, алко</w:t>
              <w:softHyphen/>
              <w:t>голя, нар</w:t>
              <w:softHyphen/>
              <w:t>кома</w:t>
              <w:softHyphen/>
              <w:t>нии и правонару</w:t>
              <w:softHyphen/>
              <w:t>ше</w:t>
              <w:softHyphen/>
              <w:t>ний среди детей и подрост</w:t>
              <w:softHyphen/>
              <w:t>ков» с уча</w:t>
              <w:softHyphen/>
              <w:t>стием детей, склон</w:t>
              <w:softHyphen/>
              <w:t>ных к со</w:t>
              <w:softHyphen/>
              <w:t>вершению правона</w:t>
              <w:softHyphen/>
              <w:t>ру</w:t>
              <w:softHyphen/>
              <w:t>шений и других сорев</w:t>
              <w:softHyphen/>
              <w:t>но</w:t>
              <w:softHyphen/>
              <w:t>ва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жи</w:t>
              <w:softHyphen/>
              <w:t>те</w:t>
              <w:softHyphen/>
              <w:t>лей го</w:t>
              <w:softHyphen/>
              <w:t>рода Георги</w:t>
              <w:softHyphen/>
              <w:t>евска различ</w:t>
              <w:softHyphen/>
              <w:t>ных воз</w:t>
              <w:softHyphen/>
              <w:t>рас</w:t>
              <w:softHyphen/>
              <w:t>тных ка</w:t>
              <w:softHyphen/>
              <w:t>те</w:t>
              <w:softHyphen/>
              <w:t>го</w:t>
              <w:softHyphen/>
              <w:t>рий к систе</w:t>
              <w:softHyphen/>
              <w:t>ма</w:t>
              <w:softHyphen/>
              <w:t>тиче</w:t>
              <w:softHyphen/>
              <w:t>ским за</w:t>
              <w:softHyphen/>
              <w:t>ня</w:t>
              <w:softHyphen/>
              <w:t>тиям фи</w:t>
              <w:softHyphen/>
              <w:t>зи</w:t>
              <w:softHyphen/>
              <w:t>ческой куль</w:t>
              <w:softHyphen/>
              <w:t>ту</w:t>
              <w:softHyphen/>
              <w:t>рой и спор</w:t>
              <w:softHyphen/>
              <w:t>том, пат</w:t>
              <w:softHyphen/>
              <w:t>рио</w:t>
              <w:softHyphen/>
              <w:t>ти</w:t>
              <w:softHyphen/>
              <w:t>ческое вос</w:t>
              <w:softHyphen/>
              <w:t>пи</w:t>
              <w:softHyphen/>
              <w:t>тание мо</w:t>
              <w:softHyphen/>
              <w:t>ло</w:t>
              <w:softHyphen/>
              <w:t>дёжи, преду</w:t>
              <w:softHyphen/>
              <w:t>пре</w:t>
              <w:softHyphen/>
              <w:t>жде</w:t>
              <w:softHyphen/>
              <w:t>ние пра</w:t>
              <w:softHyphen/>
              <w:t>вона</w:t>
              <w:softHyphen/>
              <w:t>руше</w:t>
              <w:softHyphen/>
              <w:t>ний среди несо</w:t>
              <w:softHyphen/>
              <w:t>вершен</w:t>
              <w:softHyphen/>
              <w:t>нолет</w:t>
              <w:softHyphen/>
              <w:t>них, обеспече</w:t>
              <w:softHyphen/>
              <w:t>ние  участия жи</w:t>
              <w:softHyphen/>
              <w:t>те</w:t>
              <w:softHyphen/>
              <w:t>лей города Георги</w:t>
              <w:softHyphen/>
              <w:t>евска еже</w:t>
              <w:softHyphen/>
              <w:t>годно в свыше 80 го</w:t>
              <w:softHyphen/>
              <w:t>род</w:t>
              <w:softHyphen/>
              <w:t>ских сорев</w:t>
              <w:softHyphen/>
              <w:t>нова</w:t>
              <w:softHyphen/>
              <w:t>ниях по 30 видам спорт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7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2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оддержка спорта выс</w:t>
              <w:softHyphen/>
              <w:t>ших достиже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спор</w:t>
              <w:softHyphen/>
              <w:t>тивного мас</w:t>
              <w:softHyphen/>
              <w:t>тер</w:t>
              <w:softHyphen/>
              <w:t>ства, под</w:t>
              <w:softHyphen/>
              <w:t>готовка спор</w:t>
              <w:softHyphen/>
              <w:t>тивного ре</w:t>
              <w:softHyphen/>
              <w:t>зерва, повы</w:t>
              <w:softHyphen/>
              <w:t>шение имиджа го</w:t>
              <w:softHyphen/>
              <w:t>рода Георги</w:t>
              <w:softHyphen/>
              <w:t>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3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6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2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учебно-трениро</w:t>
              <w:softHyphen/>
              <w:t>воч</w:t>
              <w:softHyphen/>
              <w:t>ных сбо</w:t>
              <w:softHyphen/>
              <w:t>ров веду</w:t>
              <w:softHyphen/>
              <w:t>щих спорт</w:t>
              <w:softHyphen/>
              <w:t>сменов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спор</w:t>
              <w:softHyphen/>
              <w:t>тивного мас</w:t>
              <w:softHyphen/>
              <w:t>тер</w:t>
              <w:softHyphen/>
              <w:t>ства, под</w:t>
              <w:softHyphen/>
              <w:t>готовка еже</w:t>
              <w:softHyphen/>
              <w:t>годно не ме</w:t>
              <w:softHyphen/>
              <w:t>нее 10 кан</w:t>
              <w:softHyphen/>
              <w:t>ди</w:t>
              <w:softHyphen/>
              <w:t>датов в мас</w:t>
              <w:softHyphen/>
              <w:t>тера спорт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2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астия спортсме</w:t>
              <w:softHyphen/>
              <w:t>нов города Геор</w:t>
              <w:softHyphen/>
              <w:t>гиевска в крае</w:t>
              <w:softHyphen/>
              <w:t>вых, Все</w:t>
              <w:softHyphen/>
              <w:t>российских и между</w:t>
              <w:softHyphen/>
              <w:t>на</w:t>
              <w:softHyphen/>
              <w:t>родных  со</w:t>
              <w:softHyphen/>
              <w:t>ревнованиях по раз</w:t>
              <w:softHyphen/>
              <w:t>личным ви</w:t>
              <w:softHyphen/>
              <w:t>дам спор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спортив</w:t>
              <w:softHyphen/>
              <w:t>ного резерва, повы</w:t>
              <w:softHyphen/>
              <w:t>ше</w:t>
              <w:softHyphen/>
              <w:t>ние спор</w:t>
              <w:softHyphen/>
              <w:t>тивного мастер</w:t>
              <w:softHyphen/>
              <w:t>ства, ук</w:t>
              <w:softHyphen/>
              <w:t>репле</w:t>
              <w:softHyphen/>
              <w:t>ние спор</w:t>
              <w:softHyphen/>
              <w:t>тивного имиджа го</w:t>
              <w:softHyphen/>
              <w:t>рода Геор</w:t>
              <w:softHyphen/>
              <w:t>ги</w:t>
              <w:softHyphen/>
              <w:t>евска, под</w:t>
              <w:softHyphen/>
              <w:t>го</w:t>
              <w:softHyphen/>
              <w:t>товка еже</w:t>
              <w:softHyphen/>
              <w:t>годно не ме</w:t>
              <w:softHyphen/>
              <w:t>нее 130 при</w:t>
              <w:softHyphen/>
              <w:t>зёров крае</w:t>
              <w:softHyphen/>
              <w:t>вых, Все</w:t>
              <w:softHyphen/>
              <w:t>рос</w:t>
              <w:softHyphen/>
              <w:t>сий</w:t>
              <w:softHyphen/>
              <w:t>ских и меж</w:t>
              <w:softHyphen/>
              <w:t>ду</w:t>
              <w:softHyphen/>
              <w:t>народ</w:t>
              <w:softHyphen/>
              <w:t>ных соревно</w:t>
              <w:softHyphen/>
              <w:t>ва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по развитию физиче</w:t>
              <w:softHyphen/>
              <w:t>ской культуры по месту жи</w:t>
              <w:softHyphen/>
              <w:t>тельства, среди инва</w:t>
              <w:softHyphen/>
              <w:t>лидов и пожилых лю</w:t>
              <w:softHyphen/>
              <w:t xml:space="preserve">дей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инва</w:t>
              <w:softHyphen/>
              <w:t>лидов и пожилых лю</w:t>
              <w:softHyphen/>
              <w:t>дей к заня</w:t>
              <w:softHyphen/>
              <w:t>тиям спор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3.1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роведение спортив</w:t>
              <w:softHyphen/>
              <w:t>ных праздников, со</w:t>
              <w:softHyphen/>
              <w:t>рев</w:t>
              <w:softHyphen/>
              <w:t>нований, показа</w:t>
              <w:softHyphen/>
              <w:t>тель</w:t>
              <w:softHyphen/>
              <w:t>ных выступле</w:t>
              <w:softHyphen/>
              <w:t>ний в жи</w:t>
              <w:softHyphen/>
              <w:t>лых масси</w:t>
              <w:softHyphen/>
              <w:t>вах города Георгиев</w:t>
              <w:softHyphen/>
              <w:t>ска, первенств го</w:t>
              <w:softHyphen/>
              <w:t>рода Геор</w:t>
              <w:softHyphen/>
              <w:t>гиевска по различным видам спорта, соревно</w:t>
              <w:softHyphen/>
              <w:t>ва</w:t>
              <w:softHyphen/>
              <w:t>ний среди лиц пожи</w:t>
              <w:softHyphen/>
              <w:t>лого возраста и инва</w:t>
              <w:softHyphen/>
              <w:t>лидов, предос</w:t>
              <w:softHyphen/>
              <w:t>тавление воз</w:t>
              <w:softHyphen/>
              <w:t>можно</w:t>
              <w:softHyphen/>
              <w:t>сти бесплат</w:t>
              <w:softHyphen/>
              <w:t>ного пользования спор</w:t>
              <w:softHyphen/>
              <w:t>тив</w:t>
              <w:softHyphen/>
              <w:t>ными сооруже</w:t>
              <w:softHyphen/>
              <w:t>ниями города Георги</w:t>
              <w:softHyphen/>
              <w:t>евска ли</w:t>
              <w:softHyphen/>
              <w:t xml:space="preserve">цам пожилого возраста и инвалидам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жите</w:t>
              <w:softHyphen/>
              <w:t>лей го</w:t>
              <w:softHyphen/>
              <w:t>рода Георги</w:t>
              <w:softHyphen/>
              <w:t>евска, инва</w:t>
              <w:softHyphen/>
              <w:t>лидов и по</w:t>
              <w:softHyphen/>
              <w:t>жилых лю</w:t>
              <w:softHyphen/>
              <w:t>дей к занятиям спор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игровых ви</w:t>
              <w:softHyphen/>
              <w:t>дов спор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и по</w:t>
              <w:softHyphen/>
              <w:t>пуляри</w:t>
              <w:softHyphen/>
              <w:t>за</w:t>
              <w:softHyphen/>
              <w:t>ция игро</w:t>
              <w:softHyphen/>
              <w:t>вых видов спорта, вовле</w:t>
              <w:softHyphen/>
              <w:t>чение в спор</w:t>
              <w:softHyphen/>
              <w:t>тивные секции де</w:t>
              <w:softHyphen/>
              <w:t>тей, подро</w:t>
              <w:softHyphen/>
              <w:t>стков и моло</w:t>
              <w:softHyphen/>
              <w:t>дёж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4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дго</w:t>
              <w:softHyphen/>
              <w:t>товки и уча</w:t>
              <w:softHyphen/>
              <w:t>стие взрос</w:t>
              <w:softHyphen/>
              <w:t>лой ко</w:t>
              <w:softHyphen/>
              <w:t>манды «Тор</w:t>
              <w:softHyphen/>
              <w:t>педо» города Георги</w:t>
              <w:softHyphen/>
              <w:t>евска в крае</w:t>
              <w:softHyphen/>
              <w:t>вых сорев</w:t>
              <w:softHyphen/>
              <w:t>нованиях по фут</w:t>
              <w:softHyphen/>
              <w:t>болу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тради</w:t>
              <w:softHyphen/>
              <w:t>ций, по</w:t>
              <w:softHyphen/>
              <w:t>пуляри</w:t>
              <w:softHyphen/>
              <w:t>зация геор</w:t>
              <w:softHyphen/>
              <w:t>гиев</w:t>
              <w:softHyphen/>
              <w:t>ского фут</w:t>
              <w:softHyphen/>
              <w:t>бола среди под</w:t>
              <w:softHyphen/>
              <w:t>рост</w:t>
              <w:softHyphen/>
              <w:t>ков и мо</w:t>
              <w:softHyphen/>
              <w:t>лодёжи, рост спор</w:t>
              <w:softHyphen/>
              <w:t>тив</w:t>
              <w:softHyphen/>
              <w:t>ного мастерств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4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астия дет</w:t>
              <w:softHyphen/>
              <w:t>ской ко</w:t>
              <w:softHyphen/>
              <w:t>манды «Тор</w:t>
              <w:softHyphen/>
              <w:t>педо» города Ге</w:t>
              <w:softHyphen/>
              <w:t>орги</w:t>
              <w:softHyphen/>
              <w:t>евска в крае</w:t>
              <w:softHyphen/>
              <w:t>вых и Все</w:t>
              <w:softHyphen/>
              <w:t>рос</w:t>
              <w:softHyphen/>
              <w:t>сий</w:t>
              <w:softHyphen/>
              <w:t>ских соревнова</w:t>
              <w:softHyphen/>
              <w:t>ниях по фут</w:t>
              <w:softHyphen/>
              <w:t>болу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спортив</w:t>
              <w:softHyphen/>
              <w:t>ного резерва, рост спор</w:t>
              <w:softHyphen/>
              <w:t>тив</w:t>
              <w:softHyphen/>
              <w:t>ного мастер</w:t>
              <w:softHyphen/>
              <w:t>ства, цель – за</w:t>
              <w:softHyphen/>
              <w:t>ни</w:t>
              <w:softHyphen/>
              <w:t>мать не ниже 5 места в зо</w:t>
              <w:softHyphen/>
              <w:t>наль</w:t>
              <w:softHyphen/>
              <w:t>ных краевых со</w:t>
              <w:softHyphen/>
              <w:t>ревнованиях по фут</w:t>
              <w:softHyphen/>
              <w:t>болу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ебно-тре</w:t>
              <w:softHyphen/>
              <w:t>ниро</w:t>
              <w:softHyphen/>
              <w:t>воч</w:t>
              <w:softHyphen/>
              <w:t>ного про</w:t>
              <w:softHyphen/>
              <w:t>цесса от</w:t>
              <w:softHyphen/>
              <w:t>деления дет</w:t>
              <w:softHyphen/>
              <w:t>ского волей</w:t>
              <w:softHyphen/>
              <w:t>бола при волей</w:t>
              <w:softHyphen/>
              <w:t>больном клубе «Кавказтранс</w:t>
              <w:softHyphen/>
              <w:t>газ-Спар</w:t>
              <w:softHyphen/>
              <w:t>так», участие дет</w:t>
              <w:softHyphen/>
              <w:t>ской команды в сорев</w:t>
              <w:softHyphen/>
              <w:t>нова</w:t>
              <w:softHyphen/>
              <w:t>ниях по волейболу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спортив</w:t>
              <w:softHyphen/>
              <w:t>ного резерва, рост спор</w:t>
              <w:softHyphen/>
              <w:t>тив</w:t>
              <w:softHyphen/>
              <w:t>ного мастер</w:t>
              <w:softHyphen/>
              <w:t>ства, участие в зо</w:t>
              <w:softHyphen/>
              <w:t>нальных со</w:t>
              <w:softHyphen/>
              <w:t>ревнова</w:t>
              <w:softHyphen/>
              <w:t>ниях краевой спар</w:t>
              <w:softHyphen/>
              <w:t>та</w:t>
              <w:softHyphen/>
              <w:t>киады школьни</w:t>
              <w:softHyphen/>
              <w:t>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 (ока</w:t>
              <w:softHyphen/>
              <w:t>зание услуг) учреж</w:t>
              <w:softHyphen/>
              <w:t>дений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лучшение деятельности учреждений культуры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,  обеспе</w:t>
              <w:softHyphen/>
              <w:t>чиваю</w:t>
              <w:softHyphen/>
              <w:t>щих предостав</w:t>
              <w:softHyphen/>
              <w:t>ление услуг в сфере физи</w:t>
              <w:softHyphen/>
              <w:t>ческой культуры и спор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предоставляе</w:t>
              <w:softHyphen/>
              <w:t>мых услуг в сфере физиче</w:t>
              <w:softHyphen/>
              <w:t>ской куль</w:t>
              <w:softHyphen/>
              <w:t>туры и спорт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Улучшение спор</w:t>
              <w:softHyphen/>
              <w:t>тивной базы города Георгиев</w:t>
              <w:softHyphen/>
              <w:t>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общест</w:t>
              <w:softHyphen/>
              <w:t>венные моло</w:t>
              <w:softHyphen/>
              <w:t>дёжные орга</w:t>
              <w:softHyphen/>
              <w:t>низа</w:t>
              <w:softHyphen/>
              <w:t>ции, под</w:t>
              <w:softHyphen/>
              <w:t>ряд</w:t>
              <w:softHyphen/>
              <w:t>ные ор</w:t>
              <w:softHyphen/>
              <w:t>гани</w:t>
              <w:softHyphen/>
              <w:t>за</w:t>
              <w:softHyphen/>
              <w:t>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 здо</w:t>
              <w:softHyphen/>
              <w:t>ро</w:t>
              <w:softHyphen/>
              <w:t>вого об</w:t>
              <w:softHyphen/>
              <w:t>раза жизни на</w:t>
              <w:softHyphen/>
              <w:t>се</w:t>
              <w:softHyphen/>
              <w:t>ления города Геор</w:t>
              <w:softHyphen/>
              <w:t>гиев</w:t>
              <w:softHyphen/>
              <w:t>ска, при</w:t>
              <w:softHyphen/>
              <w:t>влече</w:t>
              <w:softHyphen/>
              <w:t>ние го</w:t>
              <w:softHyphen/>
              <w:t>ро</w:t>
              <w:softHyphen/>
              <w:t>жан раз</w:t>
              <w:softHyphen/>
              <w:t>личных воз</w:t>
              <w:softHyphen/>
              <w:t>рас</w:t>
              <w:softHyphen/>
              <w:t>тных кате</w:t>
              <w:softHyphen/>
              <w:t>горий к систе</w:t>
              <w:softHyphen/>
              <w:t>матиче</w:t>
              <w:softHyphen/>
              <w:t>ским за</w:t>
              <w:softHyphen/>
              <w:t>ня</w:t>
              <w:softHyphen/>
              <w:t>тиям физкульту</w:t>
              <w:softHyphen/>
              <w:t>рой и спор</w:t>
              <w:softHyphen/>
              <w:t>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,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ом</w:t>
              <w:softHyphen/>
              <w:t>плексной спортив</w:t>
              <w:softHyphen/>
              <w:t>ной площадки, в том числе проектно-изы</w:t>
              <w:softHyphen/>
              <w:t>скатель</w:t>
              <w:softHyphen/>
              <w:t>ные работы, оформле</w:t>
              <w:softHyphen/>
              <w:t>ние земель</w:t>
              <w:softHyphen/>
              <w:t>ного уча</w:t>
              <w:softHyphen/>
              <w:t>стка, строи</w:t>
              <w:softHyphen/>
              <w:t>тельно-мон</w:t>
              <w:softHyphen/>
              <w:t>тажные работ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 здо</w:t>
              <w:softHyphen/>
              <w:t>ро</w:t>
              <w:softHyphen/>
              <w:t>вого об</w:t>
              <w:softHyphen/>
              <w:t>раза жизни на</w:t>
              <w:softHyphen/>
              <w:t>се</w:t>
              <w:softHyphen/>
              <w:t>ления города Ге</w:t>
              <w:softHyphen/>
              <w:t>оргиев</w:t>
              <w:softHyphen/>
              <w:t>ска, при</w:t>
              <w:softHyphen/>
              <w:t>влече</w:t>
              <w:softHyphen/>
              <w:t>ние го</w:t>
              <w:softHyphen/>
              <w:t>ро</w:t>
              <w:softHyphen/>
              <w:t>жан раз</w:t>
              <w:softHyphen/>
              <w:t>лич</w:t>
              <w:softHyphen/>
              <w:t>ных воз</w:t>
              <w:softHyphen/>
              <w:t>рас</w:t>
              <w:softHyphen/>
              <w:t>тных кате</w:t>
              <w:softHyphen/>
              <w:t>горий к систе</w:t>
              <w:softHyphen/>
              <w:t>матиче</w:t>
              <w:softHyphen/>
              <w:t>ским заня</w:t>
              <w:softHyphen/>
              <w:t>тиям физ</w:t>
              <w:softHyphen/>
              <w:t>культурой и спор</w:t>
              <w:softHyphen/>
              <w:t>том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,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,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10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Формирование еди</w:t>
              <w:softHyphen/>
              <w:t>ного культурного простран</w:t>
              <w:softHyphen/>
              <w:t>ства на тер</w:t>
              <w:softHyphen/>
              <w:t>ритории го</w:t>
              <w:softHyphen/>
              <w:t>рода Ге</w:t>
              <w:softHyphen/>
              <w:t>оргиевска, со</w:t>
              <w:softHyphen/>
              <w:t>хране</w:t>
              <w:softHyphen/>
              <w:t>ние и развитие само</w:t>
              <w:softHyphen/>
              <w:t>деятельного твор</w:t>
              <w:softHyphen/>
              <w:t>че</w:t>
              <w:softHyphen/>
              <w:t>ства, выявление и поддержка молодых даро</w:t>
              <w:softHyphen/>
              <w:t>ваний, сохране</w:t>
              <w:softHyphen/>
              <w:t>ние куль</w:t>
              <w:softHyphen/>
              <w:t>турного на</w:t>
              <w:softHyphen/>
              <w:t>след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уч</w:t>
              <w:softHyphen/>
              <w:t>режде</w:t>
              <w:softHyphen/>
              <w:t>ния куль</w:t>
              <w:softHyphen/>
              <w:t>туры,  муни</w:t>
              <w:softHyphen/>
              <w:t>ци</w:t>
              <w:softHyphen/>
              <w:t>паль</w:t>
              <w:softHyphen/>
              <w:t>ные учрежде</w:t>
              <w:softHyphen/>
              <w:t>ния до</w:t>
              <w:softHyphen/>
              <w:t>полни</w:t>
              <w:softHyphen/>
              <w:t>тельного обра</w:t>
              <w:softHyphen/>
              <w:t>зования де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5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9,4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для со</w:t>
              <w:softHyphen/>
              <w:t>хра</w:t>
              <w:softHyphen/>
              <w:t>нения культур</w:t>
              <w:softHyphen/>
              <w:t>ного насле</w:t>
              <w:softHyphen/>
              <w:t>дия  и ус</w:t>
              <w:softHyphen/>
              <w:t>тойчивого развития куль</w:t>
              <w:softHyphen/>
              <w:t>тур</w:t>
              <w:softHyphen/>
              <w:t>ного по</w:t>
              <w:softHyphen/>
              <w:t>тен</w:t>
              <w:softHyphen/>
              <w:t>циала на</w:t>
              <w:softHyphen/>
              <w:t>селе</w:t>
              <w:softHyphen/>
              <w:t>ния го</w:t>
              <w:softHyphen/>
              <w:t>рода Ге</w:t>
              <w:softHyphen/>
              <w:t>орги</w:t>
              <w:softHyphen/>
              <w:t>евска, со</w:t>
              <w:softHyphen/>
              <w:t>хра</w:t>
              <w:softHyphen/>
              <w:t>не</w:t>
              <w:softHyphen/>
              <w:t>ние и разви</w:t>
              <w:softHyphen/>
              <w:t>тие на</w:t>
              <w:softHyphen/>
              <w:t>чаль</w:t>
              <w:softHyphen/>
              <w:t>ного му</w:t>
              <w:softHyphen/>
              <w:t>зы</w:t>
              <w:softHyphen/>
              <w:t>каль</w:t>
              <w:softHyphen/>
              <w:t>ного, ху</w:t>
              <w:softHyphen/>
              <w:t>доже</w:t>
              <w:softHyphen/>
              <w:t>ст</w:t>
              <w:softHyphen/>
              <w:t>венно-эстети</w:t>
              <w:softHyphen/>
              <w:t>че</w:t>
              <w:softHyphen/>
              <w:t>ского обра</w:t>
              <w:softHyphen/>
              <w:t>зо</w:t>
              <w:softHyphen/>
              <w:t>ва</w:t>
              <w:softHyphen/>
              <w:t>ния и вос</w:t>
              <w:softHyphen/>
              <w:t>пита</w:t>
              <w:softHyphen/>
              <w:t>ния, выяв</w:t>
              <w:softHyphen/>
              <w:t>ление и под</w:t>
              <w:softHyphen/>
              <w:t>держка мо</w:t>
              <w:softHyphen/>
              <w:t>ло</w:t>
              <w:softHyphen/>
              <w:t>дых даро</w:t>
              <w:softHyphen/>
              <w:t>ва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9,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4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354,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81,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830,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830,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959,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,8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571,71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1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lang w:val="en-US"/>
              </w:rPr>
              <w:t>C</w:t>
            </w:r>
            <w:r>
              <w:rPr/>
              <w:t>оздание условий для устойчивого раз</w:t>
              <w:softHyphen/>
              <w:t>вития творческого потен</w:t>
              <w:softHyphen/>
              <w:t>циала населе</w:t>
              <w:softHyphen/>
              <w:t>ния го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, муници</w:t>
              <w:softHyphen/>
              <w:t>пальные уч</w:t>
              <w:softHyphen/>
              <w:t>ре</w:t>
              <w:softHyphen/>
              <w:t>ждения допол</w:t>
              <w:softHyphen/>
              <w:t>ни</w:t>
              <w:softHyphen/>
              <w:t>тельного об</w:t>
              <w:softHyphen/>
              <w:t>разова</w:t>
              <w:softHyphen/>
              <w:t>ния де</w:t>
              <w:softHyphen/>
              <w:t>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для со</w:t>
              <w:softHyphen/>
              <w:t>хра</w:t>
              <w:softHyphen/>
              <w:t>нения культур</w:t>
              <w:softHyphen/>
              <w:t>ного на</w:t>
              <w:softHyphen/>
              <w:t>сле</w:t>
              <w:softHyphen/>
              <w:t>дия  и ус</w:t>
              <w:softHyphen/>
              <w:t>тойчивого развития куль</w:t>
              <w:softHyphen/>
              <w:t>тур</w:t>
              <w:softHyphen/>
              <w:t>ного по</w:t>
              <w:softHyphen/>
              <w:t>тен</w:t>
              <w:softHyphen/>
              <w:t>циала на</w:t>
              <w:softHyphen/>
              <w:t>селе</w:t>
              <w:softHyphen/>
              <w:t>ния го</w:t>
              <w:softHyphen/>
              <w:t>рода Ге</w:t>
              <w:softHyphen/>
              <w:t>орги</w:t>
              <w:softHyphen/>
              <w:t>евска, со</w:t>
              <w:softHyphen/>
              <w:t>хра</w:t>
              <w:softHyphen/>
              <w:t>не</w:t>
              <w:softHyphen/>
              <w:t>ние и разви</w:t>
              <w:softHyphen/>
              <w:t>тие на</w:t>
              <w:softHyphen/>
              <w:t>чаль</w:t>
              <w:softHyphen/>
              <w:t>ного му</w:t>
              <w:softHyphen/>
              <w:t>зы</w:t>
              <w:softHyphen/>
              <w:t>каль</w:t>
              <w:softHyphen/>
              <w:t>ного, ху</w:t>
              <w:softHyphen/>
              <w:t>доже</w:t>
              <w:softHyphen/>
              <w:t>ст</w:t>
              <w:softHyphen/>
              <w:t>венно-эстети</w:t>
              <w:softHyphen/>
              <w:t>че</w:t>
              <w:softHyphen/>
              <w:t>ского обра</w:t>
              <w:softHyphen/>
              <w:t>зо</w:t>
              <w:softHyphen/>
              <w:t>ва</w:t>
              <w:softHyphen/>
              <w:t>ния и вос</w:t>
              <w:softHyphen/>
              <w:t>пита</w:t>
              <w:softHyphen/>
              <w:t>ния, выяв</w:t>
              <w:softHyphen/>
              <w:t>ление и под</w:t>
              <w:softHyphen/>
              <w:t>держка мо</w:t>
              <w:softHyphen/>
              <w:t>ло</w:t>
              <w:softHyphen/>
              <w:t>дых даро</w:t>
              <w:softHyphen/>
              <w:t>ва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74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74,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882,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882,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808,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704,1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молодых да</w:t>
              <w:softHyphen/>
              <w:t>рований – выплата имен</w:t>
              <w:softHyphen/>
              <w:t>ных стипендий Главы го</w:t>
              <w:softHyphen/>
              <w:t>рода Георги</w:t>
              <w:softHyphen/>
              <w:t>евска наибо</w:t>
              <w:softHyphen/>
              <w:t>лее одарён</w:t>
              <w:softHyphen/>
              <w:t>ным уча</w:t>
              <w:softHyphen/>
              <w:t>щимся учреж</w:t>
              <w:softHyphen/>
              <w:t>дений дополни</w:t>
              <w:softHyphen/>
              <w:t>тель</w:t>
              <w:softHyphen/>
              <w:t>ного образования в сфере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,  муници</w:t>
              <w:softHyphen/>
              <w:t>пальные уч</w:t>
              <w:softHyphen/>
              <w:t>ре</w:t>
              <w:softHyphen/>
              <w:t>ждения допол</w:t>
              <w:softHyphen/>
              <w:t>ни</w:t>
              <w:softHyphen/>
              <w:t>тельного об</w:t>
              <w:softHyphen/>
              <w:t>разова</w:t>
              <w:softHyphen/>
              <w:t>ния де</w:t>
              <w:softHyphen/>
              <w:t>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разви</w:t>
              <w:softHyphen/>
              <w:t>тие на</w:t>
              <w:softHyphen/>
              <w:t>чального му</w:t>
              <w:softHyphen/>
              <w:t>зы</w:t>
              <w:softHyphen/>
              <w:t>каль</w:t>
              <w:softHyphen/>
              <w:t>ного, ху</w:t>
              <w:softHyphen/>
              <w:t>дожест</w:t>
              <w:softHyphen/>
              <w:t>венно-эс</w:t>
              <w:softHyphen/>
              <w:t>тети</w:t>
              <w:softHyphen/>
              <w:t>ческого обра</w:t>
              <w:softHyphen/>
              <w:t>зова</w:t>
              <w:softHyphen/>
              <w:t>ния и воспи</w:t>
              <w:softHyphen/>
              <w:t>тания, выяв</w:t>
              <w:softHyphen/>
              <w:t>ление и поддержка мо</w:t>
              <w:softHyphen/>
              <w:t>лодых да</w:t>
              <w:softHyphen/>
              <w:t>рова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и продви</w:t>
              <w:softHyphen/>
              <w:t>же</w:t>
              <w:softHyphen/>
              <w:t>ние кол</w:t>
              <w:softHyphen/>
              <w:t>лективного и ин</w:t>
              <w:softHyphen/>
              <w:t>ди</w:t>
              <w:softHyphen/>
              <w:t>видуального само</w:t>
              <w:softHyphen/>
              <w:t>дея</w:t>
              <w:softHyphen/>
              <w:t>тельного творче</w:t>
              <w:softHyphen/>
              <w:t>ства го</w:t>
              <w:softHyphen/>
              <w:t>рода Георги</w:t>
              <w:softHyphen/>
              <w:t>евска, участие в фес</w:t>
              <w:softHyphen/>
              <w:t>тивалях, конкурсах, художест</w:t>
              <w:softHyphen/>
              <w:t>венных вы</w:t>
              <w:softHyphen/>
              <w:t>став</w:t>
              <w:softHyphen/>
              <w:t>к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,  муници</w:t>
              <w:softHyphen/>
              <w:t>пальные уч</w:t>
              <w:softHyphen/>
              <w:t>ре</w:t>
              <w:softHyphen/>
              <w:t>ждения допол</w:t>
              <w:softHyphen/>
              <w:t>ни</w:t>
              <w:softHyphen/>
              <w:t>тельного об</w:t>
              <w:softHyphen/>
              <w:t>разова</w:t>
              <w:softHyphen/>
              <w:t>ния де</w:t>
              <w:softHyphen/>
              <w:t>т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для со</w:t>
              <w:softHyphen/>
              <w:t>хра</w:t>
              <w:softHyphen/>
              <w:t>нения культур</w:t>
              <w:softHyphen/>
              <w:t>ного на</w:t>
              <w:softHyphen/>
              <w:t>сле</w:t>
              <w:softHyphen/>
              <w:t>дия  и ус</w:t>
              <w:softHyphen/>
              <w:t>тойчивого развития куль</w:t>
              <w:softHyphen/>
              <w:t>тур</w:t>
              <w:softHyphen/>
              <w:t>ного по</w:t>
              <w:softHyphen/>
              <w:t>тен</w:t>
              <w:softHyphen/>
              <w:t>циала на</w:t>
              <w:softHyphen/>
              <w:t>селе</w:t>
              <w:softHyphen/>
              <w:t>ния го</w:t>
              <w:softHyphen/>
              <w:t>рода Ге</w:t>
              <w:softHyphen/>
              <w:t>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 культуры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учрежде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074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074,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414,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414,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4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беспечение деятель</w:t>
              <w:softHyphen/>
              <w:t>ности орга</w:t>
              <w:softHyphen/>
              <w:t>нов местного само</w:t>
              <w:softHyphen/>
              <w:t>управления в об</w:t>
              <w:softHyphen/>
              <w:t>ласти культуры и спор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местного само</w:t>
              <w:softHyphen/>
              <w:t>управле</w:t>
              <w:softHyphen/>
              <w:t>ния в области куль</w:t>
              <w:softHyphen/>
              <w:t>туры и спорт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4,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4,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8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8,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2,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2,5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2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Развитие библиотеч</w:t>
              <w:softHyphen/>
              <w:t>ного дел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о</w:t>
              <w:softHyphen/>
              <w:t>полне</w:t>
              <w:softHyphen/>
              <w:t>ние библио</w:t>
              <w:softHyphen/>
              <w:t>теч</w:t>
              <w:softHyphen/>
              <w:t>ного фонда город</w:t>
              <w:softHyphen/>
              <w:t>ских биб</w:t>
              <w:softHyphen/>
              <w:t xml:space="preserve">лиотек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76,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3,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71,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71,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388,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,8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19,7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1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по</w:t>
              <w:softHyphen/>
              <w:t>полне</w:t>
              <w:softHyphen/>
              <w:t>ние библио</w:t>
              <w:softHyphen/>
              <w:t>течного фонда го</w:t>
              <w:softHyphen/>
              <w:t>родских биб</w:t>
              <w:softHyphen/>
              <w:t>лиотек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о</w:t>
              <w:softHyphen/>
              <w:t>полне</w:t>
              <w:softHyphen/>
              <w:t>ние библио</w:t>
              <w:softHyphen/>
              <w:t>теч</w:t>
              <w:softHyphen/>
              <w:t>ного фонда город</w:t>
              <w:softHyphen/>
              <w:t>ских биб</w:t>
              <w:softHyphen/>
              <w:t xml:space="preserve">лиотек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5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86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,8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2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риобретение ком</w:t>
              <w:softHyphen/>
              <w:t>пью</w:t>
              <w:softHyphen/>
              <w:t>тер</w:t>
              <w:softHyphen/>
              <w:t>ного обору</w:t>
              <w:softHyphen/>
              <w:t>дования, программ</w:t>
              <w:softHyphen/>
              <w:t>ного обеспе</w:t>
              <w:softHyphen/>
              <w:t>чения для соз</w:t>
              <w:softHyphen/>
              <w:t>дания элек</w:t>
              <w:softHyphen/>
              <w:t>тронного ката</w:t>
              <w:softHyphen/>
              <w:t>лог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этапное соз</w:t>
              <w:softHyphen/>
              <w:t>дание элек</w:t>
              <w:softHyphen/>
              <w:t>тронного ката</w:t>
              <w:softHyphen/>
              <w:t>ло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</w:t>
              <w:softHyphen/>
              <w:t>ници</w:t>
              <w:softHyphen/>
              <w:t>паль</w:t>
              <w:softHyphen/>
              <w:t>ных услуг в элек</w:t>
              <w:softHyphen/>
              <w:t>тронном виде на</w:t>
              <w:softHyphen/>
              <w:t>селе</w:t>
              <w:softHyphen/>
              <w:t>нию города Ге</w:t>
              <w:softHyphen/>
              <w:t>ор</w:t>
              <w:softHyphen/>
              <w:t>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3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беспечение деятель</w:t>
              <w:softHyphen/>
              <w:t>ности (оказа</w:t>
              <w:softHyphen/>
              <w:t>ние услуг) библио</w:t>
              <w:softHyphen/>
              <w:t>тек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библиотек</w:t>
            </w:r>
          </w:p>
        </w:tc>
      </w:tr>
      <w:tr>
        <w:trPr>
          <w:trHeight w:val="33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8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8,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3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3,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42,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42,4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3.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/>
              <w:t>Сохранение культур</w:t>
              <w:softHyphen/>
              <w:t>ного наслед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культур</w:t>
              <w:softHyphen/>
              <w:t>ного наследия па</w:t>
              <w:softHyphen/>
              <w:t>мят</w:t>
              <w:softHyphen/>
              <w:t>ников ис</w:t>
              <w:softHyphen/>
              <w:t>тории. Уве</w:t>
              <w:softHyphen/>
              <w:t>ли</w:t>
              <w:softHyphen/>
              <w:t>чение числа отрес</w:t>
              <w:softHyphen/>
              <w:t>тав</w:t>
              <w:softHyphen/>
              <w:t>риро</w:t>
              <w:softHyphen/>
              <w:t>ванных объ</w:t>
              <w:softHyphen/>
              <w:t>ек</w:t>
              <w:softHyphen/>
              <w:t>тов культур</w:t>
              <w:softHyphen/>
              <w:t>ного на</w:t>
              <w:softHyphen/>
              <w:t>сле</w:t>
              <w:softHyphen/>
              <w:t>дия, па</w:t>
              <w:softHyphen/>
              <w:t>мятников ис</w:t>
              <w:softHyphen/>
              <w:t>тории, нахо</w:t>
              <w:softHyphen/>
              <w:t>дящихся в му</w:t>
              <w:softHyphen/>
              <w:t>ници</w:t>
              <w:softHyphen/>
              <w:t>пальной соб</w:t>
              <w:softHyphen/>
              <w:t>ственно</w:t>
              <w:softHyphen/>
              <w:t>ст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па</w:t>
              <w:softHyphen/>
              <w:t>мятника истории «Быв</w:t>
              <w:softHyphen/>
              <w:t>ший народный дом», в том числе изго</w:t>
              <w:softHyphen/>
              <w:t>товление на</w:t>
              <w:softHyphen/>
              <w:t>учно-про</w:t>
              <w:softHyphen/>
              <w:t>ектной смет</w:t>
              <w:softHyphen/>
              <w:t>ной доку</w:t>
              <w:softHyphen/>
              <w:t>мента</w:t>
              <w:softHyphen/>
              <w:t xml:space="preserve">ции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</w:t>
              <w:softHyphen/>
              <w:t>ници</w:t>
              <w:softHyphen/>
              <w:t>паль</w:t>
              <w:softHyphen/>
              <w:t>ное бюд</w:t>
              <w:softHyphen/>
              <w:t>жетное учреж</w:t>
              <w:softHyphen/>
              <w:t>де</w:t>
              <w:softHyphen/>
              <w:t>ние культуры «Геор</w:t>
              <w:softHyphen/>
              <w:t>ги</w:t>
              <w:softHyphen/>
              <w:t>евский город</w:t>
              <w:softHyphen/>
              <w:t>ской Дом культуры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культур</w:t>
              <w:softHyphen/>
              <w:t>ного наследия па</w:t>
              <w:softHyphen/>
              <w:t>мят</w:t>
              <w:softHyphen/>
              <w:t>ников ис</w:t>
              <w:softHyphen/>
              <w:t>тории. Уве</w:t>
              <w:softHyphen/>
              <w:t>ли</w:t>
              <w:softHyphen/>
              <w:t>чение числа отрес</w:t>
              <w:softHyphen/>
              <w:t>тав</w:t>
              <w:softHyphen/>
              <w:t>риро</w:t>
              <w:softHyphen/>
              <w:t>ванных объ</w:t>
              <w:softHyphen/>
              <w:t>ек</w:t>
              <w:softHyphen/>
              <w:t>тов культур</w:t>
              <w:softHyphen/>
              <w:t>ного на</w:t>
              <w:softHyphen/>
              <w:t>сле</w:t>
              <w:softHyphen/>
              <w:t>дия, па</w:t>
              <w:softHyphen/>
              <w:t>мятников ис</w:t>
              <w:softHyphen/>
              <w:t>тории, нахо</w:t>
              <w:softHyphen/>
              <w:t>дящихся в му</w:t>
              <w:softHyphen/>
              <w:t>ници</w:t>
              <w:softHyphen/>
              <w:t>пальной соб</w:t>
              <w:softHyphen/>
              <w:t>ственно</w:t>
              <w:softHyphen/>
              <w:t>ст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3.2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питальный ремонт па</w:t>
              <w:softHyphen/>
              <w:t>мятника истории (Бывшая гостиница «Лувр»)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культур</w:t>
              <w:softHyphen/>
              <w:t>ного наследия па</w:t>
              <w:softHyphen/>
              <w:t>мят</w:t>
              <w:softHyphen/>
              <w:t>ников ис</w:t>
              <w:softHyphen/>
              <w:t>тории. Соз</w:t>
              <w:softHyphen/>
              <w:t>да</w:t>
              <w:softHyphen/>
              <w:t>ние условий для дос</w:t>
              <w:softHyphen/>
              <w:t>тупа насе</w:t>
              <w:softHyphen/>
              <w:t>ления к куль</w:t>
              <w:softHyphen/>
              <w:t>тур</w:t>
              <w:softHyphen/>
              <w:t>ному на</w:t>
              <w:softHyphen/>
              <w:t>сле</w:t>
              <w:softHyphen/>
              <w:t>дию и услу</w:t>
              <w:softHyphen/>
              <w:t>гам в сфере куль</w:t>
              <w:softHyphen/>
              <w:t>ту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0.4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пожар</w:t>
              <w:softHyphen/>
              <w:t>ной безопасности муници</w:t>
              <w:softHyphen/>
              <w:t>пальных бюджетных учреж</w:t>
              <w:softHyphen/>
              <w:t>дений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ор</w:t>
              <w:softHyphen/>
              <w:t>гани</w:t>
              <w:softHyphen/>
              <w:t>зации куль</w:t>
              <w:softHyphen/>
              <w:t>турно-до</w:t>
              <w:softHyphen/>
              <w:t>суго</w:t>
              <w:softHyphen/>
              <w:t>вых ус</w:t>
              <w:softHyphen/>
              <w:t>луг для жите</w:t>
              <w:softHyphen/>
              <w:t>лей го</w:t>
              <w:softHyphen/>
              <w:t>рода Георги</w:t>
              <w:softHyphen/>
              <w:t>евска и усло</w:t>
              <w:softHyphen/>
              <w:t>вий ра</w:t>
              <w:softHyphen/>
              <w:t>боты для со</w:t>
              <w:softHyphen/>
              <w:t>труд</w:t>
              <w:softHyphen/>
              <w:t>ников уч</w:t>
              <w:softHyphen/>
              <w:t>реж</w:t>
              <w:softHyphen/>
              <w:t>дений культу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8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9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работка сгорае</w:t>
              <w:softHyphen/>
              <w:t>мых конструкций зданий огнезащит</w:t>
              <w:softHyphen/>
              <w:t>ными соста</w:t>
              <w:softHyphen/>
              <w:t>вами, приобретение средств обеспечения пожарной безопас</w:t>
              <w:softHyphen/>
              <w:t>ности и проведение работ, на</w:t>
              <w:softHyphen/>
              <w:t>правленных на обеспе</w:t>
              <w:softHyphen/>
              <w:t>чение по</w:t>
              <w:softHyphen/>
              <w:t>жарной безо</w:t>
              <w:softHyphen/>
              <w:t>пасно</w:t>
              <w:softHyphen/>
              <w:t>ст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 муници</w:t>
              <w:softHyphen/>
              <w:t>паль</w:t>
              <w:softHyphen/>
              <w:t>ные бюд</w:t>
              <w:softHyphen/>
              <w:t>жетные уч</w:t>
              <w:softHyphen/>
              <w:t>реж</w:t>
              <w:softHyphen/>
              <w:t>дения куль</w:t>
              <w:softHyphen/>
              <w:t>туры и учреж</w:t>
              <w:softHyphen/>
              <w:t>дения до</w:t>
              <w:softHyphen/>
              <w:t>пол</w:t>
              <w:softHyphen/>
              <w:t>нитель</w:t>
              <w:softHyphen/>
              <w:t>ного об</w:t>
              <w:softHyphen/>
              <w:t>ра</w:t>
              <w:softHyphen/>
              <w:t>зо</w:t>
              <w:softHyphen/>
              <w:t>ва</w:t>
              <w:softHyphen/>
              <w:t>ния де</w:t>
              <w:softHyphen/>
              <w:t>тей сферы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ор</w:t>
              <w:softHyphen/>
              <w:t>гани</w:t>
              <w:softHyphen/>
              <w:t>зации куль</w:t>
              <w:softHyphen/>
              <w:t>турно-до</w:t>
              <w:softHyphen/>
              <w:t>суго</w:t>
              <w:softHyphen/>
              <w:t>вых ус</w:t>
              <w:softHyphen/>
              <w:t>луг для жите</w:t>
              <w:softHyphen/>
              <w:t>лей го</w:t>
              <w:softHyphen/>
              <w:t>рода Георги</w:t>
              <w:softHyphen/>
              <w:t>евска и усло</w:t>
              <w:softHyphen/>
              <w:t>вий ра</w:t>
              <w:softHyphen/>
              <w:t>боты для со</w:t>
              <w:softHyphen/>
              <w:t>труд</w:t>
              <w:softHyphen/>
              <w:t>ников уч</w:t>
              <w:softHyphen/>
              <w:t>реж</w:t>
              <w:softHyphen/>
              <w:t>дений культу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8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80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2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хниче</w:t>
              <w:softHyphen/>
              <w:t>ского обслуживания пожарной сигнализа</w:t>
              <w:softHyphen/>
              <w:t>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ключение воз</w:t>
              <w:softHyphen/>
              <w:t>можных тяжких по</w:t>
              <w:softHyphen/>
              <w:t>след</w:t>
              <w:softHyphen/>
              <w:t>ствий пожара, со</w:t>
              <w:softHyphen/>
              <w:t>хранение жизни и здоро</w:t>
              <w:softHyphen/>
              <w:t>вья по</w:t>
              <w:softHyphen/>
              <w:t>сетите</w:t>
              <w:softHyphen/>
              <w:t>лей, учащихся и ра</w:t>
              <w:softHyphen/>
              <w:t>ботников учрежде</w:t>
              <w:softHyphen/>
              <w:t>ний в случае возник</w:t>
              <w:softHyphen/>
              <w:t>нове</w:t>
              <w:softHyphen/>
              <w:t>ния по</w:t>
              <w:softHyphen/>
              <w:t>жар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3.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Проведение работ по замерам сопротив</w:t>
              <w:softHyphen/>
              <w:t>ления изоляции электропро</w:t>
              <w:softHyphen/>
              <w:t>водки электрооборудо</w:t>
              <w:softHyphen/>
              <w:t>ва</w:t>
              <w:softHyphen/>
              <w:t xml:space="preserve">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</w:t>
              <w:softHyphen/>
              <w:t>жетное уч</w:t>
              <w:softHyphen/>
              <w:t>реждение куль</w:t>
              <w:softHyphen/>
              <w:t>туры «Георгиев</w:t>
              <w:softHyphen/>
              <w:t>ская централизован</w:t>
              <w:softHyphen/>
              <w:t>ная библиотеч</w:t>
              <w:softHyphen/>
              <w:t>ная сис</w:t>
              <w:softHyphen/>
              <w:t>те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ключение воз</w:t>
              <w:softHyphen/>
              <w:t>можных тяжких по</w:t>
              <w:softHyphen/>
              <w:t>след</w:t>
              <w:softHyphen/>
              <w:t>ствий пожара, со</w:t>
              <w:softHyphen/>
              <w:t>хранение жизни и здоро</w:t>
              <w:softHyphen/>
              <w:t>вья по</w:t>
              <w:softHyphen/>
              <w:t>сетите</w:t>
              <w:softHyphen/>
              <w:t>лей и ра</w:t>
              <w:softHyphen/>
              <w:t>ботни</w:t>
              <w:softHyphen/>
              <w:t>ков учрежде</w:t>
              <w:softHyphen/>
              <w:t xml:space="preserve">ний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0.5. 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Улучшение матери</w:t>
              <w:softHyphen/>
              <w:t>ально-технической базы муниципаль</w:t>
              <w:softHyphen/>
              <w:t>ных бюджетных уч</w:t>
              <w:softHyphen/>
              <w:t>режде</w:t>
              <w:softHyphen/>
              <w:t>ний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ор</w:t>
              <w:softHyphen/>
              <w:t>гани</w:t>
              <w:softHyphen/>
              <w:t>зации куль</w:t>
              <w:softHyphen/>
              <w:t>турно-до</w:t>
              <w:softHyphen/>
              <w:t>суго</w:t>
              <w:softHyphen/>
              <w:t>вых ус</w:t>
              <w:softHyphen/>
              <w:t>луг для жите</w:t>
              <w:softHyphen/>
              <w:t>лей го</w:t>
              <w:softHyphen/>
              <w:t>рода Георги</w:t>
              <w:softHyphen/>
              <w:t>евска и усло</w:t>
              <w:softHyphen/>
              <w:t>вий ра</w:t>
              <w:softHyphen/>
              <w:t>боты для со</w:t>
              <w:softHyphen/>
              <w:t>труд</w:t>
              <w:softHyphen/>
              <w:t>ников уч</w:t>
              <w:softHyphen/>
              <w:t>реж</w:t>
              <w:softHyphen/>
              <w:t>дений культу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0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5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Мероприятие 10.5.1. Ремонт муниципаль</w:t>
              <w:softHyphen/>
              <w:t>ного бюджетного уч</w:t>
              <w:softHyphen/>
              <w:t>реждения культуры «Дворец культуры», приобретение декора</w:t>
              <w:softHyphen/>
              <w:t>ций и обору</w:t>
              <w:softHyphen/>
              <w:t>дования для муни</w:t>
              <w:softHyphen/>
              <w:t>ципальных бюджет</w:t>
              <w:softHyphen/>
              <w:t>ных учрежде</w:t>
              <w:softHyphen/>
              <w:t>ний куль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ор</w:t>
              <w:softHyphen/>
              <w:t>гани</w:t>
              <w:softHyphen/>
              <w:t>зации куль</w:t>
              <w:softHyphen/>
              <w:t>турно-до</w:t>
              <w:softHyphen/>
              <w:t>суго</w:t>
              <w:softHyphen/>
              <w:t>вых ус</w:t>
              <w:softHyphen/>
              <w:t>луг для жите</w:t>
              <w:softHyphen/>
              <w:t>лей го</w:t>
              <w:softHyphen/>
              <w:t>рода Георги</w:t>
              <w:softHyphen/>
              <w:t>евска и усло</w:t>
              <w:softHyphen/>
              <w:t>вий ра</w:t>
              <w:softHyphen/>
              <w:t>боты для со</w:t>
              <w:softHyphen/>
              <w:t>труд</w:t>
              <w:softHyphen/>
              <w:t>ников уч</w:t>
              <w:softHyphen/>
              <w:t>реж</w:t>
              <w:softHyphen/>
              <w:t>дений культу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0.6. 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Организация и про</w:t>
              <w:softHyphen/>
              <w:t>веде</w:t>
              <w:softHyphen/>
              <w:t>ние городских культурно-массовых мероприя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7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2160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Повышение каче</w:t>
              <w:softHyphen/>
              <w:t>ства про</w:t>
              <w:softHyphen/>
              <w:t>води</w:t>
              <w:softHyphen/>
              <w:t>мых меро</w:t>
              <w:softHyphen/>
              <w:t>прия</w:t>
              <w:softHyphen/>
              <w:t>тий. Уве</w:t>
              <w:softHyphen/>
              <w:t>личение коли</w:t>
              <w:softHyphen/>
              <w:t>че</w:t>
              <w:softHyphen/>
              <w:t>ства посети</w:t>
              <w:softHyphen/>
              <w:t>телей го</w:t>
              <w:softHyphen/>
              <w:t>род</w:t>
              <w:softHyphen/>
              <w:t>ских куль</w:t>
              <w:softHyphen/>
              <w:t>турно-мас</w:t>
              <w:softHyphen/>
              <w:t>со</w:t>
              <w:softHyphen/>
              <w:t>вых ме</w:t>
              <w:softHyphen/>
              <w:t>роприя</w:t>
              <w:softHyphen/>
              <w:t>тий  на 500 че</w:t>
              <w:softHyphen/>
              <w:t>ло</w:t>
              <w:softHyphen/>
              <w:t>век еже</w:t>
              <w:softHyphen/>
              <w:t>год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произ</w:t>
              <w:softHyphen/>
              <w:t>во</w:t>
              <w:softHyphen/>
              <w:t>дите</w:t>
              <w:softHyphen/>
              <w:t>лей культур</w:t>
              <w:softHyphen/>
              <w:t>ных благ, со</w:t>
              <w:softHyphen/>
              <w:t>хране</w:t>
              <w:softHyphen/>
              <w:t>ние куль</w:t>
              <w:softHyphen/>
              <w:t>турно-творче</w:t>
              <w:softHyphen/>
              <w:t>ского по</w:t>
              <w:softHyphen/>
              <w:t>тен</w:t>
              <w:softHyphen/>
              <w:t>циала города Геор</w:t>
              <w:softHyphen/>
              <w:t>гиевска – твор</w:t>
              <w:softHyphen/>
              <w:t>ческих кол</w:t>
              <w:softHyphen/>
              <w:t>лек</w:t>
              <w:softHyphen/>
              <w:t>тивов и от</w:t>
              <w:softHyphen/>
              <w:t>дельных ис</w:t>
              <w:softHyphen/>
              <w:t>полните</w:t>
              <w:softHyphen/>
              <w:t>л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Мероприятие 10.6.1. Организация и про</w:t>
              <w:softHyphen/>
              <w:t>веде</w:t>
              <w:softHyphen/>
              <w:t>ние го</w:t>
              <w:softHyphen/>
              <w:t>родских куль</w:t>
              <w:softHyphen/>
              <w:t>турно-мас</w:t>
              <w:softHyphen/>
              <w:t>со</w:t>
              <w:softHyphen/>
              <w:t>вых меро</w:t>
              <w:softHyphen/>
              <w:t>приятий, кон</w:t>
              <w:softHyphen/>
              <w:t>кур</w:t>
              <w:softHyphen/>
              <w:t>сов, фес</w:t>
              <w:softHyphen/>
              <w:t>ти</w:t>
              <w:softHyphen/>
              <w:t>валей, кон</w:t>
              <w:softHyphen/>
              <w:t>ферен</w:t>
              <w:softHyphen/>
              <w:t>ций и иных меро</w:t>
              <w:softHyphen/>
              <w:t>прия</w:t>
              <w:softHyphen/>
              <w:t>тий, по</w:t>
              <w:softHyphen/>
              <w:t>свящён</w:t>
              <w:softHyphen/>
              <w:t>ных го</w:t>
              <w:softHyphen/>
              <w:t>судар</w:t>
              <w:softHyphen/>
              <w:t>ствен</w:t>
              <w:softHyphen/>
              <w:t>ным, ка</w:t>
              <w:softHyphen/>
              <w:t>лен</w:t>
              <w:softHyphen/>
              <w:t>дар</w:t>
              <w:softHyphen/>
              <w:t>ным и исто</w:t>
              <w:softHyphen/>
              <w:t>риче</w:t>
              <w:softHyphen/>
              <w:t>ским праздникам, юби</w:t>
              <w:softHyphen/>
              <w:t>лейным датам учре</w:t>
              <w:softHyphen/>
              <w:t>жде</w:t>
              <w:softHyphen/>
              <w:t>ний куль</w:t>
              <w:softHyphen/>
              <w:t>туры и творче</w:t>
              <w:softHyphen/>
              <w:t>ских кол</w:t>
              <w:softHyphen/>
              <w:t>лек</w:t>
              <w:softHyphen/>
              <w:t>тив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</w:t>
              <w:softHyphen/>
              <w:t>ска, муници</w:t>
              <w:softHyphen/>
              <w:t>паль</w:t>
              <w:softHyphen/>
              <w:t>ные уч</w:t>
              <w:softHyphen/>
              <w:t>ре</w:t>
              <w:softHyphen/>
              <w:t>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7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7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  <w:vAlign w:val="bottom"/>
          </w:tcPr>
          <w:p>
            <w:pPr>
              <w:pStyle w:val="21"/>
              <w:widowControl w:val="false"/>
              <w:tabs>
                <w:tab w:val="clear" w:pos="708"/>
                <w:tab w:val="left" w:pos="2160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Повышение каче</w:t>
              <w:softHyphen/>
              <w:t>ства про</w:t>
              <w:softHyphen/>
              <w:t>води</w:t>
              <w:softHyphen/>
              <w:t>мых меро</w:t>
              <w:softHyphen/>
              <w:t>прия</w:t>
              <w:softHyphen/>
              <w:t>тий.</w:t>
            </w:r>
          </w:p>
          <w:p>
            <w:pPr>
              <w:pStyle w:val="21"/>
              <w:widowControl w:val="false"/>
              <w:tabs>
                <w:tab w:val="clear" w:pos="708"/>
                <w:tab w:val="left" w:pos="2160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Увеличение коли</w:t>
              <w:softHyphen/>
              <w:t>че</w:t>
              <w:softHyphen/>
              <w:t>ства по</w:t>
              <w:softHyphen/>
              <w:t>сети</w:t>
              <w:softHyphen/>
              <w:t>телей го</w:t>
              <w:softHyphen/>
              <w:t>родских куль</w:t>
              <w:softHyphen/>
              <w:t>турно-мас</w:t>
              <w:softHyphen/>
              <w:t>со</w:t>
              <w:softHyphen/>
              <w:t>вых ме</w:t>
              <w:softHyphen/>
              <w:t>роприя</w:t>
              <w:softHyphen/>
              <w:t>тий  на 500 че</w:t>
              <w:softHyphen/>
              <w:t>ло</w:t>
              <w:softHyphen/>
              <w:t>век еже</w:t>
              <w:softHyphen/>
              <w:t>год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произ</w:t>
              <w:softHyphen/>
              <w:t>во</w:t>
              <w:softHyphen/>
              <w:t>дите</w:t>
              <w:softHyphen/>
              <w:t>лей культур</w:t>
              <w:softHyphen/>
              <w:t>ных благ, со</w:t>
              <w:softHyphen/>
              <w:t>хране</w:t>
              <w:softHyphen/>
              <w:t>ние куль</w:t>
              <w:softHyphen/>
              <w:t>турно-творче</w:t>
              <w:softHyphen/>
              <w:t>ского по</w:t>
              <w:softHyphen/>
              <w:t>тен</w:t>
              <w:softHyphen/>
              <w:t>циала города Геор</w:t>
              <w:softHyphen/>
              <w:t>гиевска – твор</w:t>
              <w:softHyphen/>
              <w:t>ческих кол</w:t>
              <w:softHyphen/>
              <w:t>лек</w:t>
              <w:softHyphen/>
              <w:t>тивов и от</w:t>
              <w:softHyphen/>
              <w:t>дельных ис</w:t>
              <w:softHyphen/>
              <w:t>полните</w:t>
              <w:softHyphen/>
              <w:t>л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доступ</w:t>
              <w:softHyphen/>
              <w:t>ности и каче</w:t>
              <w:softHyphen/>
              <w:t>ства ме</w:t>
              <w:softHyphen/>
              <w:t>ди</w:t>
              <w:softHyphen/>
              <w:t>цинской помощи насе</w:t>
              <w:softHyphen/>
              <w:t>лению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ч</w:t>
              <w:softHyphen/>
              <w:t>реж</w:t>
              <w:softHyphen/>
              <w:t>дения здраво</w:t>
              <w:softHyphen/>
              <w:t>охранения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7,3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ния больных в уч</w:t>
              <w:softHyphen/>
              <w:t>реж</w:t>
              <w:softHyphen/>
              <w:t>де</w:t>
              <w:softHyphen/>
              <w:t>ниях здра</w:t>
              <w:softHyphen/>
              <w:t>во</w:t>
              <w:softHyphen/>
              <w:t>охране</w:t>
              <w:softHyphen/>
              <w:t>ния, улуч</w:t>
              <w:softHyphen/>
              <w:t>ше</w:t>
              <w:softHyphen/>
              <w:t>ние условий труда меди</w:t>
              <w:softHyphen/>
              <w:t>цинских ра</w:t>
              <w:softHyphen/>
              <w:t>бот</w:t>
              <w:softHyphen/>
              <w:t>ни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2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2,4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0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20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720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92,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9,7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708,2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1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Улучшение матери</w:t>
              <w:softHyphen/>
              <w:t>ально-технической базы  учреждений здра</w:t>
              <w:softHyphen/>
              <w:t>во</w:t>
              <w:softHyphen/>
              <w:t xml:space="preserve">охранения  города Ге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</w:t>
              <w:softHyphen/>
              <w:t>ждения  здраво</w:t>
              <w:softHyphen/>
              <w:t>охране</w:t>
              <w:softHyphen/>
              <w:t>ния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7,3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ния больных в уч</w:t>
              <w:softHyphen/>
              <w:t>реж</w:t>
              <w:softHyphen/>
              <w:t>де</w:t>
              <w:softHyphen/>
              <w:t>ниях здра</w:t>
              <w:softHyphen/>
              <w:t>во</w:t>
              <w:softHyphen/>
              <w:t>охране</w:t>
              <w:softHyphen/>
              <w:t>ния, улуч</w:t>
              <w:softHyphen/>
              <w:t>ше</w:t>
              <w:softHyphen/>
              <w:t>ние условий труда меди</w:t>
              <w:softHyphen/>
              <w:t>цинских ра</w:t>
              <w:softHyphen/>
              <w:t>бот</w:t>
              <w:softHyphen/>
              <w:t>ни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2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2,4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0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20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720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92,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9,7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708,2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капи</w:t>
              <w:softHyphen/>
              <w:t>таль</w:t>
              <w:softHyphen/>
              <w:t>ного ремонта учрежде</w:t>
              <w:softHyphen/>
              <w:t>ний здраво</w:t>
              <w:softHyphen/>
              <w:t>охра</w:t>
              <w:softHyphen/>
              <w:t xml:space="preserve">нения города Ге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во</w:t>
              <w:softHyphen/>
              <w:t>охра</w:t>
              <w:softHyphen/>
              <w:t>не</w:t>
              <w:softHyphen/>
              <w:t>ния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ния больных в уч</w:t>
              <w:softHyphen/>
              <w:t>реж</w:t>
              <w:softHyphen/>
              <w:t>де</w:t>
              <w:softHyphen/>
              <w:t>ниях здра</w:t>
              <w:softHyphen/>
              <w:t>во</w:t>
              <w:softHyphen/>
              <w:t>охране</w:t>
              <w:softHyphen/>
              <w:t>ния, улуч</w:t>
              <w:softHyphen/>
              <w:t>ше</w:t>
              <w:softHyphen/>
              <w:t>ние условий труда меди</w:t>
              <w:softHyphen/>
              <w:t>цинских ра</w:t>
              <w:softHyphen/>
              <w:t>бот</w:t>
              <w:softHyphen/>
              <w:t>ников</w:t>
            </w:r>
          </w:p>
        </w:tc>
      </w:tr>
      <w:tr>
        <w:trPr>
          <w:trHeight w:val="304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2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52,44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10,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3,4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меди</w:t>
              <w:softHyphen/>
              <w:t>цинского оборудо</w:t>
              <w:softHyphen/>
              <w:t>ва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во</w:t>
              <w:softHyphen/>
              <w:t>охра</w:t>
              <w:softHyphen/>
              <w:t>не</w:t>
              <w:softHyphen/>
              <w:t>ния города Ге</w:t>
              <w:softHyphen/>
              <w:t xml:space="preserve">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4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6,3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</w:t>
              <w:softHyphen/>
              <w:t>ловий пре</w:t>
              <w:softHyphen/>
              <w:t>бы</w:t>
              <w:softHyphen/>
              <w:t>вания больных в уч</w:t>
              <w:softHyphen/>
              <w:t>реж</w:t>
              <w:softHyphen/>
              <w:t>де</w:t>
              <w:softHyphen/>
              <w:t>ниях здра</w:t>
              <w:softHyphen/>
              <w:t>во</w:t>
              <w:softHyphen/>
              <w:t>охране</w:t>
              <w:softHyphen/>
              <w:t>ния, улуч</w:t>
              <w:softHyphen/>
              <w:t>ше</w:t>
              <w:softHyphen/>
              <w:t>ние условий труда меди</w:t>
              <w:softHyphen/>
              <w:t>цинских ра</w:t>
              <w:softHyphen/>
              <w:t>бот</w:t>
              <w:softHyphen/>
              <w:t>ников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5,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5,8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8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8,1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48,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6,3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21,9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3.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/>
              <w:t>Оснащение отделе</w:t>
              <w:softHyphen/>
              <w:t>ния интенсивной те</w:t>
              <w:softHyphen/>
              <w:t>рапии, анестезиоло</w:t>
              <w:softHyphen/>
              <w:t>гии и реа</w:t>
              <w:softHyphen/>
              <w:t>нимации ГБУЗ СК «ГЦГБ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ЦГ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ос</w:t>
              <w:softHyphen/>
              <w:t>новных средств и мяг</w:t>
              <w:softHyphen/>
              <w:t>кого инвен</w:t>
              <w:softHyphen/>
              <w:t>таря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1.1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Асфальтирование тер</w:t>
              <w:softHyphen/>
              <w:t>ритории ГБУЗ СК «ГЦГБ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ГБУЗ СК «ГЦГ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с</w:t>
              <w:softHyphen/>
              <w:t>тети</w:t>
              <w:softHyphen/>
              <w:t>ческих ус</w:t>
              <w:softHyphen/>
              <w:t>ловий пре</w:t>
              <w:softHyphen/>
              <w:t>бы</w:t>
              <w:softHyphen/>
              <w:t>вания больных в ГБУЗ СК «ГЦГБ»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Style24"/>
              <w:widowControl w:val="false"/>
              <w:numPr>
                <w:ilvl w:val="0"/>
                <w:numId w:val="2"/>
              </w:numPr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5.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green"/>
              </w:rPr>
            </w:pPr>
            <w:r>
              <w:rPr/>
              <w:t>Ввод в эксплуата</w:t>
              <w:softHyphen/>
              <w:t>цию медицинского лечебно-диагности</w:t>
              <w:softHyphen/>
              <w:t>ческого цен</w:t>
              <w:softHyphen/>
              <w:t>тра об</w:t>
              <w:softHyphen/>
              <w:t>ществом с ограни</w:t>
              <w:softHyphen/>
              <w:t>ченной ответствен</w:t>
              <w:softHyphen/>
              <w:t>ностью «ТАИС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 с ог</w:t>
              <w:softHyphen/>
              <w:t>раниченной ответственно</w:t>
              <w:softHyphen/>
              <w:t>стью «ТАИС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ме</w:t>
              <w:softHyphen/>
              <w:t>дицинского обслуживания населения, соз</w:t>
              <w:softHyphen/>
              <w:t>дание 16 новых ра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Style24"/>
              <w:widowControl w:val="false"/>
              <w:numPr>
                <w:ilvl w:val="0"/>
                <w:numId w:val="1"/>
              </w:numPr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здание условий для закрепления ме</w:t>
              <w:softHyphen/>
              <w:t>дицин</w:t>
              <w:softHyphen/>
              <w:t>ских кадров в учрежде</w:t>
              <w:softHyphen/>
              <w:t>ниях здра</w:t>
              <w:softHyphen/>
              <w:t>воохранения го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>
                <w:szCs w:val="28"/>
              </w:rPr>
              <w:t>общест</w:t>
              <w:softHyphen/>
              <w:t>венная комис</w:t>
              <w:softHyphen/>
              <w:t>сия по жи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омплектова</w:t>
              <w:softHyphen/>
              <w:t>ние  медицин</w:t>
              <w:softHyphen/>
              <w:t>скими кад</w:t>
              <w:softHyphen/>
              <w:t>рами  учреж</w:t>
              <w:softHyphen/>
              <w:t>дений здраво</w:t>
              <w:softHyphen/>
              <w:t>охране</w:t>
              <w:softHyphen/>
              <w:t>ния го</w:t>
              <w:softHyphen/>
              <w:t>рода Ге</w:t>
              <w:softHyphen/>
              <w:t>орги</w:t>
              <w:softHyphen/>
              <w:t xml:space="preserve">евск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1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едоставление спе</w:t>
              <w:softHyphen/>
              <w:t>циализированного жи</w:t>
              <w:softHyphen/>
              <w:t>лищного фонда работ</w:t>
              <w:softHyphen/>
              <w:t>никам здраво</w:t>
              <w:softHyphen/>
              <w:t>охран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>
                <w:szCs w:val="28"/>
              </w:rPr>
              <w:t>общест</w:t>
              <w:softHyphen/>
              <w:t>венная комис</w:t>
              <w:softHyphen/>
              <w:t>сия по жи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репление  медицин</w:t>
              <w:softHyphen/>
              <w:t>ских кад</w:t>
              <w:softHyphen/>
              <w:t>ров в  уч</w:t>
              <w:softHyphen/>
              <w:t>реж</w:t>
              <w:softHyphen/>
              <w:t>дениях здраво</w:t>
              <w:softHyphen/>
              <w:t>охране</w:t>
              <w:softHyphen/>
              <w:t>ния го</w:t>
              <w:softHyphen/>
              <w:t>рода Ге</w:t>
              <w:softHyphen/>
              <w:t>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инвести</w:t>
              <w:softHyphen/>
              <w:t>цион</w:t>
              <w:softHyphen/>
              <w:t>ной привлека</w:t>
              <w:softHyphen/>
              <w:t>тель</w:t>
              <w:softHyphen/>
              <w:t>ности города Георгиев</w:t>
              <w:softHyphen/>
              <w:t>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страции города Георги</w:t>
              <w:softHyphen/>
              <w:t>евска, предпри</w:t>
              <w:softHyphen/>
              <w:t>ятия и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ин</w:t>
              <w:softHyphen/>
              <w:t>ве</w:t>
              <w:softHyphen/>
              <w:t>стиций в эко</w:t>
              <w:softHyphen/>
              <w:t>но</w:t>
              <w:softHyphen/>
              <w:t>мику го</w:t>
              <w:softHyphen/>
              <w:t>рода Георги</w:t>
              <w:softHyphen/>
              <w:t xml:space="preserve">евск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инве</w:t>
              <w:softHyphen/>
              <w:t>стици</w:t>
              <w:softHyphen/>
              <w:t>он</w:t>
              <w:softHyphen/>
              <w:t>ного имиджа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страции города Георги</w:t>
              <w:softHyphen/>
              <w:t>евска, предпри</w:t>
              <w:softHyphen/>
              <w:t>ятия и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ин</w:t>
              <w:softHyphen/>
              <w:t>ве</w:t>
              <w:softHyphen/>
              <w:t>стиций в эко</w:t>
              <w:softHyphen/>
              <w:t>но</w:t>
              <w:softHyphen/>
              <w:t>мику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2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готовка и изго</w:t>
              <w:softHyphen/>
              <w:t>тов</w:t>
              <w:softHyphen/>
              <w:t>ле</w:t>
              <w:softHyphen/>
              <w:t>ние информа</w:t>
              <w:softHyphen/>
              <w:t>цион</w:t>
              <w:softHyphen/>
              <w:t>ных и презен</w:t>
              <w:softHyphen/>
              <w:t>тацион</w:t>
              <w:softHyphen/>
              <w:t>ных мате</w:t>
              <w:softHyphen/>
              <w:t>риа</w:t>
              <w:softHyphen/>
              <w:t xml:space="preserve">лов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страции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ин</w:t>
              <w:softHyphen/>
              <w:t>ве</w:t>
              <w:softHyphen/>
              <w:t>стиций в эко</w:t>
              <w:softHyphen/>
              <w:t>но</w:t>
              <w:softHyphen/>
              <w:t>мику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влечение инве</w:t>
              <w:softHyphen/>
              <w:t>сти</w:t>
              <w:softHyphen/>
              <w:t>ций для финан</w:t>
              <w:softHyphen/>
              <w:t>сирова</w:t>
              <w:softHyphen/>
              <w:t>ния наи</w:t>
              <w:softHyphen/>
              <w:t>более важных объектов на террито</w:t>
              <w:softHyphen/>
              <w:t>ри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страции города Георги</w:t>
              <w:softHyphen/>
              <w:t>евска, отдел про</w:t>
              <w:softHyphen/>
              <w:t>мышлен</w:t>
              <w:softHyphen/>
              <w:t>ности, транс</w:t>
              <w:softHyphen/>
              <w:t>порта и связи ад</w:t>
              <w:softHyphen/>
              <w:t>министра</w:t>
              <w:softHyphen/>
              <w:t>ции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ин</w:t>
              <w:softHyphen/>
              <w:t>ве</w:t>
              <w:softHyphen/>
              <w:t>стиций в эко</w:t>
              <w:softHyphen/>
              <w:t>но</w:t>
              <w:softHyphen/>
              <w:t>мику го</w:t>
              <w:softHyphen/>
              <w:t>рода Георги</w:t>
              <w:softHyphen/>
              <w:t>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9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2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ализация инвести</w:t>
              <w:softHyphen/>
              <w:t>ци</w:t>
              <w:softHyphen/>
              <w:t>онных проектов рези</w:t>
              <w:softHyphen/>
              <w:t>дентами регио</w:t>
              <w:softHyphen/>
              <w:t>нального индустри</w:t>
              <w:softHyphen/>
              <w:t xml:space="preserve">ального парка на территории города Ге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страции города Георги</w:t>
              <w:softHyphen/>
              <w:t xml:space="preserve">евска, </w:t>
            </w:r>
            <w:r>
              <w:rPr>
                <w:szCs w:val="28"/>
              </w:rPr>
              <w:t>отдел про</w:t>
              <w:softHyphen/>
              <w:t>мышлен</w:t>
              <w:softHyphen/>
              <w:t>ности, транс</w:t>
              <w:softHyphen/>
              <w:t xml:space="preserve">порта и связи   </w:t>
            </w:r>
            <w:r>
              <w:rPr/>
              <w:t xml:space="preserve"> администра</w:t>
              <w:softHyphen/>
              <w:t>ции го</w:t>
              <w:softHyphen/>
              <w:t>рода Георги</w:t>
              <w:softHyphen/>
              <w:t>евска, предпри</w:t>
              <w:softHyphen/>
              <w:t>ятия и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йствие модерни</w:t>
              <w:softHyphen/>
              <w:t>зации при</w:t>
              <w:softHyphen/>
              <w:t>ори</w:t>
              <w:softHyphen/>
              <w:t>тетных отраслей эко</w:t>
              <w:softHyphen/>
              <w:t>номики, созда</w:t>
              <w:softHyphen/>
              <w:t>ние 222 но</w:t>
              <w:softHyphen/>
              <w:t>вых ра</w:t>
              <w:softHyphen/>
              <w:t>бо</w:t>
              <w:softHyphen/>
              <w:t>чих мес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1 52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13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аксимальное удов</w:t>
              <w:softHyphen/>
              <w:t>ле</w:t>
              <w:softHyphen/>
              <w:t>тво</w:t>
              <w:softHyphen/>
              <w:t>рение потреб</w:t>
              <w:softHyphen/>
              <w:t>ности насе</w:t>
              <w:softHyphen/>
              <w:t>ления го</w:t>
              <w:softHyphen/>
              <w:t>рода Геор</w:t>
              <w:softHyphen/>
              <w:t>гиевска в вы</w:t>
              <w:softHyphen/>
              <w:t>сококаче</w:t>
              <w:softHyphen/>
              <w:t>ственных то</w:t>
              <w:softHyphen/>
              <w:t>варах и ус</w:t>
              <w:softHyphen/>
              <w:t>луг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населения города Георги</w:t>
              <w:softHyphen/>
              <w:t>евска в высо</w:t>
              <w:softHyphen/>
              <w:t>кока</w:t>
              <w:softHyphen/>
              <w:t>че</w:t>
              <w:softHyphen/>
              <w:t>ствен</w:t>
              <w:softHyphen/>
              <w:t>ных то</w:t>
              <w:softHyphen/>
              <w:t>варах и ус</w:t>
              <w:softHyphen/>
              <w:t>лу</w:t>
              <w:softHyphen/>
              <w:t>г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оборота роз</w:t>
              <w:softHyphen/>
              <w:t>ничной торговли и обще</w:t>
              <w:softHyphen/>
              <w:t>ственного пи</w:t>
              <w:softHyphen/>
              <w:t xml:space="preserve">та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населения города Георги</w:t>
              <w:softHyphen/>
              <w:t>евска в высо</w:t>
              <w:softHyphen/>
              <w:t>кока</w:t>
              <w:softHyphen/>
              <w:t>че</w:t>
              <w:softHyphen/>
              <w:t>ствен</w:t>
              <w:softHyphen/>
              <w:t>ных то</w:t>
              <w:softHyphen/>
              <w:t>варах и ус</w:t>
              <w:softHyphen/>
              <w:t>лу</w:t>
              <w:softHyphen/>
              <w:t>г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.1.1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рго</w:t>
              <w:softHyphen/>
              <w:t>вого оборудования об</w:t>
              <w:softHyphen/>
              <w:t>ществом с ог</w:t>
              <w:softHyphen/>
              <w:t>рани</w:t>
              <w:softHyphen/>
              <w:t>чен</w:t>
              <w:softHyphen/>
              <w:t>ной ответст</w:t>
              <w:softHyphen/>
              <w:t>вен</w:t>
              <w:softHyphen/>
              <w:t>ностью «Георги</w:t>
              <w:softHyphen/>
              <w:t xml:space="preserve">евск-Хлеб»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 с ог</w:t>
              <w:softHyphen/>
              <w:t>рани</w:t>
              <w:softHyphen/>
              <w:t>ченной ответст</w:t>
              <w:softHyphen/>
              <w:t>вен</w:t>
              <w:softHyphen/>
              <w:t>но</w:t>
              <w:softHyphen/>
              <w:t>стью «Георги</w:t>
              <w:softHyphen/>
              <w:t>евск-Хле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торго</w:t>
              <w:softHyphen/>
              <w:t>вого об</w:t>
              <w:softHyphen/>
              <w:t>служивания населе</w:t>
              <w:softHyphen/>
              <w:t>ния, уве</w:t>
              <w:softHyphen/>
              <w:t>личе</w:t>
              <w:softHyphen/>
              <w:t>ние нало</w:t>
              <w:softHyphen/>
              <w:t>го</w:t>
              <w:softHyphen/>
              <w:t>вых по</w:t>
              <w:softHyphen/>
              <w:t>ступ</w:t>
              <w:softHyphen/>
              <w:t>лений во все уровни бюдже</w:t>
              <w:softHyphen/>
              <w:t xml:space="preserve">тов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.1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орго</w:t>
              <w:softHyphen/>
              <w:t>вой сети об</w:t>
              <w:softHyphen/>
              <w:t>ще</w:t>
              <w:softHyphen/>
              <w:t>ствен</w:t>
              <w:softHyphen/>
              <w:t>ного пита</w:t>
              <w:softHyphen/>
              <w:t>ния откры</w:t>
              <w:softHyphen/>
              <w:t>того акционер</w:t>
              <w:softHyphen/>
              <w:t>ного об</w:t>
              <w:softHyphen/>
              <w:t>щества «Ис</w:t>
              <w:softHyphen/>
              <w:t>ток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величение оборота об</w:t>
              <w:softHyphen/>
              <w:t>ще</w:t>
              <w:softHyphen/>
              <w:t>ственного пита</w:t>
              <w:softHyphen/>
              <w:t>ния, уве</w:t>
              <w:softHyphen/>
              <w:t>личение на</w:t>
              <w:softHyphen/>
              <w:t>ло</w:t>
              <w:softHyphen/>
              <w:t>говых посту</w:t>
              <w:softHyphen/>
              <w:t>пле</w:t>
              <w:softHyphen/>
              <w:t>ний во все уровни бюд</w:t>
              <w:softHyphen/>
              <w:t>жетов, соз</w:t>
              <w:softHyphen/>
              <w:t>да</w:t>
              <w:softHyphen/>
              <w:t>ние новых ра</w:t>
              <w:softHyphen/>
              <w:t>бо</w:t>
              <w:softHyphen/>
              <w:t>чих мест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1.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й ак</w:t>
              <w:softHyphen/>
              <w:t>ции по реализации про</w:t>
              <w:softHyphen/>
              <w:t>дукции ставро</w:t>
              <w:softHyphen/>
              <w:t>польских товаро</w:t>
              <w:softHyphen/>
              <w:t>про</w:t>
              <w:softHyphen/>
              <w:t>изводителей «Поку</w:t>
              <w:softHyphen/>
              <w:t>пай Ставрополь</w:t>
              <w:softHyphen/>
              <w:t>ское!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населения города Георги</w:t>
              <w:softHyphen/>
              <w:t>евска в высо</w:t>
              <w:softHyphen/>
              <w:t>кока</w:t>
              <w:softHyphen/>
              <w:t>че</w:t>
              <w:softHyphen/>
              <w:t>ствен</w:t>
              <w:softHyphen/>
              <w:t>ных то</w:t>
              <w:softHyphen/>
              <w:t>варах и ус</w:t>
              <w:softHyphen/>
              <w:t>лу</w:t>
              <w:softHyphen/>
              <w:t>гах от став</w:t>
              <w:softHyphen/>
              <w:t>ропольских про</w:t>
              <w:softHyphen/>
              <w:t>из</w:t>
              <w:softHyphen/>
              <w:t>водите</w:t>
              <w:softHyphen/>
              <w:t>ле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быто</w:t>
              <w:softHyphen/>
              <w:t>вого об</w:t>
              <w:softHyphen/>
              <w:t>служивания населе</w:t>
              <w:softHyphen/>
              <w:t>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населения города Георги</w:t>
              <w:softHyphen/>
              <w:t>евска в высо</w:t>
              <w:softHyphen/>
              <w:t>кока</w:t>
              <w:softHyphen/>
              <w:t>че</w:t>
              <w:softHyphen/>
              <w:t>ствен</w:t>
              <w:softHyphen/>
              <w:t>ных ус</w:t>
              <w:softHyphen/>
              <w:t>луг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</w:t>
              <w:softHyphen/>
              <w:t>ринга отраслевой ин</w:t>
              <w:softHyphen/>
              <w:t>фраструк</w:t>
              <w:softHyphen/>
              <w:t>туры и чис</w:t>
              <w:softHyphen/>
              <w:t>ленности ра</w:t>
              <w:softHyphen/>
              <w:t>ботни</w:t>
              <w:softHyphen/>
              <w:t>ков, занятых в сфере быто</w:t>
              <w:softHyphen/>
              <w:t>вого обслу</w:t>
              <w:softHyphen/>
              <w:t>жи</w:t>
              <w:softHyphen/>
              <w:t>вания на</w:t>
              <w:softHyphen/>
              <w:t>селения го</w:t>
              <w:softHyphen/>
              <w:t>рода Геор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населения города Георги</w:t>
              <w:softHyphen/>
              <w:t>евска в высо</w:t>
              <w:softHyphen/>
              <w:t>кока</w:t>
              <w:softHyphen/>
              <w:t>че</w:t>
              <w:softHyphen/>
              <w:t>ствен</w:t>
              <w:softHyphen/>
              <w:t>ных ус</w:t>
              <w:softHyphen/>
              <w:t>луг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</w:t>
              <w:softHyphen/>
              <w:t>тупно</w:t>
              <w:softHyphen/>
              <w:t>сти бытовых услуг для мало</w:t>
              <w:softHyphen/>
              <w:t>иму</w:t>
              <w:softHyphen/>
              <w:t>щих категорий насе</w:t>
              <w:softHyphen/>
              <w:t xml:space="preserve">ле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экономиче</w:t>
              <w:softHyphen/>
              <w:t xml:space="preserve">ского развития </w:t>
            </w:r>
            <w:r>
              <w:rPr/>
              <w:t>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</w:t>
              <w:softHyphen/>
              <w:t>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</w:t>
              <w:softHyphen/>
              <w:t>ние по</w:t>
              <w:softHyphen/>
              <w:t>треб</w:t>
              <w:softHyphen/>
              <w:t>но</w:t>
              <w:softHyphen/>
              <w:t>сти малоиму</w:t>
              <w:softHyphen/>
              <w:t>щих жи</w:t>
              <w:softHyphen/>
              <w:t>те</w:t>
              <w:softHyphen/>
              <w:t>лей города Георги</w:t>
              <w:softHyphen/>
              <w:t>евска в высо</w:t>
              <w:softHyphen/>
              <w:t>ко</w:t>
              <w:softHyphen/>
              <w:t>каче</w:t>
              <w:softHyphen/>
              <w:t>ст</w:t>
              <w:softHyphen/>
              <w:t>венных ус</w:t>
              <w:softHyphen/>
              <w:t>лу</w:t>
              <w:softHyphen/>
              <w:t>гах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безопас</w:t>
              <w:softHyphen/>
              <w:t>но</w:t>
              <w:softHyphen/>
              <w:t>сти жите</w:t>
              <w:softHyphen/>
              <w:t>лей города Геор</w:t>
              <w:softHyphen/>
              <w:t>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межмуни</w:t>
              <w:softHyphen/>
              <w:t>ци</w:t>
              <w:softHyphen/>
              <w:t>пальный отдел Ми</w:t>
              <w:softHyphen/>
              <w:t>нистерства внутрен</w:t>
              <w:softHyphen/>
              <w:t>них дел Рос</w:t>
              <w:softHyphen/>
              <w:t>сии «Ге</w:t>
              <w:softHyphen/>
              <w:t>ор</w:t>
              <w:softHyphen/>
              <w:t>гиев</w:t>
              <w:softHyphen/>
              <w:t>ский»,</w:t>
            </w:r>
            <w:r>
              <w:rPr/>
              <w:t xml:space="preserve"> Ге</w:t>
              <w:softHyphen/>
              <w:t>ор</w:t>
              <w:softHyphen/>
              <w:t>гиев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го прожи</w:t>
              <w:softHyphen/>
              <w:t>вания жи</w:t>
              <w:softHyphen/>
              <w:t>те</w:t>
              <w:softHyphen/>
              <w:t>лей и гос</w:t>
              <w:softHyphen/>
              <w:t>тей города Ге</w:t>
              <w:softHyphen/>
              <w:t>ор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9,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 14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здание благопри</w:t>
              <w:softHyphen/>
              <w:t>ят</w:t>
              <w:softHyphen/>
              <w:t>ной и макси</w:t>
              <w:softHyphen/>
              <w:t>мально безопас</w:t>
              <w:softHyphen/>
              <w:t>ной для населе</w:t>
              <w:softHyphen/>
              <w:t>ния обста</w:t>
              <w:softHyphen/>
              <w:t>новки в жи</w:t>
              <w:softHyphen/>
              <w:t>лом сек</w:t>
              <w:softHyphen/>
              <w:t>торе, на улицах и в других об</w:t>
              <w:softHyphen/>
              <w:t>ще</w:t>
              <w:softHyphen/>
              <w:t>ствен</w:t>
              <w:softHyphen/>
              <w:t>ных местах го</w:t>
              <w:softHyphen/>
              <w:t>рода Ге</w:t>
              <w:softHyphen/>
              <w:t>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межмуни</w:t>
              <w:softHyphen/>
              <w:t>ци</w:t>
              <w:softHyphen/>
              <w:t>пальный отдел Ми</w:t>
              <w:softHyphen/>
              <w:t>нистерства внутрен</w:t>
              <w:softHyphen/>
              <w:t>них дел Рос</w:t>
              <w:softHyphen/>
              <w:t>сии «Ге</w:t>
              <w:softHyphen/>
              <w:t>ор</w:t>
              <w:softHyphen/>
              <w:t>гиев</w:t>
              <w:softHyphen/>
              <w:t>ский», об</w:t>
              <w:softHyphen/>
              <w:t>ще</w:t>
              <w:softHyphen/>
              <w:t>ственные ор</w:t>
              <w:softHyphen/>
              <w:t>га</w:t>
              <w:softHyphen/>
              <w:t>низа</w:t>
              <w:softHyphen/>
              <w:t>ции и формиро</w:t>
              <w:softHyphen/>
              <w:t>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го прожи</w:t>
              <w:softHyphen/>
              <w:t>вания жи</w:t>
              <w:softHyphen/>
              <w:t>те</w:t>
              <w:softHyphen/>
              <w:t>лей и гос</w:t>
              <w:softHyphen/>
              <w:t>тей города Ге</w:t>
              <w:softHyphen/>
              <w:t>ор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1.1.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/>
              <w:t>Обеспечение усло</w:t>
              <w:softHyphen/>
              <w:t>вий для охраны об</w:t>
              <w:softHyphen/>
              <w:t>ществен</w:t>
              <w:softHyphen/>
              <w:t>ного по</w:t>
              <w:softHyphen/>
              <w:t>рядка членами Геор</w:t>
              <w:softHyphen/>
              <w:t>ги</w:t>
              <w:softHyphen/>
              <w:t>евского город</w:t>
              <w:softHyphen/>
              <w:t>ского ка</w:t>
              <w:softHyphen/>
              <w:t>зачьего об</w:t>
              <w:softHyphen/>
              <w:t>ще</w:t>
              <w:softHyphen/>
              <w:t>ства Ставро</w:t>
              <w:softHyphen/>
              <w:t>поль</w:t>
              <w:softHyphen/>
              <w:t>ского окружного ка</w:t>
              <w:softHyphen/>
              <w:t>зачьего общества Тер</w:t>
              <w:softHyphen/>
              <w:t>ского войскового казачь</w:t>
              <w:softHyphen/>
              <w:t>его обще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</w:t>
            </w:r>
            <w:r>
              <w:rPr/>
              <w:t>,</w:t>
            </w:r>
            <w:r>
              <w:rPr>
                <w:szCs w:val="28"/>
              </w:rPr>
              <w:t xml:space="preserve"> межмуни</w:t>
              <w:softHyphen/>
              <w:t>ци</w:t>
              <w:softHyphen/>
              <w:t>пальный отдел Ми</w:t>
              <w:softHyphen/>
              <w:t>нистерства внутрен</w:t>
              <w:softHyphen/>
              <w:t>них дел Рос</w:t>
              <w:softHyphen/>
              <w:t>сии «Ге</w:t>
              <w:softHyphen/>
              <w:t>ор</w:t>
              <w:softHyphen/>
              <w:t>гиев</w:t>
              <w:softHyphen/>
              <w:t>ский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трулирова</w:t>
              <w:softHyphen/>
              <w:t>ние улиц го</w:t>
              <w:softHyphen/>
              <w:t>рода Георги</w:t>
              <w:softHyphen/>
              <w:t>евска ка</w:t>
              <w:softHyphen/>
              <w:t>заче</w:t>
              <w:softHyphen/>
              <w:t>ством совме</w:t>
              <w:softHyphen/>
              <w:t>стно с со</w:t>
              <w:softHyphen/>
              <w:t>труд</w:t>
              <w:softHyphen/>
              <w:t>никами меж</w:t>
              <w:softHyphen/>
              <w:t>му</w:t>
              <w:softHyphen/>
              <w:t>ни</w:t>
              <w:softHyphen/>
              <w:t>ципаль</w:t>
              <w:softHyphen/>
              <w:t>ного отдела  минестрества внутренних дел Рос</w:t>
              <w:softHyphen/>
              <w:t>сии «Геор</w:t>
              <w:softHyphen/>
              <w:t>гиев</w:t>
              <w:softHyphen/>
              <w:t xml:space="preserve">ский»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4.2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/>
              <w:t>Про</w:t>
              <w:softHyphen/>
              <w:t>ти</w:t>
              <w:softHyphen/>
              <w:t>водействие терро</w:t>
              <w:softHyphen/>
              <w:t>ризму и экстре</w:t>
              <w:softHyphen/>
              <w:t>мизму, злоупотребле</w:t>
              <w:softHyphen/>
              <w:t>нию наркотиками и про</w:t>
              <w:softHyphen/>
              <w:t>филактика правона</w:t>
              <w:softHyphen/>
              <w:t>руше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образо</w:t>
              <w:softHyphen/>
              <w:t>ва</w:t>
              <w:softHyphen/>
              <w:t>ния и моло</w:t>
              <w:softHyphen/>
              <w:t>дёжной поли</w:t>
              <w:softHyphen/>
              <w:t xml:space="preserve">тики </w:t>
            </w:r>
            <w:r>
              <w:rPr>
                <w:szCs w:val="28"/>
              </w:rPr>
              <w:t>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го прожи</w:t>
              <w:softHyphen/>
              <w:t>вания жи</w:t>
              <w:softHyphen/>
              <w:t>те</w:t>
              <w:softHyphen/>
              <w:t>лей и гос</w:t>
              <w:softHyphen/>
              <w:t>тей города Ге</w:t>
              <w:softHyphen/>
              <w:t>ор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9,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ста</w:t>
              <w:softHyphen/>
              <w:t>новка и техниче</w:t>
              <w:softHyphen/>
              <w:t>ское обслу</w:t>
              <w:softHyphen/>
              <w:t>живание систем  ви</w:t>
              <w:softHyphen/>
              <w:t>део</w:t>
              <w:softHyphen/>
              <w:t>наблюде</w:t>
              <w:softHyphen/>
              <w:t xml:space="preserve">ния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</w:t>
              <w:softHyphen/>
              <w:t>ного прожи</w:t>
              <w:softHyphen/>
              <w:t>вания жи</w:t>
              <w:softHyphen/>
              <w:t>те</w:t>
              <w:softHyphen/>
              <w:t>лей и гос</w:t>
              <w:softHyphen/>
              <w:t>тей города Ге</w:t>
              <w:softHyphen/>
              <w:t>оргиев</w:t>
              <w:softHyphen/>
              <w:t>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установка пе</w:t>
              <w:softHyphen/>
              <w:t>риметрального ог</w:t>
              <w:softHyphen/>
              <w:t>ра</w:t>
              <w:softHyphen/>
              <w:t>жде</w:t>
              <w:softHyphen/>
              <w:t>ния муници</w:t>
              <w:softHyphen/>
              <w:t>паль</w:t>
              <w:softHyphen/>
              <w:t>ных обра</w:t>
              <w:softHyphen/>
              <w:t>зова</w:t>
              <w:softHyphen/>
              <w:t>тельных учреждений города Ге</w:t>
              <w:softHyphen/>
              <w:t xml:space="preserve">орги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</w:t>
            </w:r>
            <w:r>
              <w:rPr/>
              <w:t>, управле</w:t>
              <w:softHyphen/>
              <w:t>ние образо</w:t>
              <w:softHyphen/>
              <w:t>ва</w:t>
              <w:softHyphen/>
              <w:t>ния и моло</w:t>
              <w:softHyphen/>
              <w:t>дёжной поли</w:t>
              <w:softHyphen/>
              <w:t xml:space="preserve">тики </w:t>
            </w:r>
            <w:r>
              <w:rPr>
                <w:szCs w:val="28"/>
              </w:rPr>
              <w:t>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риска со</w:t>
              <w:softHyphen/>
              <w:t>вер</w:t>
              <w:softHyphen/>
              <w:t>ше</w:t>
              <w:softHyphen/>
              <w:t>ния терро</w:t>
              <w:softHyphen/>
              <w:t>ри</w:t>
              <w:softHyphen/>
              <w:t>стиче</w:t>
              <w:softHyphen/>
              <w:t>ского акта, по</w:t>
              <w:softHyphen/>
              <w:t>вы</w:t>
              <w:softHyphen/>
              <w:t>ше</w:t>
              <w:softHyphen/>
              <w:t>ние уровня ан</w:t>
              <w:softHyphen/>
              <w:t>титерро</w:t>
              <w:softHyphen/>
              <w:t>ри</w:t>
              <w:softHyphen/>
              <w:t>сти</w:t>
              <w:softHyphen/>
              <w:t>ческой за</w:t>
              <w:softHyphen/>
              <w:t>щи</w:t>
              <w:softHyphen/>
              <w:t>щённо</w:t>
              <w:softHyphen/>
              <w:t>сти обра</w:t>
              <w:softHyphen/>
              <w:t>зователь</w:t>
              <w:softHyphen/>
              <w:t>ных уч</w:t>
              <w:softHyphen/>
              <w:t>реж</w:t>
              <w:softHyphen/>
              <w:t>де</w:t>
              <w:softHyphen/>
              <w:t>ний города Ге</w:t>
              <w:softHyphen/>
              <w:t>орги</w:t>
              <w:softHyphen/>
              <w:t>ев</w:t>
              <w:softHyphen/>
              <w:t xml:space="preserve">ска 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Комплексные меры противодействия зло</w:t>
              <w:softHyphen/>
              <w:t>употреблению нарко</w:t>
              <w:softHyphen/>
              <w:t>тиками и их незакон</w:t>
              <w:softHyphen/>
              <w:t>ному обо</w:t>
              <w:softHyphen/>
              <w:t>роту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образо</w:t>
              <w:softHyphen/>
              <w:t>ва</w:t>
              <w:softHyphen/>
              <w:t>ния и моло</w:t>
              <w:softHyphen/>
              <w:t>дёжной поли</w:t>
              <w:softHyphen/>
              <w:t xml:space="preserve">тики </w:t>
            </w:r>
            <w:r>
              <w:rPr>
                <w:szCs w:val="28"/>
              </w:rPr>
              <w:t>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ганда здоро</w:t>
              <w:softHyphen/>
              <w:t>вого об</w:t>
              <w:softHyphen/>
              <w:t>раза жизни среди населе</w:t>
              <w:softHyphen/>
              <w:t>ния го</w:t>
              <w:softHyphen/>
              <w:t>рода Ге</w:t>
              <w:softHyphen/>
              <w:t>оргиевск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филактика право</w:t>
              <w:softHyphen/>
              <w:t>нарушений на террито</w:t>
              <w:softHyphen/>
              <w:t>рии го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образо</w:t>
              <w:softHyphen/>
              <w:t>ва</w:t>
              <w:softHyphen/>
              <w:t>ния и моло</w:t>
              <w:softHyphen/>
              <w:t>дёжной поли</w:t>
              <w:softHyphen/>
              <w:t xml:space="preserve">тики </w:t>
            </w:r>
            <w:r>
              <w:rPr>
                <w:szCs w:val="28"/>
              </w:rPr>
              <w:t>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количе</w:t>
              <w:softHyphen/>
              <w:t>ства правонаруше</w:t>
              <w:softHyphen/>
              <w:t>ний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5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тиводействие кор</w:t>
              <w:softHyphen/>
              <w:t>руп</w:t>
              <w:softHyphen/>
              <w:t>ции в органах мест</w:t>
              <w:softHyphen/>
              <w:t>ного само</w:t>
              <w:softHyphen/>
              <w:t>управления го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29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29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дрение в прак</w:t>
              <w:softHyphen/>
              <w:t>тику дея</w:t>
              <w:softHyphen/>
              <w:t>тельности ор</w:t>
              <w:softHyphen/>
              <w:t>ганов ме</w:t>
              <w:softHyphen/>
              <w:t>ст</w:t>
              <w:softHyphen/>
              <w:t>ного само</w:t>
              <w:softHyphen/>
              <w:t>управ</w:t>
              <w:softHyphen/>
              <w:t>ле</w:t>
              <w:softHyphen/>
              <w:t>ния го</w:t>
              <w:softHyphen/>
              <w:t>рода Ге</w:t>
              <w:softHyphen/>
              <w:t>орги</w:t>
              <w:softHyphen/>
              <w:t>евска про</w:t>
              <w:softHyphen/>
              <w:t>филактиче</w:t>
              <w:softHyphen/>
              <w:t>ских мер, на</w:t>
              <w:softHyphen/>
              <w:t>правлен</w:t>
              <w:softHyphen/>
              <w:t>ных на недопу</w:t>
              <w:softHyphen/>
              <w:t>ще</w:t>
              <w:softHyphen/>
              <w:t>ние соз</w:t>
              <w:softHyphen/>
              <w:t>да</w:t>
              <w:softHyphen/>
              <w:t>ния усло</w:t>
              <w:softHyphen/>
              <w:t>вий, по</w:t>
              <w:softHyphen/>
              <w:t>рож</w:t>
              <w:softHyphen/>
              <w:t>дающих корруп</w:t>
              <w:softHyphen/>
              <w:t xml:space="preserve">цию  </w:t>
            </w:r>
          </w:p>
        </w:tc>
      </w:tr>
      <w:tr>
        <w:trPr>
          <w:trHeight w:val="29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40,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5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3,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7,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7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17,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0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09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1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птимизация и повы</w:t>
              <w:softHyphen/>
              <w:t>ше</w:t>
              <w:softHyphen/>
              <w:t>ние качества предос</w:t>
              <w:softHyphen/>
              <w:t>тавле</w:t>
              <w:softHyphen/>
              <w:t>ния го</w:t>
              <w:softHyphen/>
              <w:t>сударствен</w:t>
              <w:softHyphen/>
              <w:t>ных и му</w:t>
              <w:softHyphen/>
              <w:t>ниципальных услуг в городе Георги</w:t>
              <w:softHyphen/>
              <w:t xml:space="preserve">евске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экономиче</w:t>
              <w:softHyphen/>
              <w:t>ского развития администрации города Георги</w:t>
              <w:softHyphen/>
              <w:t>евска, му</w:t>
              <w:softHyphen/>
              <w:t>ници</w:t>
              <w:softHyphen/>
              <w:t>паль</w:t>
              <w:softHyphen/>
              <w:t>ные уч</w:t>
              <w:softHyphen/>
              <w:t>ре</w:t>
              <w:softHyphen/>
              <w:t>ждения города Ге</w:t>
              <w:softHyphen/>
              <w:t>орги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19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19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о</w:t>
              <w:softHyphen/>
              <w:t>щение проце</w:t>
              <w:softHyphen/>
              <w:t>дуры и по</w:t>
              <w:softHyphen/>
              <w:t>вышение ка</w:t>
              <w:softHyphen/>
              <w:t>чества пре</w:t>
              <w:softHyphen/>
              <w:t>дос</w:t>
              <w:softHyphen/>
              <w:t>тав</w:t>
              <w:softHyphen/>
              <w:t>ляемых ус</w:t>
              <w:softHyphen/>
              <w:t>луг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35,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5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7,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2,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2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17,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0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9,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15.1.1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зда</w:t>
              <w:softHyphen/>
              <w:t>ния (помещения) под мно</w:t>
              <w:softHyphen/>
              <w:t>гофункциональ</w:t>
              <w:softHyphen/>
              <w:t>ный центр предос</w:t>
              <w:softHyphen/>
              <w:t>тавления государст</w:t>
              <w:softHyphen/>
              <w:t>венных и му</w:t>
              <w:softHyphen/>
              <w:t>ници</w:t>
              <w:softHyphen/>
              <w:t>пальных услуг (функций) в городе Ге</w:t>
              <w:softHyphen/>
              <w:t>оргиевск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вышение эффек</w:t>
              <w:softHyphen/>
              <w:t>тивно</w:t>
              <w:softHyphen/>
              <w:t>сти предостав</w:t>
              <w:softHyphen/>
              <w:t>ле</w:t>
              <w:softHyphen/>
              <w:t>ния госу</w:t>
              <w:softHyphen/>
              <w:t>дар</w:t>
              <w:softHyphen/>
              <w:t>ствен</w:t>
              <w:softHyphen/>
              <w:t>ных и муници</w:t>
              <w:softHyphen/>
              <w:t>паль</w:t>
              <w:softHyphen/>
              <w:t>ных услуг фи</w:t>
              <w:softHyphen/>
              <w:t>зиче</w:t>
              <w:softHyphen/>
              <w:t>ским и юридиче</w:t>
              <w:softHyphen/>
              <w:t>ским ли</w:t>
              <w:softHyphen/>
              <w:t xml:space="preserve">цам 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следование зда</w:t>
              <w:softHyphen/>
              <w:t>ния, топографиче</w:t>
              <w:softHyphen/>
              <w:t>ская съёмка земель</w:t>
              <w:softHyphen/>
              <w:t>ного уча</w:t>
              <w:softHyphen/>
              <w:t>стка, разра</w:t>
              <w:softHyphen/>
              <w:t>ботка про</w:t>
              <w:softHyphen/>
              <w:t>ектно-сметной доку</w:t>
              <w:softHyphen/>
              <w:t>мента</w:t>
              <w:softHyphen/>
              <w:t>ции на реконст</w:t>
              <w:softHyphen/>
              <w:t>рук</w:t>
              <w:softHyphen/>
              <w:t>цию зда</w:t>
              <w:softHyphen/>
              <w:t>ния для раз</w:t>
              <w:softHyphen/>
              <w:t>мещения много</w:t>
              <w:softHyphen/>
              <w:t xml:space="preserve">функционального </w:t>
            </w:r>
            <w:r>
              <w:rPr>
                <w:szCs w:val="28"/>
              </w:rPr>
              <w:t>цен</w:t>
              <w:softHyphen/>
              <w:t>тра предоставле</w:t>
              <w:softHyphen/>
              <w:t>ния го</w:t>
              <w:softHyphen/>
              <w:t>сударствен</w:t>
              <w:softHyphen/>
              <w:t>ных и му</w:t>
              <w:softHyphen/>
              <w:t>ниципаль</w:t>
              <w:softHyphen/>
              <w:t>ных услуг (нежилое помещение), по ад</w:t>
              <w:softHyphen/>
              <w:t>ресу: Ставро</w:t>
              <w:softHyphen/>
              <w:t>поль</w:t>
              <w:softHyphen/>
              <w:t>ский край, город Ге</w:t>
              <w:softHyphen/>
              <w:t>оргиевск, ул. Кали</w:t>
              <w:softHyphen/>
              <w:t>нина, 119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Организация предос</w:t>
              <w:softHyphen/>
              <w:t>тавле</w:t>
              <w:softHyphen/>
              <w:t>ния государст</w:t>
              <w:softHyphen/>
              <w:t>вен</w:t>
              <w:softHyphen/>
              <w:t>ных и муници</w:t>
              <w:softHyphen/>
              <w:t>паль</w:t>
              <w:softHyphen/>
              <w:t>ных услуг на базе много</w:t>
              <w:softHyphen/>
              <w:t>функцио</w:t>
              <w:softHyphen/>
              <w:t>наль</w:t>
              <w:softHyphen/>
              <w:t>ного центра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,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,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,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,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5.1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боты по проверке достоверности опре</w:t>
              <w:softHyphen/>
              <w:t>де</w:t>
              <w:softHyphen/>
              <w:t>ления сметной стоимо</w:t>
              <w:softHyphen/>
              <w:t>сти, про</w:t>
              <w:softHyphen/>
              <w:t>ведению экспертизы проектной докумен</w:t>
              <w:softHyphen/>
              <w:t>тации по объ</w:t>
              <w:softHyphen/>
              <w:t>екту «Реконструкция зда</w:t>
              <w:softHyphen/>
              <w:t>ния для размещения многофункциональ</w:t>
              <w:softHyphen/>
              <w:t>ного центра предос</w:t>
              <w:softHyphen/>
              <w:t>тавления государст</w:t>
              <w:softHyphen/>
              <w:t>венных и му</w:t>
              <w:softHyphen/>
              <w:t>ници</w:t>
              <w:softHyphen/>
              <w:t>пальных услуг», (нежилое помеще</w:t>
              <w:softHyphen/>
              <w:t>ние) по адресу: Ставрополь</w:t>
              <w:softHyphen/>
              <w:t>ский край, г. Георги</w:t>
              <w:softHyphen/>
              <w:t>евск, ул. Калинина,119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Организация предос</w:t>
              <w:softHyphen/>
              <w:t>тавле</w:t>
              <w:softHyphen/>
              <w:t>ния государст</w:t>
              <w:softHyphen/>
              <w:t>вен</w:t>
              <w:softHyphen/>
              <w:t>ных и муници</w:t>
              <w:softHyphen/>
              <w:t>паль</w:t>
              <w:softHyphen/>
              <w:t>ных услуг на базе много</w:t>
              <w:softHyphen/>
              <w:t>функцио</w:t>
              <w:softHyphen/>
              <w:t>наль</w:t>
              <w:softHyphen/>
              <w:t>ного центра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rFonts w:eastAsia="Courier New"/>
              </w:rPr>
              <w:t>Реконструкция зда</w:t>
              <w:softHyphen/>
              <w:t>ния  для раз</w:t>
              <w:softHyphen/>
              <w:t>мещения мно</w:t>
              <w:softHyphen/>
              <w:t>гофунк</w:t>
              <w:softHyphen/>
              <w:t>циональ</w:t>
              <w:softHyphen/>
              <w:t>ного центра предос</w:t>
              <w:softHyphen/>
              <w:t>тавления госу</w:t>
              <w:softHyphen/>
              <w:t>дарст</w:t>
              <w:softHyphen/>
              <w:t>венных и му</w:t>
              <w:softHyphen/>
              <w:t>ни</w:t>
              <w:softHyphen/>
              <w:t>ци</w:t>
              <w:softHyphen/>
              <w:t>пальных услуг (не</w:t>
              <w:softHyphen/>
              <w:t>жилое помещение), по адресу: Ставро</w:t>
              <w:softHyphen/>
              <w:t>поль</w:t>
              <w:softHyphen/>
              <w:t>ский край, г. Георги</w:t>
              <w:softHyphen/>
              <w:t>евск, ул. Ка</w:t>
              <w:softHyphen/>
              <w:t>линина, 119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</w:t>
              <w:softHyphen/>
              <w:t>ев</w:t>
              <w:softHyphen/>
              <w:t>ска</w:t>
            </w:r>
            <w:r>
              <w:rPr>
                <w:szCs w:val="28"/>
              </w:rPr>
              <w:t>, органи</w:t>
              <w:softHyphen/>
              <w:t>зационный от</w:t>
              <w:softHyphen/>
              <w:t>дел ад</w:t>
              <w:softHyphen/>
              <w:t>мини</w:t>
              <w:softHyphen/>
              <w:t>ст</w:t>
              <w:softHyphen/>
              <w:t>рации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Снижение ад</w:t>
              <w:softHyphen/>
              <w:t>мини</w:t>
              <w:softHyphen/>
              <w:t>стратив</w:t>
              <w:softHyphen/>
              <w:t>ных барье</w:t>
              <w:softHyphen/>
              <w:t>ров, оптимизация и повышение ка</w:t>
              <w:softHyphen/>
              <w:t>чества пре</w:t>
              <w:softHyphen/>
              <w:t>дос</w:t>
              <w:softHyphen/>
              <w:t>тавления го</w:t>
              <w:softHyphen/>
              <w:t>сударствен</w:t>
              <w:softHyphen/>
              <w:t>ных и му</w:t>
              <w:softHyphen/>
              <w:t>ни</w:t>
              <w:softHyphen/>
              <w:t>ципаль</w:t>
              <w:softHyphen/>
              <w:t>ных услуг в го</w:t>
              <w:softHyphen/>
              <w:t>роде Георгиев</w:t>
              <w:softHyphen/>
              <w:t>ске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34,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5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34,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57,8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5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нащение много</w:t>
              <w:softHyphen/>
              <w:t>функционального цен</w:t>
              <w:softHyphen/>
              <w:t>тра предоставле</w:t>
              <w:softHyphen/>
              <w:t>ния го</w:t>
              <w:softHyphen/>
              <w:t>сударствен</w:t>
              <w:softHyphen/>
              <w:t>ных и муни</w:t>
              <w:softHyphen/>
              <w:t>ципаль</w:t>
              <w:softHyphen/>
              <w:t>ных услуг в го</w:t>
              <w:softHyphen/>
              <w:t xml:space="preserve">роде Георгиевске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органи</w:t>
              <w:softHyphen/>
              <w:t>зационный от</w:t>
              <w:softHyphen/>
              <w:t>дел ад</w:t>
              <w:softHyphen/>
              <w:t>минист</w:t>
              <w:softHyphen/>
              <w:t>ра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ад</w:t>
              <w:softHyphen/>
              <w:t>мини</w:t>
              <w:softHyphen/>
              <w:t>стратив</w:t>
              <w:softHyphen/>
              <w:t>ных барье</w:t>
              <w:softHyphen/>
              <w:t>ров, оптимизация и повышение ка</w:t>
              <w:softHyphen/>
              <w:t>чества пре</w:t>
              <w:softHyphen/>
              <w:t>дос</w:t>
              <w:softHyphen/>
              <w:t>тавления го</w:t>
              <w:softHyphen/>
              <w:t>сударствен</w:t>
              <w:softHyphen/>
              <w:t>ных и му</w:t>
              <w:softHyphen/>
              <w:t>ни</w:t>
              <w:softHyphen/>
              <w:t>ципаль</w:t>
              <w:softHyphen/>
              <w:t>ных услуг в го</w:t>
              <w:softHyphen/>
              <w:t>роде Георгиев</w:t>
              <w:softHyphen/>
              <w:t xml:space="preserve">ске 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6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ганизация межве</w:t>
              <w:softHyphen/>
              <w:t>домственного элек</w:t>
              <w:softHyphen/>
              <w:t>тронного взаимодей</w:t>
              <w:softHyphen/>
              <w:t>ст</w:t>
              <w:softHyphen/>
              <w:t>вия в многофунк</w:t>
              <w:softHyphen/>
              <w:t>цио</w:t>
              <w:softHyphen/>
              <w:t xml:space="preserve">нальном центре </w:t>
            </w:r>
            <w:r>
              <w:rPr>
                <w:rFonts w:eastAsia="Courier New"/>
              </w:rPr>
              <w:t>предос</w:t>
              <w:softHyphen/>
              <w:t>тавления госу</w:t>
              <w:softHyphen/>
              <w:t>дарствен</w:t>
              <w:softHyphen/>
              <w:t>ных и муни</w:t>
              <w:softHyphen/>
              <w:t>ципальных ус</w:t>
              <w:softHyphen/>
              <w:t>луг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</w:t>
              <w:softHyphen/>
              <w:t>рации города Георги</w:t>
              <w:softHyphen/>
              <w:t>евска, архив</w:t>
              <w:softHyphen/>
              <w:t>ный отдел ад</w:t>
              <w:softHyphen/>
              <w:t>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</w:t>
              <w:softHyphen/>
              <w:t>зрачности исполне</w:t>
              <w:softHyphen/>
              <w:t>ния органами ме</w:t>
              <w:softHyphen/>
              <w:t>ст</w:t>
              <w:softHyphen/>
              <w:t>ного само</w:t>
              <w:softHyphen/>
              <w:t>управления го</w:t>
              <w:softHyphen/>
              <w:t>рода Геор</w:t>
              <w:softHyphen/>
              <w:t>гиев</w:t>
              <w:softHyphen/>
              <w:t>ска му</w:t>
              <w:softHyphen/>
              <w:t>ници</w:t>
              <w:softHyphen/>
              <w:t>пальных кон</w:t>
              <w:softHyphen/>
              <w:t>трольных функций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7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учение на курсах по</w:t>
              <w:softHyphen/>
              <w:t>вышения квали</w:t>
              <w:softHyphen/>
              <w:t>фика</w:t>
              <w:softHyphen/>
              <w:t>ции муници</w:t>
              <w:softHyphen/>
              <w:t>пальных служа</w:t>
              <w:softHyphen/>
              <w:t>щих администра</w:t>
              <w:softHyphen/>
              <w:t>ции го</w:t>
              <w:softHyphen/>
              <w:t>рода Георгиевска и её струк</w:t>
              <w:softHyphen/>
              <w:t>турных под</w:t>
              <w:softHyphen/>
              <w:t>разделе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яющий де</w:t>
              <w:softHyphen/>
              <w:t>лами адми</w:t>
              <w:softHyphen/>
              <w:t>нистрации го</w:t>
              <w:softHyphen/>
              <w:t>рода Георгиев</w:t>
              <w:softHyphen/>
              <w:t>ска и руководи</w:t>
              <w:softHyphen/>
              <w:t>тели струк</w:t>
              <w:softHyphen/>
              <w:t>тур</w:t>
              <w:softHyphen/>
              <w:t>ных подраз</w:t>
              <w:softHyphen/>
              <w:t>деле</w:t>
              <w:softHyphen/>
              <w:t>ний адми</w:t>
              <w:softHyphen/>
              <w:t>нистра</w:t>
              <w:softHyphen/>
              <w:t>ции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новление теоре</w:t>
              <w:softHyphen/>
              <w:t>тиче</w:t>
              <w:softHyphen/>
              <w:t>ских и прак</w:t>
              <w:softHyphen/>
              <w:t>тиче</w:t>
              <w:softHyphen/>
              <w:t>ских зна</w:t>
              <w:softHyphen/>
              <w:t>ний и на</w:t>
              <w:softHyphen/>
              <w:t>вы</w:t>
              <w:softHyphen/>
              <w:t>ков му</w:t>
              <w:softHyphen/>
              <w:t>ници</w:t>
              <w:softHyphen/>
              <w:t>паль</w:t>
              <w:softHyphen/>
              <w:t>ных слу</w:t>
              <w:softHyphen/>
              <w:t>жащих в связи с по</w:t>
              <w:softHyphen/>
              <w:t>вышением тре</w:t>
              <w:softHyphen/>
              <w:t>бо</w:t>
              <w:softHyphen/>
              <w:t>ваний к уровню ква</w:t>
              <w:softHyphen/>
              <w:t>ли</w:t>
              <w:softHyphen/>
              <w:t>фикации и необ</w:t>
              <w:softHyphen/>
              <w:t>ходимо</w:t>
              <w:softHyphen/>
              <w:t>стью освое</w:t>
              <w:softHyphen/>
              <w:t>ния современ</w:t>
              <w:softHyphen/>
              <w:t>ных методов реше</w:t>
              <w:softHyphen/>
              <w:t>ния про</w:t>
              <w:softHyphen/>
              <w:t>фессио</w:t>
              <w:softHyphen/>
              <w:t>наль</w:t>
              <w:softHyphen/>
              <w:t>ных слу</w:t>
              <w:softHyphen/>
              <w:t>жеб</w:t>
              <w:softHyphen/>
              <w:t>ных задач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1.8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 много</w:t>
              <w:softHyphen/>
              <w:t>функционального центра предоставле</w:t>
              <w:softHyphen/>
              <w:t>ния государствен</w:t>
              <w:softHyphen/>
              <w:t>ных и му</w:t>
              <w:softHyphen/>
              <w:t>ниципаль</w:t>
              <w:softHyphen/>
              <w:t>ных услуг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ра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ме</w:t>
              <w:softHyphen/>
              <w:t>роприятий, на</w:t>
              <w:softHyphen/>
              <w:t>правленных на снижение ад</w:t>
              <w:softHyphen/>
              <w:t>министра</w:t>
              <w:softHyphen/>
              <w:t>тив</w:t>
              <w:softHyphen/>
              <w:t>ных барь</w:t>
              <w:softHyphen/>
              <w:t>еров и повы</w:t>
              <w:softHyphen/>
              <w:t>шение дос</w:t>
              <w:softHyphen/>
              <w:t>тупности го</w:t>
              <w:softHyphen/>
              <w:t>сударствен</w:t>
              <w:softHyphen/>
              <w:t>ных и муници</w:t>
              <w:softHyphen/>
              <w:t>паль</w:t>
              <w:softHyphen/>
              <w:t>ных услуг в городе Геор</w:t>
              <w:softHyphen/>
              <w:t>гиевске, повы</w:t>
              <w:softHyphen/>
              <w:t>шение качества му</w:t>
              <w:softHyphen/>
              <w:t>ниципаль</w:t>
              <w:softHyphen/>
              <w:t>ных услуг, пре</w:t>
              <w:softHyphen/>
              <w:t>доставляе</w:t>
              <w:softHyphen/>
              <w:t>мых органами ме</w:t>
              <w:softHyphen/>
              <w:t>стного само</w:t>
              <w:softHyphen/>
              <w:t xml:space="preserve">управления 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62,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62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15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звитие информаци</w:t>
              <w:softHyphen/>
              <w:t>он</w:t>
              <w:softHyphen/>
              <w:t>ного общества и форми</w:t>
              <w:softHyphen/>
              <w:t>рование элемен</w:t>
              <w:softHyphen/>
              <w:t>тов элек</w:t>
              <w:softHyphen/>
              <w:t>тронного пра</w:t>
              <w:softHyphen/>
              <w:t>вительства в городе Ге</w:t>
              <w:softHyphen/>
              <w:t xml:space="preserve">оргиевске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</w:t>
              <w:softHyphen/>
              <w:t>рации города Георги</w:t>
              <w:softHyphen/>
              <w:t xml:space="preserve">евс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усло</w:t>
              <w:softHyphen/>
              <w:t>вий для устойчи</w:t>
              <w:softHyphen/>
              <w:t>вого соци</w:t>
              <w:softHyphen/>
              <w:t>ально-эко</w:t>
              <w:softHyphen/>
              <w:t>но</w:t>
              <w:softHyphen/>
              <w:t>ми</w:t>
              <w:softHyphen/>
              <w:t>че</w:t>
              <w:softHyphen/>
              <w:t>ского развития и эф</w:t>
              <w:softHyphen/>
              <w:t>фек</w:t>
              <w:softHyphen/>
              <w:t>тивной реа</w:t>
              <w:softHyphen/>
              <w:t>ли</w:t>
              <w:softHyphen/>
              <w:t>зации во</w:t>
              <w:softHyphen/>
              <w:t>про</w:t>
              <w:softHyphen/>
              <w:t>сов ме</w:t>
              <w:softHyphen/>
              <w:t>стного значе</w:t>
              <w:softHyphen/>
              <w:t>ния в го</w:t>
              <w:softHyphen/>
              <w:t>роде Ге</w:t>
              <w:softHyphen/>
              <w:t>оргиев</w:t>
              <w:softHyphen/>
              <w:t>ске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5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звитие официаль</w:t>
              <w:softHyphen/>
              <w:t>ного сайта города Георгиев</w:t>
              <w:softHyphen/>
              <w:t>ска и рек</w:t>
              <w:softHyphen/>
              <w:t>лам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</w:t>
              <w:softHyphen/>
              <w:t>рации го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</w:t>
              <w:softHyphen/>
              <w:t>ние усло</w:t>
              <w:softHyphen/>
              <w:t>вий для устойчи</w:t>
              <w:softHyphen/>
              <w:t>вого соци</w:t>
              <w:softHyphen/>
              <w:t>ально-эко</w:t>
              <w:softHyphen/>
              <w:t>но</w:t>
              <w:softHyphen/>
              <w:t>ми</w:t>
              <w:softHyphen/>
              <w:t>ческого развития и эф</w:t>
              <w:softHyphen/>
              <w:t>фективной реа</w:t>
              <w:softHyphen/>
              <w:t>ли</w:t>
              <w:softHyphen/>
              <w:t>за</w:t>
              <w:softHyphen/>
              <w:t>ции вопро</w:t>
              <w:softHyphen/>
              <w:t>сов ме</w:t>
              <w:softHyphen/>
              <w:t>ст</w:t>
              <w:softHyphen/>
              <w:t>ного значе</w:t>
              <w:softHyphen/>
              <w:t>ния в го</w:t>
              <w:softHyphen/>
              <w:t>роде Георгиев</w:t>
              <w:softHyphen/>
              <w:t>ске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е 15.2.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эле</w:t>
              <w:softHyphen/>
              <w:t>мен</w:t>
              <w:softHyphen/>
              <w:t>тов электронного пра</w:t>
              <w:softHyphen/>
              <w:t>витель</w:t>
              <w:softHyphen/>
              <w:t>ства и пе</w:t>
              <w:softHyphen/>
              <w:t>реход на предостав</w:t>
              <w:softHyphen/>
              <w:t>ление го</w:t>
              <w:softHyphen/>
              <w:t>сударствен</w:t>
              <w:softHyphen/>
              <w:t>ных и муни</w:t>
              <w:softHyphen/>
              <w:t>ципаль</w:t>
              <w:softHyphen/>
              <w:t>ных услуг  в элек</w:t>
              <w:softHyphen/>
              <w:t>тронном  виде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нистрации города Георги</w:t>
              <w:softHyphen/>
              <w:t>евска, от</w:t>
              <w:softHyphen/>
              <w:t>дел промышлен</w:t>
              <w:softHyphen/>
              <w:t>но</w:t>
              <w:softHyphen/>
              <w:t>сти, транспорта и связи адми</w:t>
              <w:softHyphen/>
              <w:t>нистрации го</w:t>
              <w:softHyphen/>
              <w:t>рода Георгиев</w:t>
              <w:softHyphen/>
              <w:t>ска,  структур</w:t>
              <w:softHyphen/>
              <w:t>ные подраз</w:t>
              <w:softHyphen/>
              <w:t>де</w:t>
              <w:softHyphen/>
              <w:t>ления адми</w:t>
              <w:softHyphen/>
              <w:t>ни</w:t>
              <w:softHyphen/>
              <w:t>ст</w:t>
              <w:softHyphen/>
              <w:t>рации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вышение эффек</w:t>
              <w:softHyphen/>
              <w:t>тивно</w:t>
              <w:softHyphen/>
              <w:t>сти предостав</w:t>
              <w:softHyphen/>
              <w:t>ле</w:t>
              <w:softHyphen/>
              <w:t>ния госу</w:t>
              <w:softHyphen/>
              <w:t>дар</w:t>
              <w:softHyphen/>
              <w:t>ствен</w:t>
              <w:softHyphen/>
              <w:t>ных и муници</w:t>
              <w:softHyphen/>
              <w:t>паль</w:t>
              <w:softHyphen/>
              <w:t>ных услуг фи</w:t>
              <w:softHyphen/>
              <w:t>зиче</w:t>
              <w:softHyphen/>
              <w:t>ским и юридиче</w:t>
              <w:softHyphen/>
              <w:t>ским ли</w:t>
              <w:softHyphen/>
              <w:t>цам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8,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8,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15.2.3.</w:t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про</w:t>
              <w:softHyphen/>
              <w:t>граммного и техниче</w:t>
              <w:softHyphen/>
              <w:t>ского обес</w:t>
              <w:softHyphen/>
              <w:t>печения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он</w:t>
              <w:softHyphen/>
              <w:t>ный отдел ад</w:t>
              <w:softHyphen/>
              <w:t>ми</w:t>
              <w:softHyphen/>
              <w:t>нистра</w:t>
              <w:softHyphen/>
              <w:t>ции го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овышение эффек</w:t>
              <w:softHyphen/>
              <w:t>тивно</w:t>
              <w:softHyphen/>
              <w:t>сти предостав</w:t>
              <w:softHyphen/>
              <w:t>ле</w:t>
              <w:softHyphen/>
              <w:t>ния госу</w:t>
              <w:softHyphen/>
              <w:t>дар</w:t>
              <w:softHyphen/>
              <w:t>ствен</w:t>
              <w:softHyphen/>
              <w:t>ных и муници</w:t>
              <w:softHyphen/>
              <w:t>паль</w:t>
              <w:softHyphen/>
              <w:t>ных услуг фи</w:t>
              <w:softHyphen/>
              <w:t>зиче</w:t>
              <w:softHyphen/>
              <w:t>ским и юридиче</w:t>
              <w:softHyphen/>
              <w:t>ским ли</w:t>
              <w:softHyphen/>
              <w:t>цам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>Задача 15.3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rFonts w:eastAsia="Courier New"/>
                <w:bCs/>
              </w:rPr>
              <w:t>Противодействие и профилактика кор</w:t>
              <w:softHyphen/>
              <w:t>руп</w:t>
              <w:softHyphen/>
              <w:t>ции в экономиче</w:t>
              <w:softHyphen/>
              <w:t>ской и социальной сферах го</w:t>
              <w:softHyphen/>
              <w:t>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админи</w:t>
              <w:softHyphen/>
              <w:t xml:space="preserve">стративно – общественных отношений </w:t>
            </w:r>
            <w:r>
              <w:rPr/>
              <w:t>ад</w:t>
              <w:softHyphen/>
              <w:t>мини</w:t>
              <w:softHyphen/>
              <w:t>страция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ормирова</w:t>
              <w:softHyphen/>
              <w:t>ние у на</w:t>
              <w:softHyphen/>
              <w:t>селе</w:t>
              <w:softHyphen/>
              <w:t>ния го</w:t>
              <w:softHyphen/>
              <w:t>рода Ге</w:t>
              <w:softHyphen/>
              <w:t>орги</w:t>
              <w:softHyphen/>
              <w:t>евска не</w:t>
              <w:softHyphen/>
              <w:t>терпи</w:t>
              <w:softHyphen/>
              <w:t>мого отно</w:t>
              <w:softHyphen/>
              <w:t>ше</w:t>
              <w:softHyphen/>
              <w:t>ния к проявле</w:t>
              <w:softHyphen/>
              <w:t>ниям кор</w:t>
              <w:softHyphen/>
              <w:t>руп</w:t>
              <w:softHyphen/>
              <w:t>ции в адми</w:t>
              <w:softHyphen/>
              <w:t>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роприятие 15.3.1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Организация «горя</w:t>
              <w:softHyphen/>
              <w:t>чей линии» для приёма со</w:t>
              <w:softHyphen/>
              <w:t>общений о фактах кор</w:t>
              <w:softHyphen/>
              <w:t>руп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 админи</w:t>
              <w:softHyphen/>
              <w:t xml:space="preserve">стративно - общественных отношений </w:t>
            </w:r>
            <w:r>
              <w:rPr/>
              <w:t>ад</w:t>
              <w:softHyphen/>
              <w:t>мини</w:t>
              <w:softHyphen/>
              <w:t>страции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олучение досто</w:t>
              <w:softHyphen/>
              <w:t>верной информа</w:t>
              <w:softHyphen/>
              <w:t>ции от граждан и юриди</w:t>
              <w:softHyphen/>
              <w:t>ческих лиц о фактах корруп</w:t>
              <w:softHyphen/>
              <w:t>ции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15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тикоррупционное просвещение, пропа</w:t>
              <w:softHyphen/>
              <w:t>ганда и воспитание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админи</w:t>
              <w:softHyphen/>
              <w:t xml:space="preserve">стративно – общественных отношений </w:t>
            </w:r>
            <w:r>
              <w:rPr/>
              <w:t>ад</w:t>
              <w:softHyphen/>
              <w:t>мини</w:t>
              <w:softHyphen/>
              <w:t>страции города Ге</w:t>
              <w:softHyphen/>
              <w:t>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ормирова</w:t>
              <w:softHyphen/>
              <w:t>ние у на</w:t>
              <w:softHyphen/>
              <w:t>селе</w:t>
              <w:softHyphen/>
              <w:t>ния го</w:t>
              <w:softHyphen/>
              <w:t>рода Ге</w:t>
              <w:softHyphen/>
              <w:t>оргиев</w:t>
              <w:softHyphen/>
              <w:t>ска не</w:t>
              <w:softHyphen/>
              <w:t>терпи</w:t>
              <w:softHyphen/>
              <w:t>мого отно</w:t>
              <w:softHyphen/>
              <w:t>ше</w:t>
              <w:softHyphen/>
              <w:t>ния к проявле</w:t>
              <w:softHyphen/>
              <w:t>ниям кор</w:t>
              <w:softHyphen/>
              <w:t>руп</w:t>
              <w:softHyphen/>
              <w:t>ции в адми</w:t>
              <w:softHyphen/>
              <w:t>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16.</w:t>
            </w:r>
          </w:p>
          <w:p>
            <w:pPr>
              <w:pStyle w:val="Normal"/>
              <w:widowControl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нижение напря</w:t>
              <w:softHyphen/>
              <w:t>жённо</w:t>
              <w:softHyphen/>
              <w:t>сти на рынке труда го</w:t>
              <w:softHyphen/>
              <w:t>рода Ге</w:t>
              <w:softHyphen/>
              <w:t>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го</w:t>
              <w:softHyphen/>
              <w:t>судар</w:t>
              <w:softHyphen/>
              <w:t>ствен</w:t>
              <w:softHyphen/>
              <w:t>ное ка</w:t>
              <w:softHyphen/>
              <w:t>зе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</w:t>
              <w:softHyphen/>
              <w:t>ле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</w:t>
              <w:softHyphen/>
              <w:t>гани</w:t>
              <w:softHyphen/>
              <w:t>за</w:t>
              <w:softHyphen/>
              <w:t>ции го</w:t>
              <w:softHyphen/>
              <w:t>рода Георги</w:t>
              <w:softHyphen/>
              <w:t>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нижение уровня ре</w:t>
              <w:softHyphen/>
              <w:t>гист</w:t>
              <w:softHyphen/>
              <w:t>рируемой безра</w:t>
              <w:softHyphen/>
              <w:t>ботицы в городе Ге</w:t>
              <w:softHyphen/>
              <w:t>ор</w:t>
              <w:softHyphen/>
              <w:t>гиевске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9,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1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6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я для гра</w:t>
              <w:softHyphen/>
              <w:t>ж</w:t>
              <w:softHyphen/>
              <w:t>дан, испыты</w:t>
              <w:softHyphen/>
              <w:t>вающих трудности в поиске ра</w:t>
              <w:softHyphen/>
              <w:t>боты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го</w:t>
              <w:softHyphen/>
              <w:t>судар</w:t>
              <w:softHyphen/>
              <w:t>ствен</w:t>
              <w:softHyphen/>
              <w:t>ное ка</w:t>
              <w:softHyphen/>
              <w:t>зе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</w:t>
              <w:softHyphen/>
              <w:t>ле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</w:t>
              <w:softHyphen/>
              <w:t>гани</w:t>
              <w:softHyphen/>
              <w:t>за</w:t>
              <w:softHyphen/>
              <w:t>ции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сбалан</w:t>
              <w:softHyphen/>
              <w:t>си</w:t>
              <w:softHyphen/>
              <w:t>ро</w:t>
              <w:softHyphen/>
              <w:t>ванности спроса и пред</w:t>
              <w:softHyphen/>
              <w:t>ложения ра</w:t>
              <w:softHyphen/>
              <w:t>бо</w:t>
              <w:softHyphen/>
              <w:t>чей силы на рынке труда, пере</w:t>
              <w:softHyphen/>
              <w:t>обу</w:t>
              <w:softHyphen/>
              <w:t>че</w:t>
              <w:softHyphen/>
              <w:t>ние с целью после</w:t>
              <w:softHyphen/>
              <w:t>дую</w:t>
              <w:softHyphen/>
              <w:t>щего тру</w:t>
              <w:softHyphen/>
              <w:t>до</w:t>
              <w:softHyphen/>
              <w:t>уст</w:t>
              <w:softHyphen/>
              <w:t>рой</w:t>
              <w:softHyphen/>
              <w:t>ства, снижение на</w:t>
              <w:softHyphen/>
              <w:t>пряжённости на рынке труд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9,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1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6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самозаня</w:t>
              <w:softHyphen/>
              <w:t>то</w:t>
              <w:softHyphen/>
              <w:t>сти без</w:t>
              <w:softHyphen/>
              <w:t>работных граждан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</w:t>
              <w:softHyphen/>
              <w:t>евска, го</w:t>
              <w:softHyphen/>
              <w:t>судар</w:t>
              <w:softHyphen/>
              <w:t>ствен</w:t>
              <w:softHyphen/>
              <w:t>ное ка</w:t>
              <w:softHyphen/>
              <w:t>зё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</w:t>
              <w:softHyphen/>
              <w:t>ле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</w:t>
              <w:softHyphen/>
              <w:t>гани</w:t>
              <w:softHyphen/>
              <w:t>за</w:t>
              <w:softHyphen/>
              <w:t>ции го</w:t>
              <w:softHyphen/>
              <w:t>рода Георги</w:t>
              <w:softHyphen/>
              <w:t>евска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сбалан</w:t>
              <w:softHyphen/>
              <w:t>си</w:t>
              <w:softHyphen/>
              <w:t>ро</w:t>
              <w:softHyphen/>
              <w:t>ванности спроса и пред</w:t>
              <w:softHyphen/>
              <w:t>ложения ра</w:t>
              <w:softHyphen/>
              <w:t>бо</w:t>
              <w:softHyphen/>
              <w:t>чей силы на рынке труда, пере</w:t>
              <w:softHyphen/>
              <w:t>обу</w:t>
              <w:softHyphen/>
              <w:t>че</w:t>
              <w:softHyphen/>
              <w:t>ние с целью после</w:t>
              <w:softHyphen/>
              <w:t>дую</w:t>
              <w:softHyphen/>
              <w:t>щего тру</w:t>
              <w:softHyphen/>
              <w:t>до</w:t>
              <w:softHyphen/>
              <w:t>уст</w:t>
              <w:softHyphen/>
              <w:t>рой</w:t>
              <w:softHyphen/>
              <w:t>ства, снижение на</w:t>
              <w:softHyphen/>
              <w:t>пряжённости на рынке труда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6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трудоуст</w:t>
              <w:softHyphen/>
              <w:t>рой</w:t>
              <w:softHyphen/>
              <w:t>ству  незанятых ин</w:t>
              <w:softHyphen/>
              <w:t>вали</w:t>
              <w:softHyphen/>
              <w:t>дов, родителей, вос</w:t>
              <w:softHyphen/>
              <w:t>питы</w:t>
              <w:softHyphen/>
              <w:t>вающих детей-инвалидов, многодет</w:t>
              <w:softHyphen/>
              <w:t>ных роди</w:t>
              <w:softHyphen/>
              <w:t>тел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 xml:space="preserve">евска, </w:t>
            </w:r>
            <w:r>
              <w:rPr>
                <w:szCs w:val="28"/>
              </w:rPr>
              <w:t>го</w:t>
              <w:softHyphen/>
              <w:t>судар</w:t>
              <w:softHyphen/>
              <w:t>ствен</w:t>
              <w:softHyphen/>
              <w:t>ное ка</w:t>
              <w:softHyphen/>
              <w:t>зе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</w:t>
              <w:softHyphen/>
              <w:t>ления Ге</w:t>
              <w:softHyphen/>
              <w:t>орги</w:t>
              <w:softHyphen/>
              <w:t>ев</w:t>
              <w:softHyphen/>
              <w:t>ского рай</w:t>
              <w:softHyphen/>
              <w:t>она»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устрой</w:t>
              <w:softHyphen/>
              <w:t>ство не</w:t>
              <w:softHyphen/>
              <w:t>заня</w:t>
              <w:softHyphen/>
              <w:t>тых инвали</w:t>
              <w:softHyphen/>
              <w:t>дов, ро</w:t>
              <w:softHyphen/>
              <w:t>дите</w:t>
              <w:softHyphen/>
              <w:t>лей, вос</w:t>
              <w:softHyphen/>
              <w:t>питы</w:t>
              <w:softHyphen/>
              <w:t>вающих де</w:t>
              <w:softHyphen/>
              <w:t>тей-инва</w:t>
              <w:softHyphen/>
              <w:t>ли</w:t>
              <w:softHyphen/>
              <w:t>дов, многодет</w:t>
              <w:softHyphen/>
              <w:t>ных родителей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3,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1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7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озрождение и раз</w:t>
              <w:softHyphen/>
              <w:t>ви</w:t>
              <w:softHyphen/>
              <w:t>тие в городе Геор</w:t>
              <w:softHyphen/>
              <w:t>гиев</w:t>
              <w:softHyphen/>
              <w:t>ске ду</w:t>
              <w:softHyphen/>
              <w:t>ховно-культур</w:t>
              <w:softHyphen/>
              <w:t>ных основ казаче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для разви</w:t>
              <w:softHyphen/>
              <w:t>тия ка</w:t>
              <w:softHyphen/>
              <w:t>заче</w:t>
              <w:softHyphen/>
              <w:t>ства в го</w:t>
              <w:softHyphen/>
              <w:t>роде Геор</w:t>
              <w:softHyphen/>
              <w:t>ги</w:t>
              <w:softHyphen/>
              <w:t>евске на ос</w:t>
              <w:softHyphen/>
              <w:t>нове общегра</w:t>
              <w:softHyphen/>
              <w:t>ждан</w:t>
              <w:softHyphen/>
              <w:t>ского пат</w:t>
              <w:softHyphen/>
              <w:t>риотизма и вер</w:t>
              <w:softHyphen/>
              <w:t>ности служе</w:t>
              <w:softHyphen/>
              <w:t>ния Отечеству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7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оенно-патриотиче</w:t>
              <w:softHyphen/>
              <w:t>ское воспитание ка</w:t>
              <w:softHyphen/>
              <w:t>зачьей мо</w:t>
              <w:softHyphen/>
              <w:t>лодёж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службы чле</w:t>
              <w:softHyphen/>
              <w:t>нов казачьих об</w:t>
              <w:softHyphen/>
              <w:t>ществ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, направлен</w:t>
              <w:softHyphen/>
              <w:t>ных на разви</w:t>
              <w:softHyphen/>
              <w:t>тие и совершенст</w:t>
              <w:softHyphen/>
              <w:t>вование во</w:t>
              <w:softHyphen/>
              <w:t>енно-пат</w:t>
              <w:softHyphen/>
              <w:t>риотиче</w:t>
              <w:softHyphen/>
              <w:t>ского воспита</w:t>
              <w:softHyphen/>
              <w:t>ния казачьей моло</w:t>
              <w:softHyphen/>
              <w:t>дёжи, участие в со</w:t>
              <w:softHyphen/>
              <w:t>рев</w:t>
              <w:softHyphen/>
              <w:t>но</w:t>
              <w:softHyphen/>
              <w:t>ваниях, спортив</w:t>
              <w:softHyphen/>
              <w:t>ных играх, выездных сбо</w:t>
              <w:softHyphen/>
              <w:t>рах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влечение моло</w:t>
              <w:softHyphen/>
              <w:t>дёжи в ка</w:t>
              <w:softHyphen/>
              <w:t>зачье об</w:t>
              <w:softHyphen/>
              <w:t>ще</w:t>
              <w:softHyphen/>
              <w:t>ство</w:t>
            </w:r>
          </w:p>
        </w:tc>
      </w:tr>
      <w:tr>
        <w:trPr>
          <w:trHeight w:val="31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орудование акто</w:t>
              <w:softHyphen/>
              <w:t>вого зала, установка видеока</w:t>
              <w:softHyphen/>
              <w:t>мер на зда</w:t>
              <w:softHyphen/>
              <w:t>нии культурного ка</w:t>
              <w:softHyphen/>
              <w:t>зачьего центр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ма</w:t>
              <w:softHyphen/>
              <w:t>тери</w:t>
              <w:softHyphen/>
              <w:t>ально-тех</w:t>
              <w:softHyphen/>
              <w:t>нической базы куль</w:t>
              <w:softHyphen/>
              <w:t>тур</w:t>
              <w:softHyphen/>
              <w:t>ного ка</w:t>
              <w:softHyphen/>
              <w:t>зачь</w:t>
              <w:softHyphen/>
              <w:t>его цен</w:t>
              <w:softHyphen/>
              <w:t>тр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7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хранение и разви</w:t>
              <w:softHyphen/>
              <w:t>тие в городе Георги</w:t>
              <w:softHyphen/>
              <w:t>евске тра</w:t>
              <w:softHyphen/>
              <w:t>диционной казачьей куль</w:t>
              <w:softHyphen/>
              <w:t>туры, обычаев и обрядов казаче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со</w:t>
              <w:softHyphen/>
              <w:t>хра</w:t>
              <w:softHyphen/>
              <w:t>нения и разви</w:t>
              <w:softHyphen/>
              <w:t>тия ка</w:t>
              <w:softHyphen/>
              <w:t>заче</w:t>
              <w:softHyphen/>
              <w:t>ства в го</w:t>
              <w:softHyphen/>
              <w:t>роде Ге</w:t>
              <w:softHyphen/>
              <w:t>оргиев</w:t>
              <w:softHyphen/>
              <w:t>ск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тради</w:t>
              <w:softHyphen/>
              <w:t>цион</w:t>
              <w:softHyphen/>
              <w:t>ной сце</w:t>
              <w:softHyphen/>
              <w:t>нической казачьей формы и ат</w:t>
              <w:softHyphen/>
              <w:t>рибути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со</w:t>
              <w:softHyphen/>
              <w:t>хра</w:t>
              <w:softHyphen/>
              <w:t>нения и разви</w:t>
              <w:softHyphen/>
              <w:t>тия ка</w:t>
              <w:softHyphen/>
              <w:t>заче</w:t>
              <w:softHyphen/>
              <w:t>ства в го</w:t>
              <w:softHyphen/>
              <w:t>роде Ге</w:t>
              <w:softHyphen/>
              <w:t>оргиев</w:t>
              <w:softHyphen/>
              <w:t>ск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должение оформ</w:t>
              <w:softHyphen/>
              <w:t>ле</w:t>
              <w:softHyphen/>
              <w:t>ния ком</w:t>
              <w:softHyphen/>
              <w:t>наты музея «Ка</w:t>
              <w:softHyphen/>
              <w:t>зачьей Славы», при</w:t>
              <w:softHyphen/>
              <w:t>обре</w:t>
              <w:softHyphen/>
              <w:t>тение и изго</w:t>
              <w:softHyphen/>
              <w:t>товление экс</w:t>
              <w:softHyphen/>
              <w:t xml:space="preserve">понатов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со</w:t>
              <w:softHyphen/>
              <w:t>хра</w:t>
              <w:softHyphen/>
              <w:t>нения и разви</w:t>
              <w:softHyphen/>
              <w:t>тия ка</w:t>
              <w:softHyphen/>
              <w:t>заче</w:t>
              <w:softHyphen/>
              <w:t>ства в го</w:t>
              <w:softHyphen/>
              <w:t>роде Ге</w:t>
              <w:softHyphen/>
              <w:t>оргиев</w:t>
              <w:softHyphen/>
              <w:t>ск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ыполнение строи</w:t>
              <w:softHyphen/>
              <w:t>тельно-монтажных и пуско-наладочных ра</w:t>
              <w:softHyphen/>
              <w:t>бот по устройству ин</w:t>
              <w:softHyphen/>
              <w:t>женерных сетей (газ, водопровод, ка</w:t>
              <w:softHyphen/>
              <w:t>нализа</w:t>
              <w:softHyphen/>
              <w:t>ция) в здании культур</w:t>
              <w:softHyphen/>
              <w:t>ного казачь</w:t>
              <w:softHyphen/>
              <w:t>его центр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и го</w:t>
              <w:softHyphen/>
              <w:t>рода Георги</w:t>
              <w:softHyphen/>
              <w:t>евска, Ге</w:t>
              <w:softHyphen/>
              <w:t>оргиев</w:t>
              <w:softHyphen/>
              <w:t>ское го</w:t>
              <w:softHyphen/>
              <w:t>род</w:t>
              <w:softHyphen/>
              <w:t>ское каза</w:t>
              <w:softHyphen/>
              <w:t>чье обще</w:t>
              <w:softHyphen/>
              <w:t>ство Став</w:t>
              <w:softHyphen/>
              <w:t>ро</w:t>
              <w:softHyphen/>
              <w:t>поль</w:t>
              <w:softHyphen/>
              <w:t>ского окруж</w:t>
              <w:softHyphen/>
              <w:t>ного Ка</w:t>
              <w:softHyphen/>
              <w:t>зачьего об</w:t>
              <w:softHyphen/>
              <w:t>ще</w:t>
              <w:softHyphen/>
              <w:t>ства Тер</w:t>
              <w:softHyphen/>
              <w:t>ского войско</w:t>
              <w:softHyphen/>
              <w:t>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</w:t>
              <w:softHyphen/>
              <w:t>ло</w:t>
              <w:softHyphen/>
              <w:t>вий со</w:t>
              <w:softHyphen/>
              <w:t>хра</w:t>
              <w:softHyphen/>
              <w:t>нения и разви</w:t>
              <w:softHyphen/>
              <w:t>тия ка</w:t>
              <w:softHyphen/>
              <w:t>заче</w:t>
              <w:softHyphen/>
              <w:t>ства в го</w:t>
              <w:softHyphen/>
              <w:t>роде Ге</w:t>
              <w:softHyphen/>
              <w:t>оргиев</w:t>
              <w:softHyphen/>
              <w:t>ске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18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уществление  приро</w:t>
              <w:softHyphen/>
              <w:t>доохранных мероприя</w:t>
              <w:softHyphen/>
              <w:t>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зи</w:t>
              <w:softHyphen/>
              <w:t>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91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91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по</w:t>
              <w:softHyphen/>
              <w:t>рядке объ</w:t>
              <w:softHyphen/>
              <w:t>ектов зелё</w:t>
              <w:softHyphen/>
              <w:t>ного хо</w:t>
              <w:softHyphen/>
              <w:t>зяй</w:t>
              <w:softHyphen/>
              <w:t>ства  го</w:t>
              <w:softHyphen/>
              <w:t>рода Геор</w:t>
              <w:softHyphen/>
              <w:t>гиевска</w:t>
            </w:r>
          </w:p>
        </w:tc>
      </w:tr>
      <w:tr>
        <w:trPr>
          <w:trHeight w:val="1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40,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40,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 93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939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 449,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449,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8.1.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highlight w:val="yellow"/>
              </w:rPr>
            </w:pPr>
            <w:r>
              <w:rPr/>
              <w:t>Благоустройство тер</w:t>
              <w:softHyphen/>
              <w:t>рито</w:t>
              <w:softHyphen/>
              <w:t>рии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зи</w:t>
              <w:softHyphen/>
              <w:t>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1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1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по</w:t>
              <w:softHyphen/>
              <w:t>рядке объ</w:t>
              <w:softHyphen/>
              <w:t>ектов зелё</w:t>
              <w:softHyphen/>
              <w:t>ного хо</w:t>
              <w:softHyphen/>
              <w:t>зяй</w:t>
              <w:softHyphen/>
              <w:t>ства  го</w:t>
              <w:softHyphen/>
              <w:t>рода Геор</w:t>
              <w:softHyphen/>
              <w:t>гиевска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24,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24,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 13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139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 615,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615,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нже</w:t>
              <w:softHyphen/>
              <w:t>нер</w:t>
              <w:softHyphen/>
              <w:t>ной инфраструк</w:t>
              <w:softHyphen/>
              <w:t>туры ре</w:t>
              <w:softHyphen/>
              <w:t>гионального индустриаль</w:t>
              <w:softHyphen/>
              <w:t>ного парка в северо-за</w:t>
              <w:softHyphen/>
              <w:t>падной зоне города Геор</w:t>
              <w:softHyphen/>
              <w:t>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жи</w:t>
              <w:softHyphen/>
              <w:t>лищно-коммуналь</w:t>
              <w:softHyphen/>
              <w:t>ного хозяйства ад</w:t>
              <w:softHyphen/>
              <w:t>министра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тся изготов</w:t>
              <w:softHyphen/>
              <w:t>ле</w:t>
              <w:softHyphen/>
              <w:t>ние про</w:t>
              <w:softHyphen/>
              <w:t>ектно-смет</w:t>
              <w:softHyphen/>
              <w:t>ной доку</w:t>
              <w:softHyphen/>
              <w:t>мен</w:t>
              <w:softHyphen/>
              <w:t>тации на объ</w:t>
              <w:softHyphen/>
              <w:t>екты ин</w:t>
              <w:softHyphen/>
              <w:t>фра</w:t>
              <w:softHyphen/>
              <w:t>струк</w:t>
              <w:softHyphen/>
              <w:t>туры и строи</w:t>
              <w:softHyphen/>
              <w:t>тель</w:t>
              <w:softHyphen/>
              <w:t>ство объ</w:t>
              <w:softHyphen/>
              <w:t>ектов инфра</w:t>
              <w:softHyphen/>
              <w:t>струк</w:t>
              <w:softHyphen/>
              <w:t>туры и до</w:t>
              <w:softHyphen/>
              <w:t xml:space="preserve">рог 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абот  по по</w:t>
              <w:softHyphen/>
              <w:t>садке зелёных наса</w:t>
              <w:softHyphen/>
              <w:t>жде</w:t>
              <w:softHyphen/>
              <w:t>ний и уходу за ним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зи</w:t>
              <w:softHyphen/>
              <w:t>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61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61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по</w:t>
              <w:softHyphen/>
              <w:t>рядке объ</w:t>
              <w:softHyphen/>
              <w:t>ектов зелё</w:t>
              <w:softHyphen/>
              <w:t>ного хо</w:t>
              <w:softHyphen/>
              <w:t>зяй</w:t>
              <w:softHyphen/>
              <w:t>ства  го</w:t>
              <w:softHyphen/>
              <w:t>рода Геор</w:t>
              <w:softHyphen/>
              <w:t>гиевска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11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11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ржание город</w:t>
              <w:softHyphen/>
              <w:t>ского озер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,</w:t>
            </w:r>
            <w:r>
              <w:rPr>
                <w:szCs w:val="28"/>
              </w:rPr>
              <w:t xml:space="preserve"> специа</w:t>
              <w:softHyphen/>
              <w:t>лизи</w:t>
              <w:softHyphen/>
              <w:t>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по</w:t>
              <w:softHyphen/>
              <w:t>рядке вод</w:t>
              <w:softHyphen/>
              <w:t>ных объ</w:t>
              <w:softHyphen/>
              <w:t>ек</w:t>
              <w:softHyphen/>
              <w:t>тов го</w:t>
              <w:softHyphen/>
              <w:t>рода Ге</w:t>
              <w:softHyphen/>
              <w:t>ор</w:t>
              <w:softHyphen/>
              <w:t>гиевска</w:t>
            </w:r>
          </w:p>
        </w:tc>
      </w:tr>
      <w:tr>
        <w:trPr>
          <w:trHeight w:val="16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содер</w:t>
              <w:softHyphen/>
              <w:t>жание мест за</w:t>
              <w:softHyphen/>
              <w:t>хороне</w:t>
              <w:softHyphen/>
              <w:t>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</w:t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9,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9,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</w:t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,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3,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3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улич</w:t>
              <w:softHyphen/>
              <w:t xml:space="preserve">ного освещ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личного ос</w:t>
              <w:softHyphen/>
              <w:t>вещения в го</w:t>
              <w:softHyphen/>
              <w:t>роде Георгиев</w:t>
              <w:softHyphen/>
              <w:t>ске</w:t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2,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2,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8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89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91,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91,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8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бор, вывоз, утилиза</w:t>
              <w:softHyphen/>
              <w:t>ция твёрдых бытовых отход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</w:t>
              <w:softHyphen/>
              <w:t>зирован</w:t>
              <w:softHyphen/>
              <w:t>ные ор</w:t>
              <w:softHyphen/>
              <w:t>га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со</w:t>
              <w:softHyphen/>
              <w:t>стоя</w:t>
              <w:softHyphen/>
              <w:t>нии террито</w:t>
              <w:softHyphen/>
              <w:t>рии 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15,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15,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33,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33,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Ликвидация несанк</w:t>
              <w:softHyphen/>
              <w:t>цио</w:t>
              <w:softHyphen/>
              <w:t>нированных сва</w:t>
              <w:softHyphen/>
              <w:t>лок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</w:t>
              <w:softHyphen/>
              <w:t>зирован</w:t>
              <w:softHyphen/>
              <w:t>ные ор</w:t>
              <w:softHyphen/>
              <w:t>га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со</w:t>
              <w:softHyphen/>
              <w:t>стоя</w:t>
              <w:softHyphen/>
              <w:t>нии террито</w:t>
              <w:softHyphen/>
              <w:t>рии 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5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8,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15,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15,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33,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33,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спец</w:t>
              <w:softHyphen/>
              <w:t>тех</w:t>
              <w:softHyphen/>
              <w:t>ни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специа</w:t>
              <w:softHyphen/>
              <w:t>лизи</w:t>
              <w:softHyphen/>
              <w:t>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</w:t>
              <w:softHyphen/>
              <w:t>ской ситуа</w:t>
              <w:softHyphen/>
              <w:t>ции в го</w:t>
              <w:softHyphen/>
              <w:t>роде Ге</w:t>
              <w:softHyphen/>
              <w:t>орги</w:t>
              <w:softHyphen/>
              <w:t>евске, содержа</w:t>
              <w:softHyphen/>
              <w:t>ние в надле</w:t>
              <w:softHyphen/>
              <w:t>жа</w:t>
              <w:softHyphen/>
              <w:t>щем со</w:t>
              <w:softHyphen/>
              <w:t>стоя</w:t>
              <w:softHyphen/>
              <w:t>нии террито</w:t>
              <w:softHyphen/>
              <w:t>рии 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19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ое реше</w:t>
              <w:softHyphen/>
              <w:t>ние проблем по улучшению сани</w:t>
              <w:softHyphen/>
              <w:t>тарного и эстети</w:t>
              <w:softHyphen/>
              <w:t>че</w:t>
              <w:softHyphen/>
              <w:t>ского вида террито</w:t>
              <w:softHyphen/>
              <w:t>рий ок</w:t>
              <w:softHyphen/>
              <w:t>раин города Ге</w:t>
              <w:softHyphen/>
              <w:t xml:space="preserve">оргиевска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фортное прожи</w:t>
              <w:softHyphen/>
              <w:t>ва</w:t>
              <w:softHyphen/>
              <w:t>ние жителей го</w:t>
              <w:softHyphen/>
              <w:t>рода Ге</w:t>
              <w:softHyphen/>
              <w:t>ор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712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12,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434,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434,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9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про</w:t>
              <w:softHyphen/>
              <w:t>живания жителей окраин города Геор</w:t>
              <w:softHyphen/>
              <w:t>ги</w:t>
              <w:softHyphen/>
              <w:t xml:space="preserve">евск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фортное прожи</w:t>
              <w:softHyphen/>
              <w:t>ва</w:t>
              <w:softHyphen/>
              <w:t>ние жителей го</w:t>
              <w:softHyphen/>
              <w:t>рода Ге</w:t>
              <w:softHyphen/>
              <w:t>ор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5,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5,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новых тро</w:t>
              <w:softHyphen/>
              <w:t>туа</w:t>
              <w:softHyphen/>
              <w:t>ров по улицам го</w:t>
              <w:softHyphen/>
              <w:t>рода Ге</w:t>
              <w:softHyphen/>
              <w:t>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но</w:t>
              <w:softHyphen/>
              <w:t>вых тро</w:t>
              <w:softHyphen/>
              <w:t>туаров – 12580 квад</w:t>
              <w:softHyphen/>
              <w:t>рат</w:t>
              <w:softHyphen/>
              <w:t>ных мет</w:t>
              <w:softHyphen/>
              <w:t>р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пешеход</w:t>
              <w:softHyphen/>
              <w:t>ных перехо</w:t>
              <w:softHyphen/>
              <w:t>дов и пеше</w:t>
              <w:softHyphen/>
              <w:t>ходных спуск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травма</w:t>
              <w:softHyphen/>
              <w:t>тизма жителей го</w:t>
              <w:softHyphen/>
              <w:t>рода Георги</w:t>
              <w:softHyphen/>
              <w:t>евска, устрой</w:t>
              <w:softHyphen/>
              <w:t>ство 6 пе</w:t>
              <w:softHyphen/>
              <w:t>ше</w:t>
              <w:softHyphen/>
              <w:t>ходных спус</w:t>
              <w:softHyphen/>
              <w:t>к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внутриквар</w:t>
              <w:softHyphen/>
              <w:t>таль</w:t>
              <w:softHyphen/>
              <w:t>ных дорог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ава</w:t>
              <w:softHyphen/>
              <w:t>рий</w:t>
              <w:softHyphen/>
              <w:t>ных си</w:t>
              <w:softHyphen/>
              <w:t>туа</w:t>
              <w:softHyphen/>
              <w:t>ций на до</w:t>
              <w:softHyphen/>
              <w:t>рогах, ре</w:t>
              <w:softHyphen/>
              <w:t>монт внут</w:t>
              <w:softHyphen/>
              <w:t>ри</w:t>
              <w:softHyphen/>
              <w:t>квар</w:t>
              <w:softHyphen/>
              <w:t>тальных до</w:t>
              <w:softHyphen/>
              <w:t xml:space="preserve">рог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заездных кар</w:t>
              <w:softHyphen/>
              <w:t>манов и автобус</w:t>
              <w:softHyphen/>
              <w:t>ных оста</w:t>
              <w:softHyphen/>
              <w:t>новок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ава</w:t>
              <w:softHyphen/>
              <w:t>рий</w:t>
              <w:softHyphen/>
              <w:t>ных си</w:t>
              <w:softHyphen/>
              <w:t>туа</w:t>
              <w:softHyphen/>
              <w:t>ций  на дорогах и улучшение внеш</w:t>
              <w:softHyphen/>
              <w:t>него об</w:t>
              <w:softHyphen/>
              <w:t>лика го</w:t>
              <w:softHyphen/>
              <w:t>рода Георги</w:t>
              <w:softHyphen/>
              <w:t>евска, устрой</w:t>
              <w:softHyphen/>
              <w:t>ство 6 за</w:t>
              <w:softHyphen/>
              <w:t>езд</w:t>
              <w:softHyphen/>
              <w:t>ных кар</w:t>
              <w:softHyphen/>
              <w:t>манов и ав</w:t>
              <w:softHyphen/>
              <w:t>то</w:t>
              <w:softHyphen/>
              <w:t>бусных оста</w:t>
              <w:softHyphen/>
              <w:t>но</w:t>
              <w:softHyphen/>
              <w:t>вок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новых линий уличного ос</w:t>
              <w:softHyphen/>
              <w:t>вещения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ос</w:t>
              <w:softHyphen/>
              <w:t>ве</w:t>
              <w:softHyphen/>
              <w:t>щённости улиц го</w:t>
              <w:softHyphen/>
              <w:t>рода Георги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благо</w:t>
              <w:softHyphen/>
              <w:t>устройству ок</w:t>
              <w:softHyphen/>
              <w:t>раин го</w:t>
              <w:softHyphen/>
              <w:t>рода Ге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</w:t>
              <w:softHyphen/>
              <w:t>ство  окраин города Геор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6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6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9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в об</w:t>
              <w:softHyphen/>
              <w:t>ласти  жи</w:t>
              <w:softHyphen/>
              <w:t>лищно-коммунального хо</w:t>
              <w:softHyphen/>
              <w:t>зяй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в области  жи</w:t>
              <w:softHyphen/>
              <w:t>лищно-комму</w:t>
              <w:softHyphen/>
              <w:t>наль</w:t>
              <w:softHyphen/>
              <w:t>ного хо</w:t>
              <w:softHyphen/>
              <w:t>зяй</w:t>
              <w:softHyphen/>
              <w:t>ств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6,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6,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712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12,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18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18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орга</w:t>
              <w:softHyphen/>
              <w:t>нов местного само</w:t>
              <w:softHyphen/>
              <w:t>управления в об</w:t>
              <w:softHyphen/>
              <w:t>ласти  жилищно-ком</w:t>
              <w:softHyphen/>
              <w:t>мунального хо</w:t>
              <w:softHyphen/>
              <w:t>зяй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органов мест</w:t>
              <w:softHyphen/>
              <w:t>ного само</w:t>
              <w:softHyphen/>
              <w:t>управления в области жи</w:t>
              <w:softHyphen/>
              <w:t>лищно-комму</w:t>
              <w:softHyphen/>
              <w:t>наль</w:t>
              <w:softHyphen/>
              <w:t>ного хо</w:t>
              <w:softHyphen/>
              <w:t>зяй</w:t>
              <w:softHyphen/>
              <w:t>ств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,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,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12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12,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566,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566,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учрежде</w:t>
              <w:softHyphen/>
              <w:t>ний в области жи</w:t>
              <w:softHyphen/>
              <w:t>лищно-коммуналь</w:t>
              <w:softHyphen/>
              <w:t>ного хозяйств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</w:t>
              <w:softHyphen/>
              <w:t>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деятельности в области  жи</w:t>
              <w:softHyphen/>
              <w:t>лищно-комму</w:t>
              <w:softHyphen/>
              <w:t>наль</w:t>
              <w:softHyphen/>
              <w:t>ного хо</w:t>
              <w:softHyphen/>
              <w:t>зяй</w:t>
              <w:softHyphen/>
              <w:t>ств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2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щита населения и территории города Ге</w:t>
              <w:softHyphen/>
              <w:t>оргиевска от чрез</w:t>
              <w:softHyphen/>
              <w:t>вы</w:t>
              <w:softHyphen/>
              <w:t>чайных ситуац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енное учре</w:t>
              <w:softHyphen/>
              <w:t>ждение «Управление по делам граж</w:t>
              <w:softHyphen/>
              <w:t>данской обо</w:t>
              <w:softHyphen/>
              <w:t>роны и чрезвы</w:t>
              <w:softHyphen/>
              <w:t>чайным ситуа</w:t>
              <w:softHyphen/>
              <w:t>циям города Георгиевск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</w:t>
              <w:softHyphen/>
              <w:t>ние населения города Георги</w:t>
              <w:softHyphen/>
              <w:t>евска о чрезвы</w:t>
              <w:softHyphen/>
              <w:t>чайных ситуа</w:t>
              <w:softHyphen/>
              <w:t>циях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0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готов</w:t>
              <w:softHyphen/>
              <w:t>но</w:t>
              <w:softHyphen/>
              <w:t>сти сил и средств пре</w:t>
              <w:softHyphen/>
              <w:t>дупреждения и ликви</w:t>
              <w:softHyphen/>
              <w:t>дация чрезвы</w:t>
              <w:softHyphen/>
              <w:t>чайных ситуац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енное учре</w:t>
              <w:softHyphen/>
              <w:t>ждение «Управление по делам граж</w:t>
              <w:softHyphen/>
              <w:t>данской обо</w:t>
              <w:softHyphen/>
              <w:t>роны и чрезвы</w:t>
              <w:softHyphen/>
              <w:t>чайным ситуа</w:t>
              <w:softHyphen/>
              <w:t>циям города Георгиевск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</w:t>
              <w:softHyphen/>
              <w:t>ние населения города Георги</w:t>
              <w:softHyphen/>
              <w:t>евска о чрезвы</w:t>
              <w:softHyphen/>
              <w:t>чайных ситуа</w:t>
              <w:softHyphen/>
              <w:t>циях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0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</w:t>
              <w:softHyphen/>
              <w:t>ности (оказа</w:t>
              <w:softHyphen/>
              <w:t>ние услуг) поиско</w:t>
              <w:softHyphen/>
              <w:t>вых и аварийно-спа</w:t>
              <w:softHyphen/>
              <w:t>сательных учрежде</w:t>
              <w:softHyphen/>
              <w:t>н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енное учре</w:t>
              <w:softHyphen/>
              <w:t>ждение «Управление по делам граж</w:t>
              <w:softHyphen/>
              <w:t>данской обо</w:t>
              <w:softHyphen/>
              <w:t>роны и чрезвы</w:t>
              <w:softHyphen/>
              <w:t>чайным ситуа</w:t>
              <w:softHyphen/>
              <w:t>циям города Георгиевск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</w:t>
              <w:softHyphen/>
              <w:t>ние населения города Георги</w:t>
              <w:softHyphen/>
              <w:t>евска о чрезвы</w:t>
              <w:softHyphen/>
              <w:t>чайных ситуа</w:t>
              <w:softHyphen/>
              <w:t>циях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21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циальная под</w:t>
              <w:softHyphen/>
              <w:t>держка населения города Геор</w:t>
              <w:softHyphen/>
              <w:t>ги</w:t>
              <w:softHyphen/>
              <w:t>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</w:t>
              <w:softHyphen/>
              <w:t>альной защиты населения ад</w:t>
              <w:softHyphen/>
              <w:t>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939,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2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766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со</w:t>
              <w:softHyphen/>
              <w:t>ци</w:t>
              <w:softHyphen/>
              <w:t>альной защи</w:t>
              <w:softHyphen/>
              <w:t>щён</w:t>
              <w:softHyphen/>
              <w:t>но</w:t>
              <w:softHyphen/>
              <w:t>сти нуж</w:t>
              <w:softHyphen/>
              <w:t>дающихся в со</w:t>
              <w:softHyphen/>
              <w:t>ци</w:t>
              <w:softHyphen/>
              <w:t>альной под</w:t>
              <w:softHyphen/>
              <w:t>держке групп населе</w:t>
              <w:softHyphen/>
              <w:t>ния на ос</w:t>
              <w:softHyphen/>
              <w:t>нове оптими</w:t>
              <w:softHyphen/>
              <w:t>зации орга</w:t>
              <w:softHyphen/>
              <w:t>ни</w:t>
              <w:softHyphen/>
              <w:t>заци</w:t>
              <w:softHyphen/>
              <w:t>онно-управ</w:t>
              <w:softHyphen/>
              <w:t>лен</w:t>
              <w:softHyphen/>
              <w:t>че</w:t>
              <w:softHyphen/>
              <w:t>ской дея</w:t>
              <w:softHyphen/>
              <w:t>тель</w:t>
              <w:softHyphen/>
              <w:t>ности, развития об</w:t>
              <w:softHyphen/>
              <w:t>щественной ини</w:t>
              <w:softHyphen/>
              <w:t>циативы в условиях го</w:t>
              <w:softHyphen/>
              <w:t>рода Георгиев</w:t>
              <w:softHyphen/>
              <w:t>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207,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1,6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627,5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400,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64,7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373,1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261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584,1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344,6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 809,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 879,5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 111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21,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социаль</w:t>
              <w:softHyphen/>
              <w:t>ного положения ма</w:t>
              <w:softHyphen/>
              <w:t>ло</w:t>
              <w:softHyphen/>
              <w:t>имущих граждан, граж</w:t>
              <w:softHyphen/>
              <w:t>дан пожи</w:t>
              <w:softHyphen/>
              <w:t>лого возраста и инвали</w:t>
              <w:softHyphen/>
              <w:t>д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</w:t>
              <w:softHyphen/>
              <w:t>альной защиты населения ад</w:t>
              <w:softHyphen/>
              <w:t>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благосос</w:t>
              <w:softHyphen/>
              <w:t>тоя</w:t>
              <w:softHyphen/>
              <w:t>ния ма</w:t>
              <w:softHyphen/>
              <w:t>ло</w:t>
              <w:softHyphen/>
              <w:t>имущих гра</w:t>
              <w:softHyphen/>
              <w:t>ждан, граж</w:t>
              <w:softHyphen/>
              <w:t>дан по</w:t>
              <w:softHyphen/>
              <w:t>жилого возраста и ин</w:t>
              <w:softHyphen/>
              <w:t>вали</w:t>
              <w:softHyphen/>
              <w:t xml:space="preserve">дов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единовре</w:t>
              <w:softHyphen/>
              <w:t>менной материаль</w:t>
              <w:softHyphen/>
              <w:t>ной помощи мало</w:t>
              <w:softHyphen/>
              <w:t>имущим гражданам и лицам, по</w:t>
              <w:softHyphen/>
              <w:t>павшим в труд</w:t>
              <w:softHyphen/>
              <w:t>ную жизненную ситуацию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труда и соци</w:t>
              <w:softHyphen/>
              <w:t>аль</w:t>
              <w:softHyphen/>
              <w:t>ной за</w:t>
              <w:softHyphen/>
              <w:t>щиты населе</w:t>
              <w:softHyphen/>
              <w:t>ния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со</w:t>
              <w:softHyphen/>
              <w:t>ци</w:t>
              <w:softHyphen/>
              <w:t>аль</w:t>
              <w:softHyphen/>
              <w:t>ного бла</w:t>
              <w:softHyphen/>
              <w:t>гополу</w:t>
              <w:softHyphen/>
              <w:t>чия ма</w:t>
              <w:softHyphen/>
              <w:t>лоиму</w:t>
              <w:softHyphen/>
              <w:t>щих граж</w:t>
              <w:softHyphen/>
              <w:t>дан и лиц, по</w:t>
              <w:softHyphen/>
              <w:t>пав</w:t>
              <w:softHyphen/>
              <w:t>ших в труд</w:t>
              <w:softHyphen/>
              <w:t>ную жиз</w:t>
              <w:softHyphen/>
              <w:t>нен</w:t>
              <w:softHyphen/>
              <w:t>ную си</w:t>
              <w:softHyphen/>
              <w:t>туа</w:t>
              <w:softHyphen/>
              <w:t>цию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Оздоровление мало</w:t>
              <w:softHyphen/>
              <w:t>иму</w:t>
              <w:softHyphen/>
              <w:t>щих граждан по</w:t>
              <w:softHyphen/>
              <w:t>жилого воз</w:t>
              <w:softHyphen/>
              <w:t>раста, прожи</w:t>
              <w:softHyphen/>
              <w:t>вающих на тер</w:t>
              <w:softHyphen/>
              <w:t>рито</w:t>
              <w:softHyphen/>
              <w:t>рии города Геор</w:t>
              <w:softHyphen/>
              <w:t>ги</w:t>
              <w:softHyphen/>
              <w:t>ев</w:t>
              <w:softHyphen/>
              <w:t>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ровня жизни малообеспе</w:t>
              <w:softHyphen/>
              <w:t>чен</w:t>
              <w:softHyphen/>
              <w:t>ных слоёв насе</w:t>
              <w:softHyphen/>
              <w:t>ления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мало</w:t>
              <w:softHyphen/>
              <w:t>имущих граждан, жи</w:t>
              <w:softHyphen/>
              <w:t>телей города Ге</w:t>
              <w:softHyphen/>
              <w:t>оргиев</w:t>
              <w:softHyphen/>
              <w:t>ска, про</w:t>
              <w:softHyphen/>
              <w:t>жи</w:t>
              <w:softHyphen/>
              <w:t>ваю</w:t>
              <w:softHyphen/>
              <w:t>щих в домах и дачах, не имеющих цен</w:t>
              <w:softHyphen/>
              <w:t>трального ото</w:t>
              <w:softHyphen/>
              <w:t>пления, твёрдым топ</w:t>
              <w:softHyphen/>
              <w:t>ливом по льгот</w:t>
              <w:softHyphen/>
              <w:t>ным ценам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ровня жизни малообеспе</w:t>
              <w:softHyphen/>
              <w:t>чен</w:t>
              <w:softHyphen/>
              <w:t>ных слоёв населе</w:t>
              <w:softHyphen/>
              <w:t>ния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</w:t>
              <w:softHyphen/>
              <w:t>тий, посвящён</w:t>
              <w:softHyphen/>
              <w:t>ных па</w:t>
              <w:softHyphen/>
              <w:t>мятным датам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</w:t>
              <w:softHyphen/>
              <w:t>приятий, посвящён</w:t>
              <w:softHyphen/>
              <w:t>ных памятным да</w:t>
              <w:softHyphen/>
              <w:t xml:space="preserve">там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соци</w:t>
              <w:softHyphen/>
              <w:t>ально-экономиче</w:t>
              <w:softHyphen/>
              <w:t>ских условий жизни инвалидов и участ</w:t>
              <w:softHyphen/>
              <w:t>ников Великой Оте</w:t>
              <w:softHyphen/>
              <w:t>чест</w:t>
              <w:softHyphen/>
              <w:t>венной войны и лиц, при</w:t>
              <w:softHyphen/>
              <w:t xml:space="preserve">равненных к ним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ровня жизни инвалидов и участников Ве</w:t>
              <w:softHyphen/>
              <w:t>ликой Оте</w:t>
              <w:softHyphen/>
              <w:t>чест</w:t>
              <w:softHyphen/>
              <w:t>венной войны и лиц, при</w:t>
              <w:softHyphen/>
              <w:t>рав</w:t>
              <w:softHyphen/>
              <w:t>нен</w:t>
              <w:softHyphen/>
              <w:t xml:space="preserve">ных к ним 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8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923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</w:t>
              <w:softHyphen/>
              <w:t>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</w:t>
              <w:softHyphen/>
              <w:t>ской общест</w:t>
              <w:softHyphen/>
              <w:t>венной орга</w:t>
              <w:softHyphen/>
              <w:t>ни</w:t>
              <w:softHyphen/>
              <w:t>зации вете</w:t>
              <w:softHyphen/>
              <w:t>ранов войны, труда, воору</w:t>
              <w:softHyphen/>
              <w:t>женных сил и пра</w:t>
              <w:softHyphen/>
              <w:t>воохрани</w:t>
              <w:softHyphen/>
              <w:t>тельных орга</w:t>
              <w:softHyphen/>
              <w:t>нов  для прове</w:t>
              <w:softHyphen/>
              <w:t>дения мероприя</w:t>
              <w:softHyphen/>
              <w:t>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ие меро</w:t>
              <w:softHyphen/>
              <w:t>прия</w:t>
              <w:softHyphen/>
              <w:t>тий и оказа</w:t>
              <w:softHyphen/>
              <w:t>ние соци</w:t>
              <w:softHyphen/>
              <w:t>альной по</w:t>
              <w:softHyphen/>
              <w:t>мощи вете</w:t>
              <w:softHyphen/>
              <w:t>ранам войны, труда, воору</w:t>
              <w:softHyphen/>
              <w:t>женных сил и право</w:t>
              <w:softHyphen/>
              <w:t>ох</w:t>
              <w:softHyphen/>
              <w:t>рани</w:t>
              <w:softHyphen/>
              <w:t>тельных орга</w:t>
              <w:softHyphen/>
              <w:t>н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1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</w:t>
              <w:softHyphen/>
              <w:t>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</w:t>
              <w:softHyphen/>
              <w:t>ской общест</w:t>
              <w:softHyphen/>
              <w:t>венной органи</w:t>
              <w:softHyphen/>
              <w:t>зации Все</w:t>
              <w:softHyphen/>
              <w:t>рос</w:t>
              <w:softHyphen/>
              <w:t>сийского общества ин</w:t>
              <w:softHyphen/>
              <w:t>валидов (далее – ВОИ) для про</w:t>
              <w:softHyphen/>
              <w:t>веде</w:t>
              <w:softHyphen/>
              <w:t>ния мероприя</w:t>
              <w:softHyphen/>
              <w:t>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ие меро</w:t>
              <w:softHyphen/>
              <w:t>прия</w:t>
              <w:softHyphen/>
              <w:t>тий и оказа</w:t>
              <w:softHyphen/>
              <w:t>ние соци</w:t>
              <w:softHyphen/>
              <w:t>альной по</w:t>
              <w:softHyphen/>
              <w:t>мощи инва</w:t>
              <w:softHyphen/>
              <w:t>лидам ВО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8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8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.2.3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</w:t>
              <w:softHyphen/>
              <w:t>нан</w:t>
              <w:softHyphen/>
              <w:t>со</w:t>
              <w:softHyphen/>
              <w:t>вой поддержки Геор</w:t>
              <w:softHyphen/>
              <w:t>гиев</w:t>
              <w:softHyphen/>
              <w:t>ского мест</w:t>
              <w:softHyphen/>
              <w:t>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softHyphen/>
              <w:t>деления Все</w:t>
              <w:softHyphen/>
              <w:t>россий</w:t>
              <w:softHyphen/>
              <w:t>ского обще</w:t>
              <w:softHyphen/>
              <w:t>ства глухих (далее – ВОГ), Всерос</w:t>
              <w:softHyphen/>
              <w:t>сий</w:t>
              <w:softHyphen/>
              <w:t>ского общества сле</w:t>
              <w:softHyphen/>
              <w:t>пых (далее – ВОС) для проведения ме</w:t>
              <w:softHyphen/>
              <w:t>роприя</w:t>
              <w:softHyphen/>
              <w:t xml:space="preserve">тий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ие меро</w:t>
              <w:softHyphen/>
              <w:t>прия</w:t>
              <w:softHyphen/>
              <w:t>тий и оказа</w:t>
              <w:softHyphen/>
              <w:t>ние соци</w:t>
              <w:softHyphen/>
              <w:t>альной по</w:t>
              <w:softHyphen/>
              <w:t>мощи инва</w:t>
              <w:softHyphen/>
              <w:t>лидам  ВОГ и ВОС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ремонта жи</w:t>
              <w:softHyphen/>
              <w:t>лого фонда ветера</w:t>
              <w:softHyphen/>
              <w:t>нам Ве</w:t>
              <w:softHyphen/>
              <w:t>ликой Отечест</w:t>
              <w:softHyphen/>
              <w:t>венной войн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ровня жизни участников Ве</w:t>
              <w:softHyphen/>
              <w:t>ли</w:t>
              <w:softHyphen/>
              <w:t>кой Оте</w:t>
              <w:softHyphen/>
              <w:t>чест</w:t>
              <w:softHyphen/>
              <w:t>венной войны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действия в газификации домо</w:t>
              <w:softHyphen/>
              <w:t>владе</w:t>
              <w:softHyphen/>
              <w:t>ний нерабо</w:t>
              <w:softHyphen/>
              <w:t>тающих пен</w:t>
              <w:softHyphen/>
              <w:t>сионер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ус</w:t>
              <w:softHyphen/>
              <w:t>ловий жизни нера</w:t>
              <w:softHyphen/>
              <w:t>ботаю</w:t>
              <w:softHyphen/>
              <w:t>щих пенсионер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</w:t>
              <w:softHyphen/>
              <w:t>нан</w:t>
              <w:softHyphen/>
              <w:t>совой поддержки ли</w:t>
              <w:softHyphen/>
              <w:t>цам, нуждаю</w:t>
              <w:softHyphen/>
              <w:t xml:space="preserve">щимся в социальной помощи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9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2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766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уровня жизни малообеспе</w:t>
              <w:softHyphen/>
              <w:t>ченных слоёв насе</w:t>
              <w:softHyphen/>
              <w:t>ления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969,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1,6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867,5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417,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64,7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853,1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 928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584,1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344,6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 710,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 879,5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 831,2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государственных по</w:t>
              <w:softHyphen/>
              <w:t>со</w:t>
              <w:softHyphen/>
              <w:t>бий на ребён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79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7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со</w:t>
              <w:softHyphen/>
              <w:t>циаль</w:t>
              <w:softHyphen/>
              <w:t>ного бла</w:t>
              <w:softHyphen/>
              <w:t>гополучия се</w:t>
              <w:softHyphen/>
              <w:t>мей с детьми, про</w:t>
              <w:softHyphen/>
              <w:t>живающих на территории города Геор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4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4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12,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12,7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35,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35,8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 367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 367,6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компенсаций лицам, подвергшимся воз</w:t>
              <w:softHyphen/>
              <w:t>дей</w:t>
              <w:softHyphen/>
              <w:t>ствию радиаци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жиз</w:t>
              <w:softHyphen/>
              <w:t>ненного уровня лиц, подвергшихся воз</w:t>
              <w:softHyphen/>
              <w:t>действию радиации и проживаю</w:t>
              <w:softHyphen/>
              <w:t>щих на терри</w:t>
              <w:softHyphen/>
              <w:t>тории города Геор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0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15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.3.3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ме</w:t>
              <w:softHyphen/>
              <w:t>сячных денежных вы</w:t>
              <w:softHyphen/>
              <w:t>плат ветеранам труда, труженикам тыла, жертвам поли</w:t>
              <w:softHyphen/>
              <w:t>тических репресс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88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887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жиз</w:t>
              <w:softHyphen/>
              <w:t>ненного уровня льгот</w:t>
              <w:softHyphen/>
              <w:t>ных катего</w:t>
              <w:softHyphen/>
              <w:t>рий населения го</w:t>
              <w:softHyphen/>
              <w:t>рода Геор</w:t>
              <w:softHyphen/>
              <w:t>гиев</w:t>
              <w:softHyphen/>
              <w:t>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27,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27,5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40,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40,3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908,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908,7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 463,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 463,6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ежегод</w:t>
              <w:softHyphen/>
              <w:t>ных выплат лицам, на</w:t>
              <w:softHyphen/>
              <w:t>граждённым зна</w:t>
              <w:softHyphen/>
              <w:t>ком «Почётный до</w:t>
              <w:softHyphen/>
              <w:t>нор СССР», «Почёт</w:t>
              <w:softHyphen/>
              <w:t>ный до</w:t>
              <w:softHyphen/>
              <w:t>нор России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жиз</w:t>
              <w:softHyphen/>
              <w:t>ненного уровня лиц,  награждён</w:t>
              <w:softHyphen/>
              <w:t>ных зна</w:t>
              <w:softHyphen/>
              <w:t>ком «По</w:t>
              <w:softHyphen/>
              <w:t>чётный до</w:t>
              <w:softHyphen/>
              <w:t>нор СССР», «Почёт</w:t>
              <w:softHyphen/>
              <w:t>ный до</w:t>
              <w:softHyphen/>
              <w:t>нор Рос</w:t>
              <w:softHyphen/>
              <w:t>сии»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34,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34,5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57,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57,7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ежеме</w:t>
              <w:softHyphen/>
              <w:t>сячных денежных вы</w:t>
              <w:softHyphen/>
              <w:t>плат компенсации рас</w:t>
              <w:softHyphen/>
              <w:t>ходов на оплату жилья и коммуналь</w:t>
              <w:softHyphen/>
              <w:t>ных услуг федераль</w:t>
              <w:softHyphen/>
              <w:t>ным льготни</w:t>
              <w:softHyphen/>
              <w:t>кам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1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17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ание жиз</w:t>
              <w:softHyphen/>
              <w:t>ненного уровня гра</w:t>
              <w:softHyphen/>
              <w:t>ждан пожи</w:t>
              <w:softHyphen/>
              <w:t>лого воз</w:t>
              <w:softHyphen/>
              <w:t>раста и феде</w:t>
              <w:softHyphen/>
              <w:t>раль</w:t>
              <w:softHyphen/>
              <w:t>ных льгот</w:t>
              <w:softHyphen/>
              <w:t>ни</w:t>
              <w:softHyphen/>
              <w:t>к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25,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25,4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14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14,7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49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49,6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06,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06,7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Цель 2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формирования доступ</w:t>
              <w:softHyphen/>
              <w:t>ной среды жизнедея</w:t>
              <w:softHyphen/>
              <w:t>тельности для инвали</w:t>
              <w:softHyphen/>
              <w:t>дов и других маломо</w:t>
              <w:softHyphen/>
              <w:t>биль</w:t>
              <w:softHyphen/>
              <w:t>ных групп населе</w:t>
              <w:softHyphen/>
              <w:t xml:space="preserve">ния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условий соци</w:t>
              <w:softHyphen/>
              <w:t>альной инте</w:t>
              <w:softHyphen/>
              <w:t>гра</w:t>
              <w:softHyphen/>
              <w:t>ции и ка</w:t>
              <w:softHyphen/>
              <w:t>чества жизни инвалидов и маломобиль</w:t>
              <w:softHyphen/>
              <w:t>ных групп на</w:t>
              <w:softHyphen/>
              <w:t xml:space="preserve">селения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на объектах социальной сферы жизнедея</w:t>
              <w:softHyphen/>
              <w:t>тельно</w:t>
              <w:softHyphen/>
              <w:t>сти для бес</w:t>
              <w:softHyphen/>
              <w:t>препятст</w:t>
              <w:softHyphen/>
              <w:t>венного доступа к ним инва</w:t>
              <w:softHyphen/>
              <w:t>лидов и других ма</w:t>
              <w:softHyphen/>
              <w:t>ломобильных групп на</w:t>
              <w:softHyphen/>
              <w:t xml:space="preserve">селения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</w:t>
              <w:softHyphen/>
              <w:t>ной за</w:t>
              <w:softHyphen/>
              <w:t>щиты населе</w:t>
              <w:softHyphen/>
              <w:t>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</w:t>
              <w:softHyphen/>
              <w:t>тупности услуг для ин</w:t>
              <w:softHyphen/>
              <w:t xml:space="preserve">валидов и </w:t>
            </w:r>
            <w:r>
              <w:rPr/>
              <w:t>дру</w:t>
              <w:softHyphen/>
              <w:t>гих мало</w:t>
              <w:softHyphen/>
              <w:t>мобильных групп населе</w:t>
              <w:softHyphen/>
              <w:t xml:space="preserve">ния 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способление вход</w:t>
              <w:softHyphen/>
              <w:t>ных групп, пан</w:t>
              <w:softHyphen/>
              <w:t>дусных съездов, прилегающей терри</w:t>
              <w:softHyphen/>
              <w:t>тории в офисе Все</w:t>
              <w:softHyphen/>
              <w:t>российского обще</w:t>
              <w:softHyphen/>
              <w:t>ства инвалид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Всерос</w:t>
              <w:softHyphen/>
              <w:t>сийское  об</w:t>
              <w:softHyphen/>
              <w:t>ще</w:t>
              <w:softHyphen/>
              <w:t>ство инвали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</w:t>
              <w:softHyphen/>
              <w:t>тупности услуг для ин</w:t>
              <w:softHyphen/>
              <w:t>валидов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</w:t>
              <w:softHyphen/>
              <w:t>тупно</w:t>
              <w:softHyphen/>
              <w:t>сти для инвалидов и других маломо</w:t>
              <w:softHyphen/>
              <w:t>бильных групп насе</w:t>
              <w:softHyphen/>
              <w:t>ления  объектов транспортной инфра</w:t>
              <w:softHyphen/>
              <w:t>структур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отдел про</w:t>
              <w:softHyphen/>
              <w:t>мышлен</w:t>
              <w:softHyphen/>
              <w:t>ности, транс</w:t>
              <w:softHyphen/>
              <w:t>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беспечение услу</w:t>
              <w:softHyphen/>
              <w:t>гами со</w:t>
              <w:softHyphen/>
              <w:t>ци</w:t>
              <w:softHyphen/>
              <w:t>аль</w:t>
              <w:softHyphen/>
              <w:t>ного такси инвали</w:t>
              <w:softHyphen/>
              <w:t>дов с заболе</w:t>
              <w:softHyphen/>
              <w:t>ваниями опорно-двига</w:t>
              <w:softHyphen/>
              <w:t>тель</w:t>
              <w:softHyphen/>
              <w:t>ного аппа</w:t>
              <w:softHyphen/>
              <w:t>рат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2.1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держание социаль</w:t>
              <w:softHyphen/>
              <w:t>ного такси для пере</w:t>
              <w:softHyphen/>
              <w:t>возки инва</w:t>
              <w:softHyphen/>
              <w:t>лидов с за</w:t>
              <w:softHyphen/>
              <w:t>болева</w:t>
              <w:softHyphen/>
              <w:t>ниями опорно-дви</w:t>
              <w:softHyphen/>
              <w:t>гательного аппарат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отдел про</w:t>
              <w:softHyphen/>
              <w:t>мышлен</w:t>
              <w:softHyphen/>
              <w:t>ности, транс</w:t>
              <w:softHyphen/>
              <w:t>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слу</w:t>
              <w:softHyphen/>
              <w:t>гами со</w:t>
              <w:softHyphen/>
              <w:t>ци</w:t>
              <w:softHyphen/>
              <w:t>ального такси инвали</w:t>
              <w:softHyphen/>
              <w:t>дов с заболе</w:t>
              <w:softHyphen/>
              <w:t>ваниями опорно-двига</w:t>
              <w:softHyphen/>
              <w:t>тель</w:t>
              <w:softHyphen/>
              <w:t>ного аппа</w:t>
              <w:softHyphen/>
              <w:t>рат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22.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спре</w:t>
              <w:softHyphen/>
              <w:t>пятственного дос</w:t>
              <w:softHyphen/>
              <w:t>тупа инвалидов и других ма</w:t>
              <w:softHyphen/>
              <w:t>ломобиль</w:t>
              <w:softHyphen/>
              <w:t>ных групп на</w:t>
              <w:softHyphen/>
              <w:t>селения к информации и связ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ной за</w:t>
              <w:softHyphen/>
              <w:t>щиты населе</w:t>
              <w:softHyphen/>
              <w:t>ния админи</w:t>
              <w:softHyphen/>
              <w:t>ст</w:t>
              <w:softHyphen/>
              <w:t>рации города Ге</w:t>
              <w:softHyphen/>
              <w:t>оргиевска, Георгиевское местное отделение Всероссийского общества глу</w:t>
              <w:softHyphen/>
              <w:t>х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инфор</w:t>
              <w:softHyphen/>
              <w:t>мацион</w:t>
              <w:softHyphen/>
              <w:t>ного про</w:t>
              <w:softHyphen/>
              <w:t>стран</w:t>
              <w:softHyphen/>
              <w:t>ства для инва</w:t>
              <w:softHyphen/>
              <w:t>ли</w:t>
              <w:softHyphen/>
              <w:t>дов с нару</w:t>
              <w:softHyphen/>
              <w:t>ше</w:t>
              <w:softHyphen/>
              <w:t>нием слуха, обеспечение им доступа к полу</w:t>
              <w:softHyphen/>
              <w:t>чению инфор</w:t>
              <w:softHyphen/>
              <w:t xml:space="preserve">мации 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сто</w:t>
              <w:softHyphen/>
              <w:t>ян</w:t>
              <w:softHyphen/>
              <w:t>ного сопровожде</w:t>
              <w:softHyphen/>
              <w:t>ния сурдопереводом город</w:t>
              <w:softHyphen/>
              <w:t>ских меро</w:t>
              <w:softHyphen/>
              <w:t>прия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ной за</w:t>
              <w:softHyphen/>
              <w:t>щиты населе</w:t>
              <w:softHyphen/>
              <w:t>ния админи</w:t>
              <w:softHyphen/>
              <w:t>ст</w:t>
              <w:softHyphen/>
              <w:t>рации города Ге</w:t>
              <w:softHyphen/>
              <w:t>оргиевска, Георгиевское местное отделение Всероссийского общества глу</w:t>
              <w:softHyphen/>
              <w:t>х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инфор</w:t>
              <w:softHyphen/>
              <w:t>мацион</w:t>
              <w:softHyphen/>
              <w:t>ного про</w:t>
              <w:softHyphen/>
              <w:t>стран</w:t>
              <w:softHyphen/>
              <w:t>ства для инва</w:t>
              <w:softHyphen/>
              <w:t>ли</w:t>
              <w:softHyphen/>
              <w:t>дов с нару</w:t>
              <w:softHyphen/>
              <w:t>ше</w:t>
              <w:softHyphen/>
              <w:t>нием слуха, обеспечение им доступа к полу</w:t>
              <w:softHyphen/>
              <w:t>чению инфор</w:t>
              <w:softHyphen/>
              <w:t xml:space="preserve">мации  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23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санаторно-ку</w:t>
              <w:softHyphen/>
              <w:t>рортного  турист</w:t>
              <w:softHyphen/>
              <w:t>ского комплексов  города Ге</w:t>
              <w:softHyphen/>
              <w:t>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</w:t>
              <w:softHyphen/>
              <w:t>ции города Георги</w:t>
              <w:softHyphen/>
              <w:t xml:space="preserve">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</w:t>
              <w:softHyphen/>
              <w:t>ло</w:t>
              <w:softHyphen/>
              <w:t>вий для ус</w:t>
              <w:softHyphen/>
              <w:t>той</w:t>
              <w:softHyphen/>
              <w:t>чивого раз</w:t>
              <w:softHyphen/>
              <w:t>ви</w:t>
              <w:softHyphen/>
              <w:t>тия эф</w:t>
              <w:softHyphen/>
              <w:t>фектив</w:t>
              <w:softHyphen/>
              <w:t>ной и конку</w:t>
              <w:softHyphen/>
              <w:t>ренто</w:t>
              <w:softHyphen/>
              <w:t>спо</w:t>
              <w:softHyphen/>
              <w:t>соб</w:t>
              <w:softHyphen/>
              <w:t>ной туристской индустрии го</w:t>
              <w:softHyphen/>
              <w:t>рода Георгиев</w:t>
              <w:softHyphen/>
              <w:t>ска, обеспе</w:t>
              <w:softHyphen/>
              <w:t>чи</w:t>
              <w:softHyphen/>
              <w:t>вающей широ</w:t>
              <w:softHyphen/>
              <w:t>кие воз</w:t>
              <w:softHyphen/>
              <w:t>можно</w:t>
              <w:softHyphen/>
              <w:t>сти для удовле</w:t>
              <w:softHyphen/>
              <w:t>творе</w:t>
              <w:softHyphen/>
              <w:t>ния по</w:t>
              <w:softHyphen/>
              <w:t>требно</w:t>
              <w:softHyphen/>
              <w:t>стей  россий</w:t>
              <w:softHyphen/>
              <w:t>ских и ино</w:t>
              <w:softHyphen/>
              <w:t>странных граждан в ту</w:t>
              <w:softHyphen/>
              <w:t>ристи</w:t>
              <w:softHyphen/>
              <w:t>ческих услугах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62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5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3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ркетинговая и ком</w:t>
              <w:softHyphen/>
              <w:t>муникационная поли</w:t>
              <w:softHyphen/>
              <w:t>тика в отноше</w:t>
              <w:softHyphen/>
              <w:t>нии ту</w:t>
              <w:softHyphen/>
              <w:t>ристского продукта го</w:t>
              <w:softHyphen/>
              <w:t>рода Ге</w:t>
              <w:softHyphen/>
              <w:t>оргиевска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экономиче</w:t>
              <w:softHyphen/>
              <w:t>ского развития администрации города Георги</w:t>
              <w:softHyphen/>
              <w:t>евска, государ</w:t>
              <w:softHyphen/>
              <w:t>ственное авто</w:t>
              <w:softHyphen/>
              <w:t>номное учреж</w:t>
              <w:softHyphen/>
              <w:t>дение здраво</w:t>
              <w:softHyphen/>
              <w:t>охране</w:t>
              <w:softHyphen/>
              <w:t>ния   Ставрополь</w:t>
              <w:softHyphen/>
              <w:t>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</w:t>
              <w:softHyphen/>
              <w:t>ние по</w:t>
              <w:softHyphen/>
              <w:t>ложи</w:t>
              <w:softHyphen/>
              <w:t>тель</w:t>
              <w:softHyphen/>
              <w:t>ного имиджа го</w:t>
              <w:softHyphen/>
              <w:t>рода Геор</w:t>
              <w:softHyphen/>
              <w:t>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семинарах и конференциях в сфере туризма, по</w:t>
              <w:softHyphen/>
              <w:t>вышение квалифи</w:t>
              <w:softHyphen/>
              <w:t>кации специа</w:t>
              <w:softHyphen/>
              <w:t>листов государствен</w:t>
              <w:softHyphen/>
              <w:t>ного автономного уч</w:t>
              <w:softHyphen/>
              <w:t>реж</w:t>
              <w:softHyphen/>
              <w:t>дения здраво</w:t>
              <w:softHyphen/>
              <w:t>охране</w:t>
              <w:softHyphen/>
              <w:t>ния   Ставро</w:t>
              <w:softHyphen/>
              <w:t>поль</w:t>
              <w:softHyphen/>
              <w:t>ского края «Крае</w:t>
              <w:softHyphen/>
              <w:t>вая бальнеоло</w:t>
              <w:softHyphen/>
              <w:t>гическая лечебница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экономиче</w:t>
              <w:softHyphen/>
              <w:t>ского развития администрации города Георги</w:t>
              <w:softHyphen/>
              <w:t>евска, государ</w:t>
              <w:softHyphen/>
              <w:t>ственное авто</w:t>
              <w:softHyphen/>
              <w:t>номное учреж</w:t>
              <w:softHyphen/>
              <w:t>дение здраво</w:t>
              <w:softHyphen/>
              <w:t>охране</w:t>
              <w:softHyphen/>
              <w:t>ния   Ставрополь</w:t>
              <w:softHyphen/>
              <w:t>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зучение пе</w:t>
              <w:softHyphen/>
              <w:t>ре</w:t>
              <w:softHyphen/>
              <w:t>до</w:t>
              <w:softHyphen/>
              <w:t>вого опыта в сфере туризма, ока</w:t>
              <w:softHyphen/>
              <w:t>зание каче</w:t>
              <w:softHyphen/>
              <w:t>ственных и квалифициро</w:t>
              <w:softHyphen/>
              <w:t>ванных услуг лечебно-оздо</w:t>
              <w:softHyphen/>
              <w:t>ровительного учре</w:t>
              <w:softHyphen/>
              <w:t>ждения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нформа</w:t>
              <w:softHyphen/>
              <w:t>ционных и презентаци</w:t>
              <w:softHyphen/>
              <w:t>онных материалов о сана</w:t>
              <w:softHyphen/>
              <w:t>торно-курортном и туристском комплек</w:t>
              <w:softHyphen/>
              <w:t>сах: полиграфиче</w:t>
              <w:softHyphen/>
              <w:t xml:space="preserve">ской продукции, буклетов, баннеров, сувениров и иной продукции 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едоставле</w:t>
              <w:softHyphen/>
              <w:t>ние ин</w:t>
              <w:softHyphen/>
              <w:t>форма</w:t>
              <w:softHyphen/>
              <w:t>ции о турист</w:t>
              <w:softHyphen/>
              <w:t>ских возмож</w:t>
              <w:softHyphen/>
              <w:t>ностях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</w:t>
              <w:softHyphen/>
              <w:t>ние по</w:t>
              <w:softHyphen/>
              <w:t>ложи</w:t>
              <w:softHyphen/>
              <w:t>тель</w:t>
              <w:softHyphen/>
              <w:t>ного имиджа го</w:t>
              <w:softHyphen/>
              <w:t>рода Геор</w:t>
              <w:softHyphen/>
              <w:t>ги</w:t>
              <w:softHyphen/>
              <w:t>евск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рек</w:t>
              <w:softHyphen/>
              <w:t>ламно-информаци</w:t>
              <w:softHyphen/>
              <w:t>онных мате</w:t>
              <w:softHyphen/>
              <w:t>риалов о санаторно-ку</w:t>
              <w:softHyphen/>
              <w:t>рорт</w:t>
              <w:softHyphen/>
              <w:t>ном и туристском потенциале города Ге</w:t>
              <w:softHyphen/>
              <w:t>оргиевска на офи</w:t>
              <w:softHyphen/>
              <w:t>ци</w:t>
              <w:softHyphen/>
              <w:t>альном сайте го</w:t>
              <w:softHyphen/>
              <w:t>рода Георгиевска, в средст</w:t>
              <w:softHyphen/>
              <w:t>вах массовой информа</w:t>
              <w:softHyphen/>
              <w:t xml:space="preserve">ции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уровня инфор</w:t>
              <w:softHyphen/>
              <w:t>миро</w:t>
              <w:softHyphen/>
              <w:t>ванности и продвижения сана</w:t>
              <w:softHyphen/>
              <w:t>торно-ку</w:t>
              <w:softHyphen/>
              <w:t>рортных и ту</w:t>
              <w:softHyphen/>
              <w:t>ристских воз</w:t>
              <w:softHyphen/>
              <w:t>мож</w:t>
              <w:softHyphen/>
              <w:t>ностей в городе Ге</w:t>
              <w:softHyphen/>
              <w:t>орги</w:t>
              <w:softHyphen/>
              <w:t>евске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жегодное проведе</w:t>
              <w:softHyphen/>
              <w:t>ние праздников, ин</w:t>
              <w:softHyphen/>
              <w:t>форма</w:t>
              <w:softHyphen/>
              <w:t>ционное со</w:t>
              <w:softHyphen/>
              <w:t>провожде</w:t>
              <w:softHyphen/>
              <w:t>ние орга</w:t>
              <w:softHyphen/>
              <w:t>низации и про</w:t>
              <w:softHyphen/>
              <w:t>веде</w:t>
              <w:softHyphen/>
              <w:t>ния событийных ме</w:t>
              <w:softHyphen/>
              <w:t>роприяти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боль</w:t>
              <w:softHyphen/>
              <w:t>шего числа посети</w:t>
              <w:softHyphen/>
              <w:t>телей в город Геор</w:t>
              <w:softHyphen/>
              <w:t>ги</w:t>
              <w:softHyphen/>
              <w:t>евск в це</w:t>
              <w:softHyphen/>
              <w:t>лях раз</w:t>
              <w:softHyphen/>
              <w:t>ви</w:t>
              <w:softHyphen/>
              <w:t>тия ту</w:t>
              <w:softHyphen/>
              <w:t>ризм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приоритет</w:t>
              <w:softHyphen/>
              <w:t>ных для города Ге</w:t>
              <w:softHyphen/>
              <w:t>оргиевска видов ту</w:t>
              <w:softHyphen/>
              <w:t>ризма и турк</w:t>
              <w:softHyphen/>
              <w:t>ласте</w:t>
              <w:softHyphen/>
              <w:t xml:space="preserve">ров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рганизация актив</w:t>
              <w:softHyphen/>
              <w:t>ного про</w:t>
              <w:softHyphen/>
              <w:t>движения ту</w:t>
              <w:softHyphen/>
              <w:t>ристского по</w:t>
              <w:softHyphen/>
              <w:t>тен</w:t>
              <w:softHyphen/>
              <w:t>циала го</w:t>
              <w:softHyphen/>
              <w:t>рода Геор</w:t>
              <w:softHyphen/>
              <w:t>гиев</w:t>
              <w:softHyphen/>
              <w:t xml:space="preserve">ска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4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4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здания и при</w:t>
              <w:softHyphen/>
              <w:t>обретение обо</w:t>
              <w:softHyphen/>
              <w:t>рудова</w:t>
              <w:softHyphen/>
              <w:t>ния государ</w:t>
              <w:softHyphen/>
              <w:t>ственным автоном</w:t>
              <w:softHyphen/>
              <w:t>ным учреж</w:t>
              <w:softHyphen/>
              <w:t>де</w:t>
              <w:softHyphen/>
              <w:t>нием здраво</w:t>
              <w:softHyphen/>
              <w:t>охране</w:t>
              <w:softHyphen/>
              <w:t>ния Ставропольского края «Краевая баль</w:t>
              <w:softHyphen/>
              <w:t>неоло</w:t>
              <w:softHyphen/>
              <w:t>гическая ле</w:t>
              <w:softHyphen/>
              <w:t>чебница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</w:t>
              <w:softHyphen/>
              <w:t>ное автономное учреж</w:t>
              <w:softHyphen/>
              <w:t>дение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рас</w:t>
              <w:softHyphen/>
              <w:t>ходов на ком</w:t>
              <w:softHyphen/>
              <w:t>муналь</w:t>
              <w:softHyphen/>
              <w:t>ные ус</w:t>
              <w:softHyphen/>
              <w:t>луги, увеличе</w:t>
              <w:softHyphen/>
              <w:t>ние количества оказы</w:t>
              <w:softHyphen/>
              <w:t>ваемых услуг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7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7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участия делегации города Геор</w:t>
              <w:softHyphen/>
              <w:t>гиевска в вы</w:t>
              <w:softHyphen/>
              <w:t>ставках, ярмарках, форумах в сфере ту</w:t>
              <w:softHyphen/>
              <w:t xml:space="preserve">ризма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оздание ус</w:t>
              <w:softHyphen/>
              <w:t>ло</w:t>
              <w:softHyphen/>
              <w:t>вий для по</w:t>
              <w:softHyphen/>
              <w:t>вы</w:t>
              <w:softHyphen/>
              <w:t>шения ин</w:t>
              <w:softHyphen/>
              <w:t>ве</w:t>
              <w:softHyphen/>
              <w:t>стиционной при</w:t>
              <w:softHyphen/>
              <w:t>влекатель</w:t>
              <w:softHyphen/>
              <w:t>ности ин</w:t>
              <w:softHyphen/>
              <w:t>вести</w:t>
              <w:softHyphen/>
              <w:t>ционных пло</w:t>
              <w:softHyphen/>
              <w:t>щадок, распо</w:t>
              <w:softHyphen/>
              <w:t>ложен</w:t>
              <w:softHyphen/>
              <w:t>ных на терри</w:t>
              <w:softHyphen/>
              <w:t>тории го</w:t>
              <w:softHyphen/>
              <w:t>рода Геор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инвести</w:t>
              <w:softHyphen/>
              <w:t>ци</w:t>
              <w:softHyphen/>
              <w:t>онного проекта «Орга</w:t>
              <w:softHyphen/>
              <w:t>низация парка по улице Калинина-Батакская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экономиче</w:t>
              <w:softHyphen/>
              <w:t>ского развития 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боль</w:t>
              <w:softHyphen/>
              <w:t>шего числа посети</w:t>
              <w:softHyphen/>
              <w:t>телей в город Геор</w:t>
              <w:softHyphen/>
              <w:t>ги</w:t>
              <w:softHyphen/>
              <w:t>евск в це</w:t>
              <w:softHyphen/>
              <w:t>лях раз</w:t>
              <w:softHyphen/>
              <w:t>ви</w:t>
              <w:softHyphen/>
              <w:t>тия ту</w:t>
              <w:softHyphen/>
              <w:t>ризма</w:t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42"/>
        <w:gridCol w:w="1134"/>
        <w:gridCol w:w="1843"/>
        <w:gridCol w:w="1418"/>
        <w:gridCol w:w="1559"/>
        <w:gridCol w:w="1559"/>
        <w:gridCol w:w="1701"/>
        <w:gridCol w:w="1701"/>
      </w:tblGrid>
      <w:tr>
        <w:trPr>
          <w:trHeight w:val="239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 654,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01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497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10,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730,2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9 550,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689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982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96,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 782,1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8 593,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924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 917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 376,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 375,91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7 788,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898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 086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 080,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5 723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16 587,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 529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49 483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 962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86 611,24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1618" w:top="202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tbl>
    <w:tblPr>
      <w:tblW w:w="1587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410"/>
      <w:gridCol w:w="1842"/>
      <w:gridCol w:w="1134"/>
      <w:gridCol w:w="1843"/>
      <w:gridCol w:w="1417"/>
      <w:gridCol w:w="1560"/>
      <w:gridCol w:w="1559"/>
      <w:gridCol w:w="1701"/>
      <w:gridCol w:w="1701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-2388" w:leader="none"/>
            </w:tabs>
            <w:jc w:val="center"/>
            <w:rPr/>
          </w:pPr>
          <w:r>
            <w:rPr/>
            <w:t>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-3936" w:leader="none"/>
              <w:tab w:val="right" w:pos="-3843" w:leader="none"/>
              <w:tab w:val="right" w:pos="-3653" w:leader="none"/>
            </w:tabs>
            <w:jc w:val="center"/>
            <w:rPr/>
          </w:pPr>
          <w:r>
            <w:rPr/>
            <w:t>2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-9023" w:leader="none"/>
            </w:tabs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8">
    <w:name w:val="Название Знак"/>
    <w:basedOn w:val="Style14"/>
    <w:qFormat/>
    <w:rPr>
      <w:b/>
      <w:bCs/>
      <w:sz w:val="28"/>
      <w:szCs w:val="24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70">
    <w:name w:val="xl70"/>
    <w:basedOn w:val="Normal"/>
    <w:qFormat/>
    <w:pPr>
      <w:shd w:fill="D8D8D8" w:val="clear"/>
      <w:spacing w:before="280" w:after="280"/>
    </w:pPr>
    <w:rPr/>
  </w:style>
  <w:style w:type="paragraph" w:styleId="Xl78">
    <w:name w:val="xl78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03:00Z</dcterms:created>
  <dc:creator>Елена Борисовна</dc:creator>
  <dc:description/>
  <dc:language>en-US</dc:language>
  <cp:lastModifiedBy>Наталья</cp:lastModifiedBy>
  <cp:lastPrinted>2015-05-20T14:19:00Z</cp:lastPrinted>
  <dcterms:modified xsi:type="dcterms:W3CDTF">2015-06-03T13:50:00Z</dcterms:modified>
  <cp:revision>9</cp:revision>
  <dc:subject/>
  <dc:title>Приложение 2</dc:title>
</cp:coreProperties>
</file>