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233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widowControl w:val="false"/>
        <w:ind w:left="12333" w:hanging="0"/>
        <w:jc w:val="both"/>
        <w:rPr/>
      </w:pPr>
      <w:r>
        <w:rPr>
          <w:sz w:val="28"/>
          <w:szCs w:val="28"/>
        </w:rPr>
        <w:t>экономического развития города Георгиевска на 2012-2015 год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ланируемых к реализации на территории города Георгиевска в 2012-2015 годах, не вошедших в целевые и иные программы, и прогнозируемая потребность в их финансировании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698"/>
        <w:gridCol w:w="2400"/>
        <w:gridCol w:w="1134"/>
        <w:gridCol w:w="1420"/>
        <w:gridCol w:w="1276"/>
        <w:gridCol w:w="1276"/>
        <w:gridCol w:w="1141"/>
        <w:gridCol w:w="1417"/>
        <w:gridCol w:w="2268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Цели, задачи и меро</w:t>
              <w:softHyphen/>
              <w:t>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ъёмы финанси</w:t>
              <w:softHyphen/>
              <w:t>ров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</w:t>
              <w:softHyphen/>
              <w:t>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тавро</w:t>
              <w:softHyphen/>
              <w:t>поль</w:t>
              <w:softHyphen/>
              <w:t>ского кр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а Георги</w:t>
              <w:softHyphen/>
              <w:t>ев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небюд</w:t>
              <w:softHyphen/>
              <w:t>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роведе</w:t>
              <w:softHyphen/>
              <w:t>ния периодических и углублённых медицин</w:t>
              <w:softHyphen/>
              <w:t>ских осмотров работ</w:t>
              <w:softHyphen/>
              <w:t>ников в целях динами</w:t>
              <w:softHyphen/>
              <w:t>ческого наблюдения за состоянием их здоро</w:t>
              <w:softHyphen/>
              <w:t>вья, своевременного выявления начальных форм профессиональ</w:t>
              <w:softHyphen/>
              <w:t>ных заболеваний, ран</w:t>
              <w:softHyphen/>
              <w:t>них признаков воздей</w:t>
              <w:softHyphen/>
              <w:t>ствия вредных и (или) опасных производственных факторов на состояние здоровья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евска, предприятия го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1,37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инамическое на</w:t>
              <w:softHyphen/>
              <w:t>блюдение за состоя</w:t>
              <w:softHyphen/>
              <w:t>нием здоровья, свое</w:t>
              <w:softHyphen/>
              <w:t>временное выявле</w:t>
              <w:softHyphen/>
              <w:t>ние начальных форм профессиональных заболеваний, ранних признаков воздейст</w:t>
              <w:softHyphen/>
              <w:t>вия вредных и (или) опасных производ</w:t>
              <w:softHyphen/>
              <w:t>ственных факторов на состояние здоро</w:t>
              <w:softHyphen/>
              <w:t>вья работников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2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432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11,37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органи</w:t>
              <w:softHyphen/>
              <w:t>зациях города Георги</w:t>
              <w:softHyphen/>
              <w:t>евска аттестации рабо</w:t>
              <w:softHyphen/>
              <w:t>чих мест  условиям труда, уделив особое внимание проведению аттестации рабочих мест по условиям труда в муниципальных уч</w:t>
              <w:softHyphen/>
              <w:t>реждениях города Ге</w:t>
              <w:softHyphen/>
              <w:t xml:space="preserve">оргиевска   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</w:t>
              <w:softHyphen/>
              <w:t>страции города Ге</w:t>
              <w:softHyphen/>
              <w:t>оргиевска, предпри</w:t>
              <w:softHyphen/>
              <w:t>ятия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ловий труда работников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8"/>
              </w:rPr>
              <w:t>Проведение в органи</w:t>
              <w:softHyphen/>
              <w:t>зациях города Георгиев</w:t>
              <w:softHyphen/>
              <w:t>ска специальной оценки условий труда, уделив особое внимание проведению специ</w:t>
              <w:softHyphen/>
              <w:t xml:space="preserve">альной оценки условий труда в муниципальных учреждениях города Георгиевска 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</w:t>
              <w:softHyphen/>
              <w:t>страции города Ге</w:t>
              <w:softHyphen/>
              <w:t>оргиевска, предпри</w:t>
              <w:softHyphen/>
              <w:t>ятия города Георги</w:t>
              <w:softHyphen/>
              <w:t>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ловий труда работников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1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2 11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диспансе</w:t>
              <w:softHyphen/>
              <w:t>ризации подростков в возрасте 14 лет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бюджетное учре</w:t>
              <w:softHyphen/>
              <w:t>ж</w:t>
              <w:softHyphen/>
              <w:t>дение здра</w:t>
              <w:softHyphen/>
              <w:t>во</w:t>
              <w:softHyphen/>
              <w:t>охране</w:t>
              <w:softHyphen/>
              <w:t>ния Ставрополь</w:t>
              <w:softHyphen/>
              <w:t>ского края «Геор</w:t>
              <w:softHyphen/>
              <w:t>ги</w:t>
              <w:softHyphen/>
              <w:t>евская город</w:t>
              <w:softHyphen/>
              <w:t>ская детская по</w:t>
              <w:softHyphen/>
              <w:t>ликли</w:t>
              <w:softHyphen/>
              <w:t>ника» (далее – ГБУЗ СК «Георгиевская ГДП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филактика и сни</w:t>
              <w:softHyphen/>
              <w:t>жение заболеваемо</w:t>
              <w:softHyphen/>
              <w:t>сти подростков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существление кон</w:t>
              <w:softHyphen/>
              <w:t>троля за обучением, проверкой знаний и требований охраны труда руководителей и специалистов, своевре</w:t>
              <w:softHyphen/>
              <w:t>менное доведение до сведения организаций нормативных актов по охране труда через средства массовой ин</w:t>
              <w:softHyphen/>
              <w:t>формации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альной за</w:t>
              <w:softHyphen/>
              <w:t>щиты насе</w:t>
              <w:softHyphen/>
              <w:t>ле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нижение травма</w:t>
              <w:softHyphen/>
              <w:t>тизма и профзаболе</w:t>
              <w:softHyphen/>
              <w:t>ваемости трудя</w:t>
              <w:softHyphen/>
              <w:t>щихся, улучшение условий труда ра</w:t>
              <w:softHyphen/>
              <w:t>ботников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5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5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ординация проведе</w:t>
              <w:softHyphen/>
              <w:t>ния обучения и про</w:t>
              <w:softHyphen/>
              <w:t>верки знаний требова</w:t>
              <w:softHyphen/>
              <w:t>ний охраны труда ру</w:t>
              <w:softHyphen/>
              <w:t>ководителей и специа</w:t>
              <w:softHyphen/>
              <w:t>листов, своевременное доведение до сведения организаций норматив</w:t>
              <w:softHyphen/>
              <w:t>ных актов по охране труда через средства массовой информации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альной защиты насе</w:t>
              <w:softHyphen/>
              <w:t>ления админист</w:t>
              <w:softHyphen/>
              <w:t xml:space="preserve">рации города </w:t>
            </w:r>
            <w:r>
              <w:rPr>
                <w:szCs w:val="28"/>
              </w:rPr>
              <w:t>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нижение травма</w:t>
              <w:softHyphen/>
              <w:t>тизма и профзаболе</w:t>
              <w:softHyphen/>
              <w:t>ваемости трудя</w:t>
              <w:softHyphen/>
              <w:t>щихся, улучшение условий труда ра</w:t>
              <w:softHyphen/>
              <w:t>ботни</w:t>
              <w:softHyphen/>
              <w:t>ков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ереселение граждан из ветхого и аварий</w:t>
              <w:softHyphen/>
              <w:t>ного жи</w:t>
              <w:softHyphen/>
              <w:t>лищного фонда в новые жилые дом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</w:t>
              <w:softHyphen/>
              <w:t>лищно-коммуналь</w:t>
              <w:softHyphen/>
              <w:t>ного хозяйства ад</w:t>
              <w:softHyphen/>
              <w:t>министрации города Георгиевска, под</w:t>
              <w:softHyphen/>
              <w:t>рядные орга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69,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51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2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ловий жите</w:t>
              <w:softHyphen/>
              <w:t>лей го</w:t>
              <w:softHyphen/>
              <w:t>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 xml:space="preserve">, обеспечение населения города </w:t>
            </w:r>
            <w:r>
              <w:rPr/>
              <w:t>Георгиевска</w:t>
            </w:r>
            <w:r>
              <w:rPr>
                <w:szCs w:val="28"/>
              </w:rPr>
              <w:t xml:space="preserve"> новым жильём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29,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8,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 299,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49,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95,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53,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приборов учёта в многоквартир</w:t>
              <w:softHyphen/>
              <w:t>ных жилых домах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</w:t>
              <w:softHyphen/>
              <w:t>лищно-коммуналь</w:t>
              <w:softHyphen/>
              <w:t>ного хозяйства ад</w:t>
              <w:softHyphen/>
              <w:t>министрации города Георгиевска, подрядные орга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чёт энергетических ресурсов</w:t>
            </w:r>
          </w:p>
        </w:tc>
      </w:tr>
      <w:tr>
        <w:trPr>
          <w:trHeight w:val="310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и реконструкция магист</w:t>
              <w:softHyphen/>
              <w:t>ральных водопровод</w:t>
              <w:softHyphen/>
              <w:t>ных сетей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илиал государст</w:t>
              <w:softHyphen/>
              <w:t>венного унитарного предприятия Ставро</w:t>
              <w:softHyphen/>
              <w:t>польского края   «Ставрополькрайво</w:t>
              <w:softHyphen/>
              <w:t>доканал» Георгиев</w:t>
              <w:softHyphen/>
              <w:t>ский «Межрайводо</w:t>
              <w:softHyphen/>
              <w:t>канал», управление жилищно-ком</w:t>
              <w:softHyphen/>
              <w:t>му</w:t>
              <w:softHyphen/>
              <w:t>нального хозяй</w:t>
              <w:softHyphen/>
              <w:t>ства администрации го</w:t>
              <w:softHyphen/>
              <w:t>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34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ловий жите</w:t>
              <w:softHyphen/>
              <w:t>лей го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ние водоснабжения на</w:t>
              <w:softHyphen/>
              <w:t xml:space="preserve">селения города </w:t>
            </w:r>
            <w:r>
              <w:rPr/>
              <w:t>Ге</w:t>
              <w:softHyphen/>
              <w:t>оргиевска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479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74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66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66,08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Замена насосов насос</w:t>
              <w:softHyphen/>
              <w:t>ной станции № 1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илиал государственного унитарного предприятия Ставро</w:t>
              <w:softHyphen/>
              <w:t>польского края   «Ставрополькрайво</w:t>
              <w:softHyphen/>
              <w:t>доканал» Георгиев</w:t>
              <w:softHyphen/>
              <w:t>ский «Межрайводо</w:t>
              <w:softHyphen/>
              <w:t>канал», управление жилищно-ком</w:t>
              <w:softHyphen/>
              <w:t>мунального хозяй</w:t>
              <w:softHyphen/>
              <w:t xml:space="preserve">ства администрации города Ге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ловий жите</w:t>
              <w:softHyphen/>
              <w:t>лей го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ние водоснабжения на</w:t>
              <w:softHyphen/>
              <w:t xml:space="preserve">селения города </w:t>
            </w:r>
            <w:r>
              <w:rPr/>
              <w:t>Ге</w:t>
              <w:softHyphen/>
              <w:t>оргиевска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,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,35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и реконструк</w:t>
              <w:softHyphen/>
              <w:t>ция канализационных сетей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илиал государственного унитарного предприятия Ставро</w:t>
              <w:softHyphen/>
              <w:t>польского края  «Ставрополькрайво</w:t>
              <w:softHyphen/>
              <w:t>доканал» Георгиев</w:t>
              <w:softHyphen/>
              <w:t>ский «Межрайводо</w:t>
              <w:softHyphen/>
              <w:t>канал», управление жилищно-ком</w:t>
              <w:softHyphen/>
              <w:t>мунального хозяй</w:t>
              <w:softHyphen/>
              <w:t>ства администрации го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3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жилищ</w:t>
              <w:softHyphen/>
              <w:t>ных условий жите</w:t>
              <w:softHyphen/>
              <w:t>лей города</w:t>
            </w:r>
            <w:r>
              <w:rPr/>
              <w:t xml:space="preserve"> Георги</w:t>
              <w:softHyphen/>
              <w:t>евска</w:t>
            </w:r>
            <w:r>
              <w:rPr>
                <w:szCs w:val="28"/>
              </w:rPr>
              <w:t>, улучшение качества очистки ка</w:t>
              <w:softHyphen/>
              <w:t>нализационных сто</w:t>
              <w:softHyphen/>
              <w:t xml:space="preserve">ков 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8,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8,84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85,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85,14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</w:t>
              <w:softHyphen/>
              <w:t>гического оборудова</w:t>
              <w:softHyphen/>
              <w:t>ния промышленными предприятиями города Георгиевск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мышленные предприятия го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величение объёмов производства 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9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95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9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95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валифи</w:t>
              <w:softHyphen/>
              <w:t>кации или профессио</w:t>
              <w:softHyphen/>
              <w:t>нальной переподго</w:t>
              <w:softHyphen/>
              <w:t>товки руководителей и педагогических работ</w:t>
              <w:softHyphen/>
              <w:t>ников общеобразова</w:t>
              <w:softHyphen/>
              <w:t>тельных учреждений в рамках комплекса мер по модернизации сис</w:t>
              <w:softHyphen/>
              <w:t>темы общего образова</w:t>
              <w:softHyphen/>
              <w:t>ния в городе Георгиев</w:t>
              <w:softHyphen/>
              <w:t>ске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минист</w:t>
              <w:softHyphen/>
              <w:t>рации города Геор</w:t>
              <w:softHyphen/>
              <w:t>гиевска, муници</w:t>
              <w:softHyphen/>
              <w:t>пальные образова</w:t>
              <w:softHyphen/>
              <w:t>тельные учреждения го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знаний педагогических ра</w:t>
              <w:softHyphen/>
              <w:t>ботников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рганиза</w:t>
              <w:softHyphen/>
              <w:t>ционной работы по созданию приёмной семьи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минист</w:t>
              <w:softHyphen/>
              <w:t>рации города Геор</w:t>
              <w:softHyphen/>
              <w:t>гиевска, муници</w:t>
              <w:softHyphen/>
              <w:t>пальные образова</w:t>
              <w:softHyphen/>
              <w:t>тельные учреждения го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банка дан</w:t>
              <w:softHyphen/>
              <w:t>ных о приёмных семьях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5,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5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75,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75,7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12,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12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жильём детей, лишённых роди</w:t>
              <w:softHyphen/>
              <w:t>тельского попечения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минист</w:t>
              <w:softHyphen/>
              <w:t>рации города Геор</w:t>
              <w:softHyphen/>
              <w:t>гиевска, обществен</w:t>
              <w:softHyphen/>
              <w:t>ная комиссия по жи</w:t>
              <w:softHyphen/>
              <w:t xml:space="preserve">лищным вопросам города Ге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1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3,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38,0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жильём  нуждающихся детей, лишённых родитель</w:t>
              <w:softHyphen/>
              <w:t>ского попечения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1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3,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38,0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,  приобретение мебели в муниципальные бюд</w:t>
              <w:softHyphen/>
              <w:t>жетные общеобразова</w:t>
              <w:softHyphen/>
              <w:t>тельные учреждения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минист</w:t>
              <w:softHyphen/>
              <w:t>рации города Геор</w:t>
              <w:softHyphen/>
              <w:t>гиевска, муници</w:t>
              <w:softHyphen/>
              <w:t>пальные бюджетные общеобразовательные учреждения города Георгиевска, подряд</w:t>
              <w:softHyphen/>
              <w:t>ные орга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пребывания детей в  муниципальных бюджетных общеоб</w:t>
              <w:softHyphen/>
              <w:t>разовательных уч</w:t>
              <w:softHyphen/>
              <w:t>реждениях города Георгиевска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3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23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новление оборудо</w:t>
              <w:softHyphen/>
              <w:t>вания в муниципальных дошкольных образова</w:t>
              <w:softHyphen/>
              <w:t>тельных учреждениях города Георгиевск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минист</w:t>
              <w:softHyphen/>
              <w:t>рации города Геор</w:t>
              <w:softHyphen/>
              <w:t>гиевска, муници</w:t>
              <w:softHyphen/>
              <w:t>пальные дошколь</w:t>
              <w:softHyphen/>
              <w:t>ные образователь</w:t>
              <w:softHyphen/>
              <w:t>ные учреждения го</w:t>
              <w:softHyphen/>
              <w:t>рода Геор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благопри</w:t>
              <w:softHyphen/>
              <w:t>ятных условий для муниципальных дошкольных образо</w:t>
              <w:softHyphen/>
              <w:t>вательных учрежде</w:t>
              <w:softHyphen/>
              <w:t xml:space="preserve">ний города Георгиевска 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Капитальный ремонт здания муниципального казённого вечернего (сменного) общеобра</w:t>
              <w:softHyphen/>
              <w:t>зовательного учрежде</w:t>
              <w:softHyphen/>
              <w:t>ния Центр образования №10 по адресу: город Георгиевск, улица Лер</w:t>
              <w:softHyphen/>
              <w:t>монтова, 65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</w:t>
              <w:softHyphen/>
              <w:t>лищно-коммуналь</w:t>
              <w:softHyphen/>
              <w:t>ного хозяйства ад</w:t>
              <w:softHyphen/>
              <w:t xml:space="preserve">министрации города Георгиевска, </w:t>
            </w:r>
            <w:r>
              <w:rPr/>
              <w:t>управ</w:t>
              <w:softHyphen/>
              <w:t>ление образования и молодёжной поли</w:t>
              <w:softHyphen/>
              <w:t>тики администрации го</w:t>
              <w:softHyphen/>
              <w:t>рода Георгиевска, подрядные органи</w:t>
              <w:softHyphen/>
              <w:t xml:space="preserve">заци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9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9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ком</w:t>
              <w:softHyphen/>
              <w:t xml:space="preserve">фортных условий обучения детей 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67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9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4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отиво</w:t>
              <w:softHyphen/>
              <w:t>аварийных работ муни</w:t>
              <w:softHyphen/>
              <w:t>ципального бюджет</w:t>
              <w:softHyphen/>
              <w:t>ного общеобразова</w:t>
              <w:softHyphen/>
              <w:t>тельного учреждения средняя общеобразова</w:t>
              <w:softHyphen/>
              <w:t>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школа № 3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равление жи</w:t>
              <w:softHyphen/>
              <w:t>лищно-коммуналь</w:t>
              <w:softHyphen/>
              <w:t>ного хозяйства ад</w:t>
              <w:softHyphen/>
              <w:t>министрации города Георгиевска</w:t>
            </w:r>
            <w:r>
              <w:rPr/>
              <w:t>, управ</w:t>
              <w:softHyphen/>
              <w:t>ление образования и молодёжной поли</w:t>
              <w:softHyphen/>
              <w:t xml:space="preserve">тики администрации города Георгиевска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рядные органи</w:t>
              <w:softHyphen/>
              <w:t xml:space="preserve">заци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4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4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</w:t>
              <w:softHyphen/>
              <w:t>пасных условий в муниципальном бюджетном общеоб</w:t>
              <w:softHyphen/>
              <w:t>разовательном уч</w:t>
              <w:softHyphen/>
              <w:t>реждении средняя общеобразователь</w:t>
              <w:softHyphen/>
              <w:t>н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школа № 3 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4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9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мер, направленных на энер</w:t>
              <w:softHyphen/>
              <w:t>госбережение в обще</w:t>
              <w:softHyphen/>
              <w:t>образовательных учре</w:t>
              <w:softHyphen/>
              <w:t>ждениях города Геор</w:t>
              <w:softHyphen/>
              <w:t>гиевск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энерго</w:t>
              <w:softHyphen/>
              <w:t>сбережения в обще</w:t>
              <w:softHyphen/>
              <w:t>образовательных уч</w:t>
              <w:softHyphen/>
              <w:t>реждениях города Георгиевска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7,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7,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7,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7,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муниципаль</w:t>
              <w:softHyphen/>
              <w:t>ного бюджетного уч</w:t>
              <w:softHyphen/>
              <w:t>реждения культуры «Дворец культуры», приобретение декора</w:t>
              <w:softHyphen/>
              <w:t>ций и оборудования для муниципальных бюджетных учрежде</w:t>
              <w:softHyphen/>
              <w:t>ний культуры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туре и спорту админист</w:t>
              <w:softHyphen/>
              <w:t>рации города Геор</w:t>
              <w:softHyphen/>
              <w:t>гиевска, муници</w:t>
              <w:softHyphen/>
              <w:t>пальные бюджетные учреждения куль</w:t>
              <w:softHyphen/>
              <w:t>тур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организации куль</w:t>
              <w:softHyphen/>
              <w:t>турно-досуговых ус</w:t>
              <w:softHyphen/>
              <w:t>луг для жителей го</w:t>
              <w:softHyphen/>
              <w:t>рода Георгиевска и условий работы для сотрудников муни</w:t>
              <w:softHyphen/>
              <w:t>ципальных бюджет</w:t>
              <w:softHyphen/>
              <w:t>ных учреж</w:t>
              <w:softHyphen/>
              <w:t>дений культуры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капиталь</w:t>
              <w:softHyphen/>
              <w:t>ного ремонта учрежде</w:t>
              <w:softHyphen/>
              <w:t xml:space="preserve">ний здравоохранения города Георгиевска 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здраво</w:t>
              <w:softHyphen/>
              <w:t>охра</w:t>
              <w:softHyphen/>
              <w:t xml:space="preserve">нения города Ге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пребывания больных в учреждениях здра</w:t>
              <w:softHyphen/>
              <w:t>воохранения, улуч</w:t>
              <w:softHyphen/>
              <w:t>шение условий труда медицинских работ</w:t>
              <w:softHyphen/>
              <w:t>ников</w:t>
            </w:r>
          </w:p>
        </w:tc>
      </w:tr>
      <w:tr>
        <w:trPr>
          <w:trHeight w:val="304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2,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2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315,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3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меди</w:t>
              <w:softHyphen/>
              <w:t>цинского оборудования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здраво</w:t>
              <w:softHyphen/>
              <w:t xml:space="preserve">охранения города Ге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4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,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,0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пребывания больных в учреждениях здра</w:t>
              <w:softHyphen/>
              <w:t>воохранения, улуч</w:t>
              <w:softHyphen/>
              <w:t>шение условий труда медицинских работ</w:t>
              <w:softHyphen/>
              <w:t>ников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,8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68,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68,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848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,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21,9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снащение отделения интенсивной терапии, анестезиологии и реа</w:t>
              <w:softHyphen/>
              <w:t>нимации государствен</w:t>
              <w:softHyphen/>
              <w:t>ного бюджетного уч</w:t>
              <w:softHyphen/>
              <w:t>реждения здравоохра</w:t>
              <w:softHyphen/>
              <w:t xml:space="preserve">нения Ставропольского края «Георгиевская центральная городская больница» (далее –ГБУЗ СК «ГЦГБ»)  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БУЗ СК «ГЦГ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ос</w:t>
              <w:softHyphen/>
              <w:t>новных средств и мягкого инвентаря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3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3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highlight w:val="green"/>
              </w:rPr>
            </w:pPr>
            <w:r>
              <w:rPr/>
              <w:t>Асфальтирование тер</w:t>
              <w:softHyphen/>
              <w:t>ритории ГБУЗ СК «ГЦГБ»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рядные органи</w:t>
              <w:softHyphen/>
              <w:t xml:space="preserve">заци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стети</w:t>
              <w:softHyphen/>
              <w:t>ческих условий пре</w:t>
              <w:softHyphen/>
              <w:t>бывания больных в ГБУЗ СК «ГЦГБ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highlight w:val="green"/>
              </w:rPr>
            </w:pPr>
            <w:r>
              <w:rPr/>
              <w:t>Ввод в эксплуатацию медицинского лечебно</w:t>
              <w:softHyphen/>
              <w:t>диагностического цен</w:t>
              <w:softHyphen/>
              <w:t>тра обществом с ограниченной ответственностью «ТАИС»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бщество с ограни</w:t>
              <w:softHyphen/>
              <w:t>ченной ответствен</w:t>
              <w:softHyphen/>
              <w:t>ностью «ТАИС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меди</w:t>
              <w:softHyphen/>
              <w:t>цинского обслужи</w:t>
              <w:softHyphen/>
              <w:t>вания населения, создание 16  новых рабочих мест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готовка и изготов</w:t>
              <w:softHyphen/>
              <w:t>ление информацион</w:t>
              <w:softHyphen/>
              <w:t xml:space="preserve">ных и презентационных материалов 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эконо</w:t>
              <w:softHyphen/>
              <w:t>мического развития администрации го</w:t>
              <w:softHyphen/>
              <w:t xml:space="preserve">рода Геор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потока инвестиций в эконо</w:t>
              <w:softHyphen/>
              <w:t>мику города Георги</w:t>
              <w:softHyphen/>
              <w:t>евска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рго</w:t>
              <w:softHyphen/>
              <w:t>вого оборудования об</w:t>
              <w:softHyphen/>
              <w:t>ществом с ограничен</w:t>
              <w:softHyphen/>
              <w:t xml:space="preserve">ной ответственностью «Георгиевск-Хлеб» 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 с ограни</w:t>
              <w:softHyphen/>
              <w:t>ченной ответствен</w:t>
              <w:softHyphen/>
              <w:t>ностью «Георгиевск-Хле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торго</w:t>
              <w:softHyphen/>
              <w:t>вого обслуживания населения, увеличе</w:t>
              <w:softHyphen/>
              <w:t>ние налоговых по</w:t>
              <w:softHyphen/>
              <w:t xml:space="preserve">ступлений во все уровни бюджетов 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самозаня</w:t>
              <w:softHyphen/>
              <w:t>тости безработных граждан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евска, государственное ка</w:t>
              <w:softHyphen/>
              <w:t>зённое учреждение «Центр занятости населения Георгиев</w:t>
              <w:softHyphen/>
              <w:t>ского района», пред</w:t>
              <w:softHyphen/>
              <w:t>приятия и организа</w:t>
              <w:softHyphen/>
              <w:t>ции города</w:t>
            </w:r>
            <w:r>
              <w:rPr/>
              <w:t xml:space="preserve"> Георги</w:t>
              <w:softHyphen/>
              <w:t xml:space="preserve">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сбалан</w:t>
              <w:softHyphen/>
              <w:t>сированности спроса и предложения ра</w:t>
              <w:softHyphen/>
              <w:t>бочей силы на рынке труда, переобучение с целью последую</w:t>
              <w:softHyphen/>
              <w:t>щего трудоустрой</w:t>
              <w:softHyphen/>
              <w:t>ства, снижение на</w:t>
              <w:softHyphen/>
              <w:t>пряжённости на рынке труда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трудоуст</w:t>
              <w:softHyphen/>
              <w:t>ройству незанятых ин</w:t>
              <w:softHyphen/>
              <w:t>валидов, родителей, воспитывающих детей-инвалидов, многодет</w:t>
              <w:softHyphen/>
              <w:t>ных родителей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 xml:space="preserve">рода Георгиевска, </w:t>
            </w:r>
            <w:r>
              <w:rPr>
                <w:szCs w:val="28"/>
              </w:rPr>
              <w:t>государственное ка</w:t>
              <w:softHyphen/>
              <w:t>зённое учреждение «Центр занятости населения Георгиев</w:t>
              <w:softHyphen/>
              <w:t>ского район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оустройство не</w:t>
              <w:softHyphen/>
              <w:t>занятых инвалидов, родителей, воспиты</w:t>
              <w:softHyphen/>
              <w:t>вающих детей-инва</w:t>
              <w:softHyphen/>
              <w:t>лидов, многодетных родителей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3,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4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мероприя</w:t>
              <w:softHyphen/>
              <w:t>тий, направленных на развитие и совершенст</w:t>
              <w:softHyphen/>
              <w:t>вование военно-пат</w:t>
              <w:softHyphen/>
              <w:t>риотического воспита</w:t>
              <w:softHyphen/>
              <w:t>ния казачьей моло</w:t>
              <w:softHyphen/>
              <w:t>дёжи, участие в сорев</w:t>
              <w:softHyphen/>
              <w:t>нованиях, спортивных играх, выездных сборах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евска, Георгиевское город</w:t>
              <w:softHyphen/>
              <w:t>ское казачье обще</w:t>
              <w:softHyphen/>
              <w:t>ство Ставрополь</w:t>
              <w:softHyphen/>
              <w:t>ского окружного Ка</w:t>
              <w:softHyphen/>
              <w:t>зачьего общества Терского войскового казачьего об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влечение моло</w:t>
              <w:softHyphen/>
              <w:t>дёжи в казачье об</w:t>
              <w:softHyphen/>
              <w:t>щество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абот  по посадке зелёных наса</w:t>
              <w:softHyphen/>
              <w:t>ждений и уходу за ними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наль</w:t>
              <w:softHyphen/>
              <w:t>ного хозяйства ад</w:t>
              <w:softHyphen/>
              <w:t xml:space="preserve">министрации города Георгиевска, </w:t>
            </w:r>
            <w:r>
              <w:rPr>
                <w:szCs w:val="28"/>
              </w:rPr>
              <w:t>специа</w:t>
              <w:softHyphen/>
              <w:t>лизированные орга</w:t>
              <w:softHyphen/>
              <w:t>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,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ской ситуации в городе Георгиевске, содержание в надле</w:t>
              <w:softHyphen/>
              <w:t>жащем порядке объ</w:t>
              <w:softHyphen/>
              <w:t>ектов зелёного хо</w:t>
              <w:softHyphen/>
              <w:t>зяйства  города Георгиевска</w:t>
            </w:r>
          </w:p>
        </w:tc>
      </w:tr>
      <w:tr>
        <w:trPr>
          <w:trHeight w:val="275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11,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11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ржание городского озер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наль</w:t>
              <w:softHyphen/>
              <w:t>ного хозяйства ад</w:t>
              <w:softHyphen/>
              <w:t>министрации города Георгиевска,</w:t>
            </w:r>
            <w:r>
              <w:rPr>
                <w:szCs w:val="28"/>
              </w:rPr>
              <w:t xml:space="preserve"> специа</w:t>
              <w:softHyphen/>
              <w:t>лизированные орга</w:t>
              <w:softHyphen/>
              <w:t>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ской ситуации в городе Георгиевске, содержание в надле</w:t>
              <w:softHyphen/>
              <w:t>жащем порядке вод</w:t>
              <w:softHyphen/>
              <w:t>ных объектов города Георгиевска</w:t>
            </w:r>
          </w:p>
        </w:tc>
      </w:tr>
      <w:tr>
        <w:trPr>
          <w:trHeight w:val="16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Ликвидация несанкцио</w:t>
              <w:softHyphen/>
              <w:t>нированных свалок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наль</w:t>
              <w:softHyphen/>
              <w:t>ного хозяйства ад</w:t>
              <w:softHyphen/>
              <w:t xml:space="preserve">министрации города Георгиевска, </w:t>
            </w:r>
            <w:r>
              <w:rPr>
                <w:szCs w:val="28"/>
              </w:rPr>
              <w:t>специа</w:t>
              <w:softHyphen/>
              <w:t>лизированные орга</w:t>
              <w:softHyphen/>
              <w:t>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экологи</w:t>
              <w:softHyphen/>
              <w:t>ческой ситуации в городе Георгиевске, содержание в надле</w:t>
              <w:softHyphen/>
              <w:t>жащем состоянии территории  города Георгиевска</w:t>
            </w:r>
          </w:p>
        </w:tc>
      </w:tr>
      <w:tr>
        <w:trPr>
          <w:trHeight w:val="25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18,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18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ремонта жилого фонда ветера</w:t>
              <w:softHyphen/>
              <w:t>нам Великой Отечест</w:t>
              <w:softHyphen/>
              <w:t>венной войны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управление труда и социальной защиты населе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уровня жизни участников Великой Отечест</w:t>
              <w:softHyphen/>
              <w:t>венной войны</w:t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держание социаль</w:t>
              <w:softHyphen/>
              <w:t>ного такси для пере</w:t>
              <w:softHyphen/>
              <w:t>возки инвалидов с за</w:t>
              <w:softHyphen/>
              <w:t>болеваниями опорно-двигательного аппарат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тдел промышлен</w:t>
              <w:softHyphen/>
              <w:t>ности, транспорта и связи администра</w:t>
              <w:softHyphen/>
              <w:t>ции города Георги</w:t>
              <w:softHyphen/>
              <w:t xml:space="preserve">евск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слу</w:t>
              <w:softHyphen/>
              <w:t>гами социального такси инвалидов с заболеваниями опорно-двигатель</w:t>
              <w:softHyphen/>
              <w:t>ного аппарата</w:t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существление финан</w:t>
              <w:softHyphen/>
              <w:t>совой поддержки Ге</w:t>
              <w:softHyphen/>
              <w:t>оргиевской городской общественной органи</w:t>
              <w:softHyphen/>
              <w:t>зации ветеранов войны, труда, вооруженных сил и правоохрани</w:t>
              <w:softHyphen/>
              <w:t>тельных органов  для проведения мероприя</w:t>
              <w:softHyphen/>
              <w:t>тий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управление труда и социальной защиты населения админист</w:t>
              <w:softHyphen/>
              <w:t>рации города Геор</w:t>
              <w:softHyphen/>
              <w:t xml:space="preserve">гиевс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ие меро</w:t>
              <w:softHyphen/>
              <w:t>приятий и оказание социальной помощи ветеранам войны, труда, вооруженных сил и правоохрани</w:t>
              <w:softHyphen/>
              <w:t>тельных органов</w:t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существление финан</w:t>
              <w:softHyphen/>
              <w:t>совой поддержки Ге</w:t>
              <w:softHyphen/>
              <w:t>оргиевской городской общественной органи</w:t>
              <w:softHyphen/>
              <w:t>зации Всероссийского общества инвалидов (далее – ВОИ) для про</w:t>
              <w:softHyphen/>
              <w:t>ведения мероприятий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управление труда и социальной защиты населе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ие меро</w:t>
              <w:softHyphen/>
              <w:t>приятий и оказание социальной помощи инвалидам ВО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ind w:left="284" w:hanging="0"/>
              <w:jc w:val="center"/>
              <w:rPr/>
            </w:pPr>
            <w:r>
              <w:rPr/>
              <w:t>39.</w:t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монт здания и при</w:t>
              <w:softHyphen/>
              <w:t>обретение оборудова</w:t>
              <w:softHyphen/>
              <w:t>ния государственным автономным учрежде</w:t>
              <w:softHyphen/>
              <w:t>нием здравоохранения   Ставропольского края «Краевая бальнеологи</w:t>
              <w:softHyphen/>
              <w:t>ческая лечебница»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ав</w:t>
              <w:softHyphen/>
              <w:t>тономное учрежде</w:t>
              <w:softHyphen/>
              <w:t>ние здравоохранения   Ставропольского края «Краевая баль</w:t>
              <w:softHyphen/>
              <w:t>неологическая ле</w:t>
              <w:softHyphen/>
              <w:t>чебница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нижение расходов на коммунальные услуги, увеличение количества оказы</w:t>
              <w:softHyphen/>
              <w:t>ваемых услуг</w:t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636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84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16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8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49,36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369,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62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11,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75,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220,39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 490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2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7,91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961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57,0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40,0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 457,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87,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398,3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253,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617,66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5" w:gutter="0" w:header="1618" w:top="202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tbl>
    <w:tblPr>
      <w:tblW w:w="1587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693"/>
      <w:gridCol w:w="2410"/>
      <w:gridCol w:w="1134"/>
      <w:gridCol w:w="1417"/>
      <w:gridCol w:w="1276"/>
      <w:gridCol w:w="1276"/>
      <w:gridCol w:w="1134"/>
      <w:gridCol w:w="1417"/>
      <w:gridCol w:w="2410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388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-3936" w:leader="none"/>
              <w:tab w:val="right" w:pos="-3843" w:leader="none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9023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8">
    <w:name w:val="Название Знак"/>
    <w:basedOn w:val="Style14"/>
    <w:qFormat/>
    <w:rPr>
      <w:b/>
      <w:bCs/>
      <w:sz w:val="28"/>
      <w:szCs w:val="24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9:00Z</dcterms:created>
  <dc:creator>Елена Борисовна</dc:creator>
  <dc:description/>
  <dc:language>en-US</dc:language>
  <cp:lastModifiedBy>Наталья</cp:lastModifiedBy>
  <cp:lastPrinted>2015-04-18T11:59:00Z</cp:lastPrinted>
  <dcterms:modified xsi:type="dcterms:W3CDTF">2015-06-03T11:52:00Z</dcterms:modified>
  <cp:revision>4</cp:revision>
  <dc:subject/>
  <dc:title>Приложение 2</dc:title>
</cp:coreProperties>
</file>