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widowControl w:val="false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widowControl w:val="false"/>
        <w:ind w:left="12474" w:hanging="0"/>
        <w:jc w:val="both"/>
        <w:rPr/>
      </w:pPr>
      <w:r>
        <w:rPr>
          <w:sz w:val="28"/>
          <w:szCs w:val="28"/>
        </w:rPr>
        <w:t>города Георгиевска на 2012-2015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социальной защите населения города Георгиевска и прогнозируемая потребность в их финансировании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35"/>
        <w:gridCol w:w="2126"/>
        <w:gridCol w:w="1134"/>
        <w:gridCol w:w="1418"/>
        <w:gridCol w:w="1417"/>
        <w:gridCol w:w="1356"/>
        <w:gridCol w:w="1134"/>
        <w:gridCol w:w="1134"/>
        <w:gridCol w:w="2330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требность в  финанси</w:t>
              <w:softHyphen/>
              <w:t>ровании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ыся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 Ставро</w:t>
              <w:softHyphen/>
              <w:t>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 города Георги</w:t>
              <w:softHyphen/>
              <w:t>е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небюд</w:t>
              <w:softHyphen/>
              <w:t>жетные источ</w:t>
              <w:softHyphen/>
              <w:t xml:space="preserve">ники 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выплат го</w:t>
              <w:softHyphen/>
              <w:t>сударственных пособий на ребёнк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щиты населения администрации города Ге</w:t>
              <w:softHyphen/>
              <w:t>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7 879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Cs w:val="28"/>
              </w:rPr>
              <w:t>27 87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лучшение социаль</w:t>
              <w:softHyphen/>
              <w:t>ного благополучия се</w:t>
              <w:softHyphen/>
              <w:t>мей с детьми, прожи</w:t>
              <w:softHyphen/>
              <w:t>вающих на территор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44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44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12,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1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8 435,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8 435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 367,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 367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pacing w:val="-6"/>
                <w:sz w:val="24"/>
              </w:rPr>
              <w:t>Организация и проведе</w:t>
              <w:softHyphen/>
              <w:t>ние акций, привлекающих внимание общественно</w:t>
              <w:softHyphen/>
              <w:t>сти к проблемам пожилых людей, инвалидов, семей с детьми-инвалидами и других категорий населе</w:t>
              <w:softHyphen/>
              <w:t>ния, нуждающихся в со</w:t>
              <w:softHyphen/>
              <w:t>циальной помощи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щиты населения администрации города Георгиев</w:t>
              <w:softHyphen/>
              <w:t>ска, комитет по  культуре и спорту админист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влечение внима</w:t>
              <w:softHyphen/>
              <w:t>ния общественности к проблемам данных ка</w:t>
              <w:softHyphen/>
              <w:t>тегорий населения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6,5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72,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3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беспечение выплат компенсаций лицам, под</w:t>
              <w:softHyphen/>
              <w:t>вергшимся воздействию радиации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50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лиц, под</w:t>
              <w:softHyphen/>
              <w:t>вергшихся воздейст</w:t>
              <w:softHyphen/>
              <w:t>вию радиации и про</w:t>
              <w:softHyphen/>
              <w:t>живающих на терри</w:t>
              <w:softHyphen/>
              <w:t>тории города Георги</w:t>
              <w:softHyphen/>
              <w:t xml:space="preserve">евска </w:t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 71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 715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 8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 850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 9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 900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0 61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0 615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4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месяч</w:t>
              <w:softHyphen/>
              <w:t>ных денежных выплат ветеранам труда, труже</w:t>
              <w:softHyphen/>
              <w:t>никам тыла, жертвам по</w:t>
              <w:softHyphen/>
              <w:t>литических репресси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Cs w:val="28"/>
              </w:rPr>
              <w:t>121 88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Cs w:val="28"/>
              </w:rPr>
              <w:t>121 887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</w:t>
              <w:softHyphen/>
              <w:t>нен</w:t>
              <w:softHyphen/>
              <w:t>ного уровня льготных категорий населе</w:t>
              <w:softHyphen/>
              <w:t xml:space="preserve">ния города Георгиевска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25 427,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25 427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28 240,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28 24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3 908,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3 908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99 463,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99 463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5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годных выплат лицам, награж</w:t>
              <w:softHyphen/>
              <w:t>дённым знаком «Почёт</w:t>
              <w:softHyphen/>
              <w:t>ный донор СССР», «По</w:t>
              <w:softHyphen/>
              <w:t>чётный донор Росси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 662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 662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>ного уровня лиц, на</w:t>
              <w:softHyphen/>
              <w:t>граждённых знаком «Почётный донор СССР», «Почётный до</w:t>
              <w:softHyphen/>
              <w:t xml:space="preserve">нор России» </w:t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61,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61,2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 434,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 434,5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 457,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 457,7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6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месяч</w:t>
              <w:softHyphen/>
              <w:t>ных денежных выплат компенсации расходов на оплату жилья и коммунальных услуг федеральным льготникам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2 81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2 817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держание жизнен</w:t>
              <w:softHyphen/>
              <w:t xml:space="preserve">ного уровня граждан, являющихся федеральными льготниками </w:t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0 025,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0 025,4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0 714,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0 714,7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4 249,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4 249,6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 806,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 806,7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ВСЕГО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99 47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9 629,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49 76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  <w:tc>
          <w:tcPr>
            <w:tcW w:w="233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06 047,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3 101,6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52 867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6,5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09 480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3 564,7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55 85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3 991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1 584,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52 344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8 995,2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 879,5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 83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0</w:t>
            </w:r>
          </w:p>
        </w:tc>
        <w:tc>
          <w:tcPr>
            <w:tcW w:w="233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618" w:top="202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right" w:pos="-2835" w:leader="none"/>
        <w:tab w:val="center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38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1"/>
      <w:gridCol w:w="2835"/>
      <w:gridCol w:w="2126"/>
      <w:gridCol w:w="1134"/>
      <w:gridCol w:w="1418"/>
      <w:gridCol w:w="1417"/>
      <w:gridCol w:w="1276"/>
      <w:gridCol w:w="1276"/>
      <w:gridCol w:w="1134"/>
      <w:gridCol w:w="2551"/>
    </w:tblGrid>
    <w:tr>
      <w:trPr/>
      <w:tc>
        <w:tcPr>
          <w:tcW w:w="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388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843" w:leader="none"/>
            </w:tabs>
            <w:jc w:val="center"/>
            <w:rPr/>
          </w:pPr>
          <w:r>
            <w:rPr/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9890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1307" w:leader="none"/>
              <w:tab w:val="right" w:pos="9355" w:leader="none"/>
            </w:tabs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2583" w:leader="none"/>
              <w:tab w:val="right" w:pos="9355" w:leader="none"/>
            </w:tabs>
            <w:jc w:val="center"/>
            <w:rPr/>
          </w:pPr>
          <w:r>
            <w:rPr/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7:00Z</dcterms:created>
  <dc:creator>Елена Борисовна</dc:creator>
  <dc:description/>
  <dc:language>en-US</dc:language>
  <cp:lastModifiedBy>Наталья</cp:lastModifiedBy>
  <cp:lastPrinted>2015-04-20T17:06:00Z</cp:lastPrinted>
  <dcterms:modified xsi:type="dcterms:W3CDTF">2015-06-03T11:47:00Z</dcterms:modified>
  <cp:revision>3</cp:revision>
  <dc:subject/>
  <dc:title>Приложение 2</dc:title>
</cp:coreProperties>
</file>