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ind w:left="12474" w:hanging="0"/>
        <w:jc w:val="both"/>
        <w:rPr/>
      </w:pPr>
      <w:r>
        <w:rPr>
          <w:sz w:val="28"/>
          <w:szCs w:val="28"/>
        </w:rPr>
        <w:t>на 2012-2015 годы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 показатели Программы социально-экономического развития  города Георгиевска на 2012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социального развития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8"/>
        <w:gridCol w:w="1388"/>
        <w:gridCol w:w="1305"/>
        <w:gridCol w:w="1276"/>
        <w:gridCol w:w="1276"/>
        <w:gridCol w:w="1419"/>
        <w:gridCol w:w="15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го индикатор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азовый пери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 населения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0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0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ождаемости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 на 1000 человек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мертности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на 1000 человек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среднемесячной  заработной платы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шедшему году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5,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ые доходы населения по отношению к предыдущему го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 доходами ниже прожиточного миниму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общей безработицы (по методологии Международной организации труд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фактической обеспеченности учреждениями физической культуры и спорта от нормативной потребности: 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за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скостными спортивными сооруж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0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ательными  бассейн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рос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ого товарообор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шедшему году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2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а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шедшему году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энергетических ресурсов, расчёты за потребление которых осуществляются на основании показателей приборов учёта, в общем объёме энергетических ресурсов, потребляемых на территории города: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нергетическая энергия 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овая энерг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ячая вод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одная вод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й г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253"/>
      <w:gridCol w:w="2409"/>
      <w:gridCol w:w="1418"/>
      <w:gridCol w:w="1276"/>
      <w:gridCol w:w="1275"/>
      <w:gridCol w:w="1276"/>
      <w:gridCol w:w="1418"/>
      <w:gridCol w:w="1559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652" w:leader="none"/>
            </w:tabs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tabs>
        <w:tab w:val="clear" w:pos="4677"/>
        <w:tab w:val="center" w:pos="-29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54:00Z</dcterms:created>
  <dc:creator>Экономический отдел</dc:creator>
  <dc:description/>
  <dc:language>en-US</dc:language>
  <cp:lastModifiedBy>Наталья</cp:lastModifiedBy>
  <cp:lastPrinted>2015-04-14T18:42:00Z</cp:lastPrinted>
  <dcterms:modified xsi:type="dcterms:W3CDTF">2015-06-03T11:54:00Z</dcterms:modified>
  <cp:revision>2</cp:revision>
  <dc:subject/>
  <dc:title/>
</cp:coreProperties>
</file>