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/>
      </w:pPr>
      <w:r>
        <w:rPr/>
        <w:t>Приложение 5</w:t>
      </w:r>
    </w:p>
    <w:p>
      <w:pPr>
        <w:pStyle w:val="Normal"/>
        <w:widowControl w:val="false"/>
        <w:ind w:left="10915" w:hanging="0"/>
        <w:rPr/>
      </w:pPr>
      <w:r>
        <w:rPr/>
        <w:t>к отчёту о ходе реализации Программы социально-экономи</w:t>
        <w:softHyphen/>
        <w:t xml:space="preserve">ческого развития </w:t>
      </w:r>
    </w:p>
    <w:p>
      <w:pPr>
        <w:pStyle w:val="Normal"/>
        <w:widowControl w:val="false"/>
        <w:ind w:left="10915" w:hanging="0"/>
        <w:rPr/>
      </w:pPr>
      <w:r>
        <w:rPr/>
        <w:t>города Георги</w:t>
        <w:softHyphen/>
        <w:t>евска на 2012-2015 годы за 2014 год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11624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Ё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ходе реализации мероприятий среднесрочного плана по реализации Стратегии социально-экономического развит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орода Георгиевска за 2014 год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76"/>
        <w:gridCol w:w="2140"/>
        <w:gridCol w:w="709"/>
        <w:gridCol w:w="1559"/>
        <w:gridCol w:w="1417"/>
        <w:gridCol w:w="142"/>
        <w:gridCol w:w="150"/>
        <w:gridCol w:w="1126"/>
        <w:gridCol w:w="148"/>
        <w:gridCol w:w="1269"/>
        <w:gridCol w:w="152"/>
        <w:gridCol w:w="1266"/>
        <w:gridCol w:w="2126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и, задачи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еро</w:t>
              <w:softHyphen/>
              <w:t>при</w:t>
              <w:softHyphen/>
              <w:t>ят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роки ис</w:t>
              <w:softHyphen/>
              <w:t>пол</w:t>
              <w:softHyphen/>
              <w:t>не</w:t>
              <w:softHyphen/>
              <w:t>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бъёмы финанси</w:t>
              <w:softHyphen/>
              <w:t>ров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я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ублей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widowControl w:val="false"/>
              <w:ind w:left="-348" w:firstLine="348"/>
              <w:jc w:val="center"/>
              <w:rPr/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чин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 выполнения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</w:t>
              <w:softHyphen/>
              <w:t>раль</w:t>
              <w:softHyphen/>
              <w:t>ный бюд</w:t>
              <w:softHyphen/>
              <w:t>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</w:t>
              <w:softHyphen/>
              <w:t>жет го</w:t>
              <w:softHyphen/>
              <w:t>рода Ге</w:t>
              <w:softHyphen/>
              <w:t>ор</w:t>
              <w:softHyphen/>
              <w:t>ги</w:t>
              <w:softHyphen/>
              <w:t>ев</w:t>
              <w:softHyphen/>
              <w:t>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не</w:t>
              <w:softHyphen/>
              <w:t>бюд</w:t>
              <w:softHyphen/>
              <w:t>жетные источ</w:t>
              <w:softHyphen/>
              <w:t>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9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4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2" w:leader="none"/>
              </w:tabs>
              <w:jc w:val="both"/>
              <w:rPr/>
            </w:pPr>
            <w:r>
              <w:rPr/>
              <w:t>Улучшение демографи</w:t>
              <w:softHyphen/>
              <w:t>че</w:t>
              <w:softHyphen/>
              <w:t>ской ситуации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</w:t>
              <w:softHyphen/>
              <w:t>ления админи</w:t>
              <w:softHyphen/>
              <w:t>страции города Ге</w:t>
              <w:softHyphen/>
              <w:t>оргиев</w:t>
              <w:softHyphen/>
              <w:t xml:space="preserve">ска, ГБУЗ СК «Георгиевская ГДП» 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625,1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0,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44,2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5,7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995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 982,7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 630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 346,9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69,1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 836,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дача 1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Повышение рождаемо</w:t>
              <w:softHyphen/>
              <w:t>сти насел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еорги</w:t>
              <w:softHyphen/>
              <w:t>ев</w:t>
              <w:softHyphen/>
              <w:t>ская ГДП», управле</w:t>
              <w:softHyphen/>
              <w:t>ние труда и социаль</w:t>
              <w:softHyphen/>
              <w:t>ной за</w:t>
              <w:softHyphen/>
              <w:t>щиты на</w:t>
              <w:softHyphen/>
              <w:t>селе</w:t>
              <w:softHyphen/>
              <w:t>ния адми</w:t>
              <w:softHyphen/>
              <w:t>ни</w:t>
              <w:softHyphen/>
              <w:t>ст</w:t>
              <w:softHyphen/>
              <w:t>рации города Ге</w:t>
              <w:softHyphen/>
              <w:t>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родив</w:t>
              <w:softHyphen/>
              <w:t>шихся на 1 000 человек соста</w:t>
              <w:softHyphen/>
              <w:t>вило 10,70  че</w:t>
              <w:softHyphen/>
              <w:t>ловек.</w:t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45,1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0,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44,2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65,7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1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 954,4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30,5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46,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169,1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 807,76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жильём мо</w:t>
              <w:softHyphen/>
              <w:t>лодых семей в го</w:t>
              <w:softHyphen/>
              <w:t>роде Ге</w:t>
              <w:softHyphen/>
              <w:t>орги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 - 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об</w:t>
              <w:softHyphen/>
              <w:t>щест</w:t>
              <w:softHyphen/>
              <w:t>венная ко</w:t>
              <w:softHyphen/>
              <w:t>мис</w:t>
              <w:softHyphen/>
              <w:t>сия по жилищ</w:t>
              <w:softHyphen/>
              <w:t>ным во</w:t>
              <w:softHyphen/>
              <w:t>просам го</w:t>
              <w:softHyphen/>
              <w:t>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/>
              <w:t>12 моло</w:t>
              <w:softHyphen/>
              <w:t>дых семей полу</w:t>
              <w:softHyphen/>
              <w:t>чили свиде</w:t>
              <w:softHyphen/>
              <w:t>тельства на при</w:t>
              <w:softHyphen/>
              <w:t>обретения жилья, в том числе 7 се</w:t>
              <w:softHyphen/>
              <w:t>мей приобрели жильё в 2014 году, 5 семей планируют при</w:t>
              <w:softHyphen/>
              <w:t>обрести жильё в 2015 году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87,6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0,0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44,2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23,2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639,5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30,5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46,9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6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35,36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учёта мо</w:t>
              <w:softHyphen/>
              <w:t>ло</w:t>
              <w:softHyphen/>
              <w:t>дых семей-участни</w:t>
              <w:softHyphen/>
              <w:t>ков го</w:t>
              <w:softHyphen/>
              <w:t>родской целевой Про</w:t>
              <w:softHyphen/>
              <w:t>граммы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лено на учёт 5 молодых семей, общее ко</w:t>
              <w:softHyphen/>
              <w:t>личество се</w:t>
              <w:softHyphen/>
              <w:t>мей, состоящих на учёте при ад</w:t>
              <w:softHyphen/>
              <w:t>ми</w:t>
              <w:softHyphen/>
              <w:t>нистрации города Георги</w:t>
              <w:softHyphen/>
              <w:t>евска, со</w:t>
              <w:softHyphen/>
              <w:t>ста</w:t>
              <w:softHyphen/>
              <w:t>вило 69 семей.</w:t>
            </w:r>
          </w:p>
        </w:tc>
      </w:tr>
      <w:tr>
        <w:trPr>
          <w:trHeight w:val="279" w:hRule="atLeast"/>
        </w:trPr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3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нформа</w:t>
              <w:softHyphen/>
              <w:t>ци</w:t>
              <w:softHyphen/>
              <w:t>онно-разъяснитель</w:t>
              <w:softHyphen/>
              <w:t>ной ра</w:t>
              <w:softHyphen/>
              <w:t>боты среди мо</w:t>
              <w:softHyphen/>
              <w:t>лодых се</w:t>
              <w:softHyphen/>
              <w:t>мей по осве</w:t>
              <w:softHyphen/>
              <w:t>щению цели и задач Программы в сред</w:t>
              <w:softHyphen/>
              <w:t>ствах массовой информа</w:t>
              <w:softHyphen/>
              <w:t>ции города и на официаль</w:t>
              <w:softHyphen/>
              <w:t>ном сайте города Геор</w:t>
              <w:softHyphen/>
              <w:t>ги</w:t>
              <w:softHyphen/>
              <w:t xml:space="preserve">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формационный отдел администра</w:t>
              <w:softHyphen/>
              <w:t>ции города Георги</w:t>
              <w:softHyphen/>
              <w:t>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ы 3 информации об из</w:t>
              <w:softHyphen/>
              <w:t>менениях Про</w:t>
              <w:softHyphen/>
              <w:t>граммы и о выдан</w:t>
              <w:softHyphen/>
              <w:t>ных сви</w:t>
              <w:softHyphen/>
              <w:t>де</w:t>
              <w:softHyphen/>
              <w:t>тельствах на по</w:t>
              <w:softHyphen/>
              <w:t>лучение соци</w:t>
              <w:softHyphen/>
              <w:t>аль</w:t>
              <w:softHyphen/>
              <w:t>ных выплат дан</w:t>
              <w:softHyphen/>
              <w:t>ной катего</w:t>
              <w:softHyphen/>
              <w:t>рии граждан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4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роведе</w:t>
              <w:softHyphen/>
              <w:t>ния периодических и углуб</w:t>
              <w:softHyphen/>
              <w:t>лённых медицин</w:t>
              <w:softHyphen/>
              <w:t>ских ос</w:t>
              <w:softHyphen/>
              <w:t>мотров работ</w:t>
              <w:softHyphen/>
              <w:t>ников в це</w:t>
              <w:softHyphen/>
              <w:t>лях динами</w:t>
              <w:softHyphen/>
              <w:t>ческого на</w:t>
              <w:softHyphen/>
              <w:t>блюдения за состоянием их здоро</w:t>
              <w:softHyphen/>
              <w:t>вья, своевремен</w:t>
              <w:softHyphen/>
              <w:t>ного выяв</w:t>
              <w:softHyphen/>
              <w:t>ления началь</w:t>
              <w:softHyphen/>
              <w:t>ных форм профессиональ</w:t>
              <w:softHyphen/>
              <w:t>ных за</w:t>
              <w:softHyphen/>
              <w:t>болеваний, ран</w:t>
              <w:softHyphen/>
              <w:t>них при</w:t>
              <w:softHyphen/>
              <w:t>знаков воздей</w:t>
              <w:softHyphen/>
              <w:t>ствия вредных и (или) опас</w:t>
              <w:softHyphen/>
              <w:t>ных производст</w:t>
              <w:softHyphen/>
              <w:t>венных факто</w:t>
              <w:softHyphen/>
              <w:t>ров на со</w:t>
              <w:softHyphen/>
              <w:t>стояние здоровь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предприятия го</w:t>
              <w:softHyphen/>
              <w:t>рода Ге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иодические и углублённые ос</w:t>
              <w:softHyphen/>
              <w:t>мотры прошли 5 501 человек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342,5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 199,9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957,4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5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органи</w:t>
              <w:softHyphen/>
              <w:t>за</w:t>
              <w:softHyphen/>
              <w:t>циях города Георги</w:t>
              <w:softHyphen/>
              <w:t>евска аттеста</w:t>
              <w:softHyphen/>
              <w:t>ции рабо</w:t>
              <w:softHyphen/>
              <w:t>чих мест по условиям труда, уделив особое внимание про</w:t>
              <w:softHyphen/>
              <w:t>веде</w:t>
              <w:softHyphen/>
              <w:t>нию аттестации рабочих мест по усло</w:t>
              <w:softHyphen/>
              <w:t>виям труда в муници</w:t>
              <w:softHyphen/>
              <w:t>пальных уч</w:t>
              <w:softHyphen/>
              <w:t>режде</w:t>
              <w:softHyphen/>
              <w:t>ниях города Ге</w:t>
              <w:softHyphen/>
              <w:t>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ления админи</w:t>
              <w:softHyphen/>
              <w:t>страции города Ге</w:t>
              <w:softHyphen/>
              <w:t>оргиев</w:t>
              <w:softHyphen/>
              <w:t>ска, предпри</w:t>
              <w:softHyphen/>
              <w:t>ятия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6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органи</w:t>
              <w:softHyphen/>
              <w:t>за</w:t>
              <w:softHyphen/>
              <w:t>циях города Георгиев</w:t>
              <w:softHyphen/>
              <w:t>ска спе</w:t>
              <w:softHyphen/>
              <w:t>циальной оценки усло</w:t>
              <w:softHyphen/>
              <w:t>вий труда, уделив особое вни</w:t>
              <w:softHyphen/>
              <w:t>ма</w:t>
              <w:softHyphen/>
              <w:t>ние проведению специ</w:t>
              <w:softHyphen/>
              <w:t>альной оценки усло</w:t>
              <w:softHyphen/>
              <w:t>вий труда в муниципаль</w:t>
              <w:softHyphen/>
              <w:t>ных учреждениях города Геор</w:t>
              <w:softHyphen/>
              <w:t xml:space="preserve">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ления админи</w:t>
              <w:softHyphen/>
              <w:t>страции города Ге</w:t>
              <w:softHyphen/>
              <w:t>оргиев</w:t>
              <w:softHyphen/>
              <w:t>ска, предпри</w:t>
              <w:softHyphen/>
              <w:t>ятия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right="-1" w:firstLine="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ециальная оценка условий труда проведена в 7 организа</w:t>
              <w:softHyphen/>
              <w:t>циях го</w:t>
              <w:softHyphen/>
              <w:t>рода на 380 ра</w:t>
              <w:softHyphen/>
              <w:t>бо</w:t>
              <w:softHyphen/>
              <w:t>чих местах, на ко</w:t>
              <w:softHyphen/>
              <w:t xml:space="preserve">торых занято 970 человек. 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,00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роприятие 1.1.7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дополни</w:t>
              <w:softHyphen/>
              <w:t>тель</w:t>
              <w:softHyphen/>
              <w:t>ных мер по сниже</w:t>
              <w:softHyphen/>
              <w:t>нию уровня производ</w:t>
              <w:softHyphen/>
              <w:t>ственного травматизма и профессио</w:t>
              <w:softHyphen/>
              <w:t>нальных заболеваний в органи</w:t>
              <w:softHyphen/>
              <w:t>зациях, предпри</w:t>
              <w:softHyphen/>
              <w:t>ятиях и учреждениях, рас</w:t>
              <w:softHyphen/>
              <w:t>поло</w:t>
              <w:softHyphen/>
              <w:t>женных на террито</w:t>
              <w:softHyphen/>
              <w:t>рии города Георгиевск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ления админи</w:t>
              <w:softHyphen/>
              <w:t>страции города Ге</w:t>
              <w:softHyphen/>
              <w:t>оргиев</w:t>
              <w:softHyphen/>
              <w:t>ска, предпри</w:t>
              <w:softHyphen/>
              <w:t>ятия го</w:t>
              <w:softHyphen/>
              <w:t>рода Георги</w:t>
              <w:softHyphen/>
              <w:t>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жеквартально проводились го</w:t>
              <w:softHyphen/>
              <w:t>родские «Дни ох</w:t>
              <w:softHyphen/>
              <w:t>раны труда», за</w:t>
              <w:softHyphen/>
              <w:t>слушивались руко</w:t>
              <w:softHyphen/>
              <w:t>водители ор</w:t>
              <w:softHyphen/>
              <w:t>ганиза</w:t>
              <w:softHyphen/>
              <w:t>ций до</w:t>
              <w:softHyphen/>
              <w:t>пу</w:t>
              <w:softHyphen/>
              <w:t>стившие не</w:t>
              <w:softHyphen/>
              <w:t>счаст</w:t>
              <w:softHyphen/>
              <w:t>ные случаи на производстве. В 2014 году в орга</w:t>
              <w:softHyphen/>
              <w:t>ни</w:t>
              <w:softHyphen/>
              <w:t>зациях города Ге</w:t>
              <w:softHyphen/>
              <w:t>орги</w:t>
              <w:softHyphen/>
              <w:t>евска про</w:t>
              <w:softHyphen/>
              <w:t>изо</w:t>
              <w:softHyphen/>
              <w:t>шло 10</w:t>
            </w:r>
            <w:r>
              <w:rPr>
                <w:b/>
              </w:rPr>
              <w:t xml:space="preserve"> </w:t>
            </w:r>
            <w:r>
              <w:rPr/>
              <w:t>несча</w:t>
              <w:softHyphen/>
              <w:t>стных слу</w:t>
              <w:softHyphen/>
              <w:t>чаев: 1 – со смер</w:t>
              <w:softHyphen/>
              <w:t>тельным ис</w:t>
              <w:softHyphen/>
              <w:t>ходом в ЗАО «Тех</w:t>
              <w:softHyphen/>
              <w:t>сервис», 5 тяжелых случаев: в ООО «Первый Геор</w:t>
              <w:softHyphen/>
              <w:t>гиев</w:t>
              <w:softHyphen/>
              <w:t>ский кон</w:t>
              <w:softHyphen/>
              <w:t>сервный за</w:t>
              <w:softHyphen/>
              <w:t>вод», ОАО «МАКФА», ООО «Георгиевск-хлеб», ООО Мясо</w:t>
              <w:softHyphen/>
              <w:t>комби</w:t>
              <w:softHyphen/>
              <w:t>нат «Олим</w:t>
              <w:softHyphen/>
              <w:t>пия», Геор</w:t>
              <w:softHyphen/>
              <w:t>гиевском район</w:t>
              <w:softHyphen/>
              <w:t>ном отделе судеб</w:t>
              <w:softHyphen/>
              <w:t>ных при</w:t>
              <w:softHyphen/>
              <w:t>ста</w:t>
              <w:softHyphen/>
              <w:t>вов УФССПСК и 4 легких случая: в ООО «Хайнц-Ге</w:t>
              <w:softHyphen/>
              <w:t>ор</w:t>
              <w:softHyphen/>
              <w:t>гиевск», ООО «Стройблок», ООО «Магазин №37», ООО «ГеАЗ»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.2.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Снижение смертности на</w:t>
              <w:softHyphen/>
              <w:t>сел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</w:t>
              <w:softHyphen/>
              <w:t>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</w:t>
              <w:softHyphen/>
              <w:t xml:space="preserve">ска, ГБУЗ СК «ГЦГБ»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умерших на 1 000 человек со</w:t>
              <w:softHyphen/>
              <w:t>ставило 12,4 чело</w:t>
              <w:softHyphen/>
              <w:t>век, по срав</w:t>
              <w:softHyphen/>
              <w:t>нению с 2013 го</w:t>
              <w:softHyphen/>
              <w:t>дом смертность сни</w:t>
              <w:softHyphen/>
              <w:t>зи</w:t>
              <w:softHyphen/>
              <w:t>лось на 3,9 про</w:t>
              <w:softHyphen/>
              <w:t>цента.</w:t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8,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28,36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диспансе</w:t>
              <w:softHyphen/>
              <w:t>ри</w:t>
              <w:softHyphen/>
              <w:t>зации подростков в воз</w:t>
              <w:softHyphen/>
              <w:t>расте 14 лет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БУЗ СК «ГЦГБ», ГБУЗ СК «Георги</w:t>
              <w:softHyphen/>
              <w:t>ев</w:t>
              <w:softHyphen/>
              <w:t>ская городская дет</w:t>
              <w:softHyphen/>
              <w:t>ская поликли</w:t>
              <w:softHyphen/>
              <w:t>ник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дис</w:t>
              <w:softHyphen/>
              <w:t>пансе</w:t>
              <w:softHyphen/>
              <w:t>ри</w:t>
              <w:softHyphen/>
              <w:t>зация 538 подростков.</w:t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кон</w:t>
              <w:softHyphen/>
              <w:t>троля за обучением и проверкой знаний и тре</w:t>
              <w:softHyphen/>
              <w:t>бований ох</w:t>
              <w:softHyphen/>
              <w:t>раны труда руководите</w:t>
              <w:softHyphen/>
              <w:t>лей и спе</w:t>
              <w:softHyphen/>
              <w:t>циалистов, свое</w:t>
              <w:softHyphen/>
              <w:t>вре</w:t>
              <w:softHyphen/>
              <w:t>мен</w:t>
              <w:softHyphen/>
              <w:t>ное доведение  до све</w:t>
              <w:softHyphen/>
              <w:t>дения организаций норма</w:t>
              <w:softHyphen/>
              <w:t>тивных актов по охране труда через сред</w:t>
              <w:softHyphen/>
              <w:t>ства мас</w:t>
              <w:softHyphen/>
              <w:t>совой ин</w:t>
              <w:softHyphen/>
              <w:t>форма</w:t>
              <w:softHyphen/>
              <w:t>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</w:t>
              <w:softHyphen/>
              <w:t>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3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.2.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ординация проведе</w:t>
              <w:softHyphen/>
              <w:t>ния обучения и про</w:t>
              <w:softHyphen/>
              <w:t>верки зна</w:t>
              <w:softHyphen/>
              <w:t>ний требова</w:t>
              <w:softHyphen/>
              <w:t>ний охраны труда ру</w:t>
              <w:softHyphen/>
              <w:t>ководителей и специа</w:t>
              <w:softHyphen/>
              <w:t>листов, своевре</w:t>
              <w:softHyphen/>
              <w:t>менное доведение до све</w:t>
              <w:softHyphen/>
              <w:t>дения организаций норма</w:t>
              <w:softHyphen/>
              <w:t>тив</w:t>
              <w:softHyphen/>
              <w:t>ных актов по охране труда через средства мас</w:t>
              <w:softHyphen/>
              <w:t>совой информа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</w:t>
              <w:softHyphen/>
              <w:t>циальной за</w:t>
              <w:softHyphen/>
              <w:t>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о 244 че</w:t>
              <w:softHyphen/>
              <w:t>ло</w:t>
              <w:softHyphen/>
              <w:t>века из 103 ор</w:t>
              <w:softHyphen/>
              <w:t>гани</w:t>
              <w:softHyphen/>
              <w:t>заций города, в том числе по оказанию первой довра</w:t>
              <w:softHyphen/>
              <w:t>чеб</w:t>
              <w:softHyphen/>
              <w:t>ной по</w:t>
              <w:softHyphen/>
              <w:t>мощи – 16 чело</w:t>
              <w:softHyphen/>
              <w:t>век, 3 человека про</w:t>
              <w:softHyphen/>
              <w:t>шли внеочеред</w:t>
              <w:softHyphen/>
              <w:t>ное обучения и про</w:t>
              <w:softHyphen/>
              <w:t>верку зна</w:t>
              <w:softHyphen/>
              <w:t>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2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Повышение уровня жизни населения го</w:t>
              <w:softHyphen/>
              <w:t>рода Георги</w:t>
              <w:softHyphen/>
              <w:t>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</w:t>
              <w:softHyphen/>
              <w:t>стро</w:t>
              <w:softHyphen/>
              <w:t>итель</w:t>
              <w:softHyphen/>
              <w:t>ства админи</w:t>
              <w:softHyphen/>
              <w:t>стра</w:t>
              <w:softHyphen/>
              <w:t>ции го</w:t>
              <w:softHyphen/>
              <w:t>рода Георги</w:t>
              <w:softHyphen/>
              <w:t>евска, управление жи</w:t>
              <w:softHyphen/>
              <w:t>лищно - комму</w:t>
              <w:softHyphen/>
              <w:t>наль</w:t>
              <w:softHyphen/>
              <w:t>ного хозяй</w:t>
              <w:softHyphen/>
              <w:t>ства администра</w:t>
              <w:softHyphen/>
              <w:t>ции го</w:t>
              <w:softHyphen/>
              <w:t>рода Геор</w:t>
              <w:softHyphen/>
              <w:t>гиев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 175,9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 042,3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330,9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802,58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2 651,0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 780,7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 067,7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 802,58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лучшение жилищных условий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</w:t>
              <w:softHyphen/>
              <w:t>стро</w:t>
              <w:softHyphen/>
              <w:t>итель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ги</w:t>
              <w:softHyphen/>
              <w:t>евска, управ</w:t>
              <w:softHyphen/>
              <w:t>ление жи</w:t>
              <w:softHyphen/>
              <w:t>лищно - ком</w:t>
              <w:softHyphen/>
              <w:t>му</w:t>
              <w:softHyphen/>
              <w:t>наль</w:t>
              <w:softHyphen/>
              <w:t>ного хозяй</w:t>
              <w:softHyphen/>
              <w:t>ства администра</w:t>
              <w:softHyphen/>
              <w:t>ции го</w:t>
              <w:softHyphen/>
              <w:t>рода Геор</w:t>
              <w:softHyphen/>
              <w:t>гиевска, подряд</w:t>
              <w:softHyphen/>
              <w:t>ные орга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 976,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79,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56,9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74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 579,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17,48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21,8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 74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еселение граждан из ветхого и аварий</w:t>
              <w:softHyphen/>
              <w:t>ного жи</w:t>
              <w:softHyphen/>
              <w:t>лищного фонда в новые жилые дом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краевую ад</w:t>
              <w:softHyphen/>
              <w:t>рес</w:t>
              <w:softHyphen/>
              <w:t>ную программу вклю</w:t>
              <w:softHyphen/>
              <w:t>чены 4 ава</w:t>
              <w:softHyphen/>
              <w:t>рий</w:t>
              <w:softHyphen/>
              <w:t>ных жилых дома, располо</w:t>
              <w:softHyphen/>
              <w:t>жен</w:t>
              <w:softHyphen/>
              <w:t>ных по ули</w:t>
              <w:softHyphen/>
              <w:t>цам Мельнич</w:t>
              <w:softHyphen/>
              <w:t>ная, 1, Ве</w:t>
              <w:softHyphen/>
              <w:t>хова, 22, Пушкина, 14, Чу</w:t>
              <w:softHyphen/>
              <w:t>гурина, 143. Из этих аварий</w:t>
              <w:softHyphen/>
              <w:t>ных домов будет пере</w:t>
              <w:softHyphen/>
              <w:t>селено в 2015 году 48 квартир, в кото</w:t>
              <w:softHyphen/>
              <w:t>рых прожи</w:t>
              <w:softHyphen/>
              <w:t>вает 112 человек. Произве</w:t>
              <w:softHyphen/>
              <w:t>дена оп</w:t>
              <w:softHyphen/>
              <w:t>лата 30 процен</w:t>
              <w:softHyphen/>
              <w:t>тов стоимости строи</w:t>
              <w:softHyphen/>
              <w:t>тель</w:t>
              <w:softHyphen/>
              <w:t>ства до</w:t>
              <w:softHyphen/>
              <w:t xml:space="preserve">мов. </w:t>
            </w:r>
          </w:p>
        </w:tc>
      </w:tr>
      <w:tr>
        <w:trPr>
          <w:trHeight w:val="16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371,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079,0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2,7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31,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17,4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4,2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2.1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много</w:t>
              <w:softHyphen/>
              <w:t>квар</w:t>
              <w:softHyphen/>
              <w:t>тирных жилых до</w:t>
              <w:softHyphen/>
              <w:t>м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стро</w:t>
              <w:softHyphen/>
              <w:t>итель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зяй</w:t>
              <w:softHyphen/>
              <w:t>ства ад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ршено строи</w:t>
              <w:softHyphen/>
              <w:t>тельство двух мно</w:t>
              <w:softHyphen/>
              <w:t>го</w:t>
              <w:softHyphen/>
              <w:t>квартирных до</w:t>
              <w:softHyphen/>
              <w:t>мов обществом с ог</w:t>
              <w:softHyphen/>
              <w:t>раниченной от</w:t>
              <w:softHyphen/>
              <w:t>ветственно</w:t>
              <w:softHyphen/>
              <w:t>стью «Ударник Хол</w:t>
              <w:softHyphen/>
              <w:t>динг».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7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74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7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 74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мно</w:t>
              <w:softHyphen/>
              <w:t>гоквартирных жи</w:t>
              <w:softHyphen/>
              <w:t>лых до</w:t>
              <w:softHyphen/>
              <w:t>мов в соответст</w:t>
              <w:softHyphen/>
              <w:t>вии с Фе</w:t>
              <w:softHyphen/>
              <w:t>деральным за</w:t>
              <w:softHyphen/>
              <w:t>коном «О фонде содей</w:t>
              <w:softHyphen/>
              <w:t>ствия рефор</w:t>
              <w:softHyphen/>
              <w:t>мированию жилищно-ком</w:t>
              <w:softHyphen/>
              <w:t>муналь</w:t>
              <w:softHyphen/>
              <w:t>ного хозяйства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ение мероприятия прекращено.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мероприятий по капитальному ремонту дом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</w:t>
              <w:softHyphen/>
              <w:t>правлена инфор</w:t>
              <w:softHyphen/>
              <w:t>мация в министерство строительства, архитектуры и жилищно-комму</w:t>
              <w:softHyphen/>
              <w:t>нального хозяй</w:t>
              <w:softHyphen/>
              <w:t>ства Ставрополь</w:t>
              <w:softHyphen/>
              <w:t>ского края о 289 мно</w:t>
              <w:softHyphen/>
              <w:t>гоквартирных до</w:t>
              <w:softHyphen/>
              <w:t>мах, включенных в региональную программу «Ка</w:t>
              <w:softHyphen/>
              <w:t>питальный ремонт общего имуще</w:t>
              <w:softHyphen/>
              <w:t>ства в многоквар</w:t>
              <w:softHyphen/>
              <w:t>тирных домах, расположенных на территории Ставропольского края на 2014-2043 годы». Проведена разъяснительная работа среди на</w:t>
              <w:softHyphen/>
              <w:t>селения по вопро</w:t>
              <w:softHyphen/>
              <w:t>сам капитального ремонта общего имущества в мно</w:t>
              <w:softHyphen/>
              <w:t>гоквартирных до</w:t>
              <w:softHyphen/>
              <w:t>мах (далее – МКД), а так же по вопросам форми</w:t>
              <w:softHyphen/>
              <w:t>рования фонда капитального ре</w:t>
              <w:softHyphen/>
              <w:t>монта. Всего было проведено 225 со</w:t>
              <w:softHyphen/>
              <w:t>браний, на кото</w:t>
              <w:softHyphen/>
              <w:t>рых собственни</w:t>
              <w:softHyphen/>
              <w:t>ками был выбран способ формиро</w:t>
              <w:softHyphen/>
              <w:t>вания Фонда ка</w:t>
              <w:softHyphen/>
              <w:t>питального ре</w:t>
              <w:softHyphen/>
              <w:t>монта. По итогам проведённых соб</w:t>
              <w:softHyphen/>
              <w:t>раний было при</w:t>
              <w:softHyphen/>
              <w:t>нято постановле</w:t>
              <w:softHyphen/>
              <w:t>ние администра</w:t>
              <w:softHyphen/>
              <w:t>ции города Геор</w:t>
              <w:softHyphen/>
              <w:t>гиевска Ставро</w:t>
              <w:softHyphen/>
              <w:t>польского края от 19 сентября 2014 г. № 1349 «О формировании фонда капиталь</w:t>
              <w:softHyphen/>
              <w:t>ного ремонта». В городе Георгиев</w:t>
              <w:softHyphen/>
              <w:t>ске с формирован Фонд капиталь</w:t>
              <w:softHyphen/>
              <w:t>ного ремонта, ко</w:t>
              <w:softHyphen/>
              <w:t>торый распреде</w:t>
              <w:softHyphen/>
              <w:t>лился следующим образом: перечис</w:t>
              <w:softHyphen/>
              <w:t>ление взносов на капитальный ре</w:t>
              <w:softHyphen/>
              <w:t>монт на специ</w:t>
              <w:softHyphen/>
              <w:t>альный счет – 20 МКД; перечисле</w:t>
              <w:softHyphen/>
              <w:t>ние взносов на капитальный ре</w:t>
              <w:softHyphen/>
              <w:t>монт на специ</w:t>
              <w:softHyphen/>
              <w:t>альный счёт, вла</w:t>
              <w:softHyphen/>
              <w:t>дельцем которого является регио</w:t>
              <w:softHyphen/>
              <w:t>нальный оператор – 21 МКД; пере</w:t>
              <w:softHyphen/>
              <w:t>числение взносов на капитальный ремонт на счёт регионального оператора – 248 МКД.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приборов учёта в многоквартир</w:t>
              <w:softHyphen/>
              <w:t>ных жи</w:t>
              <w:softHyphen/>
              <w:t>лых дом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обретено 39 электрических счетчиков. 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7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муниципаль</w:t>
              <w:softHyphen/>
              <w:t>ного жилищного фонда и прочие мероприятия в об</w:t>
              <w:softHyphen/>
              <w:t>ласти жилищного фонд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не</w:t>
              <w:softHyphen/>
              <w:t>при</w:t>
              <w:softHyphen/>
              <w:t>ватизиро</w:t>
              <w:softHyphen/>
              <w:t>ван</w:t>
              <w:softHyphen/>
              <w:t>ного жилищ</w:t>
              <w:softHyphen/>
              <w:t>ного фонда об</w:t>
              <w:softHyphen/>
              <w:t>щей площадью 8 869,7 квадратных  мет</w:t>
              <w:softHyphen/>
              <w:t>ров.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,3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на обеспечение мероприя</w:t>
              <w:softHyphen/>
              <w:t>тий по капитальному ре</w:t>
              <w:softHyphen/>
              <w:t>монту муниципального жилищного фонд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кре</w:t>
              <w:softHyphen/>
              <w:t>ди</w:t>
              <w:softHyphen/>
              <w:t>торской за</w:t>
              <w:softHyphen/>
              <w:t>должен</w:t>
              <w:softHyphen/>
              <w:t>ности за 2013 год.</w:t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9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9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1.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на покрытие убытков юридическим лицам и ин</w:t>
              <w:softHyphen/>
              <w:t>дивидуальным предпри</w:t>
              <w:softHyphen/>
              <w:t xml:space="preserve">нимателям, оказывающим банные услуги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</w:t>
              <w:softHyphen/>
              <w:t>мини</w:t>
              <w:softHyphen/>
              <w:t>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а суб</w:t>
              <w:softHyphen/>
              <w:t xml:space="preserve">сидия ГМУП «ЖКХ» н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2 332 посеще</w:t>
              <w:softHyphen/>
              <w:t>ния бани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4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водоснабже</w:t>
              <w:softHyphen/>
              <w:t>ния насел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лиал государст</w:t>
              <w:softHyphen/>
              <w:t>вен</w:t>
              <w:softHyphen/>
              <w:t>ного унитар</w:t>
              <w:softHyphen/>
              <w:t>ного пред</w:t>
              <w:softHyphen/>
              <w:t>приятия Став</w:t>
              <w:softHyphen/>
              <w:t>ро</w:t>
              <w:softHyphen/>
              <w:t>поль</w:t>
              <w:softHyphen/>
              <w:t>ского края «Ставро</w:t>
              <w:softHyphen/>
              <w:t>полькрайво</w:t>
              <w:softHyphen/>
              <w:t>дока</w:t>
              <w:softHyphen/>
              <w:t>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 xml:space="preserve">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2.2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и рекон</w:t>
              <w:softHyphen/>
              <w:t>струкция магист</w:t>
              <w:softHyphen/>
              <w:t>раль</w:t>
              <w:softHyphen/>
              <w:t>ных водо</w:t>
              <w:softHyphen/>
              <w:t>провод</w:t>
              <w:softHyphen/>
              <w:t>ных се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лиал государст</w:t>
              <w:softHyphen/>
              <w:t>вен</w:t>
              <w:softHyphen/>
              <w:t>ного унитар</w:t>
              <w:softHyphen/>
              <w:t>ного пред</w:t>
              <w:softHyphen/>
              <w:t>приятия Став</w:t>
              <w:softHyphen/>
              <w:t>ро</w:t>
              <w:softHyphen/>
              <w:t>поль</w:t>
              <w:softHyphen/>
              <w:t>ского края «Ставро</w:t>
              <w:softHyphen/>
              <w:t>полькрайво</w:t>
              <w:softHyphen/>
              <w:t>дока</w:t>
              <w:softHyphen/>
              <w:t>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 ре</w:t>
              <w:softHyphen/>
              <w:t>монт водо</w:t>
              <w:softHyphen/>
              <w:t>провод</w:t>
              <w:softHyphen/>
              <w:t>ных се</w:t>
              <w:softHyphen/>
              <w:t>тей 243,65 км. Про</w:t>
              <w:softHyphen/>
              <w:t>ведена замена водо</w:t>
              <w:softHyphen/>
              <w:t>провод</w:t>
              <w:softHyphen/>
              <w:t>ных се</w:t>
              <w:softHyphen/>
              <w:t>тей 2,574 км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Замена насосов насос</w:t>
              <w:softHyphen/>
              <w:t>ной стан</w:t>
              <w:softHyphen/>
              <w:t>ции № 1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лиал государст</w:t>
              <w:softHyphen/>
              <w:t>вен</w:t>
              <w:softHyphen/>
              <w:t>ного унитар</w:t>
              <w:softHyphen/>
              <w:t>ного пред</w:t>
              <w:softHyphen/>
              <w:t>приятия Став</w:t>
              <w:softHyphen/>
              <w:t>ро</w:t>
              <w:softHyphen/>
              <w:t>поль</w:t>
              <w:softHyphen/>
              <w:t>ского края «Ставро</w:t>
              <w:softHyphen/>
              <w:t>полькрайво</w:t>
              <w:softHyphen/>
              <w:t>дока</w:t>
              <w:softHyphen/>
              <w:t>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</w:t>
              <w:softHyphen/>
              <w:t>ния – 2015 год.</w:t>
            </w:r>
          </w:p>
        </w:tc>
      </w:tr>
      <w:tr>
        <w:trPr>
          <w:trHeight w:val="27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канализаци</w:t>
              <w:softHyphen/>
              <w:t>он</w:t>
              <w:softHyphen/>
              <w:t>ного хозяй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лиал государст</w:t>
              <w:softHyphen/>
              <w:t>вен</w:t>
              <w:softHyphen/>
              <w:t>ного унитар</w:t>
              <w:softHyphen/>
              <w:t>ного пред</w:t>
              <w:softHyphen/>
              <w:t>приятия Став</w:t>
              <w:softHyphen/>
              <w:t>ро</w:t>
              <w:softHyphen/>
              <w:t>поль</w:t>
              <w:softHyphen/>
              <w:t>ского края «Ставро</w:t>
              <w:softHyphen/>
              <w:t>полькрайво</w:t>
              <w:softHyphen/>
              <w:t>дока</w:t>
              <w:softHyphen/>
              <w:t>нал» Георгиев</w:t>
              <w:softHyphen/>
              <w:t>ский «Меж</w:t>
              <w:softHyphen/>
              <w:t>райво</w:t>
              <w:softHyphen/>
              <w:t>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зяйства ад</w:t>
              <w:softHyphen/>
              <w:t>ми</w:t>
              <w:softHyphen/>
              <w:t>нистрации го</w:t>
              <w:softHyphen/>
              <w:t>рода Ге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 358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3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реконструк</w:t>
              <w:softHyphen/>
              <w:t>ция канализационных се</w:t>
              <w:softHyphen/>
              <w:t>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лиал государст</w:t>
              <w:softHyphen/>
              <w:t>вен</w:t>
              <w:softHyphen/>
              <w:t>ного унитар</w:t>
              <w:softHyphen/>
              <w:t>ного пред</w:t>
              <w:softHyphen/>
              <w:t>приятия Став</w:t>
              <w:softHyphen/>
              <w:t>ро</w:t>
              <w:softHyphen/>
              <w:t>поль</w:t>
              <w:softHyphen/>
              <w:t>ского края «Ставро</w:t>
              <w:softHyphen/>
              <w:t>полькрайво</w:t>
              <w:softHyphen/>
              <w:t>дока</w:t>
              <w:softHyphen/>
              <w:t>нал» Георгиев</w:t>
              <w:softHyphen/>
              <w:t>ский «Меж</w:t>
              <w:softHyphen/>
              <w:t>рай</w:t>
              <w:softHyphen/>
              <w:t>водо</w:t>
              <w:softHyphen/>
              <w:t>канал», управ</w:t>
              <w:softHyphen/>
              <w:t>ление жи</w:t>
              <w:softHyphen/>
              <w:t>лищно-ком</w:t>
              <w:softHyphen/>
              <w:t>му</w:t>
              <w:softHyphen/>
              <w:t>наль</w:t>
              <w:softHyphen/>
              <w:t>ного хо</w:t>
              <w:softHyphen/>
              <w:t>зяй</w:t>
              <w:softHyphen/>
              <w:t>ства админист</w:t>
              <w:softHyphen/>
              <w:t>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 капи</w:t>
              <w:softHyphen/>
              <w:t>тальный ремонт канализацион</w:t>
              <w:softHyphen/>
              <w:t>ных се</w:t>
              <w:softHyphen/>
              <w:t>тей 129,7 км. Произведена за</w:t>
              <w:softHyphen/>
              <w:t>мена канали</w:t>
              <w:softHyphen/>
              <w:t>заци</w:t>
              <w:softHyphen/>
              <w:t>онных се</w:t>
              <w:softHyphen/>
              <w:t>тей 0,582 км.</w:t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58,84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техниче</w:t>
              <w:softHyphen/>
              <w:t xml:space="preserve">ского состояния автомобильных дорог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848,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 963,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885,2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 720,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 963,3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 757,1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4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сети ав</w:t>
              <w:softHyphen/>
              <w:t>то</w:t>
              <w:softHyphen/>
              <w:t>мо</w:t>
              <w:softHyphen/>
              <w:t>бильных дорог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ра</w:t>
              <w:softHyphen/>
              <w:t>боты по реконст</w:t>
              <w:softHyphen/>
              <w:t>рукции улицы Га</w:t>
              <w:softHyphen/>
              <w:t>гарина об</w:t>
              <w:softHyphen/>
              <w:t>щей протяженно</w:t>
              <w:softHyphen/>
              <w:t>стью 3,16 км.</w:t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 034,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58,3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,5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 980,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44 058,3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 921,7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2.4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внутрикварталь</w:t>
              <w:softHyphen/>
              <w:t>ных дорог и проездов к многоквартирным домам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 ре</w:t>
              <w:softHyphen/>
              <w:t>монт съездов 3707 квад</w:t>
              <w:softHyphen/>
              <w:t>ратных мет</w:t>
              <w:softHyphen/>
              <w:t>ров, тротуа</w:t>
              <w:softHyphen/>
              <w:t>ров 8860 квад</w:t>
              <w:softHyphen/>
              <w:t>ратных метров.</w:t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48,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904,9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,6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 538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 904,9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33,4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2.4.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сети автомо</w:t>
              <w:softHyphen/>
              <w:t>биль</w:t>
              <w:softHyphen/>
              <w:t>ных дорог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2014 год финансирование не предусмотрено.</w:t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4.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и ремонт ав</w:t>
              <w:softHyphen/>
              <w:t>томобильных дорог об</w:t>
              <w:softHyphen/>
              <w:t>щего пользования и инже</w:t>
              <w:softHyphen/>
              <w:t>нерных сооружений вдоль ни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</w:t>
              <w:softHyphen/>
              <w:t>ни</w:t>
              <w:softHyphen/>
              <w:t>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ведены ра</w:t>
              <w:softHyphen/>
              <w:t>боты по содержа</w:t>
              <w:softHyphen/>
              <w:t>нию гра</w:t>
              <w:softHyphen/>
              <w:t xml:space="preserve">вийных дорог.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о техни</w:t>
              <w:softHyphen/>
              <w:t>че</w:t>
              <w:softHyphen/>
              <w:t>ское обслужи</w:t>
              <w:softHyphen/>
              <w:t>вание средств ре</w:t>
              <w:softHyphen/>
              <w:t>гулирова</w:t>
              <w:softHyphen/>
              <w:t>ния до</w:t>
              <w:softHyphen/>
              <w:t>рожного движе</w:t>
              <w:softHyphen/>
              <w:t>ния на терри</w:t>
              <w:softHyphen/>
              <w:t>тории города Геор</w:t>
              <w:softHyphen/>
              <w:t>ги</w:t>
              <w:softHyphen/>
              <w:t>ев</w:t>
              <w:softHyphen/>
              <w:t>ска.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ведён ямоч</w:t>
              <w:softHyphen/>
              <w:t>ный ремонт дорог. Вы</w:t>
              <w:softHyphen/>
              <w:t>полнены ра</w:t>
              <w:softHyphen/>
              <w:t>боты по обрезке крон и спи</w:t>
              <w:softHyphen/>
              <w:t>лива</w:t>
              <w:softHyphen/>
              <w:t>нию высоких, ста</w:t>
              <w:softHyphen/>
              <w:t>рых деревьев по обочинам автомо</w:t>
              <w:softHyphen/>
              <w:t xml:space="preserve">бильных дорог. </w:t>
            </w:r>
          </w:p>
          <w:p>
            <w:pPr>
              <w:pStyle w:val="Normal"/>
              <w:jc w:val="both"/>
              <w:rPr/>
            </w:pPr>
            <w:r>
              <w:rPr/>
              <w:t>Выполнены ра</w:t>
              <w:softHyphen/>
              <w:t>боты по содержа</w:t>
              <w:softHyphen/>
              <w:t>нию све</w:t>
              <w:softHyphen/>
              <w:t>тофорных объектов, ремонту ливневых соору</w:t>
              <w:softHyphen/>
              <w:t>жений, уста</w:t>
              <w:softHyphen/>
              <w:t>нов</w:t>
              <w:softHyphen/>
              <w:t>лению и из</w:t>
              <w:softHyphen/>
              <w:t>готов</w:t>
              <w:softHyphen/>
              <w:t>лению леер</w:t>
              <w:softHyphen/>
              <w:t>ных ограждений по ули</w:t>
              <w:softHyphen/>
              <w:t xml:space="preserve">цам города. </w:t>
            </w:r>
          </w:p>
          <w:p>
            <w:pPr>
              <w:pStyle w:val="Normal"/>
              <w:jc w:val="both"/>
              <w:rPr/>
            </w:pPr>
            <w:r>
              <w:rPr/>
              <w:t>Выполнен теку</w:t>
              <w:softHyphen/>
              <w:t>щий ремонт до</w:t>
              <w:softHyphen/>
              <w:t>рог. Часть средств направлена на погашение креди</w:t>
              <w:softHyphen/>
              <w:t>торской задол</w:t>
              <w:softHyphen/>
              <w:t>женно</w:t>
              <w:softHyphen/>
              <w:t>сти 2013 года.</w:t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65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265,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 201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 201,9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.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Создание условий для безопасного движения транспортных средств на территории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.5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Установка новых  до</w:t>
              <w:softHyphen/>
              <w:t>рож</w:t>
              <w:softHyphen/>
              <w:t>ных знаков на улично-до</w:t>
              <w:softHyphen/>
              <w:t>рожной сети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подряд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8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нкурса на право оказания транс</w:t>
              <w:softHyphen/>
              <w:t>портных услуг по пере</w:t>
              <w:softHyphen/>
              <w:t>возке пассажиров автомо</w:t>
              <w:softHyphen/>
              <w:t>бильным транс</w:t>
              <w:softHyphen/>
              <w:t>портом по территории города Геор</w:t>
              <w:softHyphen/>
              <w:t>гиевска по маршрутам ав</w:t>
              <w:softHyphen/>
              <w:t>тотранс</w:t>
              <w:softHyphen/>
              <w:t>порта общего пользо</w:t>
              <w:softHyphen/>
              <w:t xml:space="preserve">вания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авто</w:t>
              <w:softHyphen/>
              <w:t>транс</w:t>
              <w:softHyphen/>
              <w:t>порт</w:t>
              <w:softHyphen/>
              <w:t>ные пред</w:t>
              <w:softHyphen/>
              <w:t>при</w:t>
              <w:softHyphen/>
              <w:t>ятия, ин</w:t>
              <w:softHyphen/>
              <w:t>диви</w:t>
              <w:softHyphen/>
              <w:t>ду</w:t>
              <w:softHyphen/>
              <w:t>аль</w:t>
              <w:softHyphen/>
              <w:t>ные пред</w:t>
              <w:softHyphen/>
              <w:t>прини</w:t>
              <w:softHyphen/>
              <w:t>ма</w:t>
              <w:softHyphen/>
              <w:t>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он</w:t>
              <w:softHyphen/>
              <w:t>курса планиру</w:t>
              <w:softHyphen/>
              <w:t>ется в 2015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автобус</w:t>
              <w:softHyphen/>
              <w:t>ных остановок «заезд</w:t>
              <w:softHyphen/>
              <w:t>ными карманами» и пешеход</w:t>
              <w:softHyphen/>
              <w:t>ных переходов леерными огражде</w:t>
              <w:softHyphen/>
              <w:t>ниям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ренос контейнерных площадок из треуголь</w:t>
              <w:softHyphen/>
              <w:t>ни</w:t>
              <w:softHyphen/>
              <w:t>ков безопасности и уст</w:t>
              <w:softHyphen/>
              <w:t>ройство искусствен</w:t>
              <w:softHyphen/>
              <w:t>ных неровнос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исполнение мероприятия не планировалось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орудование пеше</w:t>
              <w:softHyphen/>
              <w:t>ход</w:t>
              <w:softHyphen/>
              <w:t>ных переходов ле</w:t>
              <w:softHyphen/>
              <w:t>ерными ограждениям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искусст</w:t>
              <w:softHyphen/>
              <w:t>вен</w:t>
              <w:softHyphen/>
              <w:t>ных неровнос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.5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овыше</w:t>
              <w:softHyphen/>
              <w:t>нию безопасности дорож</w:t>
              <w:softHyphen/>
              <w:t>ного движения на терри</w:t>
              <w:softHyphen/>
              <w:t>тории города Ге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лены пло</w:t>
              <w:softHyphen/>
              <w:t>с</w:t>
              <w:softHyphen/>
              <w:t>кие дорож</w:t>
              <w:softHyphen/>
              <w:t>ные знаки, вы</w:t>
              <w:softHyphen/>
              <w:t>полнен ремонт пешеход</w:t>
              <w:softHyphen/>
              <w:t>ных пе</w:t>
              <w:softHyphen/>
              <w:t>реходов. Подго</w:t>
              <w:softHyphen/>
              <w:t>товлен про</w:t>
              <w:softHyphen/>
              <w:t>ект светофорного ре</w:t>
              <w:softHyphen/>
              <w:t>гулирования на перекрестке ул. Ермолова – ул. Ле</w:t>
              <w:softHyphen/>
              <w:t>нин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8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нергосбережение и по</w:t>
              <w:softHyphen/>
              <w:t>вышение энергетической эффективности в городе Георги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2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6,3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5,7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03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8,8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6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6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 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теплоснаб</w:t>
              <w:softHyphen/>
              <w:t>же</w:t>
              <w:softHyphen/>
              <w:t>ния насел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еорги</w:t>
              <w:softHyphen/>
              <w:t>евское му</w:t>
              <w:softHyphen/>
              <w:t>ни</w:t>
              <w:softHyphen/>
              <w:t>ципаль</w:t>
              <w:softHyphen/>
              <w:t>ное уни</w:t>
              <w:softHyphen/>
              <w:t>тар</w:t>
              <w:softHyphen/>
              <w:t>ное пред</w:t>
              <w:softHyphen/>
              <w:t>при</w:t>
              <w:softHyphen/>
              <w:t>ятие «Тепло</w:t>
              <w:softHyphen/>
              <w:t>сеть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теплоэнерге</w:t>
              <w:softHyphen/>
              <w:t>ти</w:t>
              <w:softHyphen/>
              <w:t>ческих мощнос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Георги</w:t>
              <w:softHyphen/>
              <w:t>евское му</w:t>
              <w:softHyphen/>
              <w:t>ни</w:t>
              <w:softHyphen/>
              <w:t>ци</w:t>
              <w:softHyphen/>
              <w:t>паль</w:t>
              <w:softHyphen/>
              <w:t>ное унитар</w:t>
              <w:softHyphen/>
              <w:t>ное пред</w:t>
              <w:softHyphen/>
              <w:t>при</w:t>
              <w:softHyphen/>
              <w:t>ятие «Тепло</w:t>
              <w:softHyphen/>
              <w:t>сеть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2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Реконструкция дейст</w:t>
              <w:softHyphen/>
              <w:t>вую</w:t>
              <w:softHyphen/>
              <w:t>щих объектов элек</w:t>
              <w:softHyphen/>
              <w:t>тро</w:t>
              <w:softHyphen/>
              <w:t>снабжения, тепло</w:t>
              <w:softHyphen/>
              <w:t>снабже</w:t>
              <w:softHyphen/>
              <w:t>ния с внедре</w:t>
              <w:softHyphen/>
              <w:t>нием энерго</w:t>
              <w:softHyphen/>
              <w:t>сберегаю</w:t>
              <w:softHyphen/>
              <w:t>щих технологий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2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6,3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5,7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703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88,84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6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4,6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недрение высокоэф</w:t>
              <w:softHyphen/>
              <w:t>фек</w:t>
              <w:softHyphen/>
              <w:t>тивных источников света для уличного ос</w:t>
              <w:softHyphen/>
              <w:t>вещ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рнизация, рекон</w:t>
              <w:softHyphen/>
              <w:t>ст</w:t>
              <w:softHyphen/>
              <w:t>рукция систем улич</w:t>
              <w:softHyphen/>
              <w:t>ного освещения в го</w:t>
              <w:softHyphen/>
              <w:t>роде Геор</w:t>
              <w:softHyphen/>
              <w:t>ги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ра</w:t>
              <w:softHyphen/>
              <w:t>боты по модер</w:t>
              <w:softHyphen/>
              <w:t>ни</w:t>
              <w:softHyphen/>
              <w:t>зации улич</w:t>
              <w:softHyphen/>
              <w:t>ного освеще</w:t>
              <w:softHyphen/>
              <w:t>ния, при</w:t>
              <w:softHyphen/>
              <w:t>обретены 553 све</w:t>
              <w:softHyphen/>
              <w:t>тильник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9,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31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0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58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73,12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3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дернизация, рекон</w:t>
              <w:softHyphen/>
              <w:t>ст</w:t>
              <w:softHyphen/>
              <w:t>рукция действующих объ</w:t>
              <w:softHyphen/>
              <w:t>ектов теплоснабже</w:t>
              <w:softHyphen/>
              <w:t>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а мо</w:t>
              <w:softHyphen/>
              <w:t>дернизация ко</w:t>
              <w:softHyphen/>
              <w:t>тель</w:t>
              <w:softHyphen/>
              <w:t>ных № 2</w:t>
            </w:r>
            <w:r>
              <w:rPr>
                <w:bCs/>
              </w:rPr>
              <w:t xml:space="preserve"> </w:t>
            </w:r>
            <w:r>
              <w:rPr/>
              <w:t>по улице Пуш</w:t>
              <w:softHyphen/>
              <w:t>кина 35, № 3 по улице Пушкина 48. Произведены ра</w:t>
              <w:softHyphen/>
              <w:t>боты по тех</w:t>
              <w:softHyphen/>
              <w:t>ниче</w:t>
              <w:softHyphen/>
              <w:t>скому пере</w:t>
              <w:softHyphen/>
              <w:t>воору</w:t>
              <w:softHyphen/>
              <w:t>жению котельной № 14 по улице Ка</w:t>
              <w:softHyphen/>
              <w:t>ли</w:t>
              <w:softHyphen/>
              <w:t>нина 150-152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02,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6,0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6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44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5,72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60,0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2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коллектив</w:t>
              <w:softHyphen/>
              <w:t>ных приборов учё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ственники по</w:t>
              <w:softHyphen/>
              <w:t>ме</w:t>
              <w:softHyphen/>
              <w:t>щений в мно</w:t>
              <w:softHyphen/>
              <w:t>гоквар</w:t>
              <w:softHyphen/>
              <w:t>тирных до</w:t>
              <w:softHyphen/>
              <w:t>ма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3.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энергети</w:t>
              <w:softHyphen/>
              <w:t>че</w:t>
              <w:softHyphen/>
              <w:t>ской эффективности сис</w:t>
              <w:softHyphen/>
              <w:t>тем коммунальной инфра</w:t>
              <w:softHyphen/>
              <w:t>струк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дита в муни</w:t>
              <w:softHyphen/>
              <w:t>ци</w:t>
              <w:softHyphen/>
              <w:t>пальных учрежде</w:t>
              <w:softHyphen/>
              <w:t>ниях культуры города Геор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дита в муни</w:t>
              <w:softHyphen/>
              <w:t>ци</w:t>
              <w:softHyphen/>
              <w:t>пальных учрежде</w:t>
              <w:softHyphen/>
              <w:t>ниях об</w:t>
              <w:softHyphen/>
              <w:t>разования го</w:t>
              <w:softHyphen/>
              <w:t>рода Геор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ра</w:t>
              <w:softHyphen/>
              <w:t>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дита в зда</w:t>
              <w:softHyphen/>
              <w:t>нии ад</w:t>
              <w:softHyphen/>
              <w:t>минист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ном казённом учреж</w:t>
              <w:softHyphen/>
              <w:t>дении «Управле</w:t>
              <w:softHyphen/>
              <w:t>ние по делам граждан</w:t>
              <w:softHyphen/>
              <w:t>ской обо</w:t>
              <w:softHyphen/>
              <w:t>роны и чрез</w:t>
              <w:softHyphen/>
              <w:t>вычайным ситуациям города Геор</w:t>
              <w:softHyphen/>
              <w:t>гиевска», му</w:t>
              <w:softHyphen/>
              <w:t>ниципаль</w:t>
              <w:softHyphen/>
              <w:t>ном бюд</w:t>
              <w:softHyphen/>
              <w:t>жетном учреж</w:t>
              <w:softHyphen/>
              <w:t>дении «Физкуль</w:t>
              <w:softHyphen/>
              <w:t>турно-оздо</w:t>
              <w:softHyphen/>
              <w:t>рови</w:t>
              <w:softHyphen/>
              <w:t>тельный ком</w:t>
              <w:softHyphen/>
              <w:t>плекс «Тор</w:t>
              <w:softHyphen/>
              <w:t>педо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жи</w:t>
              <w:softHyphen/>
              <w:t>лищно - 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3.3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энергети</w:t>
              <w:softHyphen/>
              <w:t>че</w:t>
              <w:softHyphen/>
              <w:t>ского аудита в муни</w:t>
              <w:softHyphen/>
              <w:t>ци</w:t>
              <w:softHyphen/>
              <w:t>пальных учрежде</w:t>
              <w:softHyphen/>
              <w:t>ниях здравоохранения го</w:t>
              <w:softHyphen/>
              <w:t>рода Геор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</w:t>
              <w:softHyphen/>
              <w:t>ния здра</w:t>
              <w:softHyphen/>
              <w:t>во</w:t>
              <w:softHyphen/>
              <w:t>охранения го</w:t>
              <w:softHyphen/>
              <w:t>рода Георги</w:t>
              <w:softHyphen/>
              <w:t>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Цель 4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Упорядочение градо</w:t>
              <w:softHyphen/>
              <w:t>стро</w:t>
              <w:softHyphen/>
              <w:t>ительной деятель</w:t>
              <w:softHyphen/>
              <w:t>но</w:t>
              <w:softHyphen/>
              <w:t>сти на территории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стро</w:t>
              <w:softHyphen/>
              <w:t>итель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спе</w:t>
              <w:softHyphen/>
              <w:t>циали</w:t>
              <w:softHyphen/>
              <w:t>зи</w:t>
              <w:softHyphen/>
              <w:t>ро</w:t>
              <w:softHyphen/>
              <w:t>ванные орга</w:t>
              <w:softHyphen/>
              <w:t>ни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b/>
              </w:rPr>
              <w:t>Задача 4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Разработка градострои</w:t>
              <w:softHyphen/>
              <w:t>тельной документа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стро</w:t>
              <w:softHyphen/>
              <w:t>итель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спе</w:t>
              <w:softHyphen/>
              <w:t>циали</w:t>
              <w:softHyphen/>
              <w:t>зи</w:t>
              <w:softHyphen/>
              <w:t>ро</w:t>
              <w:softHyphen/>
              <w:t>ванные орга</w:t>
              <w:softHyphen/>
              <w:t>ни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4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несение изменений в ге</w:t>
              <w:softHyphen/>
              <w:t>неральный план го</w:t>
              <w:softHyphen/>
              <w:t>рода Георгиев</w:t>
              <w:softHyphen/>
              <w:t>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</w:t>
              <w:softHyphen/>
              <w:t>туры и градостро</w:t>
              <w:softHyphen/>
              <w:t>итель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ги</w:t>
              <w:softHyphen/>
              <w:t>евска, спе</w:t>
              <w:softHyphen/>
              <w:t>циали</w:t>
              <w:softHyphen/>
              <w:t>зи</w:t>
              <w:softHyphen/>
              <w:t>ро</w:t>
              <w:softHyphen/>
              <w:t>ванные орга</w:t>
              <w:softHyphen/>
              <w:t>ни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>
          <w:trHeight w:val="2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5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лагопри</w:t>
              <w:softHyphen/>
              <w:t>ят</w:t>
              <w:softHyphen/>
              <w:t>ных условий для раз</w:t>
              <w:softHyphen/>
              <w:t>вития малого и сред</w:t>
              <w:softHyphen/>
              <w:t>него пред</w:t>
              <w:softHyphen/>
              <w:t>приниматель</w:t>
              <w:softHyphen/>
              <w:t xml:space="preserve">ств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</w:t>
              <w:softHyphen/>
              <w:t>ности, транспорта и связи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</w:t>
              <w:softHyphen/>
              <w:t>вого об</w:t>
              <w:softHyphen/>
              <w:t>слу</w:t>
              <w:softHyphen/>
              <w:t>жи</w:t>
              <w:softHyphen/>
              <w:t>ва</w:t>
              <w:softHyphen/>
              <w:t>ния населе</w:t>
              <w:softHyphen/>
              <w:t>ния и за</w:t>
              <w:softHyphen/>
              <w:t>щиты прав по</w:t>
              <w:softHyphen/>
              <w:t>треби</w:t>
              <w:softHyphen/>
              <w:t>телей ад</w:t>
              <w:softHyphen/>
              <w:t>ми</w:t>
              <w:softHyphen/>
              <w:t>нистрации города Георгиевска, малое и среднее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тво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системы фи</w:t>
              <w:softHyphen/>
              <w:t>нан</w:t>
              <w:softHyphen/>
              <w:t>совой поддержки малого и среднего предпринима</w:t>
              <w:softHyphen/>
              <w:t xml:space="preserve">тельств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</w:t>
              <w:softHyphen/>
              <w:t>тового об</w:t>
              <w:softHyphen/>
              <w:t>слу</w:t>
              <w:softHyphen/>
              <w:t>жива</w:t>
              <w:softHyphen/>
              <w:t>ния населе</w:t>
              <w:softHyphen/>
              <w:t>ния и за</w:t>
              <w:softHyphen/>
              <w:t>щиты прав потреби</w:t>
              <w:softHyphen/>
              <w:t>телей ад</w:t>
              <w:softHyphen/>
              <w:t>ми</w:t>
              <w:softHyphen/>
              <w:t>ни</w:t>
              <w:softHyphen/>
              <w:t>стра</w:t>
              <w:softHyphen/>
              <w:t>ции города Георгиевска, малое и сред</w:t>
              <w:softHyphen/>
              <w:t>нее пред</w:t>
              <w:softHyphen/>
              <w:t>при</w:t>
              <w:softHyphen/>
              <w:t>ни</w:t>
              <w:softHyphen/>
              <w:t>матель</w:t>
              <w:softHyphen/>
              <w:t>ство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5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гран</w:t>
              <w:softHyphen/>
              <w:t>тов начинающим субъ</w:t>
              <w:softHyphen/>
              <w:t>ектам малого предпри</w:t>
              <w:softHyphen/>
              <w:t>ниматель</w:t>
              <w:softHyphen/>
              <w:t>ства на созда</w:t>
              <w:softHyphen/>
              <w:t>ние на терри</w:t>
              <w:softHyphen/>
              <w:t>тории го</w:t>
              <w:softHyphen/>
              <w:t>рода Георгиевска соб</w:t>
              <w:softHyphen/>
              <w:t xml:space="preserve">ственного бизнеса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вого об</w:t>
              <w:softHyphen/>
              <w:t>слу</w:t>
              <w:softHyphen/>
              <w:t>жи</w:t>
              <w:softHyphen/>
              <w:t>ва</w:t>
              <w:softHyphen/>
              <w:t>ния населе</w:t>
              <w:softHyphen/>
              <w:t>ния и защиты прав по</w:t>
              <w:softHyphen/>
              <w:t>треби</w:t>
              <w:softHyphen/>
              <w:t>телей ад</w:t>
              <w:softHyphen/>
              <w:t>ми</w:t>
              <w:softHyphen/>
              <w:t>ни</w:t>
              <w:softHyphen/>
              <w:t>страции города Ге</w:t>
              <w:softHyphen/>
              <w:t xml:space="preserve">оргиевска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казана муни</w:t>
              <w:softHyphen/>
              <w:t>ци</w:t>
              <w:softHyphen/>
              <w:t>пальная под</w:t>
              <w:softHyphen/>
              <w:t>держка в виде гранта за счёт средств бюд</w:t>
              <w:softHyphen/>
              <w:t>жета города Георги</w:t>
              <w:softHyphen/>
              <w:t>ев</w:t>
              <w:softHyphen/>
              <w:t>ска начи</w:t>
              <w:softHyphen/>
              <w:t>наю</w:t>
              <w:softHyphen/>
              <w:t>щему предпри</w:t>
              <w:softHyphen/>
              <w:t>нимателю Вя</w:t>
              <w:softHyphen/>
              <w:t>зову Р.В. для реализа</w:t>
              <w:softHyphen/>
              <w:t>ции части проекта по мо</w:t>
              <w:softHyphen/>
              <w:t>бильной хим</w:t>
              <w:softHyphen/>
              <w:t>чи</w:t>
              <w:softHyphen/>
              <w:t>стке ковровых по</w:t>
              <w:softHyphen/>
              <w:t>крытий, мяг</w:t>
              <w:softHyphen/>
              <w:t>кой мебели и са</w:t>
              <w:softHyphen/>
              <w:t>лона автомо</w:t>
              <w:softHyphen/>
              <w:t>бил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5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части за</w:t>
              <w:softHyphen/>
              <w:t>трат, связанных с уп</w:t>
              <w:softHyphen/>
              <w:t>латой процентов по кредитам, привлечён</w:t>
              <w:softHyphen/>
              <w:t>ным в россий</w:t>
              <w:softHyphen/>
              <w:t>ских кре</w:t>
              <w:softHyphen/>
              <w:t>дитных организа</w:t>
              <w:softHyphen/>
              <w:t>циях города Ге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вого об</w:t>
              <w:softHyphen/>
              <w:t>слу</w:t>
              <w:softHyphen/>
              <w:t>жи</w:t>
              <w:softHyphen/>
              <w:t>ва</w:t>
              <w:softHyphen/>
              <w:t>ния населе</w:t>
              <w:softHyphen/>
              <w:t>ния и защиты прав по</w:t>
              <w:softHyphen/>
              <w:t>треби</w:t>
              <w:softHyphen/>
              <w:t>телей ад</w:t>
              <w:softHyphen/>
              <w:t>ми</w:t>
              <w:softHyphen/>
              <w:t>ни</w:t>
              <w:softHyphen/>
              <w:t>страции города Ге</w:t>
              <w:softHyphen/>
              <w:t>оргиевска, кре</w:t>
              <w:softHyphen/>
              <w:t>дит</w:t>
              <w:softHyphen/>
              <w:t>ные органи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5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городского конкурса субъектов ма</w:t>
              <w:softHyphen/>
              <w:t>лого и среднего пред</w:t>
              <w:softHyphen/>
              <w:t>при</w:t>
              <w:softHyphen/>
              <w:t>нимательства го</w:t>
              <w:softHyphen/>
              <w:t>рода Ге</w:t>
              <w:softHyphen/>
              <w:t xml:space="preserve">ор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вого об</w:t>
              <w:softHyphen/>
              <w:t>слу</w:t>
              <w:softHyphen/>
              <w:t>жи</w:t>
              <w:softHyphen/>
              <w:t>ва</w:t>
              <w:softHyphen/>
              <w:t>ния населе</w:t>
              <w:softHyphen/>
              <w:t>ния и защиты прав по</w:t>
              <w:softHyphen/>
              <w:t>треби</w:t>
              <w:softHyphen/>
              <w:t>телей ад</w:t>
              <w:softHyphen/>
              <w:t>ми</w:t>
              <w:softHyphen/>
              <w:t>ни</w:t>
              <w:softHyphen/>
              <w:t>страции города Ге</w:t>
              <w:softHyphen/>
              <w:t>оргиевска, малое и сред</w:t>
              <w:softHyphen/>
              <w:t>нее пред</w:t>
              <w:softHyphen/>
              <w:t>при</w:t>
              <w:softHyphen/>
              <w:t>ни</w:t>
              <w:softHyphen/>
              <w:t>матель</w:t>
              <w:softHyphen/>
              <w:t>ство го</w:t>
              <w:softHyphen/>
              <w:t>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канун профес</w:t>
              <w:softHyphen/>
              <w:t>сионального празд</w:t>
              <w:softHyphen/>
              <w:t>ника рос</w:t>
              <w:softHyphen/>
              <w:t>сийского пред</w:t>
              <w:softHyphen/>
              <w:t>принимателя про</w:t>
              <w:softHyphen/>
              <w:t>ведён кон</w:t>
              <w:softHyphen/>
              <w:t>курс среди субъ</w:t>
              <w:softHyphen/>
              <w:t>ектов малого и среднего пред</w:t>
              <w:softHyphen/>
              <w:t>приниматель</w:t>
              <w:softHyphen/>
              <w:t>ства. Почётными грамотами и куб</w:t>
              <w:softHyphen/>
              <w:t>ками награ</w:t>
              <w:softHyphen/>
              <w:t>ждены: в номи</w:t>
              <w:softHyphen/>
              <w:t>нации «Пред</w:t>
              <w:softHyphen/>
              <w:t>принима</w:t>
              <w:softHyphen/>
              <w:t>тель года в сфере ус</w:t>
              <w:softHyphen/>
              <w:t>луг» инди</w:t>
              <w:softHyphen/>
              <w:t>виду</w:t>
              <w:softHyphen/>
              <w:t>альный пред</w:t>
              <w:softHyphen/>
              <w:t>при</w:t>
              <w:softHyphen/>
              <w:t>ниматель Хача</w:t>
              <w:softHyphen/>
              <w:t>турян А.Г., в но</w:t>
              <w:softHyphen/>
              <w:t>минации «Жен</w:t>
              <w:softHyphen/>
              <w:t>щина – ру</w:t>
              <w:softHyphen/>
              <w:t>ководи</w:t>
              <w:softHyphen/>
              <w:t>тель» – директор обще</w:t>
              <w:softHyphen/>
              <w:t>ства с ограни</w:t>
              <w:softHyphen/>
              <w:t>ченной от</w:t>
              <w:softHyphen/>
              <w:t>ветст</w:t>
              <w:softHyphen/>
              <w:t>вен</w:t>
              <w:softHyphen/>
              <w:t>ностью «Кафе на Тро</w:t>
              <w:softHyphen/>
              <w:t xml:space="preserve">нина» Алёхина И.А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5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рас</w:t>
              <w:softHyphen/>
              <w:t>ши</w:t>
              <w:softHyphen/>
              <w:t>рение объектов ма</w:t>
              <w:softHyphen/>
              <w:t>лого и среднего бизн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туры и градостроитель</w:t>
              <w:softHyphen/>
              <w:t>ства администра</w:t>
              <w:softHyphen/>
              <w:t>ции го</w:t>
              <w:softHyphen/>
              <w:t>рода Георги</w:t>
              <w:softHyphen/>
              <w:t>евска,  отдел тор</w:t>
              <w:softHyphen/>
              <w:t>говли, быто</w:t>
              <w:softHyphen/>
              <w:t>вого обслу</w:t>
              <w:softHyphen/>
              <w:t>жи</w:t>
              <w:softHyphen/>
              <w:t>вания на</w:t>
              <w:softHyphen/>
              <w:t>селения и защиты прав потре</w:t>
              <w:softHyphen/>
              <w:t>би</w:t>
              <w:softHyphen/>
              <w:t>телей админист</w:t>
              <w:softHyphen/>
              <w:t>рации го</w:t>
              <w:softHyphen/>
              <w:t>рода Геор</w:t>
              <w:softHyphen/>
              <w:t>гиевска, пред</w:t>
              <w:softHyphen/>
              <w:t>при</w:t>
              <w:softHyphen/>
              <w:t>ятия и ин</w:t>
              <w:softHyphen/>
              <w:t>диви</w:t>
              <w:softHyphen/>
              <w:t>дуаль</w:t>
              <w:softHyphen/>
              <w:t>ные пред</w:t>
              <w:softHyphen/>
              <w:t>прини</w:t>
              <w:softHyphen/>
              <w:t>ма</w:t>
              <w:softHyphen/>
              <w:t>тели города Георги</w:t>
              <w:softHyphen/>
              <w:t>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.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во-офисного здания инди</w:t>
              <w:softHyphen/>
              <w:t>ви</w:t>
              <w:softHyphen/>
              <w:t>дуального предпри</w:t>
              <w:softHyphen/>
              <w:t>нима</w:t>
              <w:softHyphen/>
              <w:t>теля Лустина В.С. по улице Салогубова, 1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туры и градостроитель</w:t>
              <w:softHyphen/>
              <w:t>ства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</w:t>
              <w:softHyphen/>
              <w:t>вого обслу</w:t>
              <w:softHyphen/>
              <w:t>жи</w:t>
              <w:softHyphen/>
              <w:t>вания на</w:t>
              <w:softHyphen/>
              <w:t>селения и защиты прав потре</w:t>
              <w:softHyphen/>
              <w:t>би</w:t>
              <w:softHyphen/>
              <w:t>телей ад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2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орго</w:t>
              <w:softHyphen/>
              <w:t>вого комплекса по улице Ми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архитектуры и градостроитель</w:t>
              <w:softHyphen/>
              <w:t>ства администра</w:t>
              <w:softHyphen/>
              <w:t>ции го</w:t>
              <w:softHyphen/>
              <w:t>рода Георги</w:t>
              <w:softHyphen/>
              <w:t>евска, отдел тор</w:t>
              <w:softHyphen/>
              <w:t>говли, быто</w:t>
              <w:softHyphen/>
              <w:t>вого обслу</w:t>
              <w:softHyphen/>
              <w:t>жи</w:t>
              <w:softHyphen/>
              <w:t>вания на</w:t>
              <w:softHyphen/>
              <w:t>селения и защиты прав потре</w:t>
              <w:softHyphen/>
              <w:t>би</w:t>
              <w:softHyphen/>
              <w:t>телей ад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лючён договор аренды земельного участка от 04 июня 2013 г. № 3.2013-23 до 02 июня 2016 года. Арендатор Гусев Сергей Васильевич арендную плату вносит своевременно, задолженности не имеет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билизация темпов ро</w:t>
              <w:softHyphen/>
              <w:t>ста объёма отгру</w:t>
              <w:softHyphen/>
              <w:t>жён</w:t>
              <w:softHyphen/>
              <w:t>ных товаров собст</w:t>
              <w:softHyphen/>
              <w:t>вен</w:t>
              <w:softHyphen/>
              <w:t>ного произ</w:t>
              <w:softHyphen/>
              <w:t>водства промыш</w:t>
              <w:softHyphen/>
              <w:t>ленных пред</w:t>
              <w:softHyphen/>
              <w:t>приятий го</w:t>
              <w:softHyphen/>
              <w:t>рода Георги</w:t>
              <w:softHyphen/>
              <w:t>евска, по</w:t>
              <w:softHyphen/>
              <w:t>вы</w:t>
              <w:softHyphen/>
              <w:t>шение уровня кон</w:t>
              <w:softHyphen/>
              <w:t>курен</w:t>
              <w:softHyphen/>
              <w:t>тоспо</w:t>
              <w:softHyphen/>
              <w:t>собности продук</w:t>
              <w:softHyphen/>
              <w:t>ции, использо</w:t>
              <w:softHyphen/>
              <w:t>вание инно</w:t>
              <w:softHyphen/>
              <w:t>ва</w:t>
              <w:softHyphen/>
              <w:t>ци</w:t>
              <w:softHyphen/>
              <w:t>онных технолог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про</w:t>
              <w:softHyphen/>
              <w:t>мыш</w:t>
              <w:softHyphen/>
              <w:t>лен</w:t>
              <w:softHyphen/>
              <w:t>ные пред</w:t>
              <w:softHyphen/>
              <w:t>прият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 2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 26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3 670,0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3 66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6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движение брэнда го</w:t>
              <w:softHyphen/>
              <w:t>рода Георгиевска, как производителя сбалан</w:t>
              <w:softHyphen/>
              <w:t>си</w:t>
              <w:softHyphen/>
              <w:t>рованного, полезного для здоровья человека эколо</w:t>
              <w:softHyphen/>
              <w:t xml:space="preserve">гически чистого продукт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про</w:t>
              <w:softHyphen/>
              <w:t>мыш</w:t>
              <w:softHyphen/>
              <w:t>лен</w:t>
              <w:softHyphen/>
              <w:t>ные пред</w:t>
              <w:softHyphen/>
              <w:t>прият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6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частие предприятий и организаций города Ге</w:t>
              <w:softHyphen/>
              <w:t>ор</w:t>
              <w:softHyphen/>
              <w:t>гиевска в форумах, кон</w:t>
              <w:softHyphen/>
              <w:t>ферен</w:t>
              <w:softHyphen/>
              <w:t>циях, прово</w:t>
              <w:softHyphen/>
              <w:t>ди</w:t>
              <w:softHyphen/>
              <w:t>мых на международ</w:t>
              <w:softHyphen/>
              <w:t>ном, феде</w:t>
              <w:softHyphen/>
              <w:t>ральном, ре</w:t>
              <w:softHyphen/>
              <w:t>гиональ</w:t>
              <w:softHyphen/>
              <w:t>ном уровнях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предпри</w:t>
              <w:softHyphen/>
              <w:t>ятия и ор</w:t>
              <w:softHyphen/>
              <w:t>гани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рытое ак</w:t>
              <w:softHyphen/>
              <w:t>цио</w:t>
              <w:softHyphen/>
              <w:t>нерное об</w:t>
              <w:softHyphen/>
              <w:t>щество «Исток» приняло участие в конфе</w:t>
              <w:softHyphen/>
              <w:t>ренции, организо</w:t>
              <w:softHyphen/>
              <w:t>ванной для заказ</w:t>
              <w:softHyphen/>
              <w:t>чиков и поставщи</w:t>
              <w:softHyphen/>
              <w:t>ков Се</w:t>
              <w:softHyphen/>
              <w:t>веро-Кавказ</w:t>
              <w:softHyphen/>
              <w:t>ского федераль</w:t>
              <w:softHyphen/>
              <w:t>ного ок</w:t>
              <w:softHyphen/>
              <w:t>руга по вопро</w:t>
              <w:softHyphen/>
              <w:t>сам реали</w:t>
              <w:softHyphen/>
              <w:t>зации Феде</w:t>
              <w:softHyphen/>
              <w:t>раль</w:t>
              <w:softHyphen/>
              <w:t>ного за</w:t>
              <w:softHyphen/>
              <w:t>кона «О кон</w:t>
              <w:softHyphen/>
              <w:t>трактной си</w:t>
              <w:softHyphen/>
              <w:t>стеме в сфере заку</w:t>
              <w:softHyphen/>
              <w:t>пок товаров, работ, услуг для обеспе</w:t>
              <w:softHyphen/>
              <w:t>чения го</w:t>
              <w:softHyphen/>
              <w:t>судар</w:t>
              <w:softHyphen/>
              <w:t>ственных и муни</w:t>
              <w:softHyphen/>
              <w:t>ципальных нужд». Пред</w:t>
              <w:softHyphen/>
              <w:t>при</w:t>
              <w:softHyphen/>
              <w:t>ниматели А.Н. Шупиков и Р.М. Черков при</w:t>
              <w:softHyphen/>
              <w:t>няли участие в фо</w:t>
              <w:softHyphen/>
              <w:t>руме «Пер</w:t>
              <w:softHyphen/>
              <w:t>вое экс</w:t>
              <w:softHyphen/>
              <w:t>порт</w:t>
              <w:softHyphen/>
              <w:t>ное со</w:t>
              <w:softHyphen/>
              <w:t>глаше</w:t>
              <w:softHyphen/>
              <w:t>ние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1.2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Уча</w:t>
              <w:softHyphen/>
              <w:t>стие в межрегио</w:t>
              <w:softHyphen/>
              <w:t>наль</w:t>
              <w:softHyphen/>
              <w:t>ных и городских ярмар</w:t>
              <w:softHyphen/>
              <w:t>ках-выставк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ст</w:t>
              <w:softHyphen/>
              <w:t>рации города Геор</w:t>
              <w:softHyphen/>
              <w:t>гиевска,  отдел про</w:t>
              <w:softHyphen/>
              <w:t>мыш</w:t>
              <w:softHyphen/>
              <w:t>ленно</w:t>
              <w:softHyphen/>
              <w:t>сти, транспорта и связи   администра</w:t>
              <w:softHyphen/>
              <w:t>ции го</w:t>
              <w:softHyphen/>
              <w:t>рода Георгиевска, промышлен</w:t>
              <w:softHyphen/>
              <w:t>ные пред</w:t>
              <w:softHyphen/>
              <w:t>приятия го</w:t>
              <w:softHyphen/>
              <w:t>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ярмарках-вы</w:t>
              <w:softHyphen/>
              <w:t>ставках, прохо</w:t>
              <w:softHyphen/>
              <w:t>див</w:t>
              <w:softHyphen/>
              <w:t>ших в горо</w:t>
              <w:softHyphen/>
              <w:t>дах Москва, Ставро</w:t>
              <w:softHyphen/>
              <w:t>поль, Пя</w:t>
              <w:softHyphen/>
              <w:t>тигорск, Кисло</w:t>
              <w:softHyphen/>
              <w:t>водск, Ге</w:t>
              <w:softHyphen/>
              <w:t>орги</w:t>
              <w:softHyphen/>
              <w:t>евск, при</w:t>
              <w:softHyphen/>
              <w:t>няли участие откры</w:t>
              <w:softHyphen/>
              <w:t>тое акцио</w:t>
              <w:softHyphen/>
              <w:t>нерное об</w:t>
              <w:softHyphen/>
              <w:t>щество «Хле</w:t>
              <w:softHyphen/>
              <w:t>бо</w:t>
              <w:softHyphen/>
              <w:t>комбинат «Ге</w:t>
              <w:softHyphen/>
              <w:t>ор</w:t>
              <w:softHyphen/>
              <w:t>гиевский», обще</w:t>
              <w:softHyphen/>
              <w:t>ства с ог</w:t>
              <w:softHyphen/>
              <w:t>рани</w:t>
              <w:softHyphen/>
              <w:t>чен</w:t>
              <w:softHyphen/>
              <w:t>ной от</w:t>
              <w:softHyphen/>
              <w:t>ветствен</w:t>
              <w:softHyphen/>
              <w:t>ностью «Винзавод «На</w:t>
              <w:softHyphen/>
              <w:t>дежда», «Гео-Простор», «Мя</w:t>
              <w:softHyphen/>
              <w:t>со</w:t>
              <w:softHyphen/>
              <w:t>комбинат «Олим</w:t>
              <w:softHyphen/>
              <w:t>пия», за</w:t>
              <w:softHyphen/>
              <w:t>крытое ак</w:t>
              <w:softHyphen/>
              <w:t>цио</w:t>
              <w:softHyphen/>
              <w:t>нерное обще</w:t>
              <w:softHyphen/>
              <w:t>ство «Мясоперера</w:t>
              <w:softHyphen/>
              <w:t>ба</w:t>
              <w:softHyphen/>
              <w:t>тывающий ком</w:t>
              <w:softHyphen/>
              <w:t>бинат «Георги</w:t>
              <w:softHyphen/>
              <w:t>ев</w:t>
              <w:softHyphen/>
              <w:t>ский», пред</w:t>
              <w:softHyphen/>
              <w:t>прини</w:t>
              <w:softHyphen/>
              <w:t>матели го</w:t>
              <w:softHyphen/>
              <w:t>рода Ге</w:t>
              <w:softHyphen/>
              <w:t>оргиев</w:t>
              <w:softHyphen/>
              <w:t>ска.</w:t>
            </w:r>
          </w:p>
        </w:tc>
      </w:tr>
      <w:tr>
        <w:trPr>
          <w:trHeight w:val="24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6.2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беспечение ежегод</w:t>
              <w:softHyphen/>
              <w:t>ного увеличения объё</w:t>
              <w:softHyphen/>
              <w:t>мов от</w:t>
              <w:softHyphen/>
              <w:t>груженных това</w:t>
              <w:softHyphen/>
              <w:t>ров собст</w:t>
              <w:softHyphen/>
              <w:t>венного про</w:t>
              <w:softHyphen/>
              <w:t>изводства, выполнен</w:t>
              <w:softHyphen/>
              <w:t>ных работ и ус</w:t>
              <w:softHyphen/>
              <w:t xml:space="preserve">луг по обрабатывающему производству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</w:t>
              <w:softHyphen/>
              <w:t>рода Георги</w:t>
              <w:softHyphen/>
              <w:t>евска, про</w:t>
              <w:softHyphen/>
              <w:t>мыш</w:t>
              <w:softHyphen/>
              <w:t>лен</w:t>
              <w:softHyphen/>
              <w:t>ные пред</w:t>
              <w:softHyphen/>
              <w:t>прият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 2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6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3 6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66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и  тех</w:t>
              <w:softHyphen/>
              <w:t>ни</w:t>
              <w:softHyphen/>
              <w:t>ческое перевооруже</w:t>
              <w:softHyphen/>
              <w:t>ние  в от</w:t>
              <w:softHyphen/>
              <w:t>крытом акцио</w:t>
              <w:softHyphen/>
              <w:t>нерном об</w:t>
              <w:softHyphen/>
              <w:t>ще</w:t>
              <w:softHyphen/>
              <w:t>ст</w:t>
              <w:softHyphen/>
              <w:t>ве «Специнстру</w:t>
              <w:softHyphen/>
              <w:t>мент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т</w:t>
              <w:softHyphen/>
              <w:t>кры</w:t>
              <w:softHyphen/>
              <w:t>тое ак</w:t>
              <w:softHyphen/>
              <w:t>цио</w:t>
              <w:softHyphen/>
              <w:t>нер</w:t>
              <w:softHyphen/>
              <w:t>ное об</w:t>
              <w:softHyphen/>
              <w:t>ще</w:t>
              <w:softHyphen/>
              <w:t>ство «Специнст</w:t>
              <w:softHyphen/>
              <w:t>ру</w:t>
              <w:softHyphen/>
              <w:t xml:space="preserve">мент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а оп</w:t>
              <w:softHyphen/>
              <w:t>лата лизинга по приобретению обо</w:t>
              <w:softHyphen/>
              <w:t>рудовани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9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 309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9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ена технологиче</w:t>
              <w:softHyphen/>
              <w:t>ского оборудования на Георги</w:t>
              <w:softHyphen/>
              <w:t>евской площад</w:t>
              <w:softHyphen/>
              <w:t>ке откры</w:t>
              <w:softHyphen/>
              <w:t>того акцио</w:t>
              <w:softHyphen/>
              <w:t>нер</w:t>
              <w:softHyphen/>
              <w:t>ного обще</w:t>
              <w:softHyphen/>
              <w:t xml:space="preserve">ства «Макфа» 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Ге</w:t>
              <w:softHyphen/>
              <w:t>орги</w:t>
              <w:softHyphen/>
              <w:t>евская пло</w:t>
              <w:softHyphen/>
              <w:t>щадка от</w:t>
              <w:softHyphen/>
              <w:t>кры</w:t>
              <w:softHyphen/>
              <w:t>того акционер</w:t>
              <w:softHyphen/>
              <w:t>ного об</w:t>
              <w:softHyphen/>
              <w:t>ще</w:t>
              <w:softHyphen/>
              <w:t>ства «Макф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</w:t>
              <w:softHyphen/>
              <w:t>нологическое обо</w:t>
              <w:softHyphen/>
              <w:t>рудование, прове</w:t>
              <w:softHyphen/>
              <w:t>дены про</w:t>
              <w:softHyphen/>
              <w:t>ектные работы на новую мель</w:t>
              <w:softHyphen/>
              <w:t>ницу. Произ</w:t>
              <w:softHyphen/>
              <w:t>ве</w:t>
              <w:softHyphen/>
              <w:t>дена реконст</w:t>
              <w:softHyphen/>
              <w:t>рукция приём</w:t>
              <w:softHyphen/>
              <w:t>ного устрой</w:t>
              <w:softHyphen/>
              <w:t>ства зерна, склада с при</w:t>
              <w:softHyphen/>
              <w:t>стройко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4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швей</w:t>
              <w:softHyphen/>
              <w:t>ного цеха индивиду</w:t>
              <w:softHyphen/>
              <w:t>ального предпринима</w:t>
              <w:softHyphen/>
              <w:t>теля А.Н. Шупико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ин</w:t>
              <w:softHyphen/>
              <w:t>диви</w:t>
              <w:softHyphen/>
              <w:t>дуаль</w:t>
              <w:softHyphen/>
              <w:t>ный предпри</w:t>
              <w:softHyphen/>
              <w:t>ни</w:t>
              <w:softHyphen/>
              <w:t>ма</w:t>
              <w:softHyphen/>
              <w:t>тель А.Н. Шу</w:t>
              <w:softHyphen/>
              <w:t>п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ршено строи</w:t>
              <w:softHyphen/>
              <w:t>тельство двух но</w:t>
              <w:softHyphen/>
              <w:t>вых швейных це</w:t>
              <w:softHyphen/>
              <w:t>хов. Создано 90 но</w:t>
              <w:softHyphen/>
              <w:t>вых рабочих мест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5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5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высокотехно</w:t>
              <w:softHyphen/>
              <w:t>ло</w:t>
              <w:softHyphen/>
              <w:t>гичного производ</w:t>
              <w:softHyphen/>
              <w:t>ства пластичных масс обще</w:t>
              <w:softHyphen/>
              <w:t>ства с ограничен</w:t>
              <w:softHyphen/>
              <w:t>ной от</w:t>
              <w:softHyphen/>
              <w:t>ветственностью «Мета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бще</w:t>
              <w:softHyphen/>
              <w:t>ство с огра</w:t>
              <w:softHyphen/>
              <w:t>ниченной ответ</w:t>
              <w:softHyphen/>
              <w:t>ственностью «Ме</w:t>
              <w:softHyphen/>
              <w:t>так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ин</w:t>
              <w:softHyphen/>
              <w:t>ве</w:t>
              <w:softHyphen/>
              <w:t>стиционного про</w:t>
              <w:softHyphen/>
              <w:t>екта завер</w:t>
              <w:softHyphen/>
              <w:t>шена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ширение промыш</w:t>
              <w:softHyphen/>
              <w:t>лен</w:t>
              <w:softHyphen/>
              <w:t>ного производства сухих продуктов дет</w:t>
              <w:softHyphen/>
              <w:t>ского дие</w:t>
              <w:softHyphen/>
              <w:t>тического пи</w:t>
              <w:softHyphen/>
              <w:t>тания в за</w:t>
              <w:softHyphen/>
              <w:t>крытом ак</w:t>
              <w:softHyphen/>
              <w:t>ционерном об</w:t>
              <w:softHyphen/>
              <w:t>ществе «Хайнц-Георги</w:t>
              <w:softHyphen/>
              <w:t>евск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за</w:t>
              <w:softHyphen/>
              <w:t>крытое ак</w:t>
              <w:softHyphen/>
              <w:t>ционер</w:t>
              <w:softHyphen/>
              <w:t>ное обще</w:t>
              <w:softHyphen/>
              <w:t>ство «Хайнц-Геор</w:t>
              <w:softHyphen/>
              <w:t>ги</w:t>
              <w:softHyphen/>
              <w:t>евск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</w:t>
              <w:softHyphen/>
              <w:t>нологическое обо</w:t>
              <w:softHyphen/>
              <w:t>рудовани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6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6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6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6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газона</w:t>
              <w:softHyphen/>
              <w:t>пол</w:t>
              <w:softHyphen/>
              <w:t>нительной станции СУГ в г. Георгиевске по ул. Ок</w:t>
              <w:softHyphen/>
              <w:t>тябрьской, 167, строитель</w:t>
              <w:softHyphen/>
              <w:t>ство нефтяной базы от</w:t>
              <w:softHyphen/>
              <w:t>крытым акционерным об</w:t>
              <w:softHyphen/>
              <w:t>ществом «НК «Роснефть» - Став</w:t>
              <w:softHyphen/>
              <w:t>рополье» г. Георги</w:t>
              <w:softHyphen/>
              <w:t>евс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т</w:t>
              <w:softHyphen/>
              <w:t>крытое ак</w:t>
              <w:softHyphen/>
              <w:t>ционер</w:t>
              <w:softHyphen/>
              <w:t>ное обще</w:t>
              <w:softHyphen/>
              <w:t>ство «НК "Рос</w:t>
              <w:softHyphen/>
              <w:t>нефть» - Ставропо</w:t>
              <w:softHyphen/>
              <w:t>лье» г. Ге</w:t>
              <w:softHyphen/>
              <w:t xml:space="preserve">оргиевск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в связи с между</w:t>
              <w:softHyphen/>
              <w:t>на</w:t>
              <w:softHyphen/>
              <w:t>родными санкци</w:t>
              <w:softHyphen/>
              <w:t>ями в от</w:t>
              <w:softHyphen/>
              <w:t>но</w:t>
              <w:softHyphen/>
              <w:t>шении открытого акцио</w:t>
              <w:softHyphen/>
              <w:t>нерного об</w:t>
              <w:softHyphen/>
              <w:t>щества «Роснефть» фи</w:t>
              <w:softHyphen/>
              <w:t>нансирование ре</w:t>
              <w:softHyphen/>
              <w:t>ализации ин</w:t>
              <w:softHyphen/>
              <w:t>ве</w:t>
              <w:softHyphen/>
              <w:t>стиционного про</w:t>
              <w:softHyphen/>
              <w:t>екта приос</w:t>
              <w:softHyphen/>
              <w:t>танов</w:t>
              <w:softHyphen/>
              <w:t>лен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</w:t>
              <w:softHyphen/>
              <w:t>ги</w:t>
              <w:softHyphen/>
              <w:t>ческого оборудова</w:t>
              <w:softHyphen/>
              <w:t>ния обще</w:t>
              <w:softHyphen/>
              <w:t>ством с ограничен</w:t>
              <w:softHyphen/>
              <w:t>ной от</w:t>
              <w:softHyphen/>
              <w:t>ветственностью «Винзавод «Наде</w:t>
              <w:softHyphen/>
              <w:t>жд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б</w:t>
              <w:softHyphen/>
              <w:t>щество с ограни</w:t>
              <w:softHyphen/>
              <w:t>ченной ответ</w:t>
              <w:softHyphen/>
              <w:t>ст</w:t>
              <w:softHyphen/>
              <w:t>венностью «Вин</w:t>
              <w:softHyphen/>
              <w:t>завод «Наде</w:t>
              <w:softHyphen/>
              <w:t>жд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</w:t>
              <w:softHyphen/>
              <w:t>нологическое обо</w:t>
              <w:softHyphen/>
              <w:t>рудовани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1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1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 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 1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8. От</w:t>
              <w:softHyphen/>
              <w:t>крытие логистического центра обществом с огра</w:t>
              <w:softHyphen/>
              <w:t>ниченной ответственно</w:t>
              <w:softHyphen/>
              <w:t>стью «Мясокомбинат Олимпия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б</w:t>
              <w:softHyphen/>
              <w:t>щество с ограни</w:t>
              <w:softHyphen/>
              <w:t>ченной от</w:t>
              <w:softHyphen/>
              <w:t>вет</w:t>
              <w:softHyphen/>
              <w:t>ст</w:t>
              <w:softHyphen/>
              <w:t>венностью «Мя</w:t>
              <w:softHyphen/>
              <w:t>сокомбинат «Олимпи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ткрылся логи</w:t>
              <w:softHyphen/>
              <w:t>сти</w:t>
              <w:softHyphen/>
              <w:t>ческий ком</w:t>
              <w:softHyphen/>
              <w:t>плекс. Автома</w:t>
              <w:softHyphen/>
              <w:t>тизирован склад</w:t>
              <w:softHyphen/>
              <w:t>ской ком</w:t>
              <w:softHyphen/>
              <w:t>плекс с приме</w:t>
              <w:softHyphen/>
              <w:t>не</w:t>
              <w:softHyphen/>
              <w:t>нием ро</w:t>
              <w:softHyphen/>
              <w:t>боти</w:t>
              <w:softHyphen/>
              <w:t>зиро</w:t>
              <w:softHyphen/>
              <w:t>ванной тех</w:t>
              <w:softHyphen/>
              <w:t>ники, аналогов которому нет в Ставрополь</w:t>
              <w:softHyphen/>
              <w:t>ском крае. Ком</w:t>
              <w:softHyphen/>
              <w:t>плекс включает в себя цех упаковки, ро</w:t>
              <w:softHyphen/>
              <w:t>ботизирован</w:t>
              <w:softHyphen/>
              <w:t>ный гравитаци</w:t>
              <w:softHyphen/>
              <w:t>онный склад и участок од</w:t>
              <w:softHyphen/>
              <w:t>но</w:t>
              <w:softHyphen/>
              <w:t>временной от</w:t>
              <w:softHyphen/>
              <w:t>грузки с не</w:t>
              <w:softHyphen/>
              <w:t>сколь</w:t>
              <w:softHyphen/>
              <w:t>ких портов. Расши</w:t>
              <w:softHyphen/>
              <w:t>рено про</w:t>
              <w:softHyphen/>
              <w:t>изводство сыро</w:t>
              <w:softHyphen/>
              <w:t>копченых кол</w:t>
              <w:softHyphen/>
              <w:t>бас, что позво</w:t>
              <w:softHyphen/>
              <w:t>лит уве</w:t>
              <w:softHyphen/>
              <w:t>личить выпуск продук</w:t>
              <w:softHyphen/>
              <w:t>ции в 3 раза. До</w:t>
              <w:softHyphen/>
              <w:t>полни</w:t>
              <w:softHyphen/>
              <w:t>тельно со</w:t>
              <w:softHyphen/>
              <w:t>здано 4 новых ра</w:t>
              <w:softHyphen/>
              <w:t>бочих мест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гического оборудования обще</w:t>
              <w:softHyphen/>
              <w:t>ством с ограниченной от</w:t>
              <w:softHyphen/>
              <w:t>ветственностью «Даниил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б</w:t>
              <w:softHyphen/>
              <w:t>щество с ограни</w:t>
              <w:softHyphen/>
              <w:t>ченной от</w:t>
              <w:softHyphen/>
              <w:t>вет</w:t>
              <w:softHyphen/>
              <w:t>ст</w:t>
              <w:softHyphen/>
              <w:t>венностью «Да</w:t>
              <w:softHyphen/>
              <w:t>ниил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</w:t>
              <w:softHyphen/>
              <w:t>нологическое обо</w:t>
              <w:softHyphen/>
              <w:t>рудовани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промыш</w:t>
              <w:softHyphen/>
              <w:t>ленное внедрение осетро</w:t>
              <w:softHyphen/>
              <w:t>вого рыбоводного пред</w:t>
              <w:softHyphen/>
              <w:t>приятия по инновацион</w:t>
              <w:softHyphen/>
              <w:t>ной индустриальной тех</w:t>
              <w:softHyphen/>
              <w:t>нологии», обществом с ограниченной ответствен</w:t>
              <w:softHyphen/>
              <w:t>ностью «Витязь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об</w:t>
              <w:softHyphen/>
              <w:t>щество с ограни</w:t>
              <w:softHyphen/>
              <w:t>ченной от</w:t>
              <w:softHyphen/>
              <w:t>вет</w:t>
              <w:softHyphen/>
              <w:t>ст</w:t>
              <w:softHyphen/>
              <w:t>венностью «Ви</w:t>
              <w:softHyphen/>
              <w:t>тязь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</w:t>
              <w:softHyphen/>
              <w:t>ния – 2015 год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элеватора, увеличение производст</w:t>
              <w:softHyphen/>
              <w:t>венной мощности хране</w:t>
              <w:softHyphen/>
              <w:t>ния зерна открытым ак</w:t>
              <w:softHyphen/>
              <w:t>ционерным обществом «Зерно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промышлен</w:t>
              <w:softHyphen/>
              <w:t>но</w:t>
              <w:softHyphen/>
              <w:t>сти, транспорта и связи администра</w:t>
              <w:softHyphen/>
              <w:t>ции города Георги</w:t>
              <w:softHyphen/>
              <w:t>евска, экономический от</w:t>
              <w:softHyphen/>
              <w:t>дел админи</w:t>
              <w:softHyphen/>
              <w:t>ст</w:t>
              <w:softHyphen/>
              <w:t>рации города Ге</w:t>
              <w:softHyphen/>
              <w:t>оргиевка, от</w:t>
              <w:softHyphen/>
              <w:t>кры</w:t>
              <w:softHyphen/>
              <w:t>тое акционер</w:t>
              <w:softHyphen/>
              <w:t>ное обще</w:t>
              <w:softHyphen/>
              <w:t>ство «Зерно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а то</w:t>
              <w:softHyphen/>
              <w:t>по</w:t>
              <w:softHyphen/>
              <w:t>графическая съёмка земель</w:t>
              <w:softHyphen/>
              <w:t>ного участк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6.2.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</w:t>
              <w:softHyphen/>
              <w:t>ги</w:t>
              <w:softHyphen/>
              <w:t>ческого оборудова</w:t>
              <w:softHyphen/>
              <w:t>ния промышленными пред</w:t>
              <w:softHyphen/>
              <w:t>приятиями города Георги</w:t>
              <w:softHyphen/>
              <w:t>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ышленные предприятия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</w:t>
              <w:softHyphen/>
              <w:t>нологическое обо</w:t>
              <w:softHyphen/>
              <w:t>рудование в от</w:t>
              <w:softHyphen/>
              <w:t>кры</w:t>
              <w:softHyphen/>
              <w:t>том ак</w:t>
              <w:softHyphen/>
              <w:t>цио</w:t>
              <w:softHyphen/>
              <w:t>нерном об</w:t>
              <w:softHyphen/>
              <w:t>ществе «Хлебо</w:t>
              <w:softHyphen/>
              <w:t>комбинат «Геор</w:t>
              <w:softHyphen/>
              <w:t>гиевский»,  за</w:t>
              <w:softHyphen/>
              <w:t>кры</w:t>
              <w:softHyphen/>
              <w:t>том акцио</w:t>
              <w:softHyphen/>
              <w:t>нерном обще</w:t>
              <w:softHyphen/>
              <w:t>стве «Масло «Ставро</w:t>
              <w:softHyphen/>
              <w:t>полья», обществах с огра</w:t>
              <w:softHyphen/>
              <w:t>ниченной ответ</w:t>
              <w:softHyphen/>
              <w:t>ственностью «Гео-Простор», «Метиз-98», за</w:t>
              <w:softHyphen/>
              <w:t>крытом ак</w:t>
              <w:softHyphen/>
              <w:t>цио</w:t>
              <w:softHyphen/>
              <w:t>нер</w:t>
              <w:softHyphen/>
              <w:t>ном обще</w:t>
              <w:softHyphen/>
              <w:t>стве «Мясоперера</w:t>
              <w:softHyphen/>
              <w:t>ба</w:t>
              <w:softHyphen/>
              <w:t>тывающий ком</w:t>
              <w:softHyphen/>
              <w:t>бинат «Георги</w:t>
              <w:softHyphen/>
              <w:t>ев</w:t>
              <w:softHyphen/>
              <w:t xml:space="preserve">ский» и на других производствах.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дошкольного, общего и дополнитель</w:t>
              <w:softHyphen/>
              <w:t xml:space="preserve">ного образования в городе Георгиевске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 391,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 686,77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707,0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 364,4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 083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 509,71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 122,48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 818,1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о</w:t>
              <w:softHyphen/>
              <w:t>сти и  качества образо</w:t>
              <w:softHyphen/>
              <w:t>вания детей, под</w:t>
              <w:softHyphen/>
              <w:t>держка одарён</w:t>
              <w:softHyphen/>
              <w:t>ных де</w:t>
              <w:softHyphen/>
              <w:t>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форматизация сис</w:t>
              <w:softHyphen/>
              <w:t>темы образования го</w:t>
              <w:softHyphen/>
              <w:t>рода Геор</w:t>
              <w:softHyphen/>
              <w:t>гиевска: при</w:t>
              <w:softHyphen/>
              <w:t>обретение ли</w:t>
              <w:softHyphen/>
              <w:t>цен</w:t>
              <w:softHyphen/>
              <w:t>зион</w:t>
              <w:softHyphen/>
              <w:t>ного программ</w:t>
              <w:softHyphen/>
              <w:t>ного обеспеч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 общеобразова</w:t>
              <w:softHyphen/>
              <w:t>тельными шко</w:t>
              <w:softHyphen/>
              <w:t>лами было при</w:t>
              <w:softHyphen/>
              <w:t>обретено лицен</w:t>
              <w:softHyphen/>
              <w:t>зионное про</w:t>
              <w:softHyphen/>
              <w:t>граммное обес</w:t>
              <w:softHyphen/>
              <w:t>пе</w:t>
              <w:softHyphen/>
              <w:t>чени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имулирование ода</w:t>
              <w:softHyphen/>
              <w:t>рён</w:t>
              <w:softHyphen/>
              <w:t>ных и талантливых дет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сти</w:t>
              <w:softHyphen/>
              <w:t>пен</w:t>
              <w:softHyphen/>
              <w:t>дий прекра</w:t>
              <w:softHyphen/>
              <w:t>щена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оспитанников учреждений дополни</w:t>
              <w:softHyphen/>
              <w:t>тель</w:t>
              <w:softHyphen/>
              <w:t>ного образования детей в соревнованиях краевого и Всероссий</w:t>
              <w:softHyphen/>
              <w:t>ского уровн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спитанники учреждений до</w:t>
              <w:softHyphen/>
              <w:t>пол</w:t>
              <w:softHyphen/>
              <w:t>нительного образо</w:t>
              <w:softHyphen/>
              <w:t>вания де</w:t>
              <w:softHyphen/>
              <w:t>тей при</w:t>
              <w:softHyphen/>
              <w:t xml:space="preserve">няли участие в </w:t>
            </w:r>
            <w:r>
              <w:rPr>
                <w:bCs/>
              </w:rPr>
              <w:t>крае</w:t>
              <w:softHyphen/>
              <w:t>вом этапе Все</w:t>
              <w:softHyphen/>
              <w:t>российского кон</w:t>
              <w:softHyphen/>
              <w:t>курса «Моя малая родина: природа, куль</w:t>
              <w:softHyphen/>
              <w:t>тура, этнос», Все</w:t>
              <w:softHyphen/>
              <w:t>российском ди</w:t>
              <w:softHyphen/>
              <w:t>станционном кон</w:t>
              <w:softHyphen/>
              <w:t>курсе руко</w:t>
              <w:softHyphen/>
              <w:t>делия «Радуга творче</w:t>
              <w:softHyphen/>
              <w:t xml:space="preserve">ства», </w:t>
            </w:r>
            <w:r>
              <w:rPr>
                <w:bCs/>
                <w:lang w:val="en-GB"/>
              </w:rPr>
              <w:t>III</w:t>
            </w:r>
            <w:r>
              <w:rPr>
                <w:bCs/>
              </w:rPr>
              <w:t xml:space="preserve"> Всерос</w:t>
              <w:softHyphen/>
              <w:t>сий</w:t>
              <w:softHyphen/>
              <w:t>ском конкурсе юных дарований «Жем</w:t>
              <w:softHyphen/>
              <w:t>чуга Рос</w:t>
              <w:softHyphen/>
              <w:t>сии», краевом этапе междуна</w:t>
              <w:softHyphen/>
              <w:t>родного кон</w:t>
              <w:softHyphen/>
              <w:t>курса юных чте</w:t>
              <w:softHyphen/>
              <w:t>цов «Живая классика» и дру</w:t>
              <w:softHyphen/>
              <w:t>гих мероприя</w:t>
              <w:softHyphen/>
              <w:t>тиях.</w:t>
            </w:r>
          </w:p>
        </w:tc>
      </w:tr>
      <w:tr>
        <w:trPr>
          <w:trHeight w:val="2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обучающихся и педагогов общеобра</w:t>
              <w:softHyphen/>
              <w:t>зова</w:t>
              <w:softHyphen/>
              <w:t>тельных учрежде</w:t>
              <w:softHyphen/>
              <w:t>ний в конкурсах и олимпиадах краевого и Всероссий</w:t>
              <w:softHyphen/>
              <w:t>ского уров</w:t>
              <w:softHyphen/>
              <w:t>н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 xml:space="preserve">гиевс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школьном этапе в олим</w:t>
              <w:softHyphen/>
              <w:t>пиадах при</w:t>
              <w:softHyphen/>
              <w:t>нял участие 7071 школьник, из них призёрами стали 1775 чело</w:t>
              <w:softHyphen/>
              <w:t>век, по</w:t>
              <w:softHyphen/>
              <w:t>бедите</w:t>
              <w:softHyphen/>
              <w:t>лями – 1212 человек. Побе</w:t>
              <w:softHyphen/>
              <w:t>дите</w:t>
              <w:softHyphen/>
              <w:t>лями и призё</w:t>
              <w:softHyphen/>
              <w:t>рами крае</w:t>
              <w:softHyphen/>
              <w:t>вого этапа все</w:t>
              <w:softHyphen/>
              <w:t>россий</w:t>
              <w:softHyphen/>
              <w:t>ской олим</w:t>
              <w:softHyphen/>
              <w:t>пиады школьников стали 36 школь</w:t>
              <w:softHyphen/>
              <w:t>нико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5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бучения пе</w:t>
              <w:softHyphen/>
              <w:t>дагогических работ</w:t>
              <w:softHyphen/>
              <w:t>ников в области граж</w:t>
              <w:softHyphen/>
              <w:t>данской оборон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нансирование мероприятия не планировалось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бучения по профессиональной пере</w:t>
              <w:softHyphen/>
              <w:t>подготовке по спе</w:t>
              <w:softHyphen/>
              <w:t>циаль</w:t>
              <w:softHyphen/>
              <w:t>ности «Сурдопе</w:t>
              <w:softHyphen/>
              <w:t>дагогика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нансирование мероприятия не планировалось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1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квалифи</w:t>
              <w:softHyphen/>
              <w:t>кации или профессио</w:t>
              <w:softHyphen/>
              <w:t>нальной переподго</w:t>
              <w:softHyphen/>
              <w:t>товки руководи</w:t>
              <w:softHyphen/>
              <w:t>телей и педагогических работ</w:t>
              <w:softHyphen/>
              <w:t>ников общеобразова</w:t>
              <w:softHyphen/>
              <w:t>тельных учреждений в рамках комплекса мер по модернизации сис</w:t>
              <w:softHyphen/>
              <w:t>темы общего образова</w:t>
              <w:softHyphen/>
              <w:t>ния в го</w:t>
              <w:softHyphen/>
              <w:t>роде Георгиев</w:t>
              <w:softHyphen/>
              <w:t>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ра</w:t>
              <w:softHyphen/>
              <w:t>зова</w:t>
              <w:softHyphen/>
              <w:t>тель</w:t>
              <w:softHyphen/>
              <w:t>ные уч</w:t>
              <w:softHyphen/>
              <w:t>ре</w:t>
              <w:softHyphen/>
              <w:t>ж</w:t>
              <w:softHyphen/>
              <w:t>дения го</w:t>
              <w:softHyphen/>
              <w:t>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7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в системе  обра</w:t>
              <w:softHyphen/>
              <w:t>зования равных возмож</w:t>
              <w:softHyphen/>
              <w:t>ностей для получения ка</w:t>
              <w:softHyphen/>
              <w:t>чественного образова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941,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 539,9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 401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9 457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 439,7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 017,4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7.2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</w:t>
              <w:softHyphen/>
              <w:t xml:space="preserve">печение деятельности (оказание услуг) детских дошкольных учреждений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до</w:t>
              <w:softHyphen/>
              <w:t>школьные образо</w:t>
              <w:softHyphen/>
              <w:t>ва</w:t>
              <w:softHyphen/>
              <w:t>тельные учре</w:t>
              <w:softHyphen/>
              <w:t>жде</w:t>
              <w:softHyphen/>
              <w:t>ния го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до</w:t>
              <w:softHyphen/>
              <w:t>школьным обра</w:t>
              <w:softHyphen/>
              <w:t>зованием со</w:t>
              <w:softHyphen/>
              <w:t>ста</w:t>
              <w:softHyphen/>
              <w:t>вил 100 про</w:t>
              <w:softHyphen/>
              <w:t>цен</w:t>
              <w:softHyphen/>
              <w:t>тов всех де</w:t>
              <w:softHyphen/>
              <w:t>тей в возрасте от 3 до 7 лет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524,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524,3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 411,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 411,4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7.2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</w:t>
              <w:softHyphen/>
              <w:t>печение деятельности (оказание услуг) начальных, неполных средних и средних шко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 процентов обу</w:t>
              <w:softHyphen/>
              <w:t>чающихся  1-4 классов обу</w:t>
              <w:softHyphen/>
              <w:t>ча</w:t>
              <w:softHyphen/>
              <w:t>ются по феде</w:t>
              <w:softHyphen/>
              <w:t>ральным госу</w:t>
              <w:softHyphen/>
              <w:t>дар</w:t>
              <w:softHyphen/>
              <w:t>ственным стан</w:t>
              <w:softHyphen/>
              <w:t>дартам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738,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 738,3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 266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 266,1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7.2.3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</w:t>
              <w:softHyphen/>
              <w:t>печение деятельности (оказание услуг) учрежде</w:t>
              <w:softHyphen/>
              <w:t>ний по внешкольной ра</w:t>
              <w:softHyphen/>
              <w:t xml:space="preserve">боте с детьми в области образов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5 увеличено ко</w:t>
              <w:softHyphen/>
              <w:t>личество на</w:t>
              <w:softHyphen/>
              <w:t>прав</w:t>
              <w:softHyphen/>
              <w:t>ленности кружков и сек</w:t>
              <w:softHyphen/>
              <w:t>ций в учрежде</w:t>
              <w:softHyphen/>
              <w:t>ниях до</w:t>
              <w:softHyphen/>
              <w:t>полни</w:t>
              <w:softHyphen/>
              <w:t>тельного об</w:t>
              <w:softHyphen/>
              <w:t>разо</w:t>
              <w:softHyphen/>
              <w:t>вания. Удовле</w:t>
              <w:softHyphen/>
              <w:t>творён</w:t>
              <w:softHyphen/>
              <w:t>ность на</w:t>
              <w:softHyphen/>
              <w:t>се</w:t>
              <w:softHyphen/>
              <w:t>ления услу</w:t>
              <w:softHyphen/>
              <w:t>гами до</w:t>
              <w:softHyphen/>
              <w:t>полни</w:t>
              <w:softHyphen/>
              <w:t>тельного об</w:t>
              <w:softHyphen/>
              <w:t>разо</w:t>
              <w:softHyphen/>
              <w:t>вания детей со</w:t>
              <w:softHyphen/>
              <w:t>ставляет 92 про</w:t>
              <w:softHyphen/>
              <w:t>цент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 204,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82,8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 021,3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 527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3,6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 373,4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в об</w:t>
              <w:softHyphen/>
              <w:t>ласти образова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образо</w:t>
              <w:softHyphen/>
              <w:t>вательное учре</w:t>
              <w:softHyphen/>
              <w:t>ждение допол</w:t>
              <w:softHyphen/>
              <w:t>ни</w:t>
              <w:softHyphen/>
              <w:t>тельного об</w:t>
              <w:softHyphen/>
              <w:t>разова</w:t>
              <w:softHyphen/>
              <w:t>ния детей «Центр детского и юноше</w:t>
              <w:softHyphen/>
              <w:t>ского ту</w:t>
              <w:softHyphen/>
              <w:t>ризма и экс</w:t>
              <w:softHyphen/>
              <w:t>кур</w:t>
              <w:softHyphen/>
              <w:t>сий» в краевых со</w:t>
              <w:softHyphen/>
              <w:t>ревнова</w:t>
              <w:softHyphen/>
              <w:t>ниях по ту</w:t>
              <w:softHyphen/>
              <w:t>ризму заняло 3 ме</w:t>
              <w:softHyphen/>
              <w:t>сто, на слёте юных тури</w:t>
              <w:softHyphen/>
              <w:t>стов – 1 мест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5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государст</w:t>
              <w:softHyphen/>
              <w:t>венных гарантий реализа</w:t>
              <w:softHyphen/>
              <w:t>ции прав на получение общедоступного и бес</w:t>
              <w:softHyphen/>
              <w:t>платного начального об</w:t>
              <w:softHyphen/>
              <w:t>щего, основного общего, среднего общего образо</w:t>
              <w:softHyphen/>
              <w:t>вания в муниципальных общеобразовательных ор</w:t>
              <w:softHyphen/>
              <w:t>ганизациях, обеспечение дополнительного образо</w:t>
              <w:softHyphen/>
              <w:t>ва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 процентов де</w:t>
              <w:softHyphen/>
              <w:t>тей школьного воз</w:t>
              <w:softHyphen/>
              <w:t>раста  охва</w:t>
              <w:softHyphen/>
              <w:t>чены общедо</w:t>
              <w:softHyphen/>
              <w:t>с</w:t>
              <w:softHyphen/>
              <w:t>тупным и бес</w:t>
              <w:softHyphen/>
              <w:t>платным общим образованием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 142,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42,8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 006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 006,9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6.</w:t>
            </w:r>
          </w:p>
          <w:p>
            <w:pPr>
              <w:pStyle w:val="Normal"/>
              <w:jc w:val="both"/>
              <w:rPr/>
            </w:pPr>
            <w:r>
              <w:rPr/>
              <w:t>Обучение детей-инвали</w:t>
              <w:softHyphen/>
              <w:t>дов на дом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детей-инвали</w:t>
              <w:softHyphen/>
              <w:t>дов получили обуче</w:t>
              <w:softHyphen/>
              <w:t>ние на дом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9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7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государст</w:t>
              <w:softHyphen/>
              <w:t>венных гарантий реализа</w:t>
              <w:softHyphen/>
              <w:t>ции прав на получение общедоступного и бес</w:t>
              <w:softHyphen/>
              <w:t>платного дошкольного образования в муници</w:t>
              <w:softHyphen/>
              <w:t>пальных дошкольных об</w:t>
              <w:softHyphen/>
              <w:t>разовательных организа</w:t>
              <w:softHyphen/>
              <w:t>циях, в муниципальных общеобразовательных ор</w:t>
              <w:softHyphen/>
              <w:t>ганизация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5,2 процентов де</w:t>
              <w:softHyphen/>
              <w:t>тей дошколь</w:t>
              <w:softHyphen/>
              <w:t>ного возраста ох</w:t>
              <w:softHyphen/>
              <w:t>вачены обще</w:t>
              <w:softHyphen/>
              <w:t>дос</w:t>
              <w:softHyphen/>
              <w:t>тупным и бес</w:t>
              <w:softHyphen/>
              <w:t>платным до</w:t>
              <w:softHyphen/>
              <w:t>шко</w:t>
              <w:softHyphen/>
              <w:t>льным обра</w:t>
              <w:softHyphen/>
              <w:t>зова</w:t>
              <w:softHyphen/>
              <w:t>нием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085,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085,1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 160,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 160,5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7.2.8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</w:t>
              <w:softHyphen/>
              <w:t>печение государственных гарантий реализации прав на получение общедо</w:t>
              <w:softHyphen/>
              <w:t>с</w:t>
              <w:softHyphen/>
              <w:t>тупного и бесплатного дошкольного образования в частных дошкольных образовательных органи</w:t>
              <w:softHyphen/>
              <w:t>зациях и частных общеоб</w:t>
              <w:softHyphen/>
              <w:t>разовательных организа</w:t>
              <w:softHyphen/>
              <w:t>ция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</w:t>
              <w:softHyphen/>
              <w:t>ния – 2015 год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9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</w:t>
              <w:softHyphen/>
              <w:t>сти (оказание услуг) уч</w:t>
              <w:softHyphen/>
              <w:t>режде</w:t>
              <w:softHyphen/>
              <w:t>ний, оказывающих психо</w:t>
              <w:softHyphen/>
              <w:t>лого-педагогиче</w:t>
              <w:softHyphen/>
              <w:t>скую по</w:t>
              <w:softHyphen/>
              <w:t>мощ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ы услуги по индивидуаль</w:t>
              <w:softHyphen/>
              <w:t>ной психолого-педаго</w:t>
              <w:softHyphen/>
              <w:t>гической и медико-соци</w:t>
              <w:softHyphen/>
              <w:t>аль</w:t>
              <w:softHyphen/>
              <w:t>ной по</w:t>
              <w:softHyphen/>
              <w:t>мощи 95,5 процен</w:t>
              <w:softHyphen/>
              <w:t>там детей-подрост</w:t>
              <w:softHyphen/>
              <w:t>ков и их родите</w:t>
              <w:softHyphen/>
              <w:t>лям (от об</w:t>
              <w:softHyphen/>
              <w:t>щего числа нуж</w:t>
              <w:softHyphen/>
              <w:t>даю</w:t>
              <w:softHyphen/>
              <w:t>щихся в оказа</w:t>
              <w:softHyphen/>
              <w:t>нии индиви</w:t>
              <w:softHyphen/>
              <w:t>ду</w:t>
              <w:softHyphen/>
              <w:t>альной психо</w:t>
              <w:softHyphen/>
              <w:t>лого-педагоги</w:t>
              <w:softHyphen/>
              <w:t>че</w:t>
              <w:softHyphen/>
              <w:t>ской и ме</w:t>
              <w:softHyphen/>
              <w:t>дико-со</w:t>
              <w:softHyphen/>
              <w:t>циальной по</w:t>
              <w:softHyphen/>
              <w:t>мощи)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96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96,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96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96,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органи</w:t>
              <w:softHyphen/>
              <w:t>зации занятости подрост</w:t>
              <w:softHyphen/>
              <w:t>ков в каникулярное врем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3 подростка были трудоуст</w:t>
              <w:softHyphen/>
              <w:t>ро</w:t>
              <w:softHyphen/>
              <w:t>ены по месту учёбы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4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1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компенсации  удорожа</w:t>
              <w:softHyphen/>
              <w:t>ния стоимости питания обучающихся в муниципальных об</w:t>
              <w:softHyphen/>
              <w:t>щеоб</w:t>
              <w:softHyphen/>
              <w:t>разовательных уч</w:t>
              <w:softHyphen/>
              <w:t>режде</w:t>
              <w:softHyphen/>
              <w:t>ниях города Ге</w:t>
              <w:softHyphen/>
              <w:t xml:space="preserve">ор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ска, муници</w:t>
              <w:softHyphen/>
              <w:t>паль</w:t>
              <w:softHyphen/>
              <w:t>ные об</w:t>
              <w:softHyphen/>
              <w:t>щеоб</w:t>
              <w:softHyphen/>
              <w:t>разо</w:t>
              <w:softHyphen/>
              <w:t>ва</w:t>
              <w:softHyphen/>
              <w:t>тельные уч</w:t>
              <w:softHyphen/>
              <w:t>ре</w:t>
              <w:softHyphen/>
              <w:t>жде</w:t>
              <w:softHyphen/>
              <w:t>ния го</w:t>
              <w:softHyphen/>
              <w:t xml:space="preserve">рода Георгиевс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ация удо</w:t>
              <w:softHyphen/>
              <w:t>рожания сто</w:t>
              <w:softHyphen/>
              <w:t>имости пита</w:t>
              <w:softHyphen/>
              <w:t>ния обучаю</w:t>
              <w:softHyphen/>
              <w:t>щихся в муници</w:t>
              <w:softHyphen/>
              <w:t>пальных обще</w:t>
              <w:softHyphen/>
              <w:t>обра</w:t>
              <w:softHyphen/>
              <w:t>зова</w:t>
              <w:softHyphen/>
              <w:t>тельных учрежде</w:t>
              <w:softHyphen/>
              <w:t>ниях го</w:t>
              <w:softHyphen/>
              <w:t>рода Геор</w:t>
              <w:softHyphen/>
              <w:t>ги</w:t>
              <w:softHyphen/>
              <w:t>евска составила 2 262 ты</w:t>
              <w:softHyphen/>
              <w:t>сячи руб</w:t>
              <w:softHyphen/>
              <w:t>лей и вхо</w:t>
              <w:softHyphen/>
              <w:t>дит в мероприятие 7.2.2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тдыха детей и подростков в канику</w:t>
              <w:softHyphen/>
              <w:t>лярное врем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щеобразо</w:t>
              <w:softHyphen/>
              <w:t>ва</w:t>
              <w:softHyphen/>
              <w:t>тель</w:t>
              <w:softHyphen/>
              <w:t>ные учре</w:t>
              <w:softHyphen/>
              <w:t>жде</w:t>
              <w:softHyphen/>
              <w:t>ния города Геор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лагерях с днев</w:t>
              <w:softHyphen/>
              <w:t>ным пребы</w:t>
              <w:softHyphen/>
              <w:t>ванием детей образова</w:t>
              <w:softHyphen/>
              <w:t>тельных учрежде</w:t>
              <w:softHyphen/>
              <w:t>ний от</w:t>
              <w:softHyphen/>
              <w:t>дохнуло 1 257 детей, в заго</w:t>
              <w:softHyphen/>
              <w:t>родных ла</w:t>
              <w:softHyphen/>
              <w:t>герях по</w:t>
              <w:softHyphen/>
              <w:t>лучили оздо</w:t>
              <w:softHyphen/>
              <w:t>ровле</w:t>
              <w:softHyphen/>
              <w:t>ние 65 де</w:t>
              <w:softHyphen/>
              <w:t>тей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5,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5,1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4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54,7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стирование детей, на</w:t>
              <w:softHyphen/>
              <w:t>правляемых обра</w:t>
              <w:softHyphen/>
              <w:t>зо</w:t>
              <w:softHyphen/>
              <w:t>ва</w:t>
              <w:softHyphen/>
              <w:t>тельными учреж</w:t>
              <w:softHyphen/>
              <w:t>де</w:t>
              <w:softHyphen/>
              <w:t>ниями города Георги</w:t>
              <w:softHyphen/>
              <w:t>евска для об</w:t>
              <w:softHyphen/>
              <w:t>следования территори</w:t>
              <w:softHyphen/>
              <w:t>альной пси</w:t>
              <w:softHyphen/>
              <w:t>холого-ме</w:t>
              <w:softHyphen/>
              <w:t>дико-педаго</w:t>
              <w:softHyphen/>
              <w:t>гической комис</w:t>
              <w:softHyphen/>
              <w:t>сией управления образо</w:t>
              <w:softHyphen/>
              <w:t>вания и молодёжной по</w:t>
              <w:softHyphen/>
              <w:t>литики администрации города Ге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ска, муници</w:t>
              <w:softHyphen/>
              <w:t>паль</w:t>
              <w:softHyphen/>
              <w:t>ные об</w:t>
              <w:softHyphen/>
              <w:t>щеоб</w:t>
              <w:softHyphen/>
              <w:t>разо</w:t>
              <w:softHyphen/>
              <w:t>ва</w:t>
              <w:softHyphen/>
              <w:t>тельные уч</w:t>
              <w:softHyphen/>
              <w:t>ре</w:t>
              <w:softHyphen/>
              <w:t>жде</w:t>
              <w:softHyphen/>
              <w:t>ния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ение ме</w:t>
              <w:softHyphen/>
              <w:t>ро</w:t>
              <w:softHyphen/>
              <w:t>приятия при</w:t>
              <w:softHyphen/>
              <w:t>оста</w:t>
              <w:softHyphen/>
              <w:t>новл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итания обу</w:t>
              <w:softHyphen/>
              <w:t>чающихся, несущих службу у мемориала «Огонь вечной славы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ска, муници</w:t>
              <w:softHyphen/>
              <w:t>паль</w:t>
              <w:softHyphen/>
              <w:t>ные об</w:t>
              <w:softHyphen/>
              <w:t>щеоб</w:t>
              <w:softHyphen/>
              <w:t>разо</w:t>
              <w:softHyphen/>
              <w:t>ва</w:t>
              <w:softHyphen/>
              <w:t>тельные уч</w:t>
              <w:softHyphen/>
              <w:t>ре</w:t>
              <w:softHyphen/>
              <w:t>жде</w:t>
              <w:softHyphen/>
              <w:t>ния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ение ме</w:t>
              <w:softHyphen/>
              <w:t>ро</w:t>
              <w:softHyphen/>
              <w:t>приятия при</w:t>
              <w:softHyphen/>
              <w:t>оста</w:t>
              <w:softHyphen/>
              <w:t>новлено с 2014 год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2.1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обеспечению деятельно</w:t>
              <w:softHyphen/>
              <w:t>сти по развитию образо</w:t>
              <w:softHyphen/>
              <w:t>вания и молодёжной по</w:t>
              <w:softHyphen/>
              <w:t>литик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сред</w:t>
              <w:softHyphen/>
              <w:t>ства направлены на обеспечение дея</w:t>
              <w:softHyphen/>
              <w:t>тельности цен</w:t>
              <w:softHyphen/>
              <w:t>тра</w:t>
              <w:softHyphen/>
              <w:t>лизован</w:t>
              <w:softHyphen/>
              <w:t>ных бух</w:t>
              <w:softHyphen/>
              <w:t>галте</w:t>
              <w:softHyphen/>
              <w:t>рий, групп хо</w:t>
              <w:softHyphen/>
              <w:t>зяй</w:t>
              <w:softHyphen/>
              <w:t>ст</w:t>
              <w:softHyphen/>
              <w:t>венного об</w:t>
              <w:softHyphen/>
              <w:t>слу</w:t>
              <w:softHyphen/>
              <w:t>жи</w:t>
              <w:softHyphen/>
              <w:t>вани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57,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557,0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 408,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 408,9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альтернатив</w:t>
              <w:softHyphen/>
              <w:t>ных форм жизнеуст</w:t>
              <w:softHyphen/>
              <w:t>ройства детей, лишён</w:t>
              <w:softHyphen/>
              <w:t>ных роди</w:t>
              <w:softHyphen/>
              <w:t>тельского по</w:t>
              <w:softHyphen/>
              <w:t>печ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</w:t>
              <w:softHyphen/>
              <w:t>щест</w:t>
              <w:softHyphen/>
              <w:t>венная ко</w:t>
              <w:softHyphen/>
              <w:t>миссия по жилищ</w:t>
              <w:softHyphen/>
              <w:t>ным вопро</w:t>
              <w:softHyphen/>
              <w:t>сам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5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5,1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56,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56,5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организа</w:t>
              <w:softHyphen/>
              <w:t>ци</w:t>
              <w:softHyphen/>
              <w:t>онной работы по созда</w:t>
              <w:softHyphen/>
              <w:t>нию приёмной семь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2014 год соз</w:t>
              <w:softHyphen/>
              <w:t>дано 4 приёмных семьи, в которые передано 7 де</w:t>
              <w:softHyphen/>
              <w:t>тей. Всего на воспита</w:t>
              <w:softHyphen/>
              <w:t>нии на</w:t>
              <w:softHyphen/>
              <w:t>ходится 14 при</w:t>
              <w:softHyphen/>
              <w:t>ёмных детей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5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65,13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56,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56,5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жильём де</w:t>
              <w:softHyphen/>
              <w:t>тей, лишённых роди</w:t>
              <w:softHyphen/>
              <w:t>тель</w:t>
              <w:softHyphen/>
              <w:t>ского попеч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</w:t>
              <w:softHyphen/>
              <w:t>щест</w:t>
              <w:softHyphen/>
              <w:t>венная ко</w:t>
              <w:softHyphen/>
              <w:t>мис</w:t>
              <w:softHyphen/>
              <w:t>сия по жилищ</w:t>
              <w:softHyphen/>
              <w:t>ным вопро</w:t>
              <w:softHyphen/>
              <w:t>сам го</w:t>
              <w:softHyphen/>
              <w:t>рода Ге</w:t>
              <w:softHyphen/>
              <w:t>орги</w:t>
              <w:softHyphen/>
              <w:t xml:space="preserve">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учёте в об</w:t>
              <w:softHyphen/>
              <w:t>ще</w:t>
              <w:softHyphen/>
              <w:t>ственной ко</w:t>
              <w:softHyphen/>
              <w:t>мис</w:t>
              <w:softHyphen/>
              <w:t>сии по жи</w:t>
              <w:softHyphen/>
              <w:t>лищным во</w:t>
              <w:softHyphen/>
              <w:t>про</w:t>
              <w:softHyphen/>
              <w:t>сам города Геор</w:t>
              <w:softHyphen/>
              <w:t>гиевска со</w:t>
              <w:softHyphen/>
              <w:t>стоит 114 человек, из них от 14 и старше 23 лет – 76 человек. 11 чело</w:t>
              <w:softHyphen/>
              <w:t>век вклю</w:t>
              <w:softHyphen/>
              <w:t>чены в свод</w:t>
              <w:softHyphen/>
              <w:t>ный список детей-сирот, под</w:t>
              <w:softHyphen/>
              <w:t>ле</w:t>
              <w:softHyphen/>
              <w:t>жащих обеспе</w:t>
              <w:softHyphen/>
              <w:t>чению жи</w:t>
              <w:softHyphen/>
              <w:t>льём в 2014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дополнительного образования в сфере куль</w:t>
              <w:softHyphen/>
              <w:t>туры в городе Георги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уч</w:t>
              <w:softHyphen/>
              <w:t>реждения допол</w:t>
              <w:softHyphen/>
              <w:t>нительного образо</w:t>
              <w:softHyphen/>
              <w:t>вания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38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90,6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738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90,6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4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уч</w:t>
              <w:softHyphen/>
              <w:t>режде</w:t>
              <w:softHyphen/>
              <w:t>ний по внешкольной ра</w:t>
              <w:softHyphen/>
              <w:t>боте с детьми в области куль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ра</w:t>
              <w:softHyphen/>
              <w:t>боты с детьми воспитан</w:t>
              <w:softHyphen/>
              <w:t>ники дет</w:t>
              <w:softHyphen/>
              <w:t>ской школы искус</w:t>
              <w:softHyphen/>
              <w:t>ств заняли два пер</w:t>
              <w:softHyphen/>
              <w:t xml:space="preserve">вых места в </w:t>
            </w:r>
            <w:r>
              <w:rPr>
                <w:lang w:val="en-GB"/>
              </w:rPr>
              <w:t>III</w:t>
            </w:r>
            <w:r>
              <w:rPr/>
              <w:t xml:space="preserve"> Междуна</w:t>
              <w:softHyphen/>
              <w:t>родном конкурсе-фести</w:t>
              <w:softHyphen/>
              <w:t>вале сцени</w:t>
              <w:softHyphen/>
              <w:t>че</w:t>
              <w:softHyphen/>
              <w:t>ского и художе</w:t>
              <w:softHyphen/>
              <w:t>ственного ис</w:t>
              <w:softHyphen/>
              <w:t>кус</w:t>
              <w:softHyphen/>
              <w:t>ства «Радость Планеты», 3 ме</w:t>
              <w:softHyphen/>
              <w:t xml:space="preserve">сто в </w:t>
            </w:r>
            <w:r>
              <w:rPr>
                <w:lang w:val="en-US"/>
              </w:rPr>
              <w:t>IV</w:t>
            </w:r>
            <w:r>
              <w:rPr/>
              <w:t xml:space="preserve"> Всерос</w:t>
              <w:softHyphen/>
              <w:t>сий</w:t>
              <w:softHyphen/>
              <w:t>ском фести</w:t>
              <w:softHyphen/>
              <w:t>вале народных игр и нацио</w:t>
              <w:softHyphen/>
              <w:t>наль</w:t>
              <w:softHyphen/>
              <w:t>ных ви</w:t>
              <w:softHyphen/>
              <w:t>дов спорта среди обучаю</w:t>
              <w:softHyphen/>
              <w:t>щихся обра</w:t>
              <w:softHyphen/>
              <w:t>зова</w:t>
              <w:softHyphen/>
              <w:t>тельных учре</w:t>
              <w:softHyphen/>
              <w:t>жде</w:t>
              <w:softHyphen/>
              <w:t>ний Се</w:t>
              <w:softHyphen/>
              <w:t>веро-Кав</w:t>
              <w:softHyphen/>
              <w:t>каз</w:t>
              <w:softHyphen/>
              <w:t>ского феде</w:t>
              <w:softHyphen/>
              <w:t>раль</w:t>
              <w:softHyphen/>
              <w:t xml:space="preserve">ного округа, 3 место на </w:t>
            </w:r>
            <w:r>
              <w:rPr>
                <w:lang w:val="en-GB"/>
              </w:rPr>
              <w:t>IV</w:t>
            </w:r>
            <w:r>
              <w:rPr/>
              <w:t xml:space="preserve"> Ме</w:t>
              <w:softHyphen/>
              <w:t>ж</w:t>
              <w:softHyphen/>
              <w:t>дународном кон</w:t>
              <w:softHyphen/>
              <w:t>курсе-фести</w:t>
              <w:softHyphen/>
              <w:t>вале сцениче</w:t>
              <w:softHyphen/>
              <w:t>ского и ху</w:t>
              <w:softHyphen/>
              <w:t>доже</w:t>
              <w:softHyphen/>
              <w:t>ственного ис</w:t>
              <w:softHyphen/>
              <w:t>кусства «Верь в свою звезду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74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,6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74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3,8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490,6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4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крепление материально-технической базы учреж</w:t>
              <w:softHyphen/>
              <w:t>дений дополнительного образования в сфере куль</w:t>
              <w:softHyphen/>
              <w:t>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ы домра, баян, 2 циф</w:t>
              <w:softHyphen/>
              <w:t>ровых форте</w:t>
              <w:softHyphen/>
              <w:t>пиано, виолон</w:t>
              <w:softHyphen/>
              <w:t>чель, 11 скрипок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4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крепление матери</w:t>
              <w:softHyphen/>
              <w:t>ально-технической и учебной базы образова</w:t>
              <w:softHyphen/>
              <w:t>тельных уч</w:t>
              <w:softHyphen/>
              <w:t>реждений города Георги</w:t>
              <w:softHyphen/>
              <w:t xml:space="preserve">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рода Ге</w:t>
              <w:softHyphen/>
              <w:t>оргиевска, муни</w:t>
              <w:softHyphen/>
              <w:t>ци</w:t>
              <w:softHyphen/>
              <w:t>паль</w:t>
              <w:softHyphen/>
              <w:t>ные до</w:t>
              <w:softHyphen/>
              <w:t>шко</w:t>
              <w:softHyphen/>
              <w:t>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</w:t>
              <w:softHyphen/>
              <w:t>ния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582,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2,9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 52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56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30,2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пи</w:t>
              <w:softHyphen/>
              <w:t>щеблоков в общеоб</w:t>
              <w:softHyphen/>
              <w:t>разо</w:t>
              <w:softHyphen/>
              <w:t>вательных учреж</w:t>
              <w:softHyphen/>
              <w:t>дениях в рамках ком</w:t>
              <w:softHyphen/>
              <w:t>плекса мер по модерни</w:t>
              <w:softHyphen/>
              <w:t>зации системы образо</w:t>
              <w:softHyphen/>
              <w:t>ва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,  приобретение мебели в муниципальные бюд</w:t>
              <w:softHyphen/>
              <w:t>жет</w:t>
              <w:softHyphen/>
              <w:t>ные общеоб</w:t>
              <w:softHyphen/>
              <w:t>ра</w:t>
              <w:softHyphen/>
              <w:t>зова</w:t>
              <w:softHyphen/>
              <w:t>тельные учреж</w:t>
              <w:softHyphen/>
              <w:t>дения го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щеоб</w:t>
              <w:softHyphen/>
              <w:t>ра</w:t>
              <w:softHyphen/>
              <w:t>зователь</w:t>
              <w:softHyphen/>
              <w:t>ные учре</w:t>
              <w:softHyphen/>
              <w:t>ждения города Геор</w:t>
              <w:softHyphen/>
              <w:t>гиев</w:t>
              <w:softHyphen/>
              <w:t>ска, под</w:t>
              <w:softHyphen/>
              <w:t>ряд</w:t>
              <w:softHyphen/>
              <w:t>ные органи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а ме</w:t>
              <w:softHyphen/>
              <w:t>бель в гимна</w:t>
              <w:softHyphen/>
              <w:t>зию №2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23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новление оборудо</w:t>
              <w:softHyphen/>
              <w:t>вания в муниципаль</w:t>
              <w:softHyphen/>
              <w:t>ных дошко</w:t>
              <w:softHyphen/>
              <w:t>льных обра</w:t>
              <w:softHyphen/>
              <w:t>зовательных учрежде</w:t>
              <w:softHyphen/>
              <w:t>ния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</w:t>
              <w:softHyphen/>
              <w:t>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вы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мебели в муниципальное бюд</w:t>
              <w:softHyphen/>
              <w:t>жет</w:t>
              <w:softHyphen/>
              <w:t>ное общеобразова</w:t>
              <w:softHyphen/>
              <w:t>тель</w:t>
              <w:softHyphen/>
              <w:t>ное учреждение средняя об</w:t>
              <w:softHyphen/>
              <w:t>щеобра</w:t>
              <w:softHyphen/>
              <w:t>зова</w:t>
              <w:softHyphen/>
              <w:t>тельная школа  № 1 к 100-летию школ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ниципальное бюджетное общеобразовательное уч</w:t>
              <w:softHyphen/>
              <w:t>ре</w:t>
              <w:softHyphen/>
              <w:t>ждение средняя общеобразовательная школа №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вто</w:t>
              <w:softHyphen/>
              <w:t>транс</w:t>
              <w:softHyphen/>
              <w:t>порта для подвоза продук</w:t>
              <w:softHyphen/>
              <w:t>тов в муници</w:t>
              <w:softHyphen/>
              <w:t>пальные до</w:t>
              <w:softHyphen/>
              <w:t>школьные образователь</w:t>
              <w:softHyphen/>
              <w:t>ные учре</w:t>
              <w:softHyphen/>
              <w:t>жд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</w:t>
              <w:softHyphen/>
              <w:t>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зда</w:t>
              <w:softHyphen/>
              <w:t>ния муниципального ка</w:t>
              <w:softHyphen/>
              <w:t>зённого вечернего (смен</w:t>
              <w:softHyphen/>
              <w:t>ного) общеобра</w:t>
              <w:softHyphen/>
              <w:t>зователь</w:t>
              <w:softHyphen/>
              <w:t>ного учрежде</w:t>
              <w:softHyphen/>
              <w:t>ния Центр образования № 10 по ад</w:t>
              <w:softHyphen/>
              <w:t>ресу: город Георгиевск, улица Лермонтова, 6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</w:t>
              <w:softHyphen/>
              <w:t>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>оргиевска, управ</w:t>
              <w:softHyphen/>
              <w:t>ление жи</w:t>
              <w:softHyphen/>
              <w:t>лищно-коммуналь</w:t>
              <w:softHyphen/>
              <w:t>ного хозяйства ад</w:t>
              <w:softHyphen/>
              <w:t>ми</w:t>
              <w:softHyphen/>
              <w:t>нистрации го</w:t>
              <w:softHyphen/>
              <w:t>рода Георгиевска, под</w:t>
              <w:softHyphen/>
              <w:t>рядные ор</w:t>
              <w:softHyphen/>
              <w:t>гани</w:t>
              <w:softHyphen/>
              <w:t xml:space="preserve">зации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8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7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Обеспечение пожарной безопасности образова</w:t>
              <w:softHyphen/>
              <w:t>тельных учрежде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об</w:t>
              <w:softHyphen/>
              <w:t>разова</w:t>
              <w:softHyphen/>
              <w:t>тель</w:t>
              <w:softHyphen/>
              <w:t>ные уч</w:t>
              <w:softHyphen/>
              <w:t>ре</w:t>
              <w:softHyphen/>
              <w:t>ждения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а ог</w:t>
              <w:softHyphen/>
              <w:t>не</w:t>
              <w:softHyphen/>
              <w:t>защитная об</w:t>
              <w:softHyphen/>
              <w:t>ра</w:t>
              <w:softHyphen/>
              <w:t>ботка черда</w:t>
              <w:softHyphen/>
              <w:t>ков 5 общеобра</w:t>
              <w:softHyphen/>
              <w:t>зователь</w:t>
              <w:softHyphen/>
              <w:t>ных учреждений, 9 дошкольных образовательных учреждений.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,0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3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8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отиво</w:t>
              <w:softHyphen/>
              <w:t>ава</w:t>
              <w:softHyphen/>
              <w:t>рийных работ муни</w:t>
              <w:softHyphen/>
              <w:t>ци</w:t>
              <w:softHyphen/>
              <w:t>пального бюджет</w:t>
              <w:softHyphen/>
              <w:t>ного об</w:t>
              <w:softHyphen/>
              <w:t>щеобразова</w:t>
              <w:softHyphen/>
              <w:t>тельного уч</w:t>
              <w:softHyphen/>
              <w:t>реждения средняя обще</w:t>
              <w:softHyphen/>
              <w:t>образова</w:t>
              <w:softHyphen/>
              <w:t xml:space="preserve">тельная школ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9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мер, на</w:t>
              <w:softHyphen/>
              <w:t>правленных на энер</w:t>
              <w:softHyphen/>
              <w:t>госбе</w:t>
              <w:softHyphen/>
              <w:t>режение в обще</w:t>
              <w:softHyphen/>
              <w:t>образова</w:t>
              <w:softHyphen/>
              <w:t>тельных учре</w:t>
              <w:softHyphen/>
              <w:t>ждениях го</w:t>
              <w:softHyphen/>
              <w:t>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апитального ремонта в образователь</w:t>
              <w:softHyphen/>
              <w:t xml:space="preserve">ных учреждениях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капи</w:t>
              <w:softHyphen/>
              <w:t>тальный ремонт кровли в 7 муни</w:t>
              <w:softHyphen/>
              <w:t>ципальных до</w:t>
              <w:softHyphen/>
              <w:t>школьных обра</w:t>
              <w:softHyphen/>
              <w:t>зо</w:t>
              <w:softHyphen/>
              <w:t>вательных уч</w:t>
              <w:softHyphen/>
              <w:t>ре</w:t>
              <w:softHyphen/>
              <w:t>ждений. Про</w:t>
              <w:softHyphen/>
              <w:t>ведён капиталь</w:t>
              <w:softHyphen/>
              <w:t>ный ре</w:t>
              <w:softHyphen/>
              <w:t>монт кровли в СОШ № 29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24,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24,7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17,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17,2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5.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работ по за</w:t>
              <w:softHyphen/>
              <w:t>мене оконных блоков в образовательных учреж</w:t>
              <w:softHyphen/>
              <w:t xml:space="preserve">дениях город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ра</w:t>
              <w:softHyphen/>
              <w:t>боты по замене оконных блоков в 5 до</w:t>
              <w:softHyphen/>
              <w:t>школьных уч</w:t>
              <w:softHyphen/>
              <w:t>ре</w:t>
              <w:softHyphen/>
              <w:t>ждениях об</w:t>
              <w:softHyphen/>
              <w:t>ра</w:t>
              <w:softHyphen/>
              <w:t>зова</w:t>
              <w:softHyphen/>
              <w:t>ния и 4 об</w:t>
              <w:softHyphen/>
              <w:t>ще</w:t>
              <w:softHyphen/>
              <w:t>обра</w:t>
              <w:softHyphen/>
              <w:t>зова</w:t>
              <w:softHyphen/>
              <w:t>тель</w:t>
              <w:softHyphen/>
              <w:t>ных учре</w:t>
              <w:softHyphen/>
              <w:t>ж</w:t>
              <w:softHyphen/>
              <w:t>дениях го</w:t>
              <w:softHyphen/>
              <w:t>рода Георгиев</w:t>
              <w:softHyphen/>
              <w:t>ск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6,65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1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7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мест в му</w:t>
              <w:softHyphen/>
              <w:t>ни</w:t>
              <w:softHyphen/>
              <w:t>ципальных до</w:t>
              <w:softHyphen/>
              <w:t>школь</w:t>
              <w:softHyphen/>
              <w:t>ных учреждениях  го</w:t>
              <w:softHyphen/>
              <w:t>рода Ге</w:t>
              <w:softHyphen/>
              <w:t xml:space="preserve">ор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му</w:t>
              <w:softHyphen/>
              <w:t>ници</w:t>
              <w:softHyphen/>
              <w:t>паль</w:t>
              <w:softHyphen/>
              <w:t>ные до</w:t>
              <w:softHyphen/>
              <w:t>школь</w:t>
              <w:softHyphen/>
              <w:t>ные об</w:t>
              <w:softHyphen/>
              <w:t>разо</w:t>
              <w:softHyphen/>
              <w:t>ва</w:t>
              <w:softHyphen/>
              <w:t>тель</w:t>
              <w:softHyphen/>
              <w:t>ные учре</w:t>
              <w:softHyphen/>
              <w:t>ждения го</w:t>
              <w:softHyphen/>
              <w:t>рода Георгиевска, строи</w:t>
              <w:softHyphen/>
              <w:t>тельные ор</w:t>
              <w:softHyphen/>
              <w:t>га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 51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 522,2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161,5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29,6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 794,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 345,2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 685,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763,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6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услуг на дошкольное образова</w:t>
              <w:softHyphen/>
              <w:t>ние на 140 мест в него</w:t>
              <w:softHyphen/>
              <w:t>судар</w:t>
              <w:softHyphen/>
              <w:t>ственных дошко</w:t>
              <w:softHyphen/>
              <w:t>льных об</w:t>
              <w:softHyphen/>
              <w:t>разовательных учрежде</w:t>
              <w:softHyphen/>
              <w:t xml:space="preserve">ниях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, не</w:t>
              <w:softHyphen/>
              <w:t>госу</w:t>
              <w:softHyphen/>
              <w:t>дарст</w:t>
              <w:softHyphen/>
              <w:t>венные до</w:t>
              <w:softHyphen/>
              <w:t>шко</w:t>
              <w:softHyphen/>
              <w:t>ль</w:t>
              <w:softHyphen/>
              <w:t>ные обра</w:t>
              <w:softHyphen/>
              <w:t>зо</w:t>
              <w:softHyphen/>
              <w:t>ва</w:t>
              <w:softHyphen/>
              <w:t>тель</w:t>
              <w:softHyphen/>
              <w:t>ные уч</w:t>
              <w:softHyphen/>
              <w:t>режде</w:t>
              <w:softHyphen/>
              <w:t xml:space="preserve">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ме</w:t>
              <w:softHyphen/>
              <w:t>ро</w:t>
              <w:softHyphen/>
              <w:t>приятия пре</w:t>
              <w:softHyphen/>
              <w:t>кра</w:t>
              <w:softHyphen/>
              <w:t>щено с 2014 год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7.6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проектно-сметной документации, получение технических условий и инженерных изысканий, проведение экспертизы и выполне</w:t>
              <w:softHyphen/>
              <w:t>ние строительно-мон</w:t>
              <w:softHyphen/>
              <w:t>тажных работ по объ</w:t>
              <w:softHyphen/>
              <w:t>екту «г. Геор</w:t>
              <w:softHyphen/>
              <w:t>гиевск 348 квартал. Дет</w:t>
              <w:softHyphen/>
              <w:t>ский сад-ясли на 280 мест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управ</w:t>
              <w:softHyphen/>
              <w:t>ление образо</w:t>
              <w:softHyphen/>
              <w:t>вания и мо</w:t>
              <w:softHyphen/>
              <w:t>лодёж</w:t>
              <w:softHyphen/>
              <w:t>ной по</w:t>
              <w:softHyphen/>
              <w:t>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</w:t>
              <w:softHyphen/>
              <w:t xml:space="preserve">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ён в экс</w:t>
              <w:softHyphen/>
              <w:t>плуа</w:t>
              <w:softHyphen/>
              <w:t>тацию в 348 квар</w:t>
              <w:softHyphen/>
              <w:t>тале дет</w:t>
              <w:softHyphen/>
              <w:t xml:space="preserve">ский сад-ясли на 280 мест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 513,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 522,29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161,53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9,6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 794,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 345,23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 685,6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763,2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8.</w:t>
            </w:r>
          </w:p>
          <w:p>
            <w:pPr>
              <w:pStyle w:val="11"/>
              <w:spacing w:lineRule="atLeast" w:line="240"/>
              <w:ind w:left="42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ие и развитие пра</w:t>
              <w:softHyphen/>
              <w:t>вовых, экономиче</w:t>
              <w:softHyphen/>
              <w:t>ских и организацион</w:t>
              <w:softHyphen/>
              <w:t>ных усло</w:t>
              <w:softHyphen/>
              <w:t>вий для вос</w:t>
              <w:softHyphen/>
              <w:t>питания у мо</w:t>
              <w:softHyphen/>
              <w:t>ло</w:t>
              <w:softHyphen/>
              <w:t>дёжи гражданского созна</w:t>
              <w:softHyphen/>
              <w:t>ния в условиях де</w:t>
              <w:softHyphen/>
              <w:t>мократи</w:t>
              <w:softHyphen/>
              <w:t>ческого обще</w:t>
              <w:softHyphen/>
              <w:t>ства, ры</w:t>
              <w:softHyphen/>
              <w:t>ночной эконо</w:t>
              <w:softHyphen/>
              <w:t>мики и правового го</w:t>
              <w:softHyphen/>
              <w:t>су</w:t>
              <w:softHyphen/>
              <w:t>дарства, личностная са</w:t>
              <w:softHyphen/>
              <w:t>мореали</w:t>
              <w:softHyphen/>
              <w:t>зация мо</w:t>
              <w:softHyphen/>
              <w:t>лодых людей как активных уча</w:t>
              <w:softHyphen/>
              <w:t>стни</w:t>
              <w:softHyphen/>
              <w:t>ков преобразований совре</w:t>
              <w:softHyphen/>
              <w:t>менного россий</w:t>
              <w:softHyphen/>
              <w:t>ского об</w:t>
              <w:softHyphen/>
              <w:t xml:space="preserve">ществ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8.1.</w:t>
            </w:r>
          </w:p>
          <w:p>
            <w:pPr>
              <w:pStyle w:val="2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Формирование условий для гражданского ста</w:t>
              <w:softHyphen/>
              <w:t>нов</w:t>
              <w:softHyphen/>
              <w:t>ления, патриотиче</w:t>
              <w:softHyphen/>
              <w:t>ского, духовно-нравст</w:t>
              <w:softHyphen/>
              <w:t>венного воспитания молодёжи, уве</w:t>
              <w:softHyphen/>
              <w:t>ковече</w:t>
              <w:softHyphen/>
              <w:t>ние памяти за</w:t>
              <w:softHyphen/>
              <w:t>щитников Отече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6,0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</w:t>
              <w:softHyphen/>
              <w:t>тий по гражданскому и во</w:t>
              <w:softHyphen/>
              <w:t>енно-патриотиче</w:t>
              <w:softHyphen/>
              <w:t>скому воспитанию де</w:t>
              <w:softHyphen/>
              <w:t>тей и моло</w:t>
              <w:softHyphen/>
              <w:t>дёж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тор</w:t>
              <w:softHyphen/>
              <w:t>же</w:t>
              <w:softHyphen/>
              <w:t>ственные ме</w:t>
              <w:softHyphen/>
              <w:t>ро</w:t>
              <w:softHyphen/>
              <w:t>при</w:t>
              <w:softHyphen/>
              <w:t>ятия, по</w:t>
              <w:softHyphen/>
              <w:t>свя</w:t>
              <w:softHyphen/>
              <w:t>щённые 71-й го</w:t>
              <w:softHyphen/>
              <w:t>довщине осво</w:t>
              <w:softHyphen/>
              <w:t>бо</w:t>
              <w:softHyphen/>
              <w:t>ждения Геор</w:t>
              <w:softHyphen/>
              <w:t>гиев</w:t>
              <w:softHyphen/>
              <w:t>ска от фа</w:t>
              <w:softHyphen/>
              <w:t>шист</w:t>
              <w:softHyphen/>
              <w:t>ских за</w:t>
              <w:softHyphen/>
              <w:t>хват</w:t>
              <w:softHyphen/>
              <w:t>чиков. Под</w:t>
              <w:softHyphen/>
              <w:t>готов</w:t>
              <w:softHyphen/>
              <w:t>лен и про</w:t>
              <w:softHyphen/>
              <w:t>ведён город</w:t>
              <w:softHyphen/>
              <w:t>ской этап крае</w:t>
              <w:softHyphen/>
              <w:t>вого фести</w:t>
              <w:softHyphen/>
              <w:t>валя-кон</w:t>
              <w:softHyphen/>
              <w:t>курса «Солдат</w:t>
              <w:softHyphen/>
              <w:t>ский кон</w:t>
              <w:softHyphen/>
              <w:t>верт». Проведён ряд мероприятий, посвящённых 25-летию вывода войск из Афга</w:t>
              <w:softHyphen/>
              <w:t>ни</w:t>
              <w:softHyphen/>
              <w:t>стана: встреча ро</w:t>
              <w:softHyphen/>
              <w:t>дителей вои</w:t>
              <w:softHyphen/>
              <w:t>нов-аф</w:t>
              <w:softHyphen/>
              <w:t>ганцев в центре со</w:t>
              <w:softHyphen/>
              <w:t>циаль</w:t>
              <w:softHyphen/>
              <w:t>ного об</w:t>
              <w:softHyphen/>
              <w:t>слу</w:t>
              <w:softHyphen/>
              <w:t>жива</w:t>
              <w:softHyphen/>
              <w:t>ния, круглый стол по реше</w:t>
              <w:softHyphen/>
              <w:t>нию соци</w:t>
              <w:softHyphen/>
              <w:t>альных вопро</w:t>
              <w:softHyphen/>
              <w:t>сов для воинов-ин</w:t>
              <w:softHyphen/>
              <w:t>терна</w:t>
              <w:softHyphen/>
              <w:t>ционали</w:t>
              <w:softHyphen/>
              <w:t>стов, торжествен</w:t>
              <w:softHyphen/>
              <w:t>ное ме</w:t>
              <w:softHyphen/>
              <w:t>роприятие и ми</w:t>
              <w:softHyphen/>
              <w:t>тинг, посвя</w:t>
              <w:softHyphen/>
              <w:t>щённые юби</w:t>
              <w:softHyphen/>
              <w:t>лей</w:t>
              <w:softHyphen/>
              <w:t>ной дате. От</w:t>
              <w:softHyphen/>
              <w:t>крыты  мемори</w:t>
              <w:softHyphen/>
              <w:t>альные доски в па</w:t>
              <w:softHyphen/>
              <w:t>мять о погиб</w:t>
              <w:softHyphen/>
              <w:t>ших в Афгани</w:t>
              <w:softHyphen/>
              <w:t>стане уче</w:t>
              <w:softHyphen/>
              <w:t>ников пятой школы Анатолия Луги</w:t>
              <w:softHyphen/>
              <w:t>нина и Ивана Щер</w:t>
              <w:softHyphen/>
              <w:t>бины. В День По</w:t>
              <w:softHyphen/>
              <w:t>беды проведён марш «Бессмерт</w:t>
              <w:softHyphen/>
              <w:t>ный полк», более ты</w:t>
              <w:softHyphen/>
              <w:t>сячи горожан пронесли транс</w:t>
              <w:softHyphen/>
              <w:t>па</w:t>
              <w:softHyphen/>
              <w:t>ранты и порт</w:t>
              <w:softHyphen/>
              <w:t>реты фронтови</w:t>
              <w:softHyphen/>
              <w:t>ков. У мемо</w:t>
              <w:softHyphen/>
              <w:t>риала «Огонь вечной Славы» проведена акция «Свеча па</w:t>
              <w:softHyphen/>
              <w:t>мяти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оздоров</w:t>
              <w:softHyphen/>
              <w:t>ле</w:t>
              <w:softHyphen/>
              <w:t>ния и отдыха моло</w:t>
              <w:softHyphen/>
              <w:t>дёжи в летний период, организа</w:t>
              <w:softHyphen/>
              <w:t>ция и участие в молодёж</w:t>
              <w:softHyphen/>
              <w:t>ных экскур</w:t>
              <w:softHyphen/>
              <w:t>сионных тур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лен План мероприя</w:t>
              <w:softHyphen/>
              <w:t>тий по органи</w:t>
              <w:softHyphen/>
              <w:t>за</w:t>
              <w:softHyphen/>
              <w:t>ции лет</w:t>
              <w:softHyphen/>
              <w:t>него от</w:t>
              <w:softHyphen/>
              <w:t>дыха детей и мо</w:t>
              <w:softHyphen/>
              <w:t xml:space="preserve">лодёжи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город</w:t>
              <w:softHyphen/>
              <w:t>ских меро</w:t>
              <w:softHyphen/>
              <w:t>прия</w:t>
              <w:softHyphen/>
              <w:t>тий и участие в между</w:t>
              <w:softHyphen/>
              <w:t>народ</w:t>
              <w:softHyphen/>
              <w:t>ных, все</w:t>
              <w:softHyphen/>
              <w:t>российских, меж</w:t>
              <w:softHyphen/>
              <w:t>регио</w:t>
              <w:softHyphen/>
              <w:t>нальных и краевых  ме</w:t>
              <w:softHyphen/>
              <w:t>ро</w:t>
              <w:softHyphen/>
              <w:t>прия</w:t>
              <w:softHyphen/>
              <w:t>т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</w:t>
              <w:softHyphen/>
              <w:t>ние учебно-методиче</w:t>
              <w:softHyphen/>
              <w:t>ских се</w:t>
              <w:softHyphen/>
              <w:t>мина</w:t>
              <w:softHyphen/>
              <w:t>ров и кон</w:t>
              <w:softHyphen/>
              <w:t>ферен</w:t>
              <w:softHyphen/>
              <w:t>ций по вопро</w:t>
              <w:softHyphen/>
              <w:t>сам организации  куль</w:t>
              <w:softHyphen/>
              <w:t>турно-досуговой дея</w:t>
              <w:softHyphen/>
              <w:t>тельности и раз</w:t>
              <w:softHyphen/>
              <w:t>вития ху</w:t>
              <w:softHyphen/>
              <w:t>дожественного твор</w:t>
              <w:softHyphen/>
              <w:t>че</w:t>
              <w:softHyphen/>
              <w:t>ства детей и моло</w:t>
              <w:softHyphen/>
              <w:t>дё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</w:t>
              <w:softHyphen/>
              <w:t>ние го</w:t>
              <w:softHyphen/>
              <w:t>родских студен</w:t>
              <w:softHyphen/>
              <w:t>ческих научно-практи</w:t>
              <w:softHyphen/>
              <w:t>ческих конференций по пробле</w:t>
              <w:softHyphen/>
              <w:t>мам реализа</w:t>
              <w:softHyphen/>
              <w:t>ции моло</w:t>
              <w:softHyphen/>
              <w:t>дёж</w:t>
              <w:softHyphen/>
              <w:t>ной политик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орга</w:t>
              <w:softHyphen/>
              <w:t>ни</w:t>
              <w:softHyphen/>
              <w:t>зационная ра</w:t>
              <w:softHyphen/>
              <w:t>бота по подго</w:t>
              <w:softHyphen/>
              <w:t>товке к участию в V Се</w:t>
              <w:softHyphen/>
              <w:t>веро-Кав</w:t>
              <w:softHyphen/>
              <w:t>каз</w:t>
              <w:softHyphen/>
              <w:t>ском моло</w:t>
              <w:softHyphen/>
              <w:t>дёжном фо</w:t>
              <w:softHyphen/>
              <w:t>руме «Машук-2014». Делегация из 80 человек при</w:t>
              <w:softHyphen/>
              <w:t>няла участие в Фес</w:t>
              <w:softHyphen/>
              <w:t>тивале «Вес</w:t>
              <w:softHyphen/>
              <w:t>нушки – 2014» и забрала все зна</w:t>
              <w:softHyphen/>
              <w:t>чимые награды: из 10 но</w:t>
              <w:softHyphen/>
              <w:t>меров - 9 лауреатов 1 сте</w:t>
              <w:softHyphen/>
              <w:t>пени, в их числе хореографи</w:t>
              <w:softHyphen/>
              <w:t>че</w:t>
              <w:softHyphen/>
              <w:t>ские коллек</w:t>
              <w:softHyphen/>
              <w:t>тивы  «Озорные каб</w:t>
              <w:softHyphen/>
              <w:t>лучки», «Га</w:t>
              <w:softHyphen/>
              <w:t>рун», «Огоньки», во</w:t>
              <w:softHyphen/>
              <w:t>каль</w:t>
              <w:softHyphen/>
              <w:t>ное направ</w:t>
              <w:softHyphen/>
              <w:t>ление – Мария Базалеева, Артур Авагимян, инст</w:t>
              <w:softHyphen/>
              <w:t>рументальное ис</w:t>
              <w:softHyphen/>
              <w:t>полнение – вос</w:t>
              <w:softHyphen/>
              <w:t>питанники  Дет</w:t>
              <w:softHyphen/>
              <w:t>ской музы</w:t>
              <w:softHyphen/>
              <w:t>кальной школы и другие. </w:t>
            </w:r>
          </w:p>
        </w:tc>
      </w:tr>
      <w:tr>
        <w:trPr>
          <w:trHeight w:val="3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кон</w:t>
              <w:softHyphen/>
              <w:t>кур</w:t>
              <w:softHyphen/>
              <w:t>сов, про</w:t>
              <w:softHyphen/>
              <w:t>ек</w:t>
              <w:softHyphen/>
              <w:t>тов по разви</w:t>
              <w:softHyphen/>
              <w:t>тию спор</w:t>
              <w:softHyphen/>
              <w:t>тивно-мас</w:t>
              <w:softHyphen/>
              <w:t>совой ра</w:t>
              <w:softHyphen/>
              <w:t>боты и физиче</w:t>
              <w:softHyphen/>
              <w:t>ского воспита</w:t>
              <w:softHyphen/>
              <w:t>ния моло</w:t>
              <w:softHyphen/>
              <w:t>дёж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городских и регио</w:t>
              <w:softHyphen/>
              <w:t>наль</w:t>
              <w:softHyphen/>
              <w:t>ных спор</w:t>
              <w:softHyphen/>
              <w:t>тив</w:t>
              <w:softHyphen/>
              <w:t>ных со</w:t>
              <w:softHyphen/>
              <w:t>ревнований среди моло</w:t>
              <w:softHyphen/>
              <w:t>дёжи и уча</w:t>
              <w:softHyphen/>
              <w:t>стие в краевых, всерос</w:t>
              <w:softHyphen/>
              <w:t>сий</w:t>
              <w:softHyphen/>
              <w:t>ских и между</w:t>
              <w:softHyphen/>
              <w:t>народ</w:t>
              <w:softHyphen/>
              <w:t>ных соревно</w:t>
              <w:softHyphen/>
              <w:t>вани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пер</w:t>
              <w:softHyphen/>
              <w:t>вая спартакиада работ</w:t>
              <w:softHyphen/>
              <w:t>ников куль</w:t>
              <w:softHyphen/>
              <w:t>туры, в ко</w:t>
              <w:softHyphen/>
              <w:t>торой приняли участие более 80 работни</w:t>
              <w:softHyphen/>
              <w:t>ков куль</w:t>
              <w:softHyphen/>
              <w:t>туры го</w:t>
              <w:softHyphen/>
              <w:t>рода. Про</w:t>
              <w:softHyphen/>
              <w:t>ведён ряд спортив</w:t>
              <w:softHyphen/>
              <w:t>ных  мероприятий, по</w:t>
              <w:softHyphen/>
              <w:t>свящённых Дню Победы. В рамках акции «Спорт за здоро</w:t>
              <w:softHyphen/>
              <w:t>вый образ жизни» на го</w:t>
              <w:softHyphen/>
              <w:t>род</w:t>
              <w:softHyphen/>
              <w:t>ском ста</w:t>
              <w:softHyphen/>
              <w:t>дионе про</w:t>
              <w:softHyphen/>
              <w:t>ве</w:t>
              <w:softHyphen/>
              <w:t>дены сорев</w:t>
              <w:softHyphen/>
              <w:t>нова</w:t>
              <w:softHyphen/>
              <w:t>ния по лёгкой атле</w:t>
              <w:softHyphen/>
              <w:t>тике. Геор</w:t>
              <w:softHyphen/>
              <w:t>гиевские волей</w:t>
              <w:softHyphen/>
              <w:t>болисты за</w:t>
              <w:softHyphen/>
              <w:t>няли 1 место в фи</w:t>
              <w:softHyphen/>
              <w:t>наль</w:t>
              <w:softHyphen/>
              <w:t>ном туре Чем</w:t>
              <w:softHyphen/>
              <w:t>пио</w:t>
              <w:softHyphen/>
              <w:t>ната Рос</w:t>
              <w:softHyphen/>
              <w:t>сии по волей</w:t>
              <w:softHyphen/>
              <w:t>болу среди ко</w:t>
              <w:softHyphen/>
              <w:t>манд высшей лиги группы «Б» и обеспечили себе право вы</w:t>
              <w:softHyphen/>
              <w:t>ступать в сле</w:t>
              <w:softHyphen/>
              <w:t>дующем се</w:t>
              <w:softHyphen/>
              <w:t>зоне в группе «А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филактика асоци</w:t>
              <w:softHyphen/>
              <w:t>аль</w:t>
              <w:softHyphen/>
              <w:t>ных явлений и пра</w:t>
              <w:softHyphen/>
              <w:t>вона</w:t>
              <w:softHyphen/>
              <w:t>рушений в моло</w:t>
              <w:softHyphen/>
              <w:t>дёжной сред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рамках месяч</w:t>
              <w:softHyphen/>
              <w:t>ника против нарко</w:t>
              <w:softHyphen/>
              <w:t>тиков про</w:t>
              <w:softHyphen/>
              <w:t>ведён ряд меро</w:t>
              <w:softHyphen/>
              <w:t>приятий: моло</w:t>
              <w:softHyphen/>
              <w:t>дёжный форум против наркоти</w:t>
              <w:softHyphen/>
              <w:t>ков,  </w:t>
            </w:r>
            <w:r>
              <w:rPr>
                <w:bCs/>
              </w:rPr>
              <w:t>массовый пробег «Мы вы</w:t>
              <w:softHyphen/>
              <w:t>бираем здоровое будущее», лично-команд</w:t>
              <w:softHyphen/>
              <w:t>ное пер</w:t>
              <w:softHyphen/>
              <w:t>венство по на</w:t>
              <w:softHyphen/>
              <w:t>стольному тен</w:t>
              <w:softHyphen/>
              <w:t>нису среди студен</w:t>
              <w:softHyphen/>
              <w:t>тов выс</w:t>
              <w:softHyphen/>
              <w:t>ших и сред</w:t>
              <w:softHyphen/>
              <w:t>них специ</w:t>
              <w:softHyphen/>
              <w:t>альных учебных заведе</w:t>
              <w:softHyphen/>
              <w:t>ний города Ге</w:t>
              <w:softHyphen/>
              <w:t>оргиевска под девизом  «Спорту – ДА! Наркотикам – НЕТ!»,  турнир по дзюдо с уча</w:t>
              <w:softHyphen/>
              <w:t>стием 150 спорт</w:t>
              <w:softHyphen/>
              <w:t>сменов из рес</w:t>
              <w:softHyphen/>
              <w:t>пуб</w:t>
              <w:softHyphen/>
              <w:t>лик Север</w:t>
              <w:softHyphen/>
              <w:t>ного Кавказа, а также городов и районов Ставро</w:t>
              <w:softHyphen/>
              <w:t>польского кра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уч</w:t>
              <w:softHyphen/>
              <w:t>режде</w:t>
              <w:softHyphen/>
              <w:t>ний в области орга</w:t>
              <w:softHyphen/>
              <w:t>низаци</w:t>
              <w:softHyphen/>
              <w:t>онно-воспитатель</w:t>
              <w:softHyphen/>
              <w:t>ной ра</w:t>
              <w:softHyphen/>
              <w:t>боты с молодёжь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ённое учреж</w:t>
              <w:softHyphen/>
              <w:t>де</w:t>
              <w:softHyphen/>
              <w:t>ние «Центр моло</w:t>
              <w:softHyphen/>
              <w:t>дёжных проек</w:t>
              <w:softHyphen/>
              <w:t>тов» со</w:t>
              <w:softHyphen/>
              <w:t>вместно с адми</w:t>
              <w:softHyphen/>
              <w:t>нистрацией го</w:t>
              <w:softHyphen/>
              <w:t>рода Георгиев</w:t>
              <w:softHyphen/>
              <w:t>ска регу</w:t>
              <w:softHyphen/>
              <w:t>лярно принимает уча</w:t>
              <w:softHyphen/>
              <w:t>стие в организа</w:t>
              <w:softHyphen/>
              <w:t>ции культурно-массовых и спор</w:t>
              <w:softHyphen/>
              <w:t>тивных ме</w:t>
              <w:softHyphen/>
              <w:t>роприя</w:t>
              <w:softHyphen/>
              <w:t>тий, со</w:t>
              <w:softHyphen/>
              <w:t>провож</w:t>
              <w:softHyphen/>
              <w:t>дает дея</w:t>
              <w:softHyphen/>
              <w:t>тельность во</w:t>
              <w:softHyphen/>
              <w:t>лонтёрского дви</w:t>
              <w:softHyphen/>
              <w:t>жения, сту</w:t>
              <w:softHyphen/>
              <w:t>денче</w:t>
              <w:softHyphen/>
              <w:t>ских отря</w:t>
              <w:softHyphen/>
              <w:t>дов и го</w:t>
              <w:softHyphen/>
              <w:t>родского студенче</w:t>
              <w:softHyphen/>
              <w:t>ского Совет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,0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1.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о 128 ме</w:t>
              <w:softHyphen/>
              <w:t>роприятий, в том числе про</w:t>
              <w:softHyphen/>
              <w:t>финан</w:t>
              <w:softHyphen/>
              <w:t>сировано 20 меро</w:t>
              <w:softHyphen/>
              <w:t>приятий (День мо</w:t>
              <w:softHyphen/>
              <w:t>лодёжи, День Рос</w:t>
              <w:softHyphen/>
              <w:t>сии, Фе</w:t>
              <w:softHyphen/>
              <w:t>стиваль Сту</w:t>
              <w:softHyphen/>
              <w:t>ден</w:t>
              <w:softHyphen/>
              <w:t>ческая  Весна и другие ме</w:t>
              <w:softHyphen/>
              <w:t>ро</w:t>
              <w:softHyphen/>
              <w:t>прия</w:t>
              <w:softHyphen/>
              <w:t>тия)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8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молодёж</w:t>
              <w:softHyphen/>
              <w:t>ного предприниматель</w:t>
              <w:softHyphen/>
              <w:t>ства, со</w:t>
              <w:softHyphen/>
              <w:t>действие заня</w:t>
              <w:softHyphen/>
              <w:t>тости моло</w:t>
              <w:softHyphen/>
              <w:t>дёжи, под</w:t>
              <w:softHyphen/>
              <w:t>держка молодых сем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действия в ра</w:t>
              <w:softHyphen/>
              <w:t>боте город</w:t>
              <w:softHyphen/>
              <w:t>ского Штаба студенче</w:t>
              <w:softHyphen/>
              <w:t>ских отряд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йствие занятости мо</w:t>
              <w:softHyphen/>
              <w:t>ло</w:t>
              <w:softHyphen/>
              <w:t>дёжи в  летний пе</w:t>
              <w:softHyphen/>
              <w:t>риод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де</w:t>
              <w:softHyphen/>
              <w:t>ние меро</w:t>
              <w:softHyphen/>
              <w:t>прия</w:t>
              <w:softHyphen/>
              <w:t>тий по под</w:t>
              <w:softHyphen/>
              <w:t>держке молодёж</w:t>
              <w:softHyphen/>
              <w:t>ного пред</w:t>
              <w:softHyphen/>
              <w:t>приниматель</w:t>
              <w:softHyphen/>
              <w:t>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Кабаньей Балке прошёл  первый Слёт студенче</w:t>
              <w:softHyphen/>
              <w:t>ских отрядов го</w:t>
              <w:softHyphen/>
              <w:t>рода Ге</w:t>
              <w:softHyphen/>
              <w:t>оргиевска «Точка отсчёта», в котором при</w:t>
              <w:softHyphen/>
              <w:t>няло участие 8 отрядо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го</w:t>
              <w:softHyphen/>
              <w:t>родских кон</w:t>
              <w:softHyphen/>
              <w:t>кур</w:t>
              <w:softHyphen/>
              <w:t>сов, фес</w:t>
              <w:softHyphen/>
              <w:t>тива</w:t>
              <w:softHyphen/>
              <w:t>лей, се</w:t>
              <w:softHyphen/>
              <w:t>ми</w:t>
              <w:softHyphen/>
              <w:t>наров и конферен</w:t>
              <w:softHyphen/>
              <w:t>ций по пробле</w:t>
              <w:softHyphen/>
              <w:t>мам мо</w:t>
              <w:softHyphen/>
              <w:t>лодых семей и  участие в краевых меро</w:t>
              <w:softHyphen/>
              <w:t>прия</w:t>
              <w:softHyphen/>
              <w:t>т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</w:t>
              <w:softHyphen/>
              <w:t>тий с ра</w:t>
              <w:softHyphen/>
              <w:t>ботаю</w:t>
              <w:softHyphen/>
              <w:t>щей мо</w:t>
              <w:softHyphen/>
              <w:t>лодёжью города Геор</w:t>
              <w:softHyphen/>
              <w:t>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формационная под</w:t>
              <w:softHyphen/>
              <w:t>держка про</w:t>
              <w:softHyphen/>
              <w:t>грамм, на</w:t>
              <w:softHyphen/>
              <w:t>прав</w:t>
              <w:softHyphen/>
              <w:t>ленных на обеспе</w:t>
              <w:softHyphen/>
              <w:t>чение жильём молодых сем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ра</w:t>
              <w:softHyphen/>
              <w:t>бота по инфор</w:t>
              <w:softHyphen/>
              <w:t>мирова</w:t>
              <w:softHyphen/>
              <w:t>нию мо</w:t>
              <w:softHyphen/>
              <w:t>лодёжи о дейст</w:t>
              <w:softHyphen/>
              <w:t>вующих про</w:t>
              <w:softHyphen/>
              <w:t>граммах по ре</w:t>
              <w:softHyphen/>
              <w:t>ше</w:t>
              <w:softHyphen/>
              <w:t>нию жилищ</w:t>
              <w:softHyphen/>
              <w:t>ных проблем. В данном направ</w:t>
              <w:softHyphen/>
              <w:t>лении про</w:t>
              <w:softHyphen/>
              <w:t>ведена работа по изго</w:t>
              <w:softHyphen/>
              <w:t>товлению пла</w:t>
              <w:softHyphen/>
              <w:t>ка</w:t>
              <w:softHyphen/>
              <w:t>тов и памяток по программам, ко</w:t>
              <w:softHyphen/>
              <w:t>торые были раз</w:t>
              <w:softHyphen/>
              <w:t>ме</w:t>
              <w:softHyphen/>
              <w:t>щены в мес</w:t>
              <w:softHyphen/>
              <w:t>тах мас</w:t>
              <w:softHyphen/>
              <w:t>сового скоп</w:t>
              <w:softHyphen/>
              <w:t>ления моло</w:t>
              <w:softHyphen/>
              <w:t>дёжи; органи</w:t>
              <w:softHyphen/>
              <w:t>зо</w:t>
              <w:softHyphen/>
              <w:t>вано проведение праздника День Святого Вален</w:t>
              <w:softHyphen/>
              <w:t>тина, акция «От сердца - к сердцу», оказано содействие в про</w:t>
              <w:softHyphen/>
              <w:t>ведении кон</w:t>
              <w:softHyphen/>
              <w:t>курса «Я найду тебя» и другие мероприя</w:t>
              <w:softHyphen/>
              <w:t>ти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городских конфе</w:t>
              <w:softHyphen/>
              <w:t>ренций, курсов, вы</w:t>
              <w:softHyphen/>
              <w:t>ездных лаге</w:t>
              <w:softHyphen/>
              <w:t>рей ак</w:t>
              <w:softHyphen/>
              <w:t>тива мо</w:t>
              <w:softHyphen/>
              <w:t>ло</w:t>
              <w:softHyphen/>
              <w:t>дых лиде</w:t>
              <w:softHyphen/>
              <w:t>ров, студен</w:t>
              <w:softHyphen/>
              <w:t>че</w:t>
              <w:softHyphen/>
              <w:t>ских фору</w:t>
              <w:softHyphen/>
              <w:t>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го</w:t>
              <w:softHyphen/>
              <w:t>род</w:t>
              <w:softHyphen/>
              <w:t>ского сту</w:t>
              <w:softHyphen/>
              <w:t>денческого Сов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оциологи</w:t>
              <w:softHyphen/>
              <w:t>че</w:t>
              <w:softHyphen/>
              <w:t>ских исследо</w:t>
              <w:softHyphen/>
              <w:t>ваний, опро</w:t>
              <w:softHyphen/>
              <w:t>сов по поло</w:t>
              <w:softHyphen/>
              <w:t>же</w:t>
              <w:softHyphen/>
              <w:t>нию моло</w:t>
              <w:softHyphen/>
              <w:t>дёжи в городе Ге</w:t>
              <w:softHyphen/>
              <w:t>оргиев</w:t>
              <w:softHyphen/>
              <w:t>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 поддержке Центра моло</w:t>
              <w:softHyphen/>
              <w:t>дёж</w:t>
              <w:softHyphen/>
              <w:t>ных проек</w:t>
              <w:softHyphen/>
              <w:t>тов про</w:t>
              <w:softHyphen/>
              <w:t>ведено 4 социоло</w:t>
              <w:softHyphen/>
              <w:t>гиче</w:t>
              <w:softHyphen/>
              <w:t>ских исследо</w:t>
              <w:softHyphen/>
              <w:t>ва</w:t>
              <w:softHyphen/>
              <w:t>ния по положе</w:t>
              <w:softHyphen/>
              <w:t>нию моло</w:t>
              <w:softHyphen/>
              <w:t>дёжи в городе Ге</w:t>
              <w:softHyphen/>
              <w:t>орги</w:t>
              <w:softHyphen/>
              <w:t>ев</w:t>
              <w:softHyphen/>
              <w:t>ск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8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в средст</w:t>
              <w:softHyphen/>
              <w:t>вах массо</w:t>
              <w:softHyphen/>
              <w:t>вой информа</w:t>
              <w:softHyphen/>
              <w:t>ции, в том числе в те</w:t>
              <w:softHyphen/>
              <w:t>лекоммуни</w:t>
              <w:softHyphen/>
              <w:t>кационной сети «Ин</w:t>
              <w:softHyphen/>
              <w:t>тер</w:t>
              <w:softHyphen/>
              <w:t>нет», мате</w:t>
              <w:softHyphen/>
              <w:t>риа</w:t>
              <w:softHyphen/>
              <w:t>лов по ос</w:t>
              <w:softHyphen/>
              <w:t>новным на</w:t>
              <w:softHyphen/>
              <w:t>правлениям мо</w:t>
              <w:softHyphen/>
              <w:t>лодёж</w:t>
              <w:softHyphen/>
              <w:t>ной полит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уск печатных изда</w:t>
              <w:softHyphen/>
              <w:t>ний, ос</w:t>
              <w:softHyphen/>
              <w:t>вещаю</w:t>
              <w:softHyphen/>
              <w:t>щих про</w:t>
              <w:softHyphen/>
              <w:t>блемы и реализа</w:t>
              <w:softHyphen/>
              <w:t>цию мо</w:t>
              <w:softHyphen/>
              <w:t>лодёж</w:t>
              <w:softHyphen/>
              <w:t>ной поли</w:t>
              <w:softHyphen/>
              <w:t>тики в го</w:t>
              <w:softHyphen/>
              <w:t>роде Георги</w:t>
              <w:softHyphen/>
              <w:t>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средствах мас</w:t>
              <w:softHyphen/>
              <w:t>совой ин</w:t>
              <w:softHyphen/>
              <w:t>форма</w:t>
              <w:softHyphen/>
              <w:t>ции и те</w:t>
              <w:softHyphen/>
              <w:t>леком</w:t>
              <w:softHyphen/>
              <w:t>му</w:t>
              <w:softHyphen/>
              <w:t>ника</w:t>
              <w:softHyphen/>
              <w:t>ционной сети «Ин</w:t>
              <w:softHyphen/>
              <w:t>тернет» раз</w:t>
              <w:softHyphen/>
              <w:t>мещены 119 ин</w:t>
              <w:softHyphen/>
              <w:t>формацион</w:t>
              <w:softHyphen/>
              <w:t>ных материалов, по</w:t>
              <w:softHyphen/>
              <w:t>свящённых ос</w:t>
              <w:softHyphen/>
              <w:t>новным на</w:t>
              <w:softHyphen/>
              <w:t>правле</w:t>
              <w:softHyphen/>
              <w:t>ниям мо</w:t>
              <w:softHyphen/>
              <w:t>лодёжной поли</w:t>
              <w:softHyphen/>
              <w:t>тики, анон</w:t>
              <w:softHyphen/>
              <w:t>сов и результатов про</w:t>
              <w:softHyphen/>
              <w:t>ведённых ме</w:t>
              <w:softHyphen/>
              <w:t>ро</w:t>
              <w:softHyphen/>
              <w:t>при</w:t>
              <w:softHyphen/>
              <w:t>ятий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9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 роли фи</w:t>
              <w:softHyphen/>
              <w:t>зиче</w:t>
              <w:softHyphen/>
              <w:t>ской  культуры и спорта в формировании здорового образа жизни населения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1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1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1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1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паганда здорового об</w:t>
              <w:softHyphen/>
              <w:t>раза жизн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ежегод</w:t>
              <w:softHyphen/>
              <w:t>ного город</w:t>
              <w:softHyphen/>
              <w:t>ского смотра-кон</w:t>
              <w:softHyphen/>
              <w:t>курса на зва</w:t>
              <w:softHyphen/>
              <w:t>ние «Лучший учитель физиче</w:t>
              <w:softHyphen/>
              <w:t>ской куль</w:t>
              <w:softHyphen/>
              <w:t>туры», «Лучший спорт</w:t>
              <w:softHyphen/>
              <w:t>смен», «Лучший тренер» го</w:t>
              <w:softHyphen/>
              <w:t>рода Георги</w:t>
              <w:softHyphen/>
              <w:t xml:space="preserve">евск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оральное и матери</w:t>
              <w:softHyphen/>
              <w:t>аль</w:t>
              <w:softHyphen/>
              <w:t>ное стимулирование спортсменов и их тре</w:t>
              <w:softHyphen/>
              <w:t>не</w:t>
              <w:softHyphen/>
              <w:t>ров за высокие дости</w:t>
              <w:softHyphen/>
              <w:t>же</w:t>
              <w:softHyphen/>
              <w:t>ния на краевых и Всерос</w:t>
              <w:softHyphen/>
              <w:t>сий</w:t>
              <w:softHyphen/>
              <w:t>ских со</w:t>
              <w:softHyphen/>
              <w:t>ревновани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номинации «Лучший учи</w:t>
              <w:softHyphen/>
              <w:t>тель физиче</w:t>
              <w:softHyphen/>
              <w:t>ской куль</w:t>
              <w:softHyphen/>
              <w:t>туры» победите</w:t>
              <w:softHyphen/>
              <w:t>лями стали Ма</w:t>
              <w:softHyphen/>
              <w:t>широв А.В., Гре</w:t>
              <w:softHyphen/>
              <w:t xml:space="preserve">бенюк В.М., Скляр И.В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номинации «Луч</w:t>
              <w:softHyphen/>
              <w:t>ший спорт</w:t>
              <w:softHyphen/>
              <w:t>смен» победите</w:t>
              <w:softHyphen/>
              <w:t>лями стали Бай</w:t>
              <w:softHyphen/>
              <w:t>диков И., Тито</w:t>
              <w:softHyphen/>
              <w:t>ренко С., Маме</w:t>
              <w:softHyphen/>
              <w:t xml:space="preserve">дов.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В номинации  «Лучший тре</w:t>
              <w:softHyphen/>
              <w:t>нер» победителями стали Липчанский В.Н., Лисицкий Ю.Г., Иванченко А.А. Победители на</w:t>
              <w:softHyphen/>
              <w:t>граждены ди</w:t>
              <w:softHyphen/>
              <w:t>пло</w:t>
              <w:softHyphen/>
              <w:t>мами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го</w:t>
              <w:softHyphen/>
              <w:t>род</w:t>
              <w:softHyphen/>
              <w:t>ского кон</w:t>
              <w:softHyphen/>
              <w:t>курса «Пропаганда фи</w:t>
              <w:softHyphen/>
              <w:t>зической культуры, спорта и здо</w:t>
              <w:softHyphen/>
              <w:t>рового об</w:t>
              <w:softHyphen/>
              <w:t>раза жизни» среди  средств массовой ин</w:t>
              <w:softHyphen/>
              <w:t>форма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ы итоги конкурса, призё</w:t>
              <w:softHyphen/>
              <w:t>рами стали газеты «ТВ Не</w:t>
              <w:softHyphen/>
              <w:t>деля» – 1 место, «Георгиев</w:t>
              <w:softHyphen/>
              <w:t>ские известия» –2 ме</w:t>
              <w:softHyphen/>
              <w:t>сто, «Георгиев</w:t>
              <w:softHyphen/>
              <w:t>ская округа» – 3 ме</w:t>
              <w:softHyphen/>
              <w:t>ст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первенств го</w:t>
              <w:softHyphen/>
              <w:t>рода Георгиевска по раз</w:t>
              <w:softHyphen/>
              <w:t>личным видам спорта, спарта</w:t>
              <w:softHyphen/>
              <w:t>киад тру</w:t>
              <w:softHyphen/>
              <w:t>дящихся, уча</w:t>
              <w:softHyphen/>
              <w:t>щейся и сту</w:t>
              <w:softHyphen/>
              <w:t>денческой моло</w:t>
              <w:softHyphen/>
              <w:t>дёжи, спортивно-мас</w:t>
              <w:softHyphen/>
              <w:t>совых ме</w:t>
              <w:softHyphen/>
              <w:t>роприятий, посвя</w:t>
              <w:softHyphen/>
              <w:t>щённых зна</w:t>
              <w:softHyphen/>
              <w:t>мена</w:t>
              <w:softHyphen/>
              <w:t>тельными и па</w:t>
              <w:softHyphen/>
              <w:t>мятным да</w:t>
              <w:softHyphen/>
              <w:t>там, комплекс</w:t>
              <w:softHyphen/>
              <w:t>ных спор</w:t>
              <w:softHyphen/>
              <w:t>тивно-массовых соревно</w:t>
              <w:softHyphen/>
              <w:t>ваний пат</w:t>
              <w:softHyphen/>
              <w:t>рио</w:t>
              <w:softHyphen/>
              <w:t>тиче</w:t>
              <w:softHyphen/>
              <w:t>ской на</w:t>
              <w:softHyphen/>
              <w:t>правленно</w:t>
              <w:softHyphen/>
              <w:t>сти: спарта</w:t>
              <w:softHyphen/>
              <w:t>киада до</w:t>
              <w:softHyphen/>
              <w:t>призывной моло</w:t>
              <w:softHyphen/>
              <w:t>дёжи, военно-спор</w:t>
              <w:softHyphen/>
              <w:t>тивная игра «Зарница», месяч</w:t>
              <w:softHyphen/>
              <w:t>ник обо</w:t>
              <w:softHyphen/>
              <w:t>ронно-мас</w:t>
              <w:softHyphen/>
              <w:t>совой ра</w:t>
              <w:softHyphen/>
              <w:t xml:space="preserve">боты и другие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</w:t>
              <w:softHyphen/>
              <w:t>тий: «Спорт против ку</w:t>
              <w:softHyphen/>
              <w:t>рения, алко</w:t>
              <w:softHyphen/>
              <w:t>голя, нар</w:t>
              <w:softHyphen/>
              <w:t>комании и правонару</w:t>
              <w:softHyphen/>
              <w:t>шений среди детей и подрост</w:t>
              <w:softHyphen/>
              <w:t>ков» с участием детей, склон</w:t>
              <w:softHyphen/>
              <w:t>ных к со</w:t>
              <w:softHyphen/>
              <w:t>вершению правона</w:t>
              <w:softHyphen/>
              <w:t>ру</w:t>
              <w:softHyphen/>
              <w:t>шений и других сорев</w:t>
              <w:softHyphen/>
              <w:t>но</w:t>
              <w:softHyphen/>
              <w:t>ва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со</w:t>
              <w:softHyphen/>
              <w:t>рев</w:t>
              <w:softHyphen/>
              <w:t>нования го</w:t>
              <w:softHyphen/>
              <w:t>род</w:t>
              <w:softHyphen/>
              <w:t>ской Спарта</w:t>
              <w:softHyphen/>
              <w:t>киады школьни</w:t>
              <w:softHyphen/>
              <w:t>ков, сту</w:t>
              <w:softHyphen/>
              <w:t>денче</w:t>
              <w:softHyphen/>
              <w:t>ской моло</w:t>
              <w:softHyphen/>
              <w:t>дёжи, турнир по греко-римской борьбе «Спорт про</w:t>
              <w:softHyphen/>
              <w:t>тив наркоти</w:t>
              <w:softHyphen/>
              <w:t>ков», турнир по худо</w:t>
              <w:softHyphen/>
              <w:t>же</w:t>
              <w:softHyphen/>
              <w:t>ственной гимна</w:t>
              <w:softHyphen/>
              <w:t>стике «Вдохнове</w:t>
              <w:softHyphen/>
              <w:t>ние», турнир по дзюдо памяти А.А. Амирбекова, спар</w:t>
              <w:softHyphen/>
              <w:t>такиада при</w:t>
              <w:softHyphen/>
              <w:t>школь</w:t>
              <w:softHyphen/>
              <w:t>ных ла</w:t>
              <w:softHyphen/>
              <w:t>ге</w:t>
              <w:softHyphen/>
              <w:t>рей, чем</w:t>
              <w:softHyphen/>
              <w:t>пио</w:t>
              <w:softHyphen/>
              <w:t>наты города по различ</w:t>
              <w:softHyphen/>
              <w:t>ным видам спорта и другие меро</w:t>
              <w:softHyphen/>
              <w:t>приятия. Участ</w:t>
              <w:softHyphen/>
              <w:t>никами го</w:t>
              <w:softHyphen/>
              <w:t>род</w:t>
              <w:softHyphen/>
              <w:t>ских соревно</w:t>
              <w:softHyphen/>
              <w:t>ва</w:t>
              <w:softHyphen/>
              <w:t>ний стали 8 412 жите</w:t>
              <w:softHyphen/>
              <w:t>лей города различ</w:t>
              <w:softHyphen/>
              <w:t>ных воз</w:t>
              <w:softHyphen/>
              <w:t>растных катего</w:t>
              <w:softHyphen/>
              <w:t>рий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спорта выс</w:t>
              <w:softHyphen/>
              <w:t>ших достиже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2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прове</w:t>
              <w:softHyphen/>
              <w:t>де</w:t>
              <w:softHyphen/>
              <w:t>ние учебно-трениро</w:t>
              <w:softHyphen/>
              <w:t>воч</w:t>
              <w:softHyphen/>
              <w:t>ных сборов веду</w:t>
              <w:softHyphen/>
              <w:t>щих спорт</w:t>
              <w:softHyphen/>
              <w:t>с</w:t>
              <w:softHyphen/>
              <w:t>менов го</w:t>
              <w:softHyphen/>
              <w:t>рода Геор</w:t>
              <w:softHyphen/>
              <w:t>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о про</w:t>
              <w:softHyphen/>
              <w:t>ведение учебно-трениро</w:t>
              <w:softHyphen/>
              <w:t>вочных сборов команды города Ге</w:t>
              <w:softHyphen/>
              <w:t>орги</w:t>
              <w:softHyphen/>
              <w:t>ев</w:t>
              <w:softHyphen/>
              <w:t>ска по тхэк</w:t>
              <w:softHyphen/>
              <w:t>вондо в со</w:t>
              <w:softHyphen/>
              <w:t>ставе 10 спорт</w:t>
              <w:softHyphen/>
              <w:t>сме</w:t>
              <w:softHyphen/>
              <w:t>но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2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астия спортсме</w:t>
              <w:softHyphen/>
              <w:t>нов города Геор</w:t>
              <w:softHyphen/>
              <w:t>гиевска в крае</w:t>
              <w:softHyphen/>
              <w:t>вых, Все</w:t>
              <w:softHyphen/>
              <w:t>российских и между</w:t>
              <w:softHyphen/>
              <w:t>на</w:t>
              <w:softHyphen/>
              <w:t>родных  со</w:t>
              <w:softHyphen/>
              <w:t>ревнованиях по раз</w:t>
              <w:softHyphen/>
              <w:t>личным ви</w:t>
              <w:softHyphen/>
              <w:t>дам спор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ртсмены го</w:t>
              <w:softHyphen/>
              <w:t>рода  приняли участие в 108 крае</w:t>
              <w:softHyphen/>
              <w:t>вых, Все</w:t>
              <w:softHyphen/>
              <w:t>рос</w:t>
              <w:softHyphen/>
              <w:t>сийских и меж</w:t>
              <w:softHyphen/>
              <w:t>ду</w:t>
              <w:softHyphen/>
              <w:t>на</w:t>
              <w:softHyphen/>
              <w:t>родных  со</w:t>
              <w:softHyphen/>
              <w:t>рев</w:t>
              <w:softHyphen/>
              <w:t>нованиях по 26 ви</w:t>
              <w:softHyphen/>
              <w:t>дам спорта. Спорт</w:t>
              <w:softHyphen/>
              <w:t>смены го</w:t>
              <w:softHyphen/>
              <w:t>рода заняли 148 призо</w:t>
              <w:softHyphen/>
              <w:t>вых мест в дан</w:t>
              <w:softHyphen/>
              <w:t>ных сорев</w:t>
              <w:softHyphen/>
              <w:t>нова</w:t>
              <w:softHyphen/>
              <w:t>ниях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работы по развитию физической культуры по месту жи</w:t>
              <w:softHyphen/>
              <w:t>тельства, среди инва</w:t>
              <w:softHyphen/>
              <w:t>лидов и пожилых лю</w:t>
              <w:softHyphen/>
              <w:t xml:space="preserve">дей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спортив</w:t>
              <w:softHyphen/>
              <w:t>ных праздников, сорев</w:t>
              <w:softHyphen/>
              <w:t>нова</w:t>
              <w:softHyphen/>
              <w:t>ний, показатель</w:t>
              <w:softHyphen/>
              <w:t>ных вы</w:t>
              <w:softHyphen/>
              <w:t>ступлений в жи</w:t>
              <w:softHyphen/>
              <w:t>лых мас</w:t>
              <w:softHyphen/>
              <w:t>сивах города Георгиевска, первенств города Геор</w:t>
              <w:softHyphen/>
              <w:t>ги</w:t>
              <w:softHyphen/>
              <w:t>евска по различным ви</w:t>
              <w:softHyphen/>
              <w:t>дам спорта, соревно</w:t>
              <w:softHyphen/>
              <w:t>ваний среди лиц пожи</w:t>
              <w:softHyphen/>
              <w:t>лого воз</w:t>
              <w:softHyphen/>
              <w:t>раста и инва</w:t>
              <w:softHyphen/>
              <w:t>лидов, пре</w:t>
              <w:softHyphen/>
              <w:t>доставление воз</w:t>
              <w:softHyphen/>
              <w:t>можности бесплат</w:t>
              <w:softHyphen/>
              <w:t>ного пользования спор</w:t>
              <w:softHyphen/>
              <w:t>тив</w:t>
              <w:softHyphen/>
              <w:t>ными сооруже</w:t>
              <w:softHyphen/>
              <w:t>ни</w:t>
              <w:softHyphen/>
              <w:t>ями города Георги</w:t>
              <w:softHyphen/>
              <w:t>евска ли</w:t>
              <w:softHyphen/>
              <w:t xml:space="preserve">цам пожилого возраста и инвалидам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Совместно с го</w:t>
              <w:softHyphen/>
              <w:t>род</w:t>
              <w:softHyphen/>
              <w:t>ской федера</w:t>
              <w:softHyphen/>
              <w:t>цией шахмат и шашек прове</w:t>
              <w:softHyphen/>
              <w:t>дено Первен</w:t>
              <w:softHyphen/>
              <w:t>ство го</w:t>
              <w:softHyphen/>
              <w:t>рода, в кото</w:t>
              <w:softHyphen/>
              <w:t>ром приняли уча</w:t>
              <w:softHyphen/>
              <w:t>стие 46 чело</w:t>
              <w:softHyphen/>
              <w:t>век пожи</w:t>
              <w:softHyphen/>
              <w:t>лого возраста и инва</w:t>
              <w:softHyphen/>
              <w:t>лидов. Ко</w:t>
              <w:softHyphen/>
              <w:t>манда ветеранов фут</w:t>
              <w:softHyphen/>
              <w:t>бола стала при</w:t>
              <w:softHyphen/>
              <w:t>зёром крае</w:t>
              <w:softHyphen/>
              <w:t>вого турнира. 78 де</w:t>
              <w:softHyphen/>
              <w:t>тей-инвалидов приняли участие в традици</w:t>
              <w:softHyphen/>
              <w:t>онной го</w:t>
              <w:softHyphen/>
              <w:t>родской Спар</w:t>
              <w:softHyphen/>
              <w:t>та</w:t>
              <w:softHyphen/>
              <w:t>киаде. Ус</w:t>
              <w:softHyphen/>
              <w:t>пешно высту</w:t>
              <w:softHyphen/>
              <w:t>пили вете</w:t>
              <w:softHyphen/>
              <w:t>раны спорта в со</w:t>
              <w:softHyphen/>
              <w:t>рев</w:t>
              <w:softHyphen/>
              <w:t>нованиях крае</w:t>
              <w:softHyphen/>
              <w:t>вой Спарта</w:t>
              <w:softHyphen/>
              <w:t>киады (4 место). В июне 2014 года прове</w:t>
              <w:softHyphen/>
              <w:t>дены детские со</w:t>
              <w:softHyphen/>
              <w:t>рев</w:t>
              <w:softHyphen/>
              <w:t>нования по ме</w:t>
              <w:softHyphen/>
              <w:t>сту житель</w:t>
              <w:softHyphen/>
              <w:t>ств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игровых ви</w:t>
              <w:softHyphen/>
              <w:t>дов спор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28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4.1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одго</w:t>
              <w:softHyphen/>
              <w:t>товки и уча</w:t>
              <w:softHyphen/>
              <w:t>стие взрос</w:t>
              <w:softHyphen/>
              <w:t>лой ко</w:t>
              <w:softHyphen/>
              <w:t>манды «Тор</w:t>
              <w:softHyphen/>
              <w:t>педо» города Георги</w:t>
              <w:softHyphen/>
              <w:t>евска в краевых сорев</w:t>
              <w:softHyphen/>
              <w:t>но</w:t>
              <w:softHyphen/>
              <w:t>ваниях по фут</w:t>
              <w:softHyphen/>
              <w:t>болу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о про</w:t>
              <w:softHyphen/>
              <w:t>ведение учебно-трениро</w:t>
              <w:softHyphen/>
              <w:t>вочных сборов для под</w:t>
              <w:softHyphen/>
              <w:t>го</w:t>
              <w:softHyphen/>
              <w:t>товки к Чем</w:t>
              <w:softHyphen/>
              <w:t>пио</w:t>
              <w:softHyphen/>
              <w:t>нату Ставро</w:t>
              <w:softHyphen/>
              <w:t>поль</w:t>
              <w:softHyphen/>
              <w:t>ского края по фут</w:t>
              <w:softHyphen/>
              <w:t xml:space="preserve">болу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роприятие 9.4.2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астия дет</w:t>
              <w:softHyphen/>
              <w:t>ской ко</w:t>
              <w:softHyphen/>
              <w:t>манды «Тор</w:t>
              <w:softHyphen/>
              <w:t>педо» города Ге</w:t>
              <w:softHyphen/>
              <w:t>орги</w:t>
              <w:softHyphen/>
              <w:t>евска в кра</w:t>
              <w:softHyphen/>
              <w:t>евых и Все</w:t>
              <w:softHyphen/>
              <w:t>рос</w:t>
              <w:softHyphen/>
              <w:t>сийских со</w:t>
              <w:softHyphen/>
              <w:t>ревнова</w:t>
              <w:softHyphen/>
              <w:t>ниях по фут</w:t>
              <w:softHyphen/>
              <w:t>болу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ая команда «Торпедо» при</w:t>
              <w:softHyphen/>
              <w:t>няла участие в 6 краевых и 2 Все</w:t>
              <w:softHyphen/>
              <w:t>российских со</w:t>
              <w:softHyphen/>
              <w:t>ревнованиях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учебно-тре</w:t>
              <w:softHyphen/>
              <w:t>ниро</w:t>
              <w:softHyphen/>
              <w:t>воч</w:t>
              <w:softHyphen/>
              <w:t>ного про</w:t>
              <w:softHyphen/>
              <w:t>цесса от</w:t>
              <w:softHyphen/>
              <w:t>деления дет</w:t>
              <w:softHyphen/>
              <w:t>ского волей</w:t>
              <w:softHyphen/>
              <w:t>бола при волей</w:t>
              <w:softHyphen/>
              <w:t>больном клубе «Кавказтранс</w:t>
              <w:softHyphen/>
              <w:t>газ-Спар</w:t>
              <w:softHyphen/>
              <w:t>так», участие дет</w:t>
              <w:softHyphen/>
              <w:t>ской команды в сорев</w:t>
              <w:softHyphen/>
              <w:t>нова</w:t>
              <w:softHyphen/>
              <w:t>ниях по волейболу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ая волей</w:t>
              <w:softHyphen/>
              <w:t>больная команда заняла 5 место во Всероссий</w:t>
              <w:softHyphen/>
              <w:t>ском турнире в городе Анапа, 3 место в краевых соревно</w:t>
              <w:softHyphen/>
              <w:t>ваниях в городе Пятигор</w:t>
              <w:softHyphen/>
              <w:t xml:space="preserve">ске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 (оказание услуг) уч</w:t>
              <w:softHyphen/>
              <w:t>режде</w:t>
              <w:softHyphen/>
              <w:t>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отчётный пе</w:t>
              <w:softHyphen/>
              <w:t>риод проведено 38 спор</w:t>
              <w:softHyphen/>
              <w:t>тивно-массовых меро</w:t>
              <w:softHyphen/>
              <w:t>приятий, в том числе 12 – крае</w:t>
              <w:softHyphen/>
              <w:t>вого значени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4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 учреждений (оказание ус</w:t>
              <w:softHyphen/>
              <w:t>луг), обеспечивающих предоставление услуг в сфере физической куль</w:t>
              <w:softHyphen/>
              <w:t>туры и спор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на го</w:t>
              <w:softHyphen/>
              <w:t>родском ста</w:t>
              <w:softHyphen/>
              <w:t>дионе  прове</w:t>
              <w:softHyphen/>
              <w:t>дено 27 спортив</w:t>
              <w:softHyphen/>
              <w:t>ных соревнова</w:t>
              <w:softHyphen/>
              <w:t>ний, в том числе с уча</w:t>
              <w:softHyphen/>
              <w:t>стием детей и под</w:t>
              <w:softHyphen/>
              <w:t>ростко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9.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Улучшение спортивной базы города Георгиев</w:t>
              <w:softHyphen/>
              <w:t>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обще</w:t>
              <w:softHyphen/>
              <w:t>ст</w:t>
              <w:softHyphen/>
              <w:t>венные моло</w:t>
              <w:softHyphen/>
              <w:t>дёж</w:t>
              <w:softHyphen/>
              <w:t>ные ор</w:t>
              <w:softHyphen/>
              <w:t>ганиза</w:t>
              <w:softHyphen/>
              <w:t>ции, подряд</w:t>
              <w:softHyphen/>
              <w:t>ные ор</w:t>
              <w:softHyphen/>
              <w:t>гани</w:t>
              <w:softHyphen/>
              <w:t>за</w:t>
              <w:softHyphen/>
              <w:t>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9.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ом</w:t>
              <w:softHyphen/>
              <w:t>плекс</w:t>
              <w:softHyphen/>
              <w:t>ной спортивной пло</w:t>
              <w:softHyphen/>
              <w:t>щадки, в том числе про</w:t>
              <w:softHyphen/>
              <w:t>ектно-изыскатель</w:t>
              <w:softHyphen/>
              <w:t>ные ра</w:t>
              <w:softHyphen/>
              <w:t>боты, оформле</w:t>
              <w:softHyphen/>
              <w:t>ние земель</w:t>
              <w:softHyphen/>
              <w:t>ного уча</w:t>
              <w:softHyphen/>
              <w:t>стка, строи</w:t>
              <w:softHyphen/>
              <w:t>тельно-мон</w:t>
              <w:softHyphen/>
              <w:t>тажные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адрес Губер</w:t>
              <w:softHyphen/>
              <w:t>на</w:t>
              <w:softHyphen/>
              <w:t>тора Ставро</w:t>
              <w:softHyphen/>
              <w:t>поль</w:t>
              <w:softHyphen/>
              <w:t>ского края направ</w:t>
              <w:softHyphen/>
              <w:t>лено хо</w:t>
              <w:softHyphen/>
              <w:t>датайство о стро</w:t>
              <w:softHyphen/>
              <w:t>ительстве в го</w:t>
              <w:softHyphen/>
              <w:t>роде Георги</w:t>
              <w:softHyphen/>
              <w:t>евске много</w:t>
              <w:softHyphen/>
              <w:t>функцио</w:t>
              <w:softHyphen/>
              <w:t>наль</w:t>
              <w:softHyphen/>
              <w:t>ного спор</w:t>
              <w:softHyphen/>
              <w:t>тив</w:t>
              <w:softHyphen/>
              <w:t>ного зала. В ми</w:t>
              <w:softHyphen/>
              <w:t>нистерство фи</w:t>
              <w:softHyphen/>
              <w:t>зиче</w:t>
              <w:softHyphen/>
              <w:t>ской куль</w:t>
              <w:softHyphen/>
              <w:t>туры и спорта на</w:t>
              <w:softHyphen/>
              <w:t>прав</w:t>
              <w:softHyphen/>
              <w:t>лено хо</w:t>
              <w:softHyphen/>
              <w:t>датай</w:t>
              <w:softHyphen/>
              <w:t>ство о строи</w:t>
              <w:softHyphen/>
              <w:t>тель</w:t>
              <w:softHyphen/>
              <w:t>стве 2 комплекс</w:t>
              <w:softHyphen/>
              <w:t>ных спор</w:t>
              <w:softHyphen/>
              <w:t>тивных пло</w:t>
              <w:softHyphen/>
              <w:t>щадок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единого культурного простран</w:t>
              <w:softHyphen/>
              <w:t>ства на территории го</w:t>
              <w:softHyphen/>
              <w:t>рода Ге</w:t>
              <w:softHyphen/>
              <w:t>оргиевска, со</w:t>
              <w:softHyphen/>
              <w:t>хранение и развитие самодеятельного твор</w:t>
              <w:softHyphen/>
              <w:t>чества, выявление и поддержка молодых даро</w:t>
              <w:softHyphen/>
              <w:t>ваний, сохранение куль</w:t>
              <w:softHyphen/>
              <w:t>турного наслед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ципальные уч</w:t>
              <w:softHyphen/>
              <w:t>ре</w:t>
              <w:softHyphen/>
              <w:t>жде</w:t>
              <w:softHyphen/>
              <w:t>ния куль</w:t>
              <w:softHyphen/>
              <w:t>туры,  муни</w:t>
              <w:softHyphen/>
              <w:t>ци</w:t>
              <w:softHyphen/>
              <w:t>паль</w:t>
              <w:softHyphen/>
              <w:t>ные учрежде</w:t>
              <w:softHyphen/>
              <w:t>ния до</w:t>
              <w:softHyphen/>
              <w:t>пол</w:t>
              <w:softHyphen/>
              <w:t>ни</w:t>
              <w:softHyphen/>
              <w:t>тель</w:t>
              <w:softHyphen/>
              <w:t>ного обра</w:t>
              <w:softHyphen/>
              <w:t>зования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354,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181,7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019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 846,5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ус</w:t>
              <w:softHyphen/>
              <w:t>тойчивого развития твор</w:t>
              <w:softHyphen/>
              <w:t>ческого потенциала насе</w:t>
              <w:softHyphen/>
              <w:t>ления город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, муници</w:t>
              <w:softHyphen/>
              <w:t>пальные уч</w:t>
              <w:softHyphen/>
              <w:t>режде</w:t>
              <w:softHyphen/>
              <w:t>ния дополни</w:t>
              <w:softHyphen/>
              <w:t>тель</w:t>
              <w:softHyphen/>
              <w:t>ного об</w:t>
              <w:softHyphen/>
              <w:t>разова</w:t>
              <w:softHyphen/>
              <w:t>ния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74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774,5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439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439,3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молодых да</w:t>
              <w:softHyphen/>
              <w:t>рований – выплата имен</w:t>
              <w:softHyphen/>
              <w:t>ных стипендий Главы го</w:t>
              <w:softHyphen/>
              <w:t>рода Георги</w:t>
              <w:softHyphen/>
              <w:t>евска наибо</w:t>
              <w:softHyphen/>
              <w:t>лее одарён</w:t>
              <w:softHyphen/>
              <w:t>ным учащимся учреж</w:t>
              <w:softHyphen/>
              <w:t>дений дополни</w:t>
              <w:softHyphen/>
              <w:t>тель</w:t>
              <w:softHyphen/>
              <w:t>ного образования в сфере куль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, муници</w:t>
              <w:softHyphen/>
              <w:t>пальные уч</w:t>
              <w:softHyphen/>
              <w:t>режде</w:t>
              <w:softHyphen/>
              <w:t>ния дополни</w:t>
              <w:softHyphen/>
              <w:t>тель</w:t>
              <w:softHyphen/>
              <w:t>ного об</w:t>
              <w:softHyphen/>
              <w:t>разова</w:t>
              <w:softHyphen/>
              <w:t>ния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сти</w:t>
              <w:softHyphen/>
              <w:t>пен</w:t>
              <w:softHyphen/>
              <w:t>дий прекра</w:t>
              <w:softHyphen/>
              <w:t>щена с 2014 год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и продви</w:t>
              <w:softHyphen/>
              <w:t>же</w:t>
              <w:softHyphen/>
              <w:t>ние коллективного и ин</w:t>
              <w:softHyphen/>
              <w:t>дивидуального само</w:t>
              <w:softHyphen/>
              <w:t>дея</w:t>
              <w:softHyphen/>
              <w:t>тельного творчества го</w:t>
              <w:softHyphen/>
              <w:t>рода Георгиевска, участие в фестивалях, конкурсах, художест</w:t>
              <w:softHyphen/>
              <w:t>венных выстав</w:t>
              <w:softHyphen/>
              <w:t>к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, муници</w:t>
              <w:softHyphen/>
              <w:t>пальные уч</w:t>
              <w:softHyphen/>
              <w:t>режде</w:t>
              <w:softHyphen/>
              <w:t>ния дополни</w:t>
              <w:softHyphen/>
              <w:t>тель</w:t>
              <w:softHyphen/>
              <w:t>ного об</w:t>
              <w:softHyphen/>
              <w:t>разова</w:t>
              <w:softHyphen/>
              <w:t>ния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 2014 год твор</w:t>
              <w:softHyphen/>
              <w:t>ческие кол</w:t>
              <w:softHyphen/>
              <w:t>лек</w:t>
              <w:softHyphen/>
              <w:t>тивы, со</w:t>
              <w:softHyphen/>
              <w:t>листы и уча</w:t>
              <w:softHyphen/>
              <w:t>щи</w:t>
              <w:softHyphen/>
              <w:t>еся учре</w:t>
              <w:softHyphen/>
              <w:t>жде</w:t>
              <w:softHyphen/>
              <w:t>ний куль</w:t>
              <w:softHyphen/>
              <w:t>туры приняли участие в 46 кон</w:t>
              <w:softHyphen/>
              <w:t>курсах, фе</w:t>
              <w:softHyphen/>
              <w:t>с</w:t>
              <w:softHyphen/>
              <w:t>тивалях, вы</w:t>
              <w:softHyphen/>
              <w:t>став</w:t>
              <w:softHyphen/>
              <w:t>ках различ</w:t>
              <w:softHyphen/>
              <w:t>ного уровн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уч</w:t>
              <w:softHyphen/>
              <w:t>режде</w:t>
              <w:softHyphen/>
              <w:t>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про</w:t>
              <w:softHyphen/>
              <w:t>ведено 758 ме</w:t>
              <w:softHyphen/>
              <w:t>ро</w:t>
              <w:softHyphen/>
              <w:t>приятий, из них для детей – 329 меро</w:t>
              <w:softHyphen/>
              <w:t>прия</w:t>
              <w:softHyphen/>
              <w:t>тий, для моло</w:t>
              <w:softHyphen/>
              <w:t>дёжи – 134. Посе</w:t>
              <w:softHyphen/>
              <w:t>тителями куль</w:t>
              <w:softHyphen/>
              <w:t>турно-мас</w:t>
              <w:softHyphen/>
              <w:t>совых меро</w:t>
              <w:softHyphen/>
              <w:t>прия</w:t>
              <w:softHyphen/>
              <w:t>тий в 2014 году стали бо</w:t>
              <w:softHyphen/>
              <w:t>лее 180 тысяч жите</w:t>
              <w:softHyphen/>
              <w:t>лей города, из них 84 тысячи – дети. 48 меро</w:t>
              <w:softHyphen/>
              <w:t>прия</w:t>
              <w:softHyphen/>
              <w:t>тия было организо</w:t>
              <w:softHyphen/>
              <w:t>вано для людей с ог</w:t>
              <w:softHyphen/>
              <w:t xml:space="preserve">раниченными возможностями здоровья. В них приняли участие 1 102 человека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40,33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органов местного само</w:t>
              <w:softHyphen/>
              <w:t>управления в области культуры и спор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ми культуры и спорта прове</w:t>
              <w:softHyphen/>
              <w:t>дено 68 го</w:t>
              <w:softHyphen/>
              <w:t>род</w:t>
              <w:softHyphen/>
              <w:t>ских  меро</w:t>
              <w:softHyphen/>
              <w:t>прия</w:t>
              <w:softHyphen/>
              <w:t>тий, посвя</w:t>
              <w:softHyphen/>
              <w:t>щён</w:t>
              <w:softHyphen/>
              <w:t>ных государ</w:t>
              <w:softHyphen/>
              <w:t>ст</w:t>
              <w:softHyphen/>
              <w:t>вен</w:t>
              <w:softHyphen/>
              <w:t>ным празд</w:t>
              <w:softHyphen/>
              <w:t>никам и памят</w:t>
              <w:softHyphen/>
              <w:t>ным датам Рос</w:t>
              <w:softHyphen/>
              <w:t>сии (Новогод</w:t>
              <w:softHyphen/>
              <w:t>ние и Рождествен</w:t>
              <w:softHyphen/>
              <w:t>ские праздники, меж</w:t>
              <w:softHyphen/>
              <w:t>дународный жен</w:t>
              <w:softHyphen/>
              <w:t>ский день 8 марта, День за</w:t>
              <w:softHyphen/>
              <w:t>щит</w:t>
              <w:softHyphen/>
              <w:t>ника Отече</w:t>
              <w:softHyphen/>
              <w:t>ства, День По</w:t>
              <w:softHyphen/>
              <w:t>беды, День за</w:t>
              <w:softHyphen/>
              <w:t>щиты детей, День России и другие меро</w:t>
              <w:softHyphen/>
              <w:t>приятия)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34,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34,2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098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098,99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библиотеч</w:t>
              <w:softHyphen/>
              <w:t>ного дел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76,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03,8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76,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03,8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ополне</w:t>
              <w:softHyphen/>
              <w:t>ние библиотечного фонда го</w:t>
              <w:softHyphen/>
              <w:t>родских биб</w:t>
              <w:softHyphen/>
              <w:t>лиоте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2 886 экземпля</w:t>
              <w:softHyphen/>
              <w:t>ров книг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5,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компью</w:t>
              <w:softHyphen/>
              <w:t>тер</w:t>
              <w:softHyphen/>
              <w:t>ного оборудования, про</w:t>
              <w:softHyphen/>
              <w:t>грамм</w:t>
              <w:softHyphen/>
              <w:t>ного обеспе</w:t>
              <w:softHyphen/>
              <w:t>чения для соз</w:t>
              <w:softHyphen/>
              <w:t>дания электрон</w:t>
              <w:softHyphen/>
              <w:t>ного ката</w:t>
              <w:softHyphen/>
              <w:t>лог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ком</w:t>
              <w:softHyphen/>
              <w:t>пьютерное обору</w:t>
              <w:softHyphen/>
              <w:t>дование (автомати</w:t>
              <w:softHyphen/>
              <w:t>зиро</w:t>
              <w:softHyphen/>
              <w:t>ванное рабочее место) для му</w:t>
              <w:softHyphen/>
              <w:t>ни</w:t>
              <w:softHyphen/>
              <w:t>ципального бюд</w:t>
              <w:softHyphen/>
              <w:t>жетного уч</w:t>
              <w:softHyphen/>
              <w:t>режде</w:t>
              <w:softHyphen/>
              <w:t>ния куль</w:t>
              <w:softHyphen/>
              <w:t>туры «Ге</w:t>
              <w:softHyphen/>
              <w:t>оргиев</w:t>
              <w:softHyphen/>
              <w:t>ская центра</w:t>
              <w:softHyphen/>
              <w:t>ли</w:t>
              <w:softHyphen/>
              <w:t>зованная биб</w:t>
              <w:softHyphen/>
              <w:t>лиотечная си</w:t>
              <w:softHyphen/>
              <w:t>с</w:t>
              <w:softHyphen/>
              <w:t>тема», что по</w:t>
              <w:softHyphen/>
              <w:t>зво</w:t>
              <w:softHyphen/>
              <w:t>лило увели</w:t>
              <w:softHyphen/>
              <w:t>чить по</w:t>
              <w:softHyphen/>
              <w:t>казатель ком</w:t>
              <w:softHyphen/>
              <w:t>пью</w:t>
              <w:softHyphen/>
              <w:t>териза</w:t>
              <w:softHyphen/>
              <w:t>ции го</w:t>
              <w:softHyphen/>
              <w:t>род</w:t>
              <w:softHyphen/>
              <w:t>ских библио</w:t>
              <w:softHyphen/>
              <w:t>тек до 100 про</w:t>
              <w:softHyphen/>
              <w:t>центов.</w:t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биб</w:t>
              <w:softHyphen/>
              <w:t>лио</w:t>
              <w:softHyphen/>
              <w:t>те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блиотечным об</w:t>
              <w:softHyphen/>
              <w:t>служиванием охва</w:t>
              <w:softHyphen/>
              <w:t>чено 18 ты</w:t>
              <w:softHyphen/>
              <w:t>сяч че</w:t>
              <w:softHyphen/>
              <w:t>ловек, вы</w:t>
              <w:softHyphen/>
              <w:t>дано 360,1 тысяч раз</w:t>
              <w:softHyphen/>
              <w:t>личных до</w:t>
              <w:softHyphen/>
              <w:t>кумен</w:t>
              <w:softHyphen/>
              <w:t>тов. В биб</w:t>
              <w:softHyphen/>
              <w:t>лиоте</w:t>
              <w:softHyphen/>
              <w:t>ках продол</w:t>
              <w:softHyphen/>
              <w:t>жили ра</w:t>
              <w:softHyphen/>
              <w:t>боту 6 клу</w:t>
              <w:softHyphen/>
              <w:t>бов по интересам, из них 2 юноше</w:t>
              <w:softHyphen/>
              <w:t>ских, 4 детских.</w:t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878,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878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 878,4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0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культур</w:t>
              <w:softHyphen/>
              <w:t>ного наслед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ялся контроль за со</w:t>
              <w:softHyphen/>
              <w:t>хранностью па</w:t>
              <w:softHyphen/>
              <w:t>мят</w:t>
              <w:softHyphen/>
              <w:t>ников исто</w:t>
              <w:softHyphen/>
              <w:t>рии и архитек</w:t>
              <w:softHyphen/>
              <w:t>туры го</w:t>
              <w:softHyphen/>
              <w:t>рода. 18 собствен</w:t>
              <w:softHyphen/>
              <w:t>никам памятников были направ</w:t>
              <w:softHyphen/>
              <w:t>лены письма о необхо</w:t>
              <w:softHyphen/>
              <w:t>димости заключе</w:t>
              <w:softHyphen/>
              <w:t>ния ох</w:t>
              <w:softHyphen/>
              <w:t>ранных обяза</w:t>
              <w:softHyphen/>
              <w:t>тельст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4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0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питальный ремонт па</w:t>
              <w:softHyphen/>
              <w:t>мятника истории «Быв</w:t>
              <w:softHyphen/>
              <w:t>ший народный дом», в том числе изго</w:t>
              <w:softHyphen/>
              <w:t>товление на</w:t>
              <w:softHyphen/>
              <w:t>учно-про</w:t>
              <w:softHyphen/>
              <w:t>ектной смет</w:t>
              <w:softHyphen/>
              <w:t>ной доку</w:t>
              <w:softHyphen/>
              <w:t xml:space="preserve">ментации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</w:t>
              <w:softHyphen/>
              <w:t>ници</w:t>
              <w:softHyphen/>
              <w:t>паль</w:t>
              <w:softHyphen/>
              <w:t>ное бюд</w:t>
              <w:softHyphen/>
              <w:t>жетное учре</w:t>
              <w:softHyphen/>
              <w:t>ж</w:t>
              <w:softHyphen/>
              <w:t>де</w:t>
              <w:softHyphen/>
              <w:t>ние культуры «Геор</w:t>
              <w:softHyphen/>
              <w:t>ги</w:t>
              <w:softHyphen/>
              <w:t>евский город</w:t>
              <w:softHyphen/>
              <w:t>ской Дом культуры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не запланиро</w:t>
              <w:softHyphen/>
              <w:t>ван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3.2.</w:t>
            </w:r>
          </w:p>
          <w:p>
            <w:pPr>
              <w:pStyle w:val="Heading"/>
              <w:widowControl w:val="false"/>
              <w:jc w:val="both"/>
              <w:rPr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Капитальный ремонт па</w:t>
              <w:softHyphen/>
              <w:t>мятника истории (Бывшая гостиница «Лувр»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не запланиро</w:t>
              <w:softHyphen/>
              <w:t>вано.</w:t>
            </w:r>
          </w:p>
        </w:tc>
      </w:tr>
      <w:tr>
        <w:trPr>
          <w:trHeight w:val="3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0.4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пожарной безопасности муници</w:t>
              <w:softHyphen/>
              <w:t>пальных бюджетных уч</w:t>
              <w:softHyphen/>
              <w:t>реждений куль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работка сгораемых конструкций зданий огне</w:t>
              <w:softHyphen/>
              <w:t>защитными соста</w:t>
              <w:softHyphen/>
              <w:t>вами, приобретение средств обеспечения пожарной безопасности и проведе</w:t>
              <w:softHyphen/>
              <w:t>ние работ на</w:t>
              <w:softHyphen/>
              <w:t>правленных на обеспе</w:t>
              <w:softHyphen/>
              <w:t>чение пожарной безо</w:t>
              <w:softHyphen/>
              <w:t>пасност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рации го</w:t>
              <w:softHyphen/>
              <w:t>рода Георгиевска, муни</w:t>
              <w:softHyphen/>
              <w:t>ци</w:t>
              <w:softHyphen/>
              <w:t>паль</w:t>
              <w:softHyphen/>
              <w:t>ные бюд</w:t>
              <w:softHyphen/>
              <w:t>жетные уч</w:t>
              <w:softHyphen/>
              <w:t>реж</w:t>
              <w:softHyphen/>
              <w:t>де</w:t>
              <w:softHyphen/>
              <w:t>ния куль</w:t>
              <w:softHyphen/>
              <w:t>туры и уч</w:t>
              <w:softHyphen/>
              <w:t>режде</w:t>
              <w:softHyphen/>
              <w:t>ния до</w:t>
              <w:softHyphen/>
              <w:t>пол</w:t>
              <w:softHyphen/>
              <w:t>нитель</w:t>
              <w:softHyphen/>
              <w:t>ного обра</w:t>
              <w:softHyphen/>
              <w:t>зо</w:t>
              <w:softHyphen/>
              <w:t>вания детей сферы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не запланиро</w:t>
              <w:softHyphen/>
              <w:t>ван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9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2.</w:t>
            </w:r>
          </w:p>
          <w:p>
            <w:pPr>
              <w:pStyle w:val="Normal"/>
              <w:rPr/>
            </w:pPr>
            <w:r>
              <w:rPr/>
              <w:t>Проведение техниче</w:t>
              <w:softHyphen/>
              <w:t>ского обслуживания пожарной сигнализа</w:t>
              <w:softHyphen/>
              <w:t>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жемесячно осу</w:t>
              <w:softHyphen/>
              <w:t>ществлялось тех</w:t>
              <w:softHyphen/>
              <w:t>ническое об</w:t>
              <w:softHyphen/>
              <w:t>служи</w:t>
              <w:softHyphen/>
              <w:t>вание по</w:t>
              <w:softHyphen/>
              <w:t>жарной сигнали</w:t>
              <w:softHyphen/>
              <w:t>зации в го</w:t>
              <w:softHyphen/>
              <w:t>род</w:t>
              <w:softHyphen/>
              <w:t>ских библиоте</w:t>
              <w:softHyphen/>
              <w:t>ках му</w:t>
              <w:softHyphen/>
              <w:t>ници</w:t>
              <w:softHyphen/>
              <w:t>паль</w:t>
              <w:softHyphen/>
              <w:t>ного бюд</w:t>
              <w:softHyphen/>
              <w:t>жетного уч</w:t>
              <w:softHyphen/>
              <w:t>реж</w:t>
              <w:softHyphen/>
              <w:t>дения куль</w:t>
              <w:softHyphen/>
              <w:t>туры «Георгиев</w:t>
              <w:softHyphen/>
              <w:t>ская централизо</w:t>
              <w:softHyphen/>
              <w:t>ван</w:t>
              <w:softHyphen/>
              <w:t>ная библиотеч</w:t>
              <w:softHyphen/>
              <w:t>ная си</w:t>
              <w:softHyphen/>
              <w:t>стема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0.4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абот по за</w:t>
              <w:softHyphen/>
              <w:t>мерам сопротивления изо</w:t>
              <w:softHyphen/>
              <w:t xml:space="preserve">ляции электропроводки электрооборудования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rPr/>
            </w:pPr>
            <w:r>
              <w:rPr/>
              <w:t>муниципальное бюд</w:t>
              <w:softHyphen/>
              <w:t>жетное учре</w:t>
              <w:softHyphen/>
              <w:t>ж</w:t>
              <w:softHyphen/>
              <w:t>дение культуры «Георгиев</w:t>
              <w:softHyphen/>
              <w:t>ская цен</w:t>
              <w:softHyphen/>
              <w:t>трализован</w:t>
              <w:softHyphen/>
              <w:t>ная биб</w:t>
              <w:softHyphen/>
              <w:t>лиотечная сис</w:t>
              <w:softHyphen/>
              <w:t>тем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ра</w:t>
              <w:softHyphen/>
              <w:t>боты по за</w:t>
              <w:softHyphen/>
              <w:t>мерам сопро</w:t>
              <w:softHyphen/>
              <w:t>тивления изо</w:t>
              <w:softHyphen/>
              <w:t>ляции элек</w:t>
              <w:softHyphen/>
              <w:t>тропроводки электрооборудо</w:t>
              <w:softHyphen/>
              <w:t>вания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0.5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матери</w:t>
              <w:softHyphen/>
              <w:t>ально-технической базы муни</w:t>
              <w:softHyphen/>
              <w:t>ципальных бюджетных учрежде</w:t>
              <w:softHyphen/>
              <w:t>ний культуры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Мероприятие 10.5.1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</w:t>
              <w:softHyphen/>
              <w:t>монт муниципаль</w:t>
              <w:softHyphen/>
              <w:t>ного бюджетного уч</w:t>
              <w:softHyphen/>
              <w:t>реждения культуры «Дворец куль</w:t>
              <w:softHyphen/>
              <w:t>туры», приобретение де</w:t>
              <w:softHyphen/>
              <w:t>кора</w:t>
              <w:softHyphen/>
              <w:t>ций и оборудования для муниципальных бюд</w:t>
              <w:softHyphen/>
              <w:t>жетных учрежде</w:t>
              <w:softHyphen/>
              <w:t>ний куль</w:t>
              <w:softHyphen/>
              <w:t>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не запланиро</w:t>
              <w:softHyphen/>
              <w:t>вано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0.6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ганизация и проведе</w:t>
              <w:softHyphen/>
              <w:t>ние городских культурно-мас</w:t>
              <w:softHyphen/>
              <w:t>совых мероприят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Мероприятие 10.6.1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</w:t>
              <w:softHyphen/>
              <w:t>ганизация и про</w:t>
              <w:softHyphen/>
              <w:t>веде</w:t>
              <w:softHyphen/>
              <w:t>ние го</w:t>
              <w:softHyphen/>
              <w:t>родских куль</w:t>
              <w:softHyphen/>
              <w:t>турно-мас</w:t>
              <w:softHyphen/>
              <w:t>со</w:t>
              <w:softHyphen/>
              <w:t>вых меро</w:t>
              <w:softHyphen/>
              <w:t>приятий, кон</w:t>
              <w:softHyphen/>
              <w:t>кур</w:t>
              <w:softHyphen/>
              <w:t>сов, фес</w:t>
              <w:softHyphen/>
              <w:t>ти</w:t>
              <w:softHyphen/>
              <w:t>валей, кон</w:t>
              <w:softHyphen/>
              <w:t>ферен</w:t>
              <w:softHyphen/>
              <w:t>ций и иных меро</w:t>
              <w:softHyphen/>
              <w:t>прия</w:t>
              <w:softHyphen/>
              <w:t>тий, посвящён</w:t>
              <w:softHyphen/>
              <w:t>ных го</w:t>
              <w:softHyphen/>
              <w:t>сударствен</w:t>
              <w:softHyphen/>
              <w:t>ным, ка</w:t>
              <w:softHyphen/>
              <w:t>лен</w:t>
              <w:softHyphen/>
              <w:t>дар</w:t>
              <w:softHyphen/>
              <w:t>ным и исто</w:t>
              <w:softHyphen/>
              <w:t>риче</w:t>
              <w:softHyphen/>
              <w:t>ским праздникам, юби</w:t>
              <w:softHyphen/>
              <w:t>лейным датам учрежде</w:t>
              <w:softHyphen/>
              <w:t>ний куль</w:t>
              <w:softHyphen/>
              <w:t>туры и творче</w:t>
              <w:softHyphen/>
              <w:t>ских кол</w:t>
              <w:softHyphen/>
              <w:t>лективов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куль</w:t>
              <w:softHyphen/>
              <w:t>туре и спорту ад</w:t>
              <w:softHyphen/>
              <w:t>ми</w:t>
              <w:softHyphen/>
              <w:t>нист</w:t>
              <w:softHyphen/>
              <w:t>рации го</w:t>
              <w:softHyphen/>
              <w:t>рода Геор</w:t>
              <w:softHyphen/>
              <w:t>гиевска, муни</w:t>
              <w:softHyphen/>
              <w:t>ци</w:t>
              <w:softHyphen/>
              <w:t>паль</w:t>
              <w:softHyphen/>
              <w:t>ные уч</w:t>
              <w:softHyphen/>
              <w:t>реж</w:t>
              <w:softHyphen/>
              <w:t>дения куль</w:t>
              <w:softHyphen/>
              <w:t>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о 68 го</w:t>
              <w:softHyphen/>
              <w:t>родских  ме</w:t>
              <w:softHyphen/>
              <w:t>ро</w:t>
              <w:softHyphen/>
              <w:t>прия</w:t>
              <w:softHyphen/>
              <w:t>тий, по</w:t>
              <w:softHyphen/>
              <w:t>свя</w:t>
              <w:softHyphen/>
              <w:t>щённых го</w:t>
              <w:softHyphen/>
              <w:t>судар</w:t>
              <w:softHyphen/>
              <w:t>ственным празд</w:t>
              <w:softHyphen/>
              <w:t>никам и па</w:t>
              <w:softHyphen/>
              <w:t>мят</w:t>
              <w:softHyphen/>
              <w:t>ным датам Рос</w:t>
              <w:softHyphen/>
              <w:t>сии (государ</w:t>
              <w:softHyphen/>
              <w:t>ствен</w:t>
              <w:softHyphen/>
              <w:t>ные празд</w:t>
              <w:softHyphen/>
              <w:t>ники, па</w:t>
              <w:softHyphen/>
              <w:t>мятные даты Рос</w:t>
              <w:softHyphen/>
              <w:t>сии, программы для пришкольных лагерей, меро</w:t>
              <w:softHyphen/>
              <w:t>прия</w:t>
              <w:softHyphen/>
              <w:t>тия по месту жи</w:t>
              <w:softHyphen/>
              <w:t>тель</w:t>
              <w:softHyphen/>
              <w:t>ства и дру</w:t>
              <w:softHyphen/>
              <w:t>гие мероприятия)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3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доступ</w:t>
              <w:softHyphen/>
              <w:t>ности и каче</w:t>
              <w:softHyphen/>
              <w:t>ства меди</w:t>
              <w:softHyphen/>
              <w:t>цинской помощи насе</w:t>
              <w:softHyphen/>
              <w:t>лению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ч</w:t>
              <w:softHyphen/>
              <w:t>реждения здраво</w:t>
              <w:softHyphen/>
              <w:t>охранения города Георгиев</w:t>
              <w:softHyphen/>
              <w:t xml:space="preserve">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 11.1.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Улучшение матери</w:t>
              <w:softHyphen/>
              <w:t>ально-технической базы  учреж</w:t>
              <w:softHyphen/>
              <w:t>дений здра</w:t>
              <w:softHyphen/>
              <w:t>во</w:t>
              <w:softHyphen/>
              <w:t xml:space="preserve">охранения  города Геор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</w:t>
              <w:softHyphen/>
              <w:t>ждения здра</w:t>
              <w:softHyphen/>
              <w:t>во</w:t>
              <w:softHyphen/>
              <w:t>охране</w:t>
              <w:softHyphen/>
              <w:t>н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720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оведение капиталь</w:t>
              <w:softHyphen/>
              <w:t>ного ремонта учрежде</w:t>
              <w:softHyphen/>
              <w:t>ний здра</w:t>
              <w:softHyphen/>
              <w:t>воохра</w:t>
              <w:softHyphen/>
              <w:t>нения города Геор</w:t>
              <w:softHyphen/>
              <w:t xml:space="preserve">гиевск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</w:t>
              <w:softHyphen/>
              <w:t>во</w:t>
              <w:softHyphen/>
              <w:t>охра</w:t>
              <w:softHyphen/>
              <w:t>нен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теку</w:t>
              <w:softHyphen/>
              <w:t>щий ремонт кровли ад</w:t>
              <w:softHyphen/>
              <w:t>мини</w:t>
              <w:softHyphen/>
              <w:t>стративного кор</w:t>
              <w:softHyphen/>
              <w:t>пуса, ро</w:t>
              <w:softHyphen/>
              <w:t>диль</w:t>
              <w:softHyphen/>
              <w:t>ного отде</w:t>
              <w:softHyphen/>
              <w:t>ления государ</w:t>
              <w:softHyphen/>
              <w:t>ственного бюд</w:t>
              <w:softHyphen/>
              <w:t>жетного уч</w:t>
              <w:softHyphen/>
              <w:t>реж</w:t>
              <w:softHyphen/>
              <w:t>дения здра</w:t>
              <w:softHyphen/>
              <w:t>во</w:t>
              <w:softHyphen/>
              <w:t>охра</w:t>
              <w:softHyphen/>
              <w:t>нения Став</w:t>
              <w:softHyphen/>
              <w:t>рополь</w:t>
              <w:softHyphen/>
              <w:t>ского края «Геор</w:t>
              <w:softHyphen/>
              <w:t>гиев</w:t>
              <w:softHyphen/>
              <w:t>ская Централь</w:t>
              <w:softHyphen/>
              <w:t>ная го</w:t>
              <w:softHyphen/>
              <w:t>родская боль</w:t>
              <w:softHyphen/>
              <w:t>ница»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меди</w:t>
              <w:softHyphen/>
              <w:t>цин</w:t>
              <w:softHyphen/>
              <w:t>ского оборудования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</w:t>
              <w:softHyphen/>
              <w:t>реж</w:t>
              <w:softHyphen/>
              <w:t>дения здра</w:t>
              <w:softHyphen/>
              <w:t>во</w:t>
              <w:softHyphen/>
              <w:t>охра</w:t>
              <w:softHyphen/>
              <w:t>нения го</w:t>
              <w:softHyphen/>
              <w:t xml:space="preserve">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государствен</w:t>
              <w:softHyphen/>
              <w:t>ное бюджетное учре</w:t>
              <w:softHyphen/>
              <w:t>ждение здра</w:t>
              <w:softHyphen/>
              <w:t>во</w:t>
              <w:softHyphen/>
              <w:t>охранения Ставро</w:t>
              <w:softHyphen/>
              <w:t>польского края «Георгиев</w:t>
              <w:softHyphen/>
              <w:t>ская цен</w:t>
              <w:softHyphen/>
              <w:t>траль</w:t>
              <w:softHyphen/>
              <w:t>ная городская боль</w:t>
              <w:softHyphen/>
              <w:t>ница» при</w:t>
              <w:softHyphen/>
              <w:t>об</w:t>
              <w:softHyphen/>
              <w:t>ре</w:t>
              <w:softHyphen/>
              <w:t>тены стери</w:t>
              <w:softHyphen/>
              <w:t>лиза</w:t>
              <w:softHyphen/>
              <w:t>тор, микро</w:t>
              <w:softHyphen/>
              <w:t>скоп ме</w:t>
              <w:softHyphen/>
              <w:t>дицин</w:t>
              <w:softHyphen/>
              <w:t>ский, све</w:t>
              <w:softHyphen/>
              <w:t>тильник медицин</w:t>
              <w:softHyphen/>
              <w:t>ский хирургиче</w:t>
              <w:softHyphen/>
              <w:t>ский, счётчик ла</w:t>
              <w:softHyphen/>
              <w:t>бора</w:t>
              <w:softHyphen/>
              <w:t>торный, ме</w:t>
              <w:softHyphen/>
              <w:t>бель, стиральные ма</w:t>
              <w:softHyphen/>
              <w:t>шинки, электро</w:t>
              <w:softHyphen/>
              <w:t>печки, картофе</w:t>
              <w:softHyphen/>
              <w:t>ле</w:t>
              <w:softHyphen/>
              <w:t>чистка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8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8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168,1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ащение отделения ин</w:t>
              <w:softHyphen/>
              <w:t>тенсивной терапии, ане</w:t>
              <w:softHyphen/>
              <w:t>стезиологии и реа</w:t>
              <w:softHyphen/>
              <w:t>нимации государствен</w:t>
              <w:softHyphen/>
              <w:t>ного бюд</w:t>
              <w:softHyphen/>
              <w:t>жетного уч</w:t>
              <w:softHyphen/>
              <w:t>реждения здра</w:t>
              <w:softHyphen/>
              <w:t>воохра</w:t>
              <w:softHyphen/>
              <w:t>нения Ставрополь</w:t>
              <w:softHyphen/>
              <w:t xml:space="preserve">ского края «Георгиевская центральная городская больница»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бюджетное учре</w:t>
              <w:softHyphen/>
              <w:t>ж</w:t>
              <w:softHyphen/>
              <w:t>дение здраво</w:t>
              <w:softHyphen/>
              <w:t>охране</w:t>
              <w:softHyphen/>
              <w:t>ния Став</w:t>
              <w:softHyphen/>
              <w:t>ропольского края «Георгиевская центральная город</w:t>
              <w:softHyphen/>
              <w:t>ская боль</w:t>
              <w:softHyphen/>
              <w:t xml:space="preserve">ница»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1.1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Асфальтирование тер</w:t>
              <w:softHyphen/>
              <w:t>ри</w:t>
              <w:softHyphen/>
              <w:t>тории государствен</w:t>
              <w:softHyphen/>
              <w:t>ного бюджетного уч</w:t>
              <w:softHyphen/>
              <w:t>реждения здравоохра</w:t>
              <w:softHyphen/>
              <w:t>нения Ставро</w:t>
              <w:softHyphen/>
              <w:t>польского края «Георги</w:t>
              <w:softHyphen/>
              <w:t>евская центральная город</w:t>
              <w:softHyphen/>
              <w:t>ская больница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бюджетное учре</w:t>
              <w:softHyphen/>
              <w:t>ж</w:t>
              <w:softHyphen/>
              <w:t>дение здраво</w:t>
              <w:softHyphen/>
              <w:t>охране</w:t>
              <w:softHyphen/>
              <w:t>ния Став</w:t>
              <w:softHyphen/>
              <w:t>ропольского края «Георгиевская центральная город</w:t>
              <w:softHyphen/>
              <w:t>ская боль</w:t>
              <w:softHyphen/>
              <w:t xml:space="preserve">ница»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 xml:space="preserve">Мероприятие 11.1.5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вод в эксплуатацию медицин</w:t>
              <w:softHyphen/>
              <w:t>ского лечебно-диагности</w:t>
              <w:softHyphen/>
              <w:t>ческого центра общества с ограниченной ответствен</w:t>
              <w:softHyphen/>
              <w:t>ностью «ТАИС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 с ограни</w:t>
              <w:softHyphen/>
              <w:t>ченной от</w:t>
              <w:softHyphen/>
              <w:t>ветствен</w:t>
              <w:softHyphen/>
              <w:t>ностью «ТАИС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дицинский ле</w:t>
              <w:softHyphen/>
              <w:t>чебно-диагности</w:t>
              <w:softHyphen/>
              <w:t>ческий центр вве</w:t>
              <w:softHyphen/>
              <w:t>дён в экс</w:t>
              <w:softHyphen/>
              <w:t>плуа</w:t>
              <w:softHyphen/>
              <w:t>та</w:t>
              <w:softHyphen/>
              <w:t>цию, соз</w:t>
              <w:softHyphen/>
              <w:t>дано 16 новых рабочих мест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здание условий для за</w:t>
              <w:softHyphen/>
              <w:t>крепления медицин</w:t>
              <w:softHyphen/>
              <w:t>ских кадров в учрежде</w:t>
              <w:softHyphen/>
              <w:t>ниях здравоохранения города Георгиевска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общест</w:t>
              <w:softHyphen/>
              <w:t>венная ко</w:t>
              <w:softHyphen/>
              <w:t>мис</w:t>
              <w:softHyphen/>
              <w:t>сия по жи</w:t>
              <w:softHyphen/>
              <w:t>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1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едоставление спе</w:t>
              <w:softHyphen/>
              <w:t>циа</w:t>
              <w:softHyphen/>
              <w:t>лизированного жи</w:t>
              <w:softHyphen/>
              <w:t>лищ</w:t>
              <w:softHyphen/>
              <w:t>ного фонда работ</w:t>
              <w:softHyphen/>
              <w:t>никам здравоохран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общест</w:t>
              <w:softHyphen/>
              <w:t>венная ко</w:t>
              <w:softHyphen/>
              <w:t>мис</w:t>
              <w:softHyphen/>
              <w:t>сия по жи</w:t>
              <w:softHyphen/>
              <w:t>лищ</w:t>
              <w:softHyphen/>
              <w:t>ным во</w:t>
              <w:softHyphen/>
              <w:t>просам го</w:t>
              <w:softHyphen/>
              <w:t>рода Геор</w:t>
              <w:softHyphen/>
              <w:t>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Врачу-рентгенологу Фомичёву В.В. предоставлено жилое помещение со статусом служебного по адресу: г. Георгиевск, ул. Калинина – Батакская, д. 148/2, кв. 15, общей площадью 30,4 квадратных метров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вышение инвести</w:t>
              <w:softHyphen/>
              <w:t>цион</w:t>
              <w:softHyphen/>
              <w:t>ной привлекатель</w:t>
              <w:softHyphen/>
              <w:t>ности города Георгиев</w:t>
              <w:softHyphen/>
              <w:t>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предпри</w:t>
              <w:softHyphen/>
              <w:t>ятия и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 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 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лучшение инвестици</w:t>
              <w:softHyphen/>
              <w:t>он</w:t>
              <w:softHyphen/>
              <w:t>ного имиджа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предпри</w:t>
              <w:softHyphen/>
              <w:t>ятия и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2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одготовка и изготов</w:t>
              <w:softHyphen/>
              <w:t>ле</w:t>
              <w:softHyphen/>
              <w:t>ние информацион</w:t>
              <w:softHyphen/>
              <w:t>ных и презентацион</w:t>
              <w:softHyphen/>
              <w:t>ных мате</w:t>
              <w:softHyphen/>
              <w:t xml:space="preserve">риалов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</w:t>
              <w:softHyphen/>
              <w:t>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влечение инвести</w:t>
              <w:softHyphen/>
              <w:t>ций для финансирова</w:t>
              <w:softHyphen/>
              <w:t>ния наи</w:t>
              <w:softHyphen/>
              <w:t>более важных объектов на террито</w:t>
              <w:softHyphen/>
              <w:t>рии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</w:t>
              <w:softHyphen/>
              <w:t>ности, транспорта и связи ад</w:t>
              <w:softHyphen/>
              <w:t>министра</w:t>
              <w:softHyphen/>
              <w:t>ции го</w:t>
              <w:softHyphen/>
              <w:t>рода Георги</w:t>
              <w:softHyphen/>
              <w:t>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2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ализация инвестици</w:t>
              <w:softHyphen/>
              <w:t>он</w:t>
              <w:softHyphen/>
              <w:t>ных проектов рези</w:t>
              <w:softHyphen/>
              <w:t>ден</w:t>
              <w:softHyphen/>
              <w:t>тами регионального инду</w:t>
              <w:softHyphen/>
              <w:t>стриального парка на тер</w:t>
              <w:softHyphen/>
              <w:t>ритории города Георгиев</w:t>
              <w:softHyphen/>
              <w:t xml:space="preserve">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отдел про</w:t>
              <w:softHyphen/>
              <w:t>мышлен</w:t>
              <w:softHyphen/>
              <w:t>ности, транспорта и связи    администра</w:t>
              <w:softHyphen/>
              <w:t>ции го</w:t>
              <w:softHyphen/>
              <w:t>рода Георги</w:t>
              <w:softHyphen/>
              <w:t>евска, предпри</w:t>
              <w:softHyphen/>
              <w:t>ятия и орга</w:t>
              <w:softHyphen/>
              <w:t>н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м с ог</w:t>
              <w:softHyphen/>
              <w:t>раниченной от</w:t>
              <w:softHyphen/>
              <w:t>вет</w:t>
              <w:softHyphen/>
              <w:t>ственностью «Аг</w:t>
              <w:softHyphen/>
              <w:t>роПродукт» полу</w:t>
              <w:softHyphen/>
              <w:t>чены тех</w:t>
              <w:softHyphen/>
              <w:t>нические усло</w:t>
              <w:softHyphen/>
              <w:t>вия на элек</w:t>
              <w:softHyphen/>
              <w:t>тро</w:t>
              <w:softHyphen/>
              <w:t>энергию, водо</w:t>
              <w:softHyphen/>
              <w:t>снабжение, водо</w:t>
              <w:softHyphen/>
              <w:t>отведение, канали</w:t>
              <w:softHyphen/>
              <w:t>зацию, связь, со</w:t>
              <w:softHyphen/>
              <w:t>здано 21 новое ра</w:t>
              <w:softHyphen/>
              <w:t>бочее ме</w:t>
              <w:softHyphen/>
              <w:t>сто.</w:t>
            </w:r>
          </w:p>
          <w:p>
            <w:pPr>
              <w:pStyle w:val="Normal"/>
              <w:jc w:val="both"/>
              <w:rPr/>
            </w:pPr>
            <w:r>
              <w:rPr/>
              <w:t>Обществом с ог</w:t>
              <w:softHyphen/>
              <w:t>рани</w:t>
              <w:softHyphen/>
              <w:t>ченной от</w:t>
              <w:softHyphen/>
              <w:t>вет</w:t>
              <w:softHyphen/>
              <w:t>ственностью «Ге</w:t>
              <w:softHyphen/>
              <w:t>оргиевский комби</w:t>
              <w:softHyphen/>
              <w:t>нат строи</w:t>
              <w:softHyphen/>
              <w:t>тельных мате</w:t>
              <w:softHyphen/>
              <w:t>риа</w:t>
              <w:softHyphen/>
              <w:t>лов» выпол</w:t>
              <w:softHyphen/>
              <w:t>нены земель</w:t>
              <w:softHyphen/>
              <w:t>ные и же</w:t>
              <w:softHyphen/>
              <w:t>лезобетон</w:t>
              <w:softHyphen/>
              <w:t>ные ра</w:t>
              <w:softHyphen/>
              <w:t>боты, приобре</w:t>
              <w:softHyphen/>
              <w:t>тён, смон</w:t>
              <w:softHyphen/>
              <w:t>тирован и введён в экс</w:t>
              <w:softHyphen/>
              <w:t>плуа</w:t>
              <w:softHyphen/>
              <w:t>тацию рас</w:t>
              <w:softHyphen/>
              <w:t>твор</w:t>
              <w:softHyphen/>
              <w:t>ный бетон</w:t>
              <w:softHyphen/>
              <w:t>ный за</w:t>
              <w:softHyphen/>
              <w:t>вод, со</w:t>
              <w:softHyphen/>
              <w:t>з</w:t>
              <w:softHyphen/>
              <w:t>дано 61 рабочее мест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м с ог</w:t>
              <w:softHyphen/>
              <w:t>раниченной от</w:t>
              <w:softHyphen/>
              <w:t>вет</w:t>
              <w:softHyphen/>
              <w:t>ственностью «Аг</w:t>
              <w:softHyphen/>
              <w:t>роЮг» за</w:t>
              <w:softHyphen/>
              <w:t>ключен  договор аренды зе</w:t>
              <w:softHyphen/>
              <w:t>мель</w:t>
              <w:softHyphen/>
              <w:t>ного уча</w:t>
              <w:softHyphen/>
              <w:t>стка для стро</w:t>
              <w:softHyphen/>
              <w:t>и</w:t>
              <w:softHyphen/>
              <w:t>тельства завода, произве</w:t>
              <w:softHyphen/>
              <w:t>дена топо</w:t>
              <w:softHyphen/>
              <w:t>графи</w:t>
              <w:softHyphen/>
              <w:t>ческая съёмка участка, оформ</w:t>
              <w:softHyphen/>
              <w:t>лены заявки на технологическое присоединение за</w:t>
              <w:softHyphen/>
              <w:t>вода к элек</w:t>
              <w:softHyphen/>
              <w:t>триче</w:t>
              <w:softHyphen/>
              <w:t>ским се</w:t>
              <w:softHyphen/>
              <w:t>тям, на газоснаб</w:t>
              <w:softHyphen/>
              <w:t>жение, на водо</w:t>
              <w:softHyphen/>
              <w:t>отве</w:t>
              <w:softHyphen/>
              <w:t>дение про</w:t>
              <w:softHyphen/>
              <w:t>мышлен</w:t>
              <w:softHyphen/>
              <w:t>ных стоков, прове</w:t>
              <w:softHyphen/>
              <w:t>дено геологиче</w:t>
              <w:softHyphen/>
              <w:t>ское ис</w:t>
              <w:softHyphen/>
              <w:t>пытание грунтов на пло</w:t>
              <w:softHyphen/>
              <w:t>щадке строи</w:t>
              <w:softHyphen/>
              <w:t>тельства, велась разработка про</w:t>
              <w:softHyphen/>
              <w:t>ектно-сметной до</w:t>
              <w:softHyphen/>
              <w:t>кументации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13.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аксимальное удовле</w:t>
              <w:softHyphen/>
              <w:t>тво</w:t>
              <w:softHyphen/>
              <w:t>рение потребности насе</w:t>
              <w:softHyphen/>
              <w:t>ления города Геор</w:t>
              <w:softHyphen/>
              <w:t>гиевска в вы</w:t>
              <w:softHyphen/>
              <w:t>сококаче</w:t>
              <w:softHyphen/>
              <w:t>ственных то</w:t>
              <w:softHyphen/>
              <w:t>варах и ус</w:t>
              <w:softHyphen/>
              <w:t>луг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оборота роз</w:t>
              <w:softHyphen/>
              <w:t>ничной торговли и обще</w:t>
              <w:softHyphen/>
              <w:t xml:space="preserve">ственного питания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.1.1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орго</w:t>
              <w:softHyphen/>
              <w:t>вого оборудования об</w:t>
              <w:softHyphen/>
              <w:t>ществом с ог</w:t>
              <w:softHyphen/>
              <w:t>раничен</w:t>
              <w:softHyphen/>
              <w:t>ной ответст</w:t>
              <w:softHyphen/>
              <w:t>венностью «Георги</w:t>
              <w:softHyphen/>
              <w:t xml:space="preserve">евск-Хлеб»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ство с ог</w:t>
              <w:softHyphen/>
              <w:t>рани</w:t>
              <w:softHyphen/>
              <w:t>ченной от</w:t>
              <w:softHyphen/>
              <w:t>ветст</w:t>
              <w:softHyphen/>
              <w:t>вен</w:t>
              <w:softHyphen/>
              <w:t>ностью «Георги</w:t>
              <w:softHyphen/>
              <w:t>евск-Хлеб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3.1.2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орго</w:t>
              <w:softHyphen/>
              <w:t>вой сети об</w:t>
              <w:softHyphen/>
              <w:t>ществен</w:t>
              <w:softHyphen/>
              <w:t>ного пита</w:t>
              <w:softHyphen/>
              <w:t>ния откры</w:t>
              <w:softHyphen/>
              <w:t>того акционер</w:t>
              <w:softHyphen/>
              <w:t>ного об</w:t>
              <w:softHyphen/>
              <w:t>щества «Исток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откры</w:t>
              <w:softHyphen/>
              <w:t>тое акционер</w:t>
              <w:softHyphen/>
              <w:t>ное об</w:t>
              <w:softHyphen/>
              <w:t>щество «Исток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ён ре</w:t>
              <w:softHyphen/>
              <w:t>монт торговой сети об</w:t>
              <w:softHyphen/>
              <w:t>ществен</w:t>
              <w:softHyphen/>
              <w:t>ного пита</w:t>
              <w:softHyphen/>
              <w:t>ния. Приобретена не</w:t>
              <w:softHyphen/>
              <w:t>движимость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95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1.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й ак</w:t>
              <w:softHyphen/>
              <w:t>ции по реализации про</w:t>
              <w:softHyphen/>
              <w:t>дукции ставропольских товаро</w:t>
              <w:softHyphen/>
              <w:t>производителей «Покупай Ставрополь</w:t>
              <w:softHyphen/>
              <w:t>ское!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территории го</w:t>
              <w:softHyphen/>
              <w:t>рода опреде</w:t>
              <w:softHyphen/>
              <w:t>лены 47 площа</w:t>
              <w:softHyphen/>
              <w:t>док для про</w:t>
              <w:softHyphen/>
              <w:t>дажи сель</w:t>
              <w:softHyphen/>
              <w:t>хоз</w:t>
              <w:softHyphen/>
              <w:t>про</w:t>
              <w:softHyphen/>
              <w:t>дук</w:t>
              <w:softHyphen/>
              <w:t>ции, бах</w:t>
              <w:softHyphen/>
              <w:t>чевых культур.</w:t>
            </w:r>
          </w:p>
          <w:p>
            <w:pPr>
              <w:pStyle w:val="Normal"/>
              <w:jc w:val="both"/>
              <w:rPr/>
            </w:pPr>
            <w:r>
              <w:rPr/>
              <w:t>Выдано 23 раз</w:t>
              <w:softHyphen/>
              <w:t>ре</w:t>
              <w:softHyphen/>
              <w:t>шения на реа</w:t>
              <w:softHyphen/>
              <w:t>лиза</w:t>
              <w:softHyphen/>
              <w:t>цию ово</w:t>
              <w:softHyphen/>
              <w:t>щей, фрук</w:t>
              <w:softHyphen/>
              <w:t>тов и бахче</w:t>
              <w:softHyphen/>
              <w:t>вых куль</w:t>
              <w:softHyphen/>
              <w:t>ту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одилась ак</w:t>
              <w:softHyphen/>
              <w:t>ция «Овощи к подъ</w:t>
              <w:softHyphen/>
              <w:t>езду», на которой реали</w:t>
              <w:softHyphen/>
              <w:t>зовывалась плодо</w:t>
              <w:softHyphen/>
              <w:t>овощная про</w:t>
              <w:softHyphen/>
              <w:t>дукция по це</w:t>
              <w:softHyphen/>
              <w:t>нам ниже ры</w:t>
              <w:softHyphen/>
              <w:t>ноч</w:t>
              <w:softHyphen/>
              <w:t>ных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бытового об</w:t>
              <w:softHyphen/>
              <w:t>служивания населе</w:t>
              <w:softHyphen/>
              <w:t>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онито</w:t>
              <w:softHyphen/>
              <w:t>ринга отраслевой ин</w:t>
              <w:softHyphen/>
              <w:t>фраструк</w:t>
              <w:softHyphen/>
              <w:t>туры и чис</w:t>
              <w:softHyphen/>
              <w:t>ленности ра</w:t>
              <w:softHyphen/>
              <w:t>ботников, занятых в сфере быто</w:t>
              <w:softHyphen/>
              <w:t>вого обслу</w:t>
              <w:softHyphen/>
              <w:t>живания на</w:t>
              <w:softHyphen/>
              <w:t>селения го</w:t>
              <w:softHyphen/>
              <w:t>рода Геор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территории го</w:t>
              <w:softHyphen/>
              <w:t>рода Георги</w:t>
              <w:softHyphen/>
              <w:t>евска функцио</w:t>
              <w:softHyphen/>
              <w:t>нирует 253 объ</w:t>
              <w:softHyphen/>
              <w:t>екта бы</w:t>
              <w:softHyphen/>
              <w:t>тового обслужи</w:t>
              <w:softHyphen/>
              <w:t>вания населения, чис</w:t>
              <w:softHyphen/>
              <w:t>лен</w:t>
              <w:softHyphen/>
              <w:t>ность ра</w:t>
              <w:softHyphen/>
              <w:t>бот</w:t>
              <w:softHyphen/>
              <w:t>ников сферы бы</w:t>
              <w:softHyphen/>
              <w:t>тового обслужи</w:t>
              <w:softHyphen/>
              <w:t>вания на</w:t>
              <w:softHyphen/>
              <w:t>селения соста</w:t>
              <w:softHyphen/>
              <w:t xml:space="preserve">вила 735 человек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о</w:t>
              <w:softHyphen/>
              <w:t>сти бытовых услуг для мало</w:t>
              <w:softHyphen/>
              <w:t>имущих категорий насе</w:t>
              <w:softHyphen/>
              <w:t xml:space="preserve">ления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торговли, быто</w:t>
              <w:softHyphen/>
              <w:t>вого обслужи</w:t>
              <w:softHyphen/>
              <w:t>вания на</w:t>
              <w:softHyphen/>
              <w:t>селения и защиты прав потре</w:t>
              <w:softHyphen/>
              <w:t>бителей админи</w:t>
              <w:softHyphen/>
              <w:t>ст</w:t>
              <w:softHyphen/>
              <w:t>рации города Геор</w:t>
              <w:softHyphen/>
              <w:t>гиевска, пред</w:t>
              <w:softHyphen/>
              <w:t>при</w:t>
              <w:softHyphen/>
              <w:t>ятия и орга</w:t>
              <w:softHyphen/>
              <w:t>низа</w:t>
              <w:softHyphen/>
              <w:t>ции торговли и бы</w:t>
              <w:softHyphen/>
              <w:t>то</w:t>
              <w:softHyphen/>
              <w:t>вого обслужива</w:t>
              <w:softHyphen/>
              <w:t>ния насе</w:t>
              <w:softHyphen/>
              <w:t>ле</w:t>
              <w:softHyphen/>
              <w:t>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 бы</w:t>
              <w:softHyphen/>
              <w:t>то</w:t>
              <w:softHyphen/>
              <w:t>вого об</w:t>
              <w:softHyphen/>
              <w:t>служи</w:t>
              <w:softHyphen/>
              <w:t>вания на</w:t>
              <w:softHyphen/>
              <w:t>селения оказы</w:t>
              <w:softHyphen/>
              <w:t>вали услуги ин</w:t>
              <w:softHyphen/>
              <w:t>ва</w:t>
              <w:softHyphen/>
              <w:t>лидам, участ</w:t>
              <w:softHyphen/>
              <w:t>никам Великой Отече</w:t>
              <w:softHyphen/>
              <w:t>ственной войны, детям си</w:t>
              <w:softHyphen/>
              <w:t>ротам и дру</w:t>
              <w:softHyphen/>
              <w:t>гим категориям граж</w:t>
              <w:softHyphen/>
              <w:t>дан с пре</w:t>
              <w:softHyphen/>
              <w:t>до</w:t>
              <w:softHyphen/>
              <w:t>став</w:t>
              <w:softHyphen/>
              <w:t>лением скидок от 10 до 100 про</w:t>
              <w:softHyphen/>
              <w:t>цен</w:t>
              <w:softHyphen/>
              <w:t>тов. Муници</w:t>
              <w:softHyphen/>
              <w:t>паль</w:t>
              <w:softHyphen/>
              <w:t>ным унитар</w:t>
              <w:softHyphen/>
              <w:t>ным предприятием «Золушка» обеспе</w:t>
              <w:softHyphen/>
              <w:t>чено льгот</w:t>
              <w:softHyphen/>
              <w:t>ное об</w:t>
              <w:softHyphen/>
              <w:t>слу</w:t>
              <w:softHyphen/>
              <w:t>живание инва</w:t>
              <w:softHyphen/>
              <w:t>лидов и участ</w:t>
              <w:softHyphen/>
              <w:t>ников Вели</w:t>
              <w:softHyphen/>
              <w:t>кой Отече</w:t>
              <w:softHyphen/>
              <w:t>ствен</w:t>
              <w:softHyphen/>
              <w:t>ной войны со скид</w:t>
              <w:softHyphen/>
              <w:t>кой 50 про</w:t>
              <w:softHyphen/>
              <w:t>цен</w:t>
              <w:softHyphen/>
              <w:t>тов, обслужено 46 человек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безопас</w:t>
              <w:softHyphen/>
              <w:t>но</w:t>
              <w:softHyphen/>
              <w:t>сти жителей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межмуни</w:t>
              <w:softHyphen/>
              <w:t>ци</w:t>
              <w:softHyphen/>
              <w:t>паль</w:t>
              <w:softHyphen/>
              <w:t>ный отдел Ми</w:t>
              <w:softHyphen/>
              <w:t>ни</w:t>
              <w:softHyphen/>
              <w:t>стерства внутрен</w:t>
              <w:softHyphen/>
              <w:t>них дел Рос</w:t>
              <w:softHyphen/>
              <w:t>сии «Ге</w:t>
              <w:softHyphen/>
              <w:t>оргиев</w:t>
              <w:softHyphen/>
              <w:t>ский», Геор</w:t>
              <w:softHyphen/>
              <w:t>гиев</w:t>
              <w:softHyphen/>
              <w:t>ское го</w:t>
              <w:softHyphen/>
              <w:t>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</w:t>
              <w:softHyphen/>
              <w:t>чьего об</w:t>
              <w:softHyphen/>
              <w:t>щества Терского войско</w:t>
              <w:softHyphen/>
              <w:t>вого казачь</w:t>
              <w:softHyphen/>
              <w:t>его общ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4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здание благоприят</w:t>
              <w:softHyphen/>
              <w:t>ной и максимально безопас</w:t>
              <w:softHyphen/>
              <w:t>ной для населе</w:t>
              <w:softHyphen/>
              <w:t>ния обста</w:t>
              <w:softHyphen/>
              <w:t>новки в жи</w:t>
              <w:softHyphen/>
              <w:t>лом секторе, на ули</w:t>
              <w:softHyphen/>
              <w:t>цах и в других об</w:t>
              <w:softHyphen/>
              <w:t>ще</w:t>
              <w:softHyphen/>
              <w:t>ствен</w:t>
              <w:softHyphen/>
              <w:t>ных местах го</w:t>
              <w:softHyphen/>
              <w:t>рода Ге</w:t>
              <w:softHyphen/>
              <w:t>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межмуни</w:t>
              <w:softHyphen/>
              <w:t>ци</w:t>
              <w:softHyphen/>
              <w:t>паль</w:t>
              <w:softHyphen/>
              <w:t>ный отдел Ми</w:t>
              <w:softHyphen/>
              <w:t>ни</w:t>
              <w:softHyphen/>
              <w:t>стерства внутрен</w:t>
              <w:softHyphen/>
              <w:t>них дел Рос</w:t>
              <w:softHyphen/>
              <w:t>сии «Ге</w:t>
              <w:softHyphen/>
              <w:t>оргиев</w:t>
              <w:softHyphen/>
              <w:t>ский», обще</w:t>
              <w:softHyphen/>
              <w:t>ст</w:t>
              <w:softHyphen/>
              <w:t>венные ор</w:t>
              <w:softHyphen/>
              <w:t>га</w:t>
              <w:softHyphen/>
              <w:t>низа</w:t>
              <w:softHyphen/>
              <w:t>ции и фор</w:t>
              <w:softHyphen/>
              <w:t>ми</w:t>
              <w:softHyphen/>
              <w:t>ро</w:t>
              <w:softHyphen/>
              <w:t>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1.1.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/>
              <w:t>Обеспечение условий для охраны обществен</w:t>
              <w:softHyphen/>
              <w:t>ного порядка членами Георги</w:t>
              <w:softHyphen/>
              <w:t>евского город</w:t>
              <w:softHyphen/>
              <w:t>ского ка</w:t>
              <w:softHyphen/>
              <w:t>за</w:t>
              <w:softHyphen/>
              <w:t>чьего обще</w:t>
              <w:softHyphen/>
              <w:t>ства Ставро</w:t>
              <w:softHyphen/>
              <w:t>польского окружного ка</w:t>
              <w:softHyphen/>
              <w:t>зачьего общества Тер</w:t>
              <w:softHyphen/>
              <w:t>ского войскового казачь</w:t>
              <w:softHyphen/>
              <w:t>его общества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межмуни</w:t>
              <w:softHyphen/>
              <w:t>ци</w:t>
              <w:softHyphen/>
              <w:t>паль</w:t>
              <w:softHyphen/>
              <w:t>ный отдел Ми</w:t>
              <w:softHyphen/>
              <w:t>ни</w:t>
              <w:softHyphen/>
              <w:t>стерства внутрен</w:t>
              <w:softHyphen/>
              <w:t>них дел Рос</w:t>
              <w:softHyphen/>
              <w:t>сии «Ге</w:t>
              <w:softHyphen/>
              <w:t>оргиев</w:t>
              <w:softHyphen/>
              <w:t>ский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жедневно 2 ка</w:t>
              <w:softHyphen/>
              <w:t>зака совместно с со</w:t>
              <w:softHyphen/>
              <w:t>трудниками Межмуници</w:t>
              <w:softHyphen/>
              <w:t>паль</w:t>
              <w:softHyphen/>
              <w:t>ного отдела Ми</w:t>
              <w:softHyphen/>
              <w:t>ни</w:t>
              <w:softHyphen/>
              <w:t>стерства внут</w:t>
              <w:softHyphen/>
              <w:t>рен</w:t>
              <w:softHyphen/>
              <w:t>них дел Рос</w:t>
              <w:softHyphen/>
              <w:t>сии «Георги</w:t>
              <w:softHyphen/>
              <w:t>ев</w:t>
              <w:softHyphen/>
              <w:t>ский» патру</w:t>
              <w:softHyphen/>
              <w:t>лиро</w:t>
              <w:softHyphen/>
              <w:t>вали по улицам Ок</w:t>
              <w:softHyphen/>
              <w:t>тябрь</w:t>
              <w:softHyphen/>
              <w:t>ская и Го</w:t>
              <w:softHyphen/>
              <w:t>рийская. Члены Георгиев</w:t>
              <w:softHyphen/>
              <w:t>ского городского ка</w:t>
              <w:softHyphen/>
              <w:t>за</w:t>
              <w:softHyphen/>
              <w:t>чьего обще</w:t>
              <w:softHyphen/>
              <w:t>ства осуществ</w:t>
              <w:softHyphen/>
              <w:t>ляют ох</w:t>
              <w:softHyphen/>
              <w:t>рану здания ад</w:t>
              <w:softHyphen/>
              <w:t>мини</w:t>
              <w:softHyphen/>
              <w:t>страции го</w:t>
              <w:softHyphen/>
              <w:t xml:space="preserve">рода Георгиевска. 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Задача 14.2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/>
              <w:t>Про</w:t>
              <w:softHyphen/>
              <w:t>ти</w:t>
              <w:softHyphen/>
              <w:t>водействие терро</w:t>
              <w:softHyphen/>
              <w:t>ризму и экстре</w:t>
              <w:softHyphen/>
              <w:t>мизму, зло</w:t>
              <w:softHyphen/>
              <w:t>употребле</w:t>
              <w:softHyphen/>
              <w:t>нию наркоти</w:t>
              <w:softHyphen/>
              <w:t>ками и профилактика пра</w:t>
              <w:softHyphen/>
              <w:t>вона</w:t>
              <w:softHyphen/>
              <w:t>руше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Уста</w:t>
              <w:softHyphen/>
              <w:t>новка и техниче</w:t>
              <w:softHyphen/>
              <w:t>ское обслуживание систем  ви</w:t>
              <w:softHyphen/>
              <w:t>део</w:t>
              <w:softHyphen/>
              <w:t>наблюде</w:t>
              <w:softHyphen/>
              <w:t xml:space="preserve">ния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емонт и установка пе</w:t>
              <w:softHyphen/>
              <w:t>ри</w:t>
              <w:softHyphen/>
              <w:t>метрального огра</w:t>
              <w:softHyphen/>
              <w:t>жде</w:t>
              <w:softHyphen/>
              <w:t>ния муниципаль</w:t>
              <w:softHyphen/>
              <w:t>ных обра</w:t>
              <w:softHyphen/>
              <w:t>зова</w:t>
              <w:softHyphen/>
              <w:t>тельных учреждений го</w:t>
              <w:softHyphen/>
              <w:t>рода Ге</w:t>
              <w:softHyphen/>
              <w:t xml:space="preserve">орги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Комплексные меры про</w:t>
              <w:softHyphen/>
              <w:t>тиводействия зло</w:t>
              <w:softHyphen/>
              <w:t>употреб</w:t>
              <w:softHyphen/>
              <w:t>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В рамках месяч</w:t>
              <w:softHyphen/>
              <w:t>ника против нарко</w:t>
              <w:softHyphen/>
              <w:t>тиков про</w:t>
              <w:softHyphen/>
              <w:t>ведён ряд меро</w:t>
              <w:softHyphen/>
              <w:t>приятий: на базе Георгиевского технологиче</w:t>
              <w:softHyphen/>
              <w:t>ского техникума состоя</w:t>
              <w:softHyphen/>
              <w:t xml:space="preserve">лось </w:t>
            </w:r>
            <w:r>
              <w:rPr>
                <w:bCs/>
              </w:rPr>
              <w:t>про</w:t>
              <w:softHyphen/>
              <w:t>филакти</w:t>
              <w:softHyphen/>
              <w:t>ческое мероприя</w:t>
              <w:softHyphen/>
              <w:t>тие «Скажи, нет наркотикам!», за</w:t>
              <w:softHyphen/>
              <w:t>седание город</w:t>
              <w:softHyphen/>
              <w:t>ской антинарко</w:t>
              <w:softHyphen/>
              <w:t>тической комис</w:t>
              <w:softHyphen/>
              <w:t>сии; круглые столы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«Не сломай свою судьбу» 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«Время сломать иглу»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4.2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филактика право</w:t>
              <w:softHyphen/>
              <w:t>на</w:t>
              <w:softHyphen/>
              <w:t>рушений на террито</w:t>
              <w:softHyphen/>
              <w:t>рии города Ге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образо</w:t>
              <w:softHyphen/>
              <w:t>вания и мо</w:t>
              <w:softHyphen/>
              <w:t>лодёж</w:t>
              <w:softHyphen/>
              <w:t>ной поли</w:t>
              <w:softHyphen/>
              <w:t>тики ад</w:t>
              <w:softHyphen/>
              <w:t>минист</w:t>
              <w:softHyphen/>
              <w:t>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Сотрудниками от</w:t>
              <w:softHyphen/>
              <w:t>дела по делам не</w:t>
              <w:softHyphen/>
              <w:t>совершенно</w:t>
              <w:softHyphen/>
              <w:t>лет</w:t>
              <w:softHyphen/>
              <w:t>них Межму</w:t>
              <w:softHyphen/>
              <w:t>ници</w:t>
              <w:softHyphen/>
              <w:t xml:space="preserve">пального отдела </w:t>
            </w:r>
            <w:r>
              <w:rPr/>
              <w:t>Ми</w:t>
              <w:softHyphen/>
              <w:t>ни</w:t>
              <w:softHyphen/>
              <w:t>стерства внутрен</w:t>
              <w:softHyphen/>
              <w:t xml:space="preserve">них дел </w:t>
            </w:r>
            <w:r>
              <w:rPr>
                <w:bCs/>
              </w:rPr>
              <w:t>России «Георги</w:t>
              <w:softHyphen/>
              <w:t>евский» прово</w:t>
              <w:softHyphen/>
              <w:t>ди</w:t>
              <w:softHyphen/>
              <w:t>лась разъяс</w:t>
              <w:softHyphen/>
              <w:t>нитель</w:t>
              <w:softHyphen/>
              <w:t>ная ра</w:t>
              <w:softHyphen/>
              <w:t>бота в учеб</w:t>
              <w:softHyphen/>
              <w:t>ных заведе</w:t>
              <w:softHyphen/>
              <w:t>ниях по вопросам уго</w:t>
              <w:softHyphen/>
              <w:t>лов</w:t>
              <w:softHyphen/>
              <w:t>ной и адми</w:t>
              <w:softHyphen/>
              <w:t>нистра</w:t>
              <w:softHyphen/>
              <w:t>тивной от</w:t>
              <w:softHyphen/>
              <w:t>ветствен</w:t>
              <w:softHyphen/>
              <w:t>ности за соверше</w:t>
              <w:softHyphen/>
              <w:t>ние пра</w:t>
              <w:softHyphen/>
              <w:t>вонаруше</w:t>
              <w:softHyphen/>
              <w:t>ний, в средствах массо</w:t>
              <w:softHyphen/>
              <w:t>вой ин</w:t>
              <w:softHyphen/>
              <w:t>фор</w:t>
              <w:softHyphen/>
              <w:t>мации опуб</w:t>
              <w:softHyphen/>
              <w:t>лико</w:t>
              <w:softHyphen/>
              <w:t>вано 5 ста</w:t>
              <w:softHyphen/>
              <w:t>тей по вопросу профилак</w:t>
              <w:softHyphen/>
              <w:t>тики правонаруше</w:t>
              <w:softHyphen/>
              <w:t>ний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5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тиводействие кор</w:t>
              <w:softHyphen/>
              <w:t>руп</w:t>
              <w:softHyphen/>
              <w:t>ции в органах мест</w:t>
              <w:softHyphen/>
              <w:t>ного самоуправления города Ге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47,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97,6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54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5,0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9,1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5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тимизация и повы</w:t>
              <w:softHyphen/>
              <w:t>ше</w:t>
              <w:softHyphen/>
              <w:t>ние качества предос</w:t>
              <w:softHyphen/>
              <w:t>тавле</w:t>
              <w:softHyphen/>
              <w:t>ния государствен</w:t>
              <w:softHyphen/>
              <w:t>ных и муниципальных услуг в городе Георги</w:t>
              <w:softHyphen/>
              <w:t xml:space="preserve">евске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гиев</w:t>
              <w:softHyphen/>
              <w:t>ска, му</w:t>
              <w:softHyphen/>
              <w:t>ници</w:t>
              <w:softHyphen/>
              <w:t>паль</w:t>
              <w:softHyphen/>
              <w:t>ные  уч</w:t>
              <w:softHyphen/>
              <w:t>ре</w:t>
              <w:softHyphen/>
              <w:t>ждения го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62,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12,6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71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5,0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246,4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5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здания (по</w:t>
              <w:softHyphen/>
              <w:t>мещения) под мно</w:t>
              <w:softHyphen/>
              <w:t>гофунк</w:t>
              <w:softHyphen/>
              <w:t>циональный центр пре</w:t>
              <w:softHyphen/>
              <w:t>доставления государст</w:t>
              <w:softHyphen/>
              <w:t>венных и му</w:t>
              <w:softHyphen/>
              <w:t>ниципальных услуг (функций) в городе Ге</w:t>
              <w:softHyphen/>
              <w:t>оргиевск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 xml:space="preserve">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следование здания, то</w:t>
              <w:softHyphen/>
              <w:t>пографическая съёмка зе</w:t>
              <w:softHyphen/>
              <w:t>мельного уча</w:t>
              <w:softHyphen/>
              <w:t>стка, разра</w:t>
              <w:softHyphen/>
              <w:t>ботка про</w:t>
              <w:softHyphen/>
              <w:t>ектно-сметной доку</w:t>
              <w:softHyphen/>
              <w:t>ментации на реконст</w:t>
              <w:softHyphen/>
              <w:t>рукцию зда</w:t>
              <w:softHyphen/>
              <w:t>ния для раз</w:t>
              <w:softHyphen/>
              <w:t>мещения много</w:t>
              <w:softHyphen/>
              <w:t>функцио</w:t>
              <w:softHyphen/>
              <w:t>нального цен</w:t>
              <w:softHyphen/>
              <w:t>тра предос</w:t>
              <w:softHyphen/>
              <w:t>тавления го</w:t>
              <w:softHyphen/>
              <w:t>сударственных и му</w:t>
              <w:softHyphen/>
              <w:t>ниципальных услуг, нежилое помещение по адресу:  Ставро</w:t>
              <w:softHyphen/>
              <w:t>польский край, город Георгиевск, ул. Кали</w:t>
              <w:softHyphen/>
              <w:t>нина, 11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тдел капи</w:t>
              <w:softHyphen/>
              <w:t>тального строитель</w:t>
              <w:softHyphen/>
              <w:t>ства ад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rPr/>
            </w:pPr>
            <w:r>
              <w:rPr/>
              <w:t>Мероприятие 15.1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боты по проверке дос</w:t>
              <w:softHyphen/>
              <w:t>товерности опреде</w:t>
              <w:softHyphen/>
              <w:t>ления сметной стоимо</w:t>
              <w:softHyphen/>
              <w:t>сти, по проведению экспертизы проектной документации по объ</w:t>
              <w:softHyphen/>
              <w:t>екту «Реконструк</w:t>
              <w:softHyphen/>
              <w:t>ция здания для размеще</w:t>
              <w:softHyphen/>
              <w:t>ния многофункциональ</w:t>
              <w:softHyphen/>
              <w:t>ного центра предоставле</w:t>
              <w:softHyphen/>
              <w:t>ния государственных и му</w:t>
              <w:softHyphen/>
              <w:t>ниципальных услуг», нежилое помещение по адресу: Ставрополь</w:t>
              <w:softHyphen/>
              <w:t>ский край, г. Георги</w:t>
              <w:softHyphen/>
              <w:t>евск, ул. Калинина,11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тдел капи</w:t>
              <w:softHyphen/>
              <w:t>тального строитель</w:t>
              <w:softHyphen/>
              <w:t>ства адми</w:t>
              <w:softHyphen/>
              <w:t>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4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rFonts w:eastAsia="Courier New"/>
              </w:rPr>
              <w:t>Реконструкция здания  для раз</w:t>
              <w:softHyphen/>
              <w:t>мещения мно</w:t>
              <w:softHyphen/>
              <w:t>го</w:t>
              <w:softHyphen/>
              <w:t>функ</w:t>
              <w:softHyphen/>
              <w:t>ционального центра предоставления госу</w:t>
              <w:softHyphen/>
              <w:t>дар</w:t>
              <w:softHyphen/>
              <w:t>ственных и му</w:t>
              <w:softHyphen/>
              <w:t>ни</w:t>
              <w:softHyphen/>
              <w:t>ципаль</w:t>
              <w:softHyphen/>
              <w:t>ных услуг, (не</w:t>
              <w:softHyphen/>
              <w:t>жилое по</w:t>
              <w:softHyphen/>
              <w:t>мещение) по адресу: Ставрополь</w:t>
              <w:softHyphen/>
              <w:t>ский край, г. Георги</w:t>
              <w:softHyphen/>
              <w:t>евск, ул. Калинина, 11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отдел капи</w:t>
              <w:softHyphen/>
              <w:t>тального строитель</w:t>
              <w:softHyphen/>
              <w:t>ства адми</w:t>
              <w:softHyphen/>
              <w:t>нистрации го</w:t>
              <w:softHyphen/>
              <w:t>рода Георгиевска, отдел ин</w:t>
              <w:softHyphen/>
              <w:t>формаци</w:t>
              <w:softHyphen/>
              <w:t>онных тех</w:t>
              <w:softHyphen/>
              <w:t>нологий админи</w:t>
              <w:softHyphen/>
              <w:t>ст</w:t>
              <w:softHyphen/>
              <w:t>рации го</w:t>
              <w:softHyphen/>
              <w:t>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5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нащение много</w:t>
              <w:softHyphen/>
              <w:t>функ</w:t>
              <w:softHyphen/>
              <w:t>ционального цен</w:t>
              <w:softHyphen/>
              <w:t>тра пре</w:t>
              <w:softHyphen/>
              <w:t>доставления го</w:t>
              <w:softHyphen/>
              <w:t>сударст</w:t>
              <w:softHyphen/>
              <w:t>венных и муни</w:t>
              <w:softHyphen/>
              <w:t>ципальных услуг в го</w:t>
              <w:softHyphen/>
              <w:t>роде Георгиев</w:t>
              <w:softHyphen/>
              <w:t xml:space="preserve">ске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го</w:t>
              <w:softHyphen/>
              <w:t>рода Георгиевска, отдел ин</w:t>
              <w:softHyphen/>
              <w:t>формацион</w:t>
              <w:softHyphen/>
              <w:t>ных тех</w:t>
              <w:softHyphen/>
              <w:t>нологий ад</w:t>
              <w:softHyphen/>
              <w:t>минист</w:t>
              <w:softHyphen/>
              <w:t>рации го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ного</w:t>
              <w:softHyphen/>
              <w:t>функ</w:t>
              <w:softHyphen/>
              <w:t>цио</w:t>
              <w:softHyphen/>
              <w:t>нальный цен</w:t>
              <w:softHyphen/>
              <w:t>тр введён в экс</w:t>
              <w:softHyphen/>
              <w:t>плуа</w:t>
              <w:softHyphen/>
              <w:t>тацию, ос</w:t>
              <w:softHyphen/>
              <w:t>нащён новым оборудова</w:t>
              <w:softHyphen/>
              <w:t>нием, создано 26 рабо</w:t>
              <w:softHyphen/>
              <w:t>чих мест.</w:t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3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5,0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6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6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рганизация межве</w:t>
              <w:softHyphen/>
              <w:t>домст</w:t>
              <w:softHyphen/>
              <w:t>венного элек</w:t>
              <w:softHyphen/>
              <w:t>тронного взаимодейст</w:t>
              <w:softHyphen/>
              <w:t>вия в много</w:t>
              <w:softHyphen/>
              <w:t>функцио</w:t>
              <w:softHyphen/>
              <w:t xml:space="preserve">нальном центре </w:t>
            </w:r>
            <w:r>
              <w:rPr>
                <w:rFonts w:eastAsia="Courier New"/>
              </w:rPr>
              <w:t>предос</w:t>
              <w:softHyphen/>
              <w:t>тавления госу</w:t>
              <w:softHyphen/>
              <w:t>дар</w:t>
              <w:softHyphen/>
              <w:t>ствен</w:t>
              <w:softHyphen/>
              <w:t>ных и муни</w:t>
              <w:softHyphen/>
              <w:t>ципаль</w:t>
              <w:softHyphen/>
              <w:t>ных услуг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</w:t>
              <w:softHyphen/>
              <w:t>рации города Георгиевска, архив</w:t>
              <w:softHyphen/>
              <w:t>ный отдел ад</w:t>
              <w:softHyphen/>
              <w:t>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ве</w:t>
              <w:softHyphen/>
              <w:t>домст</w:t>
              <w:softHyphen/>
              <w:t>вен</w:t>
              <w:softHyphen/>
              <w:t>ное элек</w:t>
              <w:softHyphen/>
              <w:t>тронное взаимо</w:t>
              <w:softHyphen/>
              <w:t>дейст</w:t>
              <w:softHyphen/>
              <w:t>вие в мно</w:t>
              <w:softHyphen/>
              <w:t>го</w:t>
              <w:softHyphen/>
              <w:t>функцио</w:t>
              <w:softHyphen/>
              <w:t>наль</w:t>
              <w:softHyphen/>
              <w:t>ном центре пре</w:t>
              <w:softHyphen/>
              <w:t>дос</w:t>
              <w:softHyphen/>
              <w:t>тавления го</w:t>
              <w:softHyphen/>
              <w:t>су</w:t>
              <w:softHyphen/>
              <w:t>дар</w:t>
              <w:softHyphen/>
              <w:t>ствен</w:t>
              <w:softHyphen/>
              <w:t>ных и муни</w:t>
              <w:softHyphen/>
              <w:t>ципаль</w:t>
              <w:softHyphen/>
              <w:t>ных услуг города Ге</w:t>
              <w:softHyphen/>
              <w:t>оргиевска реали</w:t>
              <w:softHyphen/>
              <w:t>зовано в автома</w:t>
              <w:softHyphen/>
              <w:t>тизированной ин</w:t>
              <w:softHyphen/>
              <w:t>формацион</w:t>
              <w:softHyphen/>
              <w:t>ной си</w:t>
              <w:softHyphen/>
              <w:t>стеме (АИС)  «МФЦ». Установ</w:t>
              <w:softHyphen/>
              <w:t>лено оборудова</w:t>
              <w:softHyphen/>
              <w:t>ние криптографи</w:t>
              <w:softHyphen/>
              <w:t>че</w:t>
              <w:softHyphen/>
              <w:t>ской защиты информа</w:t>
              <w:softHyphen/>
              <w:t>ции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7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учение на курсах по</w:t>
              <w:softHyphen/>
              <w:t>вышения квалифика</w:t>
              <w:softHyphen/>
              <w:t>ции муниципальных служа</w:t>
              <w:softHyphen/>
              <w:t>щих администра</w:t>
              <w:softHyphen/>
              <w:t>ции го</w:t>
              <w:softHyphen/>
              <w:t>рода Георгиевска и её струк</w:t>
              <w:softHyphen/>
              <w:t>турных под</w:t>
              <w:softHyphen/>
              <w:t>разделе</w:t>
              <w:softHyphen/>
              <w:t>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яющий де</w:t>
              <w:softHyphen/>
              <w:t>лами администра</w:t>
              <w:softHyphen/>
              <w:t>ции города Георги</w:t>
              <w:softHyphen/>
              <w:t>евска, руководи</w:t>
              <w:softHyphen/>
              <w:t>тели струк</w:t>
              <w:softHyphen/>
              <w:t>турных подраз</w:t>
              <w:softHyphen/>
              <w:t>деле</w:t>
              <w:softHyphen/>
              <w:t>ний ад</w:t>
              <w:softHyphen/>
              <w:t>министра</w:t>
              <w:softHyphen/>
              <w:t>ции го</w:t>
              <w:softHyphen/>
              <w:t>рода Георги</w:t>
              <w:softHyphen/>
              <w:t>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чено на кур</w:t>
              <w:softHyphen/>
              <w:t>сах повышения квалификации 15 муниципальных служащих адми</w:t>
              <w:softHyphen/>
              <w:t>нистрации города Георгиевска. Обучено 22 работ</w:t>
              <w:softHyphen/>
              <w:t>ника много</w:t>
              <w:softHyphen/>
              <w:t>функ</w:t>
              <w:softHyphen/>
              <w:t>циональ</w:t>
              <w:softHyphen/>
              <w:t>ного цен</w:t>
              <w:softHyphen/>
              <w:t>тра пре</w:t>
              <w:softHyphen/>
              <w:t>достав</w:t>
              <w:softHyphen/>
              <w:t>ле</w:t>
              <w:softHyphen/>
              <w:t>ния го</w:t>
              <w:softHyphen/>
              <w:t>судар</w:t>
              <w:softHyphen/>
              <w:t>ствен</w:t>
              <w:softHyphen/>
              <w:t>ных и муни</w:t>
              <w:softHyphen/>
              <w:t>ци</w:t>
              <w:softHyphen/>
              <w:t>пальных услуг по обеспе</w:t>
              <w:softHyphen/>
              <w:t>чению дея</w:t>
              <w:softHyphen/>
              <w:t>тель</w:t>
              <w:softHyphen/>
              <w:t>ности мно</w:t>
              <w:softHyphen/>
              <w:t>го</w:t>
              <w:softHyphen/>
              <w:t>функциональ</w:t>
              <w:softHyphen/>
              <w:t xml:space="preserve">ного центра. 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1.8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еспечение деятельно</w:t>
              <w:softHyphen/>
              <w:t>сти (оказание услуг)  мно</w:t>
              <w:softHyphen/>
              <w:t>гофункционального цен</w:t>
              <w:softHyphen/>
              <w:t>тра предоставления госу</w:t>
              <w:softHyphen/>
              <w:t>дарственных и муници</w:t>
              <w:softHyphen/>
              <w:t>пальных услуг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</w:t>
              <w:softHyphen/>
              <w:t>онных технологий администрации го</w:t>
              <w:softHyphen/>
              <w:t>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о 9 212 ус</w:t>
              <w:softHyphen/>
              <w:t>луг, в том числе государ</w:t>
              <w:softHyphen/>
              <w:t>ственных – 7 718, муници</w:t>
              <w:softHyphen/>
              <w:t>пальных – 1 494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62,66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7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97,7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5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звитие информаци</w:t>
              <w:softHyphen/>
              <w:t>он</w:t>
              <w:softHyphen/>
              <w:t>ного общества и форми</w:t>
              <w:softHyphen/>
              <w:t>рование элемен</w:t>
              <w:softHyphen/>
              <w:t>тов элек</w:t>
              <w:softHyphen/>
              <w:t>тронного пра</w:t>
              <w:softHyphen/>
              <w:t>вительства в городе Ге</w:t>
              <w:softHyphen/>
              <w:t xml:space="preserve">оргиевске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</w:t>
              <w:softHyphen/>
              <w:t xml:space="preserve">рации города Георгиевска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6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5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Развитие официального сайта города Георгиев</w:t>
              <w:softHyphen/>
              <w:t>ска и реклам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</w:t>
              <w:softHyphen/>
              <w:t>рац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лама офици</w:t>
              <w:softHyphen/>
              <w:t>аль</w:t>
              <w:softHyphen/>
              <w:t>ного сайта го</w:t>
              <w:softHyphen/>
              <w:t>рода Георги</w:t>
              <w:softHyphen/>
              <w:t>евска реали</w:t>
              <w:softHyphen/>
              <w:t>зу</w:t>
              <w:softHyphen/>
              <w:t>ется по</w:t>
              <w:softHyphen/>
              <w:t>средст</w:t>
              <w:softHyphen/>
              <w:t>вом разме</w:t>
              <w:softHyphen/>
              <w:t>щения адреса офици</w:t>
              <w:softHyphen/>
              <w:t>ального сайта города в ин</w:t>
              <w:softHyphen/>
              <w:t>формационно-теле</w:t>
              <w:softHyphen/>
              <w:t>коммуника</w:t>
              <w:softHyphen/>
              <w:t>ционной сети «Интернет», на афишах общего</w:t>
              <w:softHyphen/>
              <w:t>родских меро</w:t>
              <w:softHyphen/>
              <w:t>прия</w:t>
              <w:softHyphen/>
              <w:t>тий, под пе</w:t>
              <w:softHyphen/>
              <w:t>чат</w:t>
              <w:softHyphen/>
              <w:t>ными стать</w:t>
              <w:softHyphen/>
              <w:t>ями в газете «Георгиев</w:t>
              <w:softHyphen/>
              <w:t>ская ок</w:t>
              <w:softHyphen/>
              <w:t>руга»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Мероприятие 15.2.2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элемен</w:t>
              <w:softHyphen/>
              <w:t>тов электронного пра</w:t>
              <w:softHyphen/>
              <w:t>витель</w:t>
              <w:softHyphen/>
              <w:t>ства и переход на предос</w:t>
              <w:softHyphen/>
              <w:t>тавление го</w:t>
              <w:softHyphen/>
              <w:t>сударственных и муни</w:t>
              <w:softHyphen/>
              <w:t>ципальных услуг  в электронном  вид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рации города Георгиевска, от</w:t>
              <w:softHyphen/>
              <w:t>дел промышлен</w:t>
              <w:softHyphen/>
              <w:t>но</w:t>
              <w:softHyphen/>
              <w:t>сти, транспорта и связи администрации го</w:t>
              <w:softHyphen/>
              <w:t>рода Георгиевска,  структурные под</w:t>
              <w:softHyphen/>
              <w:t>раз</w:t>
              <w:softHyphen/>
              <w:t>де</w:t>
              <w:softHyphen/>
              <w:t>ления адми</w:t>
              <w:softHyphen/>
              <w:t>нист</w:t>
              <w:softHyphen/>
              <w:t>рации го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ована воз</w:t>
              <w:softHyphen/>
              <w:t>можность для за</w:t>
              <w:softHyphen/>
              <w:t>явителя по</w:t>
              <w:softHyphen/>
              <w:t>дачи заявления и доку</w:t>
              <w:softHyphen/>
              <w:t>ментов в электрон</w:t>
              <w:softHyphen/>
              <w:t>ном виде на Регио</w:t>
              <w:softHyphen/>
              <w:t>нальном портале государ</w:t>
              <w:softHyphen/>
              <w:t>ственных услуг Ставро</w:t>
              <w:softHyphen/>
              <w:t>поль</w:t>
              <w:softHyphen/>
              <w:t>ского края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</w:t>
              </w:r>
              <w:r>
                <w:rPr>
                  <w:rStyle w:val="InternetLink"/>
                </w:rPr>
                <w:softHyphen/>
              </w:r>
              <w:r>
                <w:rPr>
                  <w:rStyle w:val="InternetLink"/>
                  <w:lang w:val="en-US"/>
                </w:rPr>
                <w:t>lugi</w:t>
              </w:r>
              <w:r>
                <w:rPr>
                  <w:rStyle w:val="InternetLink"/>
                </w:rPr>
                <w:t>26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по 12-ти первоочередным муниципальным услугам. Все ус</w:t>
              <w:softHyphen/>
              <w:t>луги протести</w:t>
              <w:softHyphen/>
              <w:t>ро</w:t>
              <w:softHyphen/>
              <w:t>ваны отделом ин</w:t>
              <w:softHyphen/>
              <w:t>формацион</w:t>
              <w:softHyphen/>
              <w:t xml:space="preserve">ных технологий. </w:t>
            </w:r>
            <w:r>
              <w:rPr>
                <w:bCs/>
              </w:rPr>
              <w:t>Реали</w:t>
              <w:softHyphen/>
              <w:t>зована воз</w:t>
              <w:softHyphen/>
              <w:t>мож</w:t>
              <w:softHyphen/>
              <w:t>ность ис</w:t>
              <w:softHyphen/>
              <w:t>пол</w:t>
              <w:softHyphen/>
              <w:t>нения перво</w:t>
              <w:softHyphen/>
              <w:t>оче</w:t>
              <w:softHyphen/>
              <w:t>редных му</w:t>
              <w:softHyphen/>
              <w:t>ници</w:t>
              <w:softHyphen/>
              <w:t>пальных услуг в элек</w:t>
              <w:softHyphen/>
              <w:t>трон</w:t>
              <w:softHyphen/>
              <w:t xml:space="preserve">ной форме в </w:t>
            </w:r>
            <w:r>
              <w:rPr/>
              <w:t>еди</w:t>
              <w:softHyphen/>
              <w:t>ной инфор</w:t>
              <w:softHyphen/>
              <w:t>маци</w:t>
              <w:softHyphen/>
              <w:t>онно-ана</w:t>
              <w:softHyphen/>
              <w:t>литиче</w:t>
              <w:softHyphen/>
              <w:t>ской сис</w:t>
              <w:softHyphen/>
              <w:t>теме Став</w:t>
              <w:softHyphen/>
              <w:t>ро</w:t>
              <w:softHyphen/>
              <w:t>польского края (ЕИАС СК)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6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ероприятие 15.2.3.</w:t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про</w:t>
              <w:softHyphen/>
              <w:t>грамм</w:t>
              <w:softHyphen/>
              <w:t>ного и техниче</w:t>
              <w:softHyphen/>
              <w:t>ского обес</w:t>
              <w:softHyphen/>
              <w:t>печ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ра</w:t>
              <w:softHyphen/>
              <w:t>ц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улярно осу</w:t>
              <w:softHyphen/>
              <w:t>ще</w:t>
              <w:softHyphen/>
              <w:t>ствляется об</w:t>
              <w:softHyphen/>
              <w:t>нов</w:t>
              <w:softHyphen/>
              <w:t>ление про</w:t>
              <w:softHyphen/>
              <w:t>грамм</w:t>
              <w:softHyphen/>
              <w:t>ного обес</w:t>
              <w:softHyphen/>
              <w:t>печения на ра</w:t>
              <w:softHyphen/>
              <w:t>бо</w:t>
              <w:softHyphen/>
              <w:t>чих стан</w:t>
              <w:softHyphen/>
              <w:t>циях всех ра</w:t>
              <w:softHyphen/>
              <w:t>бот</w:t>
              <w:softHyphen/>
              <w:t>ников орга</w:t>
              <w:softHyphen/>
              <w:t>нов ме</w:t>
              <w:softHyphen/>
              <w:t>ст</w:t>
              <w:softHyphen/>
              <w:t>ного само</w:t>
              <w:softHyphen/>
              <w:t>управ</w:t>
              <w:softHyphen/>
              <w:t>ления города Ге</w:t>
              <w:softHyphen/>
              <w:t>оргиев</w:t>
              <w:softHyphen/>
              <w:t>ска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5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ourier New"/>
                <w:bCs/>
              </w:rPr>
              <w:t>Противодействие и про</w:t>
              <w:softHyphen/>
              <w:t>филактика корруп</w:t>
              <w:softHyphen/>
              <w:t>ции в экономической и социаль</w:t>
              <w:softHyphen/>
              <w:t>ной сферах го</w:t>
              <w:softHyphen/>
              <w:t>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тдел адми</w:t>
              <w:softHyphen/>
              <w:t>ни</w:t>
              <w:softHyphen/>
              <w:t>страции го</w:t>
              <w:softHyphen/>
              <w:t>рода Георгиевска, отдел информа</w:t>
              <w:softHyphen/>
              <w:t>цион</w:t>
              <w:softHyphen/>
              <w:t>ных технологий ад</w:t>
              <w:softHyphen/>
              <w:t>мини</w:t>
              <w:softHyphen/>
              <w:t>страция го</w:t>
              <w:softHyphen/>
              <w:t>рода Ге</w:t>
              <w:softHyphen/>
              <w:t>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«горячей ли</w:t>
              <w:softHyphen/>
              <w:t>нии» для приёма со</w:t>
              <w:softHyphen/>
              <w:t>обще</w:t>
              <w:softHyphen/>
              <w:t>ний о фактах кор</w:t>
              <w:softHyphen/>
              <w:t>руп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тдел адми</w:t>
              <w:softHyphen/>
              <w:t>ни</w:t>
              <w:softHyphen/>
              <w:t>страции го</w:t>
              <w:softHyphen/>
              <w:t>рода Георгиевска, отдел информацион</w:t>
              <w:softHyphen/>
              <w:t>ных технологий ад</w:t>
              <w:softHyphen/>
              <w:t>ми</w:t>
              <w:softHyphen/>
              <w:t>нистра</w:t>
              <w:softHyphen/>
              <w:t>ц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>
                <w:shd w:fill="FFFFFF" w:val="clear"/>
              </w:rPr>
              <w:t>В администра</w:t>
              <w:softHyphen/>
              <w:t>ции города Ге</w:t>
              <w:softHyphen/>
              <w:t>оргиев</w:t>
              <w:softHyphen/>
              <w:t>ска рабо</w:t>
              <w:softHyphen/>
              <w:t>тает «те</w:t>
              <w:softHyphen/>
              <w:t>лефон доверия Главы го</w:t>
              <w:softHyphen/>
              <w:t>рода» – 2-93-53, по кото</w:t>
              <w:softHyphen/>
              <w:t>рому граждане могут обратиться по любым вопро</w:t>
              <w:softHyphen/>
              <w:t>сам, входящим в компетенцию орга</w:t>
              <w:softHyphen/>
              <w:t>нов мест</w:t>
              <w:softHyphen/>
              <w:t>ного само</w:t>
              <w:softHyphen/>
              <w:t>управ</w:t>
              <w:softHyphen/>
              <w:t>ления, в том числе по фак</w:t>
              <w:softHyphen/>
              <w:t>там коррупции.</w:t>
            </w:r>
          </w:p>
          <w:p>
            <w:pPr>
              <w:pStyle w:val="Normal"/>
              <w:ind w:firstLine="6"/>
              <w:jc w:val="both"/>
              <w:rPr/>
            </w:pPr>
            <w:r>
              <w:rPr>
                <w:shd w:fill="FFFFFF" w:val="clear"/>
              </w:rPr>
              <w:t>Обращений гра</w:t>
              <w:softHyphen/>
              <w:t>ж</w:t>
              <w:softHyphen/>
              <w:t>дан и органи</w:t>
              <w:softHyphen/>
              <w:t>заций по фактам корруп</w:t>
              <w:softHyphen/>
              <w:t>ции за 2014 год в адми</w:t>
              <w:softHyphen/>
              <w:t>ни</w:t>
              <w:softHyphen/>
              <w:t>страцию го</w:t>
              <w:softHyphen/>
              <w:t>рода Геогргиевска не посту</w:t>
              <w:softHyphen/>
              <w:t>пало.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В целях инфор</w:t>
              <w:softHyphen/>
              <w:t>ми</w:t>
              <w:softHyphen/>
              <w:t>рования гра</w:t>
              <w:softHyphen/>
              <w:t>ждан и органи</w:t>
              <w:softHyphen/>
              <w:t>заций ин</w:t>
              <w:softHyphen/>
              <w:t>форма</w:t>
              <w:softHyphen/>
              <w:t>ция о по</w:t>
              <w:softHyphen/>
              <w:t>рядке и времени приёма звонков разме</w:t>
              <w:softHyphen/>
              <w:t>щена на офи</w:t>
              <w:softHyphen/>
              <w:t>ци</w:t>
              <w:softHyphen/>
              <w:t>альном сайте го</w:t>
              <w:softHyphen/>
              <w:t>рода в подразде</w:t>
              <w:softHyphen/>
              <w:t>лах «Противо</w:t>
              <w:softHyphen/>
              <w:t>дей</w:t>
              <w:softHyphen/>
              <w:t>ст</w:t>
              <w:softHyphen/>
              <w:t>вие кор</w:t>
              <w:softHyphen/>
              <w:t>руп</w:t>
              <w:softHyphen/>
              <w:t>ции», «Об</w:t>
              <w:softHyphen/>
              <w:t>раще</w:t>
              <w:softHyphen/>
              <w:t>ния граж</w:t>
              <w:softHyphen/>
              <w:t>дан», на стендах в здании адми</w:t>
              <w:softHyphen/>
              <w:t>нистрации го</w:t>
              <w:softHyphen/>
              <w:t>рода Георгиев</w:t>
              <w:softHyphen/>
              <w:t>ска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5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тикоррупционное про</w:t>
              <w:softHyphen/>
              <w:t>свещение, пропа</w:t>
              <w:softHyphen/>
              <w:t>ганда и воспит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rPr/>
            </w:pPr>
            <w:r>
              <w:rPr/>
              <w:t>отдел информацион</w:t>
              <w:softHyphen/>
              <w:t>ных технологий ад</w:t>
              <w:softHyphen/>
              <w:t>ми</w:t>
              <w:softHyphen/>
              <w:t>нистрация города Георгиев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color w:val="000000"/>
              </w:rPr>
            </w:pPr>
            <w:r>
              <w:rPr/>
              <w:t>На официальном сайте города Ге</w:t>
              <w:softHyphen/>
              <w:t>ор</w:t>
              <w:softHyphen/>
              <w:t>гиевска создан раз</w:t>
              <w:softHyphen/>
              <w:t>дел «Проти</w:t>
              <w:softHyphen/>
              <w:t>водей</w:t>
              <w:softHyphen/>
              <w:t>ствие кор</w:t>
              <w:softHyphen/>
              <w:t>рупции». Мате</w:t>
              <w:softHyphen/>
              <w:t>риалы анти</w:t>
              <w:softHyphen/>
              <w:t>кор</w:t>
              <w:softHyphen/>
              <w:t>рупционной на</w:t>
              <w:softHyphen/>
              <w:t>правленности были опублико</w:t>
              <w:softHyphen/>
              <w:t>ваны в газете «Ге</w:t>
              <w:softHyphen/>
              <w:t>оргиев</w:t>
              <w:softHyphen/>
              <w:t>ская ок</w:t>
              <w:softHyphen/>
              <w:t>руга» и раз</w:t>
              <w:softHyphen/>
              <w:t>ме</w:t>
              <w:softHyphen/>
              <w:t>щены на офи</w:t>
              <w:softHyphen/>
              <w:t>ци</w:t>
              <w:softHyphen/>
              <w:t>альном сайте го</w:t>
              <w:softHyphen/>
              <w:t>рода Георги</w:t>
              <w:softHyphen/>
              <w:t>евска в разделе «Публи</w:t>
              <w:softHyphen/>
              <w:t>ка</w:t>
              <w:softHyphen/>
              <w:t>ции»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1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нижение напряжённо</w:t>
              <w:softHyphen/>
              <w:t>сти на рынке труда го</w:t>
              <w:softHyphen/>
              <w:t>рода Ге</w:t>
              <w:softHyphen/>
              <w:t>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о</w:t>
              <w:softHyphen/>
              <w:t>судар</w:t>
              <w:softHyphen/>
              <w:t>ствен</w:t>
              <w:softHyphen/>
              <w:t>ное ка</w:t>
              <w:softHyphen/>
              <w:t>зё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ле</w:t>
              <w:softHyphen/>
              <w:t>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гани</w:t>
              <w:softHyphen/>
              <w:t>за</w:t>
              <w:softHyphen/>
              <w:t>ции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6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я для гра</w:t>
              <w:softHyphen/>
              <w:t>ж</w:t>
              <w:softHyphen/>
              <w:t>дан, испытывающих труд</w:t>
              <w:softHyphen/>
              <w:t>ности в поиске ра</w:t>
              <w:softHyphen/>
              <w:t>боты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о</w:t>
              <w:softHyphen/>
              <w:t>судар</w:t>
              <w:softHyphen/>
              <w:t>ствен</w:t>
              <w:softHyphen/>
              <w:t>ное ка</w:t>
              <w:softHyphen/>
              <w:t>зё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ле</w:t>
              <w:softHyphen/>
              <w:t>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гани</w:t>
              <w:softHyphen/>
              <w:t>за</w:t>
              <w:softHyphen/>
              <w:t>ции го</w:t>
              <w:softHyphen/>
              <w:t>рода Георги</w:t>
              <w:softHyphen/>
              <w:t>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8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6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самозаня</w:t>
              <w:softHyphen/>
              <w:t>то</w:t>
              <w:softHyphen/>
              <w:t>сти безработных граждан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о</w:t>
              <w:softHyphen/>
              <w:t>судар</w:t>
              <w:softHyphen/>
              <w:t>ствен</w:t>
              <w:softHyphen/>
              <w:t>ное ка</w:t>
              <w:softHyphen/>
              <w:t>зё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ле</w:t>
              <w:softHyphen/>
              <w:t>ния Ге</w:t>
              <w:softHyphen/>
              <w:t>орги</w:t>
              <w:softHyphen/>
              <w:t>ев</w:t>
              <w:softHyphen/>
              <w:t>ского рай</w:t>
              <w:softHyphen/>
              <w:t>она», пред</w:t>
              <w:softHyphen/>
              <w:t>при</w:t>
              <w:softHyphen/>
              <w:t>ятия и органи</w:t>
              <w:softHyphen/>
              <w:t>за</w:t>
              <w:softHyphen/>
              <w:t>ции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гражданам пре</w:t>
              <w:softHyphen/>
              <w:t>до</w:t>
              <w:softHyphen/>
              <w:t>ставлена фи</w:t>
              <w:softHyphen/>
              <w:t>нансо</w:t>
              <w:softHyphen/>
              <w:t>вая по</w:t>
              <w:softHyphen/>
              <w:t>мощь на ор</w:t>
              <w:softHyphen/>
              <w:t>гани</w:t>
              <w:softHyphen/>
              <w:t>зацию соб</w:t>
              <w:softHyphen/>
              <w:t>ствен</w:t>
              <w:softHyphen/>
              <w:t>ного дела по из</w:t>
              <w:softHyphen/>
              <w:t>готовлению ме</w:t>
              <w:softHyphen/>
              <w:t>бели, стоматоло</w:t>
              <w:softHyphen/>
              <w:t>гиче</w:t>
              <w:softHyphen/>
              <w:t>ским услу</w:t>
              <w:softHyphen/>
              <w:t>гам и мобильной хим</w:t>
              <w:softHyphen/>
              <w:t>чистке.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6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йствие трудоуст</w:t>
              <w:softHyphen/>
              <w:t>рой</w:t>
              <w:softHyphen/>
              <w:t>ству незанятых ин</w:t>
              <w:softHyphen/>
              <w:t>вали</w:t>
              <w:softHyphen/>
              <w:t>дов, родителей, воспиты</w:t>
              <w:softHyphen/>
              <w:t>вающих детей-инвалидов, многодет</w:t>
              <w:softHyphen/>
              <w:t>ных родителе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о</w:t>
              <w:softHyphen/>
              <w:t>судар</w:t>
              <w:softHyphen/>
              <w:t>ствен</w:t>
              <w:softHyphen/>
              <w:t>ное ка</w:t>
              <w:softHyphen/>
              <w:t>зён</w:t>
              <w:softHyphen/>
              <w:t>ное уч</w:t>
              <w:softHyphen/>
              <w:t>ре</w:t>
              <w:softHyphen/>
              <w:t>жде</w:t>
              <w:softHyphen/>
              <w:t>ние «Центр за</w:t>
              <w:softHyphen/>
              <w:t>нято</w:t>
              <w:softHyphen/>
              <w:t>сти на</w:t>
              <w:softHyphen/>
              <w:t>селе</w:t>
              <w:softHyphen/>
              <w:t>ния Ге</w:t>
              <w:softHyphen/>
              <w:t>орги</w:t>
              <w:softHyphen/>
              <w:t>ев</w:t>
              <w:softHyphen/>
              <w:t>ского рай</w:t>
              <w:softHyphen/>
              <w:t xml:space="preserve">она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незанятых инвалидов обору</w:t>
              <w:softHyphen/>
              <w:t>довано 8 рабочих мест, в том числе в обществе с ог</w:t>
              <w:softHyphen/>
              <w:t>раниченной от</w:t>
              <w:softHyphen/>
              <w:t>вет</w:t>
              <w:softHyphen/>
              <w:t>ственности «Сер</w:t>
              <w:softHyphen/>
              <w:t>диТелеКом» – 2 рабо</w:t>
              <w:softHyphen/>
              <w:t>чих места по спе</w:t>
              <w:softHyphen/>
              <w:t>ци</w:t>
              <w:softHyphen/>
              <w:t>альностям бухгал</w:t>
              <w:softHyphen/>
              <w:t>тер и опе</w:t>
              <w:softHyphen/>
              <w:t>ратор элек</w:t>
              <w:softHyphen/>
              <w:t>тронно-вычис</w:t>
              <w:softHyphen/>
              <w:t>лительных ма</w:t>
              <w:softHyphen/>
              <w:t>шин, обществе с ограниченной ответственностью «Кафе на Тронина» – 1 рабочее место кухонного рабо</w:t>
              <w:softHyphen/>
              <w:t>чего, «Георгиев</w:t>
              <w:softHyphen/>
              <w:t>ском колледже» – 1 рабочее место архивариуса, Ге</w:t>
              <w:softHyphen/>
              <w:t>оргиевском муни</w:t>
              <w:softHyphen/>
              <w:t>ципальном уни</w:t>
              <w:softHyphen/>
              <w:t>тарном предприя</w:t>
              <w:softHyphen/>
              <w:t>тии «САХ» –  1 рабочее место сторожа, обще</w:t>
              <w:softHyphen/>
              <w:t>стве с ограничен</w:t>
              <w:softHyphen/>
              <w:t>ной ответственно</w:t>
              <w:softHyphen/>
              <w:t>стью «СССР» – 1 рабочее место дворника, у инди</w:t>
              <w:softHyphen/>
              <w:t>видуального предпринимателя И.И. Пятибрат – 1 рабочее место из</w:t>
              <w:softHyphen/>
              <w:t>готовителя пище</w:t>
              <w:softHyphen/>
              <w:t>вых полуфабрика</w:t>
              <w:softHyphen/>
              <w:t>тов, индивиду</w:t>
              <w:softHyphen/>
              <w:t>ального предпри</w:t>
              <w:softHyphen/>
              <w:t>нимателя Кукоти</w:t>
              <w:softHyphen/>
              <w:t>ной С.И. – 1 ра</w:t>
              <w:softHyphen/>
              <w:t>бочее место си</w:t>
              <w:softHyphen/>
              <w:t>стемного админи</w:t>
              <w:softHyphen/>
              <w:t xml:space="preserve">стратора. 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,68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Цель 17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озрождение и разви</w:t>
              <w:softHyphen/>
              <w:t>тие в городе Георгиев</w:t>
              <w:softHyphen/>
              <w:t>ске ду</w:t>
              <w:softHyphen/>
              <w:t>ховно-культур</w:t>
              <w:softHyphen/>
              <w:t>ных основ казаче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7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оенно-патриотическое воспитание казачьей мо</w:t>
              <w:softHyphen/>
              <w:t>лодёж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,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,9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1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мероприя</w:t>
              <w:softHyphen/>
              <w:t>тий, направленных на разви</w:t>
              <w:softHyphen/>
              <w:t>тие и совершенст</w:t>
              <w:softHyphen/>
              <w:t>вование во</w:t>
              <w:softHyphen/>
              <w:t>енно-пат</w:t>
              <w:softHyphen/>
              <w:t>риотического воспита</w:t>
              <w:softHyphen/>
              <w:t>ния казачьей моло</w:t>
              <w:softHyphen/>
              <w:t>дёжи, участие в со</w:t>
              <w:softHyphen/>
              <w:t>рев</w:t>
              <w:softHyphen/>
              <w:t>нованиях, спортив</w:t>
              <w:softHyphen/>
              <w:t>ных играх, выездных сбо</w:t>
              <w:softHyphen/>
              <w:t>рах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под</w:t>
              <w:softHyphen/>
              <w:t>го</w:t>
              <w:softHyphen/>
              <w:t>товка  допри</w:t>
              <w:softHyphen/>
              <w:t>зыв</w:t>
              <w:softHyphen/>
              <w:t>ной моло</w:t>
              <w:softHyphen/>
              <w:t>дёжи к службе в армии, а также для участия в со</w:t>
              <w:softHyphen/>
              <w:t>ревнованиях, орга</w:t>
              <w:softHyphen/>
              <w:t>низовыва</w:t>
              <w:softHyphen/>
              <w:t>лись по</w:t>
              <w:softHyphen/>
              <w:t>левые выезд</w:t>
              <w:softHyphen/>
              <w:t>ные сборы. Про</w:t>
              <w:softHyphen/>
              <w:t>ведены тор</w:t>
              <w:softHyphen/>
              <w:t>же</w:t>
              <w:softHyphen/>
              <w:t>ст</w:t>
              <w:softHyphen/>
              <w:t>венные ме</w:t>
              <w:softHyphen/>
              <w:t>ро</w:t>
              <w:softHyphen/>
              <w:t>прия</w:t>
              <w:softHyphen/>
              <w:t>тия, по</w:t>
              <w:softHyphen/>
              <w:t>свя</w:t>
              <w:softHyphen/>
              <w:t>щённые 71 го</w:t>
              <w:softHyphen/>
              <w:t>довщине осво</w:t>
              <w:softHyphen/>
              <w:t>бож</w:t>
              <w:softHyphen/>
              <w:t>дения Ге</w:t>
              <w:softHyphen/>
              <w:t>ор</w:t>
              <w:softHyphen/>
              <w:t>гиевска от фа</w:t>
              <w:softHyphen/>
              <w:t>шистских за</w:t>
              <w:softHyphen/>
              <w:t>хват</w:t>
              <w:softHyphen/>
              <w:t>чиков. Под</w:t>
              <w:softHyphen/>
              <w:t>го</w:t>
              <w:softHyphen/>
              <w:t>тов</w:t>
              <w:softHyphen/>
              <w:t>лен и про</w:t>
              <w:softHyphen/>
              <w:t>ведён городской этап краевого фести</w:t>
              <w:softHyphen/>
              <w:t>валя-кон</w:t>
              <w:softHyphen/>
              <w:t>курса «Солдат</w:t>
              <w:softHyphen/>
              <w:t>ский кон</w:t>
              <w:softHyphen/>
              <w:t>верт»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,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,9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борудование актового зала, установка видеока</w:t>
              <w:softHyphen/>
              <w:t>мер на здании культур</w:t>
              <w:softHyphen/>
              <w:t>ного казачьего цент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а 17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хранение и развитие в городе Георгиевске тра</w:t>
              <w:softHyphen/>
              <w:t>диционной казачьей куль</w:t>
              <w:softHyphen/>
              <w:t>туры, обычаев и обрядов казаче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тради</w:t>
              <w:softHyphen/>
              <w:t>цион</w:t>
              <w:softHyphen/>
              <w:t>ной сценической казачьей формы и ат</w:t>
              <w:softHyphen/>
              <w:t>рибутик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</w:t>
              <w:softHyphen/>
              <w:t>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должение оформ</w:t>
              <w:softHyphen/>
              <w:t>ле</w:t>
              <w:softHyphen/>
              <w:t>ния комнаты музея «Ка</w:t>
              <w:softHyphen/>
              <w:t>зачьей Славы», приобре</w:t>
              <w:softHyphen/>
              <w:t>тение и изго</w:t>
              <w:softHyphen/>
              <w:t>товление экс</w:t>
              <w:softHyphen/>
              <w:t xml:space="preserve">понатов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3 году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Мероприятие 17.2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Выполнение строи</w:t>
              <w:softHyphen/>
              <w:t>тельно-монтажных и пуско-нала</w:t>
              <w:softHyphen/>
              <w:t>дочных ра</w:t>
              <w:softHyphen/>
              <w:t>бот по устрой</w:t>
              <w:softHyphen/>
              <w:t>ству ин</w:t>
              <w:softHyphen/>
              <w:t>женерных сетей (газ, водопровод, канализа</w:t>
              <w:softHyphen/>
              <w:t>ция) в здании культур</w:t>
              <w:softHyphen/>
              <w:t>ного казачьего цент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го</w:t>
              <w:softHyphen/>
              <w:t>рода Георгиев</w:t>
              <w:softHyphen/>
              <w:t>ска, Ге</w:t>
              <w:softHyphen/>
              <w:t>оргиев</w:t>
              <w:softHyphen/>
              <w:t>ское город</w:t>
              <w:softHyphen/>
              <w:t>ское казачье обще</w:t>
              <w:softHyphen/>
              <w:t>ство Ставро</w:t>
              <w:softHyphen/>
              <w:t>поль</w:t>
              <w:softHyphen/>
              <w:t>ского окруж</w:t>
              <w:softHyphen/>
              <w:t>ного Ка</w:t>
              <w:softHyphen/>
              <w:t>зачьего об</w:t>
              <w:softHyphen/>
              <w:t>щества Тер</w:t>
              <w:softHyphen/>
              <w:t>ского войскового ка</w:t>
              <w:softHyphen/>
              <w:t>зачь</w:t>
              <w:softHyphen/>
              <w:t>его обще</w:t>
              <w:softHyphen/>
              <w:t>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18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Осуществление  приро</w:t>
              <w:softHyphen/>
              <w:t>до</w:t>
              <w:softHyphen/>
              <w:t>охранных мероприя</w:t>
              <w:softHyphen/>
              <w:t>т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 - 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зи</w:t>
              <w:softHyphen/>
              <w:t>рован</w:t>
              <w:softHyphen/>
              <w:t>ные ор</w:t>
              <w:softHyphen/>
              <w:t>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40,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 740,2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 732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 732,0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8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Благоустройство тер</w:t>
              <w:softHyphen/>
              <w:t>рито</w:t>
              <w:softHyphen/>
              <w:t>рии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 - 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зи</w:t>
              <w:softHyphen/>
              <w:t>рован</w:t>
              <w:softHyphen/>
              <w:t>ные ор</w:t>
              <w:softHyphen/>
              <w:t>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924,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924,4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 917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 917,28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нже</w:t>
              <w:softHyphen/>
              <w:t>нер</w:t>
              <w:softHyphen/>
              <w:t>ной инфраструк</w:t>
              <w:softHyphen/>
              <w:t>туры ре</w:t>
              <w:softHyphen/>
              <w:t>гионального индустриаль</w:t>
              <w:softHyphen/>
              <w:t>ного парка в северо-за</w:t>
              <w:softHyphen/>
              <w:t>падной зоне города Ге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</w:t>
              <w:softHyphen/>
              <w:t>ние – 2015 год.</w:t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ведение работ  по по</w:t>
              <w:softHyphen/>
              <w:t>садке зелёных наса</w:t>
              <w:softHyphen/>
              <w:t>жде</w:t>
              <w:softHyphen/>
              <w:t>ний и уходу за ним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зи</w:t>
              <w:softHyphen/>
              <w:t>рован</w:t>
              <w:softHyphen/>
              <w:t>ные ор</w:t>
              <w:softHyphen/>
              <w:t>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ра</w:t>
              <w:softHyphen/>
              <w:t>боты по выпи</w:t>
              <w:softHyphen/>
              <w:t>ловке ава</w:t>
              <w:softHyphen/>
              <w:t>рийных деревьев, уст</w:t>
              <w:softHyphen/>
              <w:t>рой</w:t>
              <w:softHyphen/>
              <w:t>ству газонов, по озеленению го</w:t>
              <w:softHyphen/>
              <w:t>рода.</w:t>
            </w:r>
          </w:p>
        </w:tc>
      </w:tr>
      <w:tr>
        <w:trPr>
          <w:trHeight w:val="23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5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45,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545,0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3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одержание город</w:t>
              <w:softHyphen/>
              <w:t>ского озер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зи</w:t>
              <w:softHyphen/>
              <w:t>рован</w:t>
              <w:softHyphen/>
              <w:t>ные ор</w:t>
              <w:softHyphen/>
              <w:t>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уборка, покос травы на терри</w:t>
              <w:softHyphen/>
              <w:t>тории, приле</w:t>
              <w:softHyphen/>
              <w:t>гаю</w:t>
              <w:softHyphen/>
              <w:t>щей к город</w:t>
              <w:softHyphen/>
              <w:t xml:space="preserve">скому озеру. </w:t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содержа</w:t>
              <w:softHyphen/>
              <w:t>ние мест захорон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а уборка, покос травы, вывоз му</w:t>
              <w:softHyphen/>
              <w:t>сора с терри</w:t>
              <w:softHyphen/>
              <w:t>то</w:t>
              <w:softHyphen/>
              <w:t>рии город</w:t>
              <w:softHyphen/>
              <w:t>ского клад</w:t>
              <w:softHyphen/>
              <w:t>бища. Осу</w:t>
              <w:softHyphen/>
              <w:t>ществ</w:t>
              <w:softHyphen/>
              <w:t>лялась по</w:t>
              <w:softHyphen/>
              <w:t>ставка техни</w:t>
              <w:softHyphen/>
              <w:t>ческой воды для полива.</w:t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0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8,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8,9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ра</w:t>
              <w:softHyphen/>
              <w:t>боты по демон</w:t>
              <w:softHyphen/>
              <w:t>тажу но</w:t>
              <w:softHyphen/>
              <w:t>вогодних ёлок, по обслу</w:t>
              <w:softHyphen/>
              <w:t>жи</w:t>
              <w:softHyphen/>
              <w:t>ванию па</w:t>
              <w:softHyphen/>
              <w:t>мят</w:t>
              <w:softHyphen/>
              <w:t>ных мест, откачке грунто</w:t>
              <w:softHyphen/>
              <w:t>вых вод, по со</w:t>
              <w:softHyphen/>
              <w:t>держа</w:t>
              <w:softHyphen/>
              <w:t>нию,  ре</w:t>
              <w:softHyphen/>
              <w:t>монту и покра</w:t>
              <w:softHyphen/>
              <w:t>ске малых архи</w:t>
              <w:softHyphen/>
              <w:t>тек</w:t>
              <w:softHyphen/>
              <w:t>турных форм и благо</w:t>
              <w:softHyphen/>
              <w:t>устрой</w:t>
              <w:softHyphen/>
              <w:t>ству терри</w:t>
              <w:softHyphen/>
              <w:t>тории.</w:t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3,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73,3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971,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971,3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уличного ос</w:t>
              <w:softHyphen/>
              <w:t xml:space="preserve">вещ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ра</w:t>
              <w:softHyphen/>
              <w:t>боты по обслу</w:t>
              <w:softHyphen/>
              <w:t>жи</w:t>
              <w:softHyphen/>
              <w:t>ванию улич</w:t>
              <w:softHyphen/>
              <w:t>ного освеще</w:t>
              <w:softHyphen/>
              <w:t>ния го</w:t>
              <w:softHyphen/>
              <w:t>рода, произве</w:t>
              <w:softHyphen/>
              <w:t>дена оплата стоимости элек</w:t>
              <w:softHyphen/>
              <w:t>тро</w:t>
              <w:softHyphen/>
              <w:t>энергии.</w:t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02,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02,0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701,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701,9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8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Сбор, вывоз, утилиза</w:t>
              <w:softHyphen/>
              <w:t>ция твёрдых бытовых отход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</w:t>
              <w:softHyphen/>
              <w:t>зирован</w:t>
              <w:softHyphen/>
              <w:t>ные ор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15,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15,7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 814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 814,7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2.1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Ликвидация несанк</w:t>
              <w:softHyphen/>
              <w:t>цио</w:t>
              <w:softHyphen/>
              <w:t>нированных свало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</w:t>
              <w:softHyphen/>
              <w:t>зирован</w:t>
              <w:softHyphen/>
              <w:t>ные ор</w:t>
              <w:softHyphen/>
              <w:t>га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ра</w:t>
              <w:softHyphen/>
              <w:t>боты по ликви</w:t>
              <w:softHyphen/>
              <w:t>дации не</w:t>
              <w:softHyphen/>
              <w:t>санк</w:t>
              <w:softHyphen/>
              <w:t>цио</w:t>
              <w:softHyphen/>
              <w:t>нирован</w:t>
              <w:softHyphen/>
              <w:t>ных сва</w:t>
              <w:softHyphen/>
              <w:t>лок по ули</w:t>
              <w:softHyphen/>
              <w:t>цам го</w:t>
              <w:softHyphen/>
              <w:t>рода, вы</w:t>
              <w:softHyphen/>
              <w:t>ве</w:t>
              <w:softHyphen/>
              <w:t>зено 20 016 тысяч тонн крупнога</w:t>
              <w:softHyphen/>
              <w:t>барит</w:t>
              <w:softHyphen/>
              <w:t>ного му</w:t>
              <w:softHyphen/>
              <w:t>сора.</w:t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15,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815,7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 814,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 814,77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8.2.2.</w:t>
            </w:r>
          </w:p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иобретение спецтех</w:t>
              <w:softHyphen/>
              <w:t>ник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, спе</w:t>
              <w:softHyphen/>
              <w:t>циа</w:t>
              <w:softHyphen/>
              <w:t>лизи</w:t>
              <w:softHyphen/>
              <w:t>рован</w:t>
              <w:softHyphen/>
              <w:t>ные ор</w:t>
              <w:softHyphen/>
              <w:t>га</w:t>
              <w:softHyphen/>
              <w:t>ни</w:t>
              <w:softHyphen/>
              <w:t>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19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ое решение проблем по улучшению санитарного и эстети</w:t>
              <w:softHyphen/>
              <w:t>че</w:t>
              <w:softHyphen/>
              <w:t>ского вида террито</w:t>
              <w:softHyphen/>
              <w:t>рий ок</w:t>
              <w:softHyphen/>
              <w:t>раин города Ге</w:t>
              <w:softHyphen/>
              <w:t xml:space="preserve">оргиевска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82,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82,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161,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161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9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условий про</w:t>
              <w:softHyphen/>
              <w:t>живания жителей окраин города Георги</w:t>
              <w:softHyphen/>
              <w:t xml:space="preserve">евс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новых тро</w:t>
              <w:softHyphen/>
              <w:t>туа</w:t>
              <w:softHyphen/>
              <w:t>ров по улицам го</w:t>
              <w:softHyphen/>
              <w:t>рода Ге</w:t>
              <w:softHyphen/>
              <w:t>ор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пешеход</w:t>
              <w:softHyphen/>
              <w:t>ных переходов и пеше</w:t>
              <w:softHyphen/>
              <w:t>ходных спуск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внутриквар</w:t>
              <w:softHyphen/>
              <w:t>таль</w:t>
              <w:softHyphen/>
              <w:t>ных дорог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нансирование мероприятия не преду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ройство заездных кар</w:t>
              <w:softHyphen/>
              <w:t>манов и автобусных оста</w:t>
              <w:softHyphen/>
              <w:t>новок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новых линий уличного освещ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1.6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благоус</w:t>
              <w:softHyphen/>
              <w:t>тройству окраин город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ра</w:t>
              <w:softHyphen/>
              <w:t>боты по ремонту улич</w:t>
              <w:softHyphen/>
              <w:t>ного осве</w:t>
              <w:softHyphen/>
              <w:t>ще</w:t>
              <w:softHyphen/>
              <w:t>ния в районе «Ивушки». Произ</w:t>
              <w:softHyphen/>
              <w:t>ведён ремонт пе</w:t>
              <w:softHyphen/>
              <w:t>шеходных спус</w:t>
              <w:softHyphen/>
              <w:t>ков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,1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19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в области  жилищно-ком</w:t>
              <w:softHyphen/>
              <w:t>мунального хозяй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06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306,3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18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18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органов местного само</w:t>
              <w:softHyphen/>
              <w:t>управления в области  жи</w:t>
              <w:softHyphen/>
              <w:t>лищно-коммунального хо</w:t>
              <w:softHyphen/>
              <w:t>зяйст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м жи</w:t>
              <w:softHyphen/>
              <w:t>лищно-ком</w:t>
              <w:softHyphen/>
              <w:t>муналь</w:t>
              <w:softHyphen/>
              <w:t>ного хо</w:t>
              <w:softHyphen/>
              <w:t>зяйства администрации города Георгиевска вы</w:t>
              <w:softHyphen/>
              <w:t>пол</w:t>
              <w:softHyphen/>
              <w:t>ня</w:t>
              <w:softHyphen/>
              <w:t>ются функ</w:t>
              <w:softHyphen/>
              <w:t>ции по коорди</w:t>
              <w:softHyphen/>
              <w:t>на</w:t>
              <w:softHyphen/>
              <w:t>ции ра</w:t>
              <w:softHyphen/>
              <w:t>бот и услуг, управле</w:t>
              <w:softHyphen/>
              <w:t>нию во</w:t>
              <w:softHyphen/>
              <w:t>про</w:t>
              <w:softHyphen/>
              <w:t>сами деятель</w:t>
              <w:softHyphen/>
              <w:t>ности предприя</w:t>
              <w:softHyphen/>
              <w:t>тий в сфере жи</w:t>
              <w:softHyphen/>
              <w:t>лищно-комму</w:t>
              <w:softHyphen/>
              <w:t>нального хо</w:t>
              <w:softHyphen/>
              <w:t>зяй</w:t>
              <w:softHyphen/>
              <w:t>ства го</w:t>
              <w:softHyphen/>
              <w:t>рода, кон</w:t>
              <w:softHyphen/>
              <w:t>тролю за благо</w:t>
              <w:softHyphen/>
              <w:t>устрой</w:t>
              <w:softHyphen/>
              <w:t>ством тер</w:t>
              <w:softHyphen/>
              <w:t>ри</w:t>
              <w:softHyphen/>
              <w:t>то</w:t>
              <w:softHyphen/>
              <w:t>рий всех пред</w:t>
              <w:softHyphen/>
              <w:t>приятий и орга</w:t>
              <w:softHyphen/>
              <w:t>ни</w:t>
              <w:softHyphen/>
              <w:t>заций, объ</w:t>
              <w:softHyphen/>
              <w:t>ек</w:t>
              <w:softHyphen/>
              <w:t>тов го</w:t>
              <w:softHyphen/>
              <w:t>род</w:t>
              <w:softHyphen/>
              <w:t>ского хозяй</w:t>
              <w:softHyphen/>
              <w:t>ства, орга</w:t>
              <w:softHyphen/>
              <w:t>низации ра</w:t>
              <w:softHyphen/>
              <w:t>бот по санитар</w:t>
              <w:softHyphen/>
              <w:t>ному со</w:t>
              <w:softHyphen/>
              <w:t>держа</w:t>
              <w:softHyphen/>
              <w:t>нию и бла</w:t>
              <w:softHyphen/>
              <w:t>гоуст</w:t>
              <w:softHyphen/>
              <w:t>ройству тер</w:t>
              <w:softHyphen/>
              <w:t>ри</w:t>
              <w:softHyphen/>
              <w:t>тории го</w:t>
              <w:softHyphen/>
              <w:t>рода, выпол</w:t>
              <w:softHyphen/>
              <w:t>нению ме</w:t>
              <w:softHyphen/>
              <w:t>ро</w:t>
              <w:softHyphen/>
              <w:t>приятий, обес</w:t>
              <w:softHyphen/>
              <w:t>печиваю</w:t>
              <w:softHyphen/>
              <w:t>щих со</w:t>
              <w:softHyphen/>
              <w:t>хранность жи</w:t>
              <w:softHyphen/>
              <w:t>лищ</w:t>
              <w:softHyphen/>
              <w:t>ного фонда и объек</w:t>
              <w:softHyphen/>
              <w:t>тов ком</w:t>
              <w:softHyphen/>
              <w:t>му</w:t>
              <w:softHyphen/>
              <w:t>наль</w:t>
              <w:softHyphen/>
              <w:t>ного на</w:t>
              <w:softHyphen/>
              <w:t>значе</w:t>
              <w:softHyphen/>
              <w:t>ния, обес</w:t>
              <w:softHyphen/>
              <w:t>печению надёж</w:t>
              <w:softHyphen/>
              <w:t>ного, эко</w:t>
              <w:softHyphen/>
              <w:t>ло</w:t>
              <w:softHyphen/>
              <w:t>гиче</w:t>
              <w:softHyphen/>
              <w:t>ски безо</w:t>
              <w:softHyphen/>
              <w:t>пас</w:t>
              <w:softHyphen/>
              <w:t>ного функ</w:t>
              <w:softHyphen/>
              <w:t>циони</w:t>
              <w:softHyphen/>
              <w:t>ро</w:t>
              <w:softHyphen/>
              <w:t>ва</w:t>
              <w:softHyphen/>
              <w:t>ния жи</w:t>
              <w:softHyphen/>
              <w:t>лищно-ком</w:t>
              <w:softHyphen/>
              <w:t>му</w:t>
              <w:softHyphen/>
              <w:t>нального хо</w:t>
              <w:softHyphen/>
              <w:t>зяй</w:t>
              <w:softHyphen/>
              <w:t>ства города и дру</w:t>
              <w:softHyphen/>
              <w:t>гие функ</w:t>
              <w:softHyphen/>
              <w:t>ции, вхо</w:t>
              <w:softHyphen/>
              <w:t>дящие в ком</w:t>
              <w:softHyphen/>
              <w:t>пе</w:t>
              <w:softHyphen/>
              <w:t>тенцию орга</w:t>
              <w:softHyphen/>
              <w:t>нов мест</w:t>
              <w:softHyphen/>
              <w:t>ного само</w:t>
              <w:softHyphen/>
              <w:t>управ</w:t>
              <w:softHyphen/>
              <w:t>лени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,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4,1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32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732,8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19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уч</w:t>
              <w:softHyphen/>
              <w:t>режде</w:t>
              <w:softHyphen/>
              <w:t>ний в области жи</w:t>
              <w:softHyphen/>
              <w:t>лищно-коммунального хо</w:t>
              <w:softHyphen/>
              <w:t>зяйс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и</w:t>
              <w:softHyphen/>
              <w:t>лищно-комму</w:t>
              <w:softHyphen/>
              <w:t>наль</w:t>
              <w:softHyphen/>
              <w:t>ного хозяй</w:t>
              <w:softHyphen/>
              <w:t>ства ад</w:t>
              <w:softHyphen/>
              <w:t>ми</w:t>
              <w:softHyphen/>
              <w:t>нистра</w:t>
              <w:softHyphen/>
              <w:t>ции го</w:t>
              <w:softHyphen/>
              <w:t>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</w:t>
              <w:softHyphen/>
              <w:t>полне</w:t>
              <w:softHyphen/>
              <w:t>ны меро</w:t>
              <w:softHyphen/>
              <w:t>прия</w:t>
              <w:softHyphen/>
              <w:t>тия по благо</w:t>
              <w:softHyphen/>
              <w:t>устройству терри</w:t>
              <w:softHyphen/>
              <w:t>торий, са</w:t>
              <w:softHyphen/>
              <w:t>нитарной очи</w:t>
              <w:softHyphen/>
              <w:t>стке, содержа</w:t>
              <w:softHyphen/>
              <w:t>нию мест захо</w:t>
              <w:softHyphen/>
              <w:t>ро</w:t>
              <w:softHyphen/>
              <w:t>нения и про</w:t>
              <w:softHyphen/>
              <w:t>чих ме</w:t>
              <w:softHyphen/>
              <w:t>роприя</w:t>
              <w:softHyphen/>
              <w:t>тий в жи</w:t>
              <w:softHyphen/>
              <w:t>лищно-комму</w:t>
              <w:softHyphen/>
              <w:t>наль</w:t>
              <w:softHyphen/>
              <w:t>ной сфере.</w:t>
            </w:r>
          </w:p>
        </w:tc>
      </w:tr>
      <w:tr>
        <w:trPr>
          <w:trHeight w:val="261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2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2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2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щита населения и тер</w:t>
              <w:softHyphen/>
              <w:t>ритории города Георгиев</w:t>
              <w:softHyphen/>
              <w:t>ска от чрезвычайных си</w:t>
              <w:softHyphen/>
              <w:t>туац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</w:t>
              <w:softHyphen/>
              <w:t>зённое учре</w:t>
              <w:softHyphen/>
              <w:t>ж</w:t>
              <w:softHyphen/>
              <w:t>дение «Управ</w:t>
              <w:softHyphen/>
              <w:t>ле</w:t>
              <w:softHyphen/>
              <w:t>ние по делам гра</w:t>
              <w:softHyphen/>
              <w:t>жданской обо</w:t>
              <w:softHyphen/>
              <w:t>роны и чрезвы</w:t>
              <w:softHyphen/>
              <w:t>чайным ситуа</w:t>
              <w:softHyphen/>
              <w:t>циям города Геор</w:t>
              <w:softHyphen/>
              <w:t>гиев</w:t>
              <w:softHyphen/>
              <w:t>ск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0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готовности сил и средств предупреж</w:t>
              <w:softHyphen/>
              <w:t>дения и ликвидация чрез</w:t>
              <w:softHyphen/>
              <w:t>вычайных ситуаций</w:t>
            </w:r>
          </w:p>
        </w:tc>
        <w:tc>
          <w:tcPr>
            <w:tcW w:w="214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</w:t>
              <w:softHyphen/>
              <w:t>зённое учре</w:t>
              <w:softHyphen/>
              <w:t>ж</w:t>
              <w:softHyphen/>
              <w:t>дение «Управ</w:t>
              <w:softHyphen/>
              <w:t>ле</w:t>
              <w:softHyphen/>
              <w:t>ние по делам гра</w:t>
              <w:softHyphen/>
              <w:t>жданской обо</w:t>
              <w:softHyphen/>
              <w:t>роны и чрезвы</w:t>
              <w:softHyphen/>
              <w:t>чайным ситуа</w:t>
              <w:softHyphen/>
              <w:t>циям города Геор</w:t>
              <w:softHyphen/>
              <w:t>гиев</w:t>
              <w:softHyphen/>
              <w:t>ск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0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</w:t>
              <w:softHyphen/>
              <w:t>сти (оказание услуг) поис</w:t>
              <w:softHyphen/>
              <w:t>ко</w:t>
              <w:softHyphen/>
              <w:t>вых и аварийно-спаса</w:t>
              <w:softHyphen/>
              <w:t>тельных учрежден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</w:t>
              <w:softHyphen/>
              <w:t>зённое учре</w:t>
              <w:softHyphen/>
              <w:t>ж</w:t>
              <w:softHyphen/>
              <w:t>дение «Управ</w:t>
              <w:softHyphen/>
              <w:t>ле</w:t>
              <w:softHyphen/>
              <w:t>ние по делам гра</w:t>
              <w:softHyphen/>
              <w:t>жданской обо</w:t>
              <w:softHyphen/>
              <w:t>роны и чрезвы</w:t>
              <w:softHyphen/>
              <w:t>чайным ситуа</w:t>
              <w:softHyphen/>
              <w:t>циям города Геор</w:t>
              <w:softHyphen/>
              <w:t>гиев</w:t>
              <w:softHyphen/>
              <w:t>с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арийно-спаса</w:t>
              <w:softHyphen/>
              <w:t>тельная служба вы</w:t>
              <w:softHyphen/>
              <w:t>полняет за</w:t>
              <w:softHyphen/>
              <w:t>дачи по преду</w:t>
              <w:softHyphen/>
              <w:t>прежде</w:t>
              <w:softHyphen/>
              <w:t>нию и ликвидации чрез</w:t>
              <w:softHyphen/>
              <w:t>вычайных си</w:t>
              <w:softHyphen/>
              <w:t>туа</w:t>
              <w:softHyphen/>
              <w:t>ций, функ</w:t>
              <w:softHyphen/>
              <w:t>цио</w:t>
              <w:softHyphen/>
              <w:t>нально объе</w:t>
              <w:softHyphen/>
              <w:t>динён</w:t>
              <w:softHyphen/>
              <w:t>ных в еди</w:t>
              <w:softHyphen/>
              <w:t>ную си</w:t>
              <w:softHyphen/>
              <w:t>стему, ос</w:t>
              <w:softHyphen/>
              <w:t>нову ко</w:t>
              <w:softHyphen/>
              <w:t>торой со</w:t>
              <w:softHyphen/>
              <w:t>ставляют ава</w:t>
              <w:softHyphen/>
              <w:t>рийно-спаса</w:t>
              <w:softHyphen/>
              <w:t>тель</w:t>
              <w:softHyphen/>
              <w:t>ные форми</w:t>
              <w:softHyphen/>
              <w:t>ро</w:t>
              <w:softHyphen/>
              <w:t>ва</w:t>
              <w:softHyphen/>
              <w:t>ния. Поис</w:t>
              <w:softHyphen/>
              <w:t>ково-спасатель</w:t>
              <w:softHyphen/>
              <w:t>ная служба предназна</w:t>
              <w:softHyphen/>
              <w:t>чена для ликвида</w:t>
              <w:softHyphen/>
              <w:t>ции возникших чрез</w:t>
              <w:softHyphen/>
              <w:t>вычайных си</w:t>
              <w:softHyphen/>
              <w:t>туа</w:t>
              <w:softHyphen/>
              <w:t>ций, прове</w:t>
              <w:softHyphen/>
              <w:t>дения спаса</w:t>
              <w:softHyphen/>
              <w:t>тельных ра</w:t>
              <w:softHyphen/>
              <w:t>бот и оказания по</w:t>
              <w:softHyphen/>
              <w:t>мощи гражда</w:t>
              <w:softHyphen/>
              <w:t>нам, терпя</w:t>
              <w:softHyphen/>
              <w:t>щим бед</w:t>
              <w:softHyphen/>
              <w:t>ст</w:t>
              <w:softHyphen/>
              <w:t>вие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5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5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493,95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21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ддержка населения города Геор</w:t>
              <w:softHyphen/>
              <w:t>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 400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564,7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 373,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 364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 528,7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 373,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социаль</w:t>
              <w:softHyphen/>
              <w:t>ного положения мало</w:t>
              <w:softHyphen/>
              <w:t>имущих граждан, граж</w:t>
              <w:softHyphen/>
              <w:t>дан пожи</w:t>
              <w:softHyphen/>
              <w:t>лого возраста и инвалид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альной за</w:t>
              <w:softHyphen/>
              <w:t>щиты насе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</w:t>
              <w:softHyphen/>
              <w:t xml:space="preserve">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единовре</w:t>
              <w:softHyphen/>
              <w:t>менной материаль</w:t>
              <w:softHyphen/>
              <w:t>ной помощи ма</w:t>
              <w:softHyphen/>
              <w:t>лоимущим гражданам и лицам, по</w:t>
              <w:softHyphen/>
              <w:t>павшим в труд</w:t>
              <w:softHyphen/>
              <w:t>ную жизненную ситуацию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</w:t>
              <w:softHyphen/>
              <w:t>ние труда и социаль</w:t>
              <w:softHyphen/>
              <w:t>ной за</w:t>
              <w:softHyphen/>
              <w:t>щиты населе</w:t>
              <w:softHyphen/>
              <w:t>ния админи</w:t>
              <w:softHyphen/>
              <w:t>ст</w:t>
              <w:softHyphen/>
              <w:t>рации го</w:t>
              <w:softHyphen/>
              <w:t>рода Ге</w:t>
              <w:softHyphen/>
              <w:t>ор</w:t>
              <w:softHyphen/>
              <w:t>гиев</w:t>
              <w:softHyphen/>
              <w:t>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ероприятия из  бюд</w:t>
              <w:softHyphen/>
              <w:t>жета города Георгиевска пре</w:t>
              <w:softHyphen/>
              <w:t>кращено с 2013 года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Оздоровление малоиму</w:t>
              <w:softHyphen/>
              <w:t>щих граждан пожилого воз</w:t>
              <w:softHyphen/>
              <w:t>раста, прожи</w:t>
              <w:softHyphen/>
              <w:t>вающих на террито</w:t>
              <w:softHyphen/>
              <w:t>рии города Георги</w:t>
              <w:softHyphen/>
              <w:t>ев</w:t>
              <w:softHyphen/>
              <w:t>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ероприятия из  бюд</w:t>
              <w:softHyphen/>
              <w:t>жета города Георгиевска пре</w:t>
              <w:softHyphen/>
              <w:t>кращено с 2013 года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мало</w:t>
              <w:softHyphen/>
              <w:t>имущих граждан, жи</w:t>
              <w:softHyphen/>
              <w:t>телей города Георгиев</w:t>
              <w:softHyphen/>
              <w:t>ска, про</w:t>
              <w:softHyphen/>
              <w:t>живаю</w:t>
              <w:softHyphen/>
              <w:t>щих в домах и дачах, не имеющих цен</w:t>
              <w:softHyphen/>
              <w:t>трального отопления, твёрдым топ</w:t>
              <w:softHyphen/>
              <w:t>ливом по льготным ценам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ероприятия из  бюд</w:t>
              <w:softHyphen/>
              <w:t>жета города Георгиевска пре</w:t>
              <w:softHyphen/>
              <w:t>кращено с 2013 года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</w:t>
              <w:softHyphen/>
              <w:t>тий, посвящённых па</w:t>
              <w:softHyphen/>
              <w:t>мятным датам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фести</w:t>
              <w:softHyphen/>
              <w:t>валь художест</w:t>
              <w:softHyphen/>
              <w:t>вен</w:t>
              <w:softHyphen/>
              <w:t>ного творче</w:t>
              <w:softHyphen/>
              <w:t>ства детей с ог</w:t>
              <w:softHyphen/>
              <w:t>раничен</w:t>
              <w:softHyphen/>
              <w:t>ными возможно</w:t>
              <w:softHyphen/>
              <w:t>стями здоровья. В фес</w:t>
              <w:softHyphen/>
              <w:t>тивале приняло участие 92 ре</w:t>
              <w:softHyphen/>
              <w:t>бёнка. Участни</w:t>
              <w:softHyphen/>
              <w:t>кам фести</w:t>
              <w:softHyphen/>
              <w:t>валя вручены памят</w:t>
              <w:softHyphen/>
              <w:t>ные подар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 Дню Знаний 59 детям перво</w:t>
              <w:softHyphen/>
              <w:t>класс</w:t>
              <w:softHyphen/>
              <w:t>никам из се</w:t>
              <w:softHyphen/>
              <w:t>мей граждан, попавших в трудную жизненную ситуацию, вру</w:t>
              <w:softHyphen/>
              <w:t>чены порт</w:t>
              <w:softHyphen/>
              <w:t>фели с ком</w:t>
              <w:softHyphen/>
              <w:t>плек</w:t>
              <w:softHyphen/>
              <w:t>тами школь</w:t>
              <w:softHyphen/>
              <w:t>ных при</w:t>
              <w:softHyphen/>
              <w:t>надлежно</w:t>
              <w:softHyphen/>
              <w:t>стей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лучшение социально-экономических условий жизни инвалидов и участников Великой Отечест</w:t>
              <w:softHyphen/>
              <w:t>венной войны и лиц, при</w:t>
              <w:softHyphen/>
              <w:t xml:space="preserve">равненных к ним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ской общест</w:t>
              <w:softHyphen/>
              <w:t>венной орга</w:t>
              <w:softHyphen/>
              <w:t>ни</w:t>
              <w:softHyphen/>
              <w:t>зации вете</w:t>
              <w:softHyphen/>
              <w:t>ранов войны, труда, воору</w:t>
              <w:softHyphen/>
              <w:t>женных сил и пра</w:t>
              <w:softHyphen/>
              <w:t>воохрани</w:t>
              <w:softHyphen/>
              <w:t>тельных орга</w:t>
              <w:softHyphen/>
              <w:t>нов  для проведения мероприя</w:t>
              <w:softHyphen/>
              <w:t>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овано тор</w:t>
              <w:softHyphen/>
              <w:t>жественное чество</w:t>
              <w:softHyphen/>
              <w:t>вание и по</w:t>
              <w:softHyphen/>
              <w:t>здравле</w:t>
              <w:softHyphen/>
              <w:t>ние вете</w:t>
              <w:softHyphen/>
              <w:t>ранов Ве</w:t>
              <w:softHyphen/>
              <w:t>ликой Отечест</w:t>
              <w:softHyphen/>
              <w:t>вен</w:t>
              <w:softHyphen/>
              <w:t>ной войны в связи с праздно</w:t>
              <w:softHyphen/>
              <w:t>ванием па</w:t>
              <w:softHyphen/>
              <w:t>мят</w:t>
              <w:softHyphen/>
              <w:t>ных дат. Вру</w:t>
              <w:softHyphen/>
              <w:t>чены подарки  юбилярам и ак</w:t>
              <w:softHyphen/>
              <w:t>ти</w:t>
              <w:softHyphen/>
              <w:t>вистам обще</w:t>
              <w:softHyphen/>
              <w:t>ства. Организо</w:t>
              <w:softHyphen/>
              <w:t>ваны экс</w:t>
              <w:softHyphen/>
              <w:t>курсии, тур</w:t>
              <w:softHyphen/>
              <w:t>ниры, меро</w:t>
              <w:softHyphen/>
              <w:t>прия</w:t>
              <w:softHyphen/>
              <w:t>тия, свя</w:t>
              <w:softHyphen/>
              <w:t>зан</w:t>
              <w:softHyphen/>
              <w:t>ные с воспита</w:t>
              <w:softHyphen/>
              <w:t>нием мо</w:t>
              <w:softHyphen/>
              <w:t>лодежи и другие мероприятия.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 21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нан</w:t>
              <w:softHyphen/>
              <w:t>со</w:t>
              <w:softHyphen/>
              <w:t>вой поддержки Ге</w:t>
              <w:softHyphen/>
              <w:t>оргиев</w:t>
              <w:softHyphen/>
              <w:t>ской городской общест</w:t>
              <w:softHyphen/>
              <w:t>венной органи</w:t>
              <w:softHyphen/>
              <w:t>зации Все</w:t>
              <w:softHyphen/>
              <w:t>российского общества ин</w:t>
              <w:softHyphen/>
              <w:t>валидов (далее – ВОИ) для про</w:t>
              <w:softHyphen/>
              <w:t>ведения мероприя</w:t>
              <w:softHyphen/>
              <w:t>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ы ме</w:t>
              <w:softHyphen/>
              <w:t>ро</w:t>
              <w:softHyphen/>
              <w:t>приятия, по</w:t>
              <w:softHyphen/>
              <w:t>свя</w:t>
              <w:softHyphen/>
              <w:t>щённые Дню По</w:t>
              <w:softHyphen/>
              <w:t>беды. Дню за</w:t>
              <w:softHyphen/>
              <w:t>щиты детей, Дню пожи</w:t>
              <w:softHyphen/>
              <w:t>лого чело</w:t>
              <w:softHyphen/>
              <w:t>века, Дню инва</w:t>
              <w:softHyphen/>
              <w:t>лида, орга</w:t>
              <w:softHyphen/>
              <w:t>ни</w:t>
              <w:softHyphen/>
              <w:t>зо</w:t>
              <w:softHyphen/>
              <w:t>ваны экс</w:t>
              <w:softHyphen/>
              <w:t>курсии, спор</w:t>
              <w:softHyphen/>
              <w:t>тивные празд</w:t>
              <w:softHyphen/>
              <w:t>ники, кон</w:t>
              <w:softHyphen/>
              <w:t>курсы, оказана адресная матери</w:t>
              <w:softHyphen/>
              <w:t>альная по</w:t>
              <w:softHyphen/>
              <w:t>мощь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.2.3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инан</w:t>
              <w:softHyphen/>
              <w:t>со</w:t>
              <w:softHyphen/>
              <w:t>вой поддержки Геор</w:t>
              <w:softHyphen/>
              <w:t>гиев</w:t>
              <w:softHyphen/>
              <w:t>ского 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  <w:softHyphen/>
              <w:t>деления Всероссий</w:t>
              <w:softHyphen/>
              <w:t>ского общества глухих (далее – ВОГ), Всерос</w:t>
              <w:softHyphen/>
              <w:t>сий</w:t>
              <w:softHyphen/>
              <w:t>ского общества сле</w:t>
              <w:softHyphen/>
              <w:t>пых (далее – ВОС) для проведения мероприя</w:t>
              <w:softHyphen/>
              <w:t xml:space="preserve">тий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ероприятия из бюджета города Георгиевска пре</w:t>
              <w:softHyphen/>
              <w:t>кращено с 2013 года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ремонта жи</w:t>
              <w:softHyphen/>
              <w:t>лого фонда ветера</w:t>
              <w:softHyphen/>
              <w:t>нам Ве</w:t>
              <w:softHyphen/>
              <w:t>ликой Отечест</w:t>
              <w:softHyphen/>
              <w:t>венной войн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ён ре</w:t>
              <w:softHyphen/>
              <w:t>монт жилого фонда 9 ве</w:t>
              <w:softHyphen/>
              <w:t>тера</w:t>
              <w:softHyphen/>
              <w:t>нам Вели</w:t>
              <w:softHyphen/>
              <w:t>кой Отечествен</w:t>
              <w:softHyphen/>
              <w:t>ной войны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+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2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действия в га</w:t>
              <w:softHyphen/>
              <w:t>зификации домовладе</w:t>
              <w:softHyphen/>
              <w:t>ний нерабо</w:t>
              <w:softHyphen/>
              <w:t>тающих пен</w:t>
              <w:softHyphen/>
              <w:t>сионе</w:t>
              <w:softHyphen/>
              <w:t>р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ис</w:t>
              <w:softHyphen/>
              <w:t>полнено в 2012 году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уществление финан</w:t>
              <w:softHyphen/>
              <w:t>со</w:t>
              <w:softHyphen/>
              <w:t>вой поддержки ли</w:t>
              <w:softHyphen/>
              <w:t>цам, нуждающимся в социаль</w:t>
              <w:softHyphen/>
              <w:t xml:space="preserve">ной помощи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417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 564,70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 853,1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 381,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 528,70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 853,1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госу</w:t>
              <w:softHyphen/>
              <w:t>дарственных посо</w:t>
              <w:softHyphen/>
              <w:t>бий на ребён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едена вы</w:t>
              <w:softHyphen/>
              <w:t>плата госу</w:t>
              <w:softHyphen/>
              <w:t>дар</w:t>
              <w:softHyphen/>
              <w:t>ст</w:t>
              <w:softHyphen/>
              <w:t>венного посо</w:t>
              <w:softHyphen/>
              <w:t>бия на ре</w:t>
              <w:softHyphen/>
              <w:t>бёнка 2950 по</w:t>
              <w:softHyphen/>
              <w:t>лучателям на 4496 дете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2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2,7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12,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612,7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выплат ком</w:t>
              <w:softHyphen/>
              <w:t>пенсаций лицам, под</w:t>
              <w:softHyphen/>
              <w:t>вергшимся воздей</w:t>
              <w:softHyphen/>
              <w:t>ствию радиаци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едена вы</w:t>
              <w:softHyphen/>
              <w:t>плата компен</w:t>
              <w:softHyphen/>
              <w:t>са</w:t>
              <w:softHyphen/>
              <w:t>ций 60 лицам, под</w:t>
              <w:softHyphen/>
              <w:t>верг</w:t>
              <w:softHyphen/>
              <w:t>шимся воздей</w:t>
              <w:softHyphen/>
              <w:t>ствию ра</w:t>
              <w:softHyphen/>
              <w:t>диации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4,0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.3.3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ме</w:t>
              <w:softHyphen/>
              <w:t>сяч</w:t>
              <w:softHyphen/>
              <w:t>ных денежных вы</w:t>
              <w:softHyphen/>
              <w:t>плат ве</w:t>
              <w:softHyphen/>
              <w:t>теранам труда, тружени</w:t>
              <w:softHyphen/>
              <w:t>кам тыла, жертвам поли</w:t>
              <w:softHyphen/>
              <w:t>тических репресс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/>
              <w:t>Произведена вы</w:t>
              <w:softHyphen/>
              <w:t>пл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847 ветеранам труда, 2460 ве</w:t>
              <w:softHyphen/>
              <w:t>тера</w:t>
              <w:softHyphen/>
              <w:t>нам труда Ставро</w:t>
              <w:softHyphen/>
              <w:t>польского края, 15 труже</w:t>
              <w:softHyphen/>
              <w:t>ни</w:t>
              <w:softHyphen/>
              <w:t>кам тыла, 157  реабилитиро</w:t>
              <w:softHyphen/>
              <w:t>ван</w:t>
              <w:softHyphen/>
              <w:t>ным лицам и жертвам поли</w:t>
              <w:softHyphen/>
              <w:t>тиче</w:t>
              <w:softHyphen/>
              <w:t>ских ре</w:t>
              <w:softHyphen/>
              <w:t>прес</w:t>
              <w:softHyphen/>
              <w:t>си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 240,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 240,3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 240,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 240,39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ежегод</w:t>
              <w:softHyphen/>
              <w:t>ных выплат лицам, на</w:t>
              <w:softHyphen/>
              <w:t>граждён</w:t>
              <w:softHyphen/>
              <w:t>ным знаком «Почётный донор СССР», «Почётный до</w:t>
              <w:softHyphen/>
              <w:t>нор России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4 году фи</w:t>
              <w:softHyphen/>
              <w:t>нан</w:t>
              <w:softHyphen/>
              <w:t>сирование ме</w:t>
              <w:softHyphen/>
              <w:t>ро</w:t>
              <w:softHyphen/>
              <w:t>приятия не пре</w:t>
              <w:softHyphen/>
              <w:t>ду</w:t>
              <w:softHyphen/>
              <w:t>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1.3.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ежеме</w:t>
              <w:softHyphen/>
              <w:t>сяч</w:t>
              <w:softHyphen/>
              <w:t>ных денежных вы</w:t>
              <w:softHyphen/>
              <w:t>плат компенсации рас</w:t>
              <w:softHyphen/>
              <w:t>ходов на оплату жилья и комму</w:t>
              <w:softHyphen/>
              <w:t>нальных услуг федераль</w:t>
              <w:softHyphen/>
              <w:t>ным льготни</w:t>
              <w:softHyphen/>
              <w:t>кам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изведена вы</w:t>
              <w:softHyphen/>
              <w:t>плата компен</w:t>
              <w:softHyphen/>
              <w:t>са</w:t>
              <w:softHyphen/>
              <w:t>ций 4431 по</w:t>
              <w:softHyphen/>
              <w:t>луча</w:t>
              <w:softHyphen/>
              <w:t>те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14,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14,7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14,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 714,70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Цель 2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формирования доступ</w:t>
              <w:softHyphen/>
              <w:t>ной среды жизнедея</w:t>
              <w:softHyphen/>
              <w:t>тельности для инвали</w:t>
              <w:softHyphen/>
              <w:t>дов и других маломо</w:t>
              <w:softHyphen/>
              <w:t>бильных групп на</w:t>
              <w:softHyphen/>
              <w:t>селе</w:t>
              <w:softHyphen/>
              <w:t xml:space="preserve">ния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 xml:space="preserve">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на объ</w:t>
              <w:softHyphen/>
              <w:t>ектах социальной сферы жизнедеятельно</w:t>
              <w:softHyphen/>
              <w:t>сти для беспрепятст</w:t>
              <w:softHyphen/>
              <w:t>венного дос</w:t>
              <w:softHyphen/>
              <w:t>тупа к ним инвалидов и других ма</w:t>
              <w:softHyphen/>
              <w:t>ломобильных групп на</w:t>
              <w:softHyphen/>
              <w:t xml:space="preserve">селения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управле</w:t>
              <w:softHyphen/>
              <w:t>ние труда и социаль</w:t>
              <w:softHyphen/>
              <w:t>ной защиты насе</w:t>
              <w:softHyphen/>
              <w:t>ления админи</w:t>
              <w:softHyphen/>
              <w:t>ст</w:t>
              <w:softHyphen/>
              <w:t>рации города Ге</w:t>
              <w:softHyphen/>
              <w:t>ор</w:t>
              <w:softHyphen/>
              <w:t>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способление вход</w:t>
              <w:softHyphen/>
              <w:t>ных групп, пандусных съездов, прилегающей территории в офисе Всероссийского обще</w:t>
              <w:softHyphen/>
              <w:t>ства инвалидо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Всероссий</w:t>
              <w:softHyphen/>
              <w:t>ское  об</w:t>
              <w:softHyphen/>
              <w:t>щество инвали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финансирование мероприятия не предусмотрено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о</w:t>
              <w:softHyphen/>
              <w:t>сти инвалидов и других мало</w:t>
              <w:softHyphen/>
              <w:t>мобильных групп населе</w:t>
              <w:softHyphen/>
              <w:t>ния к объектам транс</w:t>
              <w:softHyphen/>
              <w:t>портной инфра</w:t>
              <w:softHyphen/>
              <w:t>структуры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отдел про</w:t>
              <w:softHyphen/>
              <w:t>мышлен</w:t>
              <w:softHyphen/>
              <w:t>ности, транс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социаль</w:t>
              <w:softHyphen/>
              <w:t>ного такси для пере</w:t>
              <w:softHyphen/>
              <w:t>возки инва</w:t>
              <w:softHyphen/>
              <w:t>лидов с за</w:t>
              <w:softHyphen/>
              <w:t>болеваниями опорно-двигательного ап</w:t>
              <w:softHyphen/>
              <w:t>пара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отдел про</w:t>
              <w:softHyphen/>
              <w:t>мышлен</w:t>
              <w:softHyphen/>
              <w:t>ности, транспорта и связи администра</w:t>
              <w:softHyphen/>
              <w:t>ции города Георги</w:t>
              <w:softHyphen/>
              <w:t xml:space="preserve">евска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ва</w:t>
              <w:softHyphen/>
              <w:t>ли</w:t>
              <w:softHyphen/>
              <w:t>дам с забо</w:t>
              <w:softHyphen/>
              <w:t>лева</w:t>
              <w:softHyphen/>
              <w:t>ниями опорно-двига</w:t>
              <w:softHyphen/>
              <w:t>тельного аппа</w:t>
              <w:softHyphen/>
              <w:t xml:space="preserve">рата  предоставлено 925 услуг. 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2.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беспре</w:t>
              <w:softHyphen/>
              <w:t>пятст</w:t>
              <w:softHyphen/>
              <w:t>венного доступа инвали</w:t>
              <w:softHyphen/>
              <w:t>дов и других ма</w:t>
              <w:softHyphen/>
              <w:t>ломобиль</w:t>
              <w:softHyphen/>
              <w:t>ных групп на</w:t>
              <w:softHyphen/>
              <w:t>селения к информации и связи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ной за</w:t>
              <w:softHyphen/>
              <w:t>щиты населе</w:t>
              <w:softHyphen/>
              <w:t>ния админи</w:t>
              <w:softHyphen/>
              <w:t>ст</w:t>
              <w:softHyphen/>
              <w:t>рации города Ге</w:t>
              <w:softHyphen/>
              <w:t>оргиевска, Георгиевское местное отделение Всероссийского общества глу</w:t>
              <w:softHyphen/>
              <w:t>х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2.3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стоян</w:t>
              <w:softHyphen/>
              <w:t>ного сопровождения сурдопе</w:t>
              <w:softHyphen/>
              <w:t>реводом город</w:t>
              <w:softHyphen/>
              <w:t>ских меро</w:t>
              <w:softHyphen/>
              <w:t>прият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</w:t>
              <w:softHyphen/>
              <w:t>евска, управле</w:t>
              <w:softHyphen/>
              <w:t>ние труда и со</w:t>
              <w:softHyphen/>
              <w:t>циальной за</w:t>
              <w:softHyphen/>
              <w:t>щиты населе</w:t>
              <w:softHyphen/>
              <w:t>ния админи</w:t>
              <w:softHyphen/>
              <w:t>ст</w:t>
              <w:softHyphen/>
              <w:t>рации города Ге</w:t>
              <w:softHyphen/>
              <w:t>оргиевска, Георгиевское местное отделение Всероссийского общества глу</w:t>
              <w:softHyphen/>
              <w:t>х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рдоперевод</w:t>
              <w:softHyphen/>
              <w:t>чик оказывает услуги инвали</w:t>
              <w:softHyphen/>
              <w:t>дам по слуху за счёт средств фонда со</w:t>
              <w:softHyphen/>
              <w:t>циаль</w:t>
              <w:softHyphen/>
              <w:t>ного стра</w:t>
              <w:softHyphen/>
              <w:t>хова</w:t>
              <w:softHyphen/>
              <w:t>ни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ind w:right="12" w:hanging="0"/>
              <w:jc w:val="both"/>
              <w:rPr/>
            </w:pPr>
            <w:r>
              <w:rPr>
                <w:b/>
              </w:rPr>
              <w:t>Цель 23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санаторно-ку</w:t>
              <w:softHyphen/>
              <w:t>рортного, туристского комплексов  города Ге</w:t>
              <w:softHyphen/>
              <w:t>ор</w:t>
              <w:softHyphen/>
              <w:t>ги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</w:t>
              <w:softHyphen/>
              <w:t>ска, экономический от</w:t>
              <w:softHyphen/>
              <w:t>дел адми</w:t>
              <w:softHyphen/>
              <w:t>ни</w:t>
              <w:softHyphen/>
              <w:t>стра</w:t>
              <w:softHyphen/>
              <w:t xml:space="preserve">ции города Георгиевск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2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2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3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ркетинговая и ком</w:t>
              <w:softHyphen/>
              <w:t>му</w:t>
              <w:softHyphen/>
              <w:t>никационная поли</w:t>
              <w:softHyphen/>
              <w:t>тика в отношении ту</w:t>
              <w:softHyphen/>
              <w:t>ристского продукта го</w:t>
              <w:softHyphen/>
              <w:t>рода Георги</w:t>
              <w:softHyphen/>
              <w:t>евс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</w:t>
              <w:softHyphen/>
              <w:t>ции го</w:t>
              <w:softHyphen/>
              <w:t>рода Геор</w:t>
              <w:softHyphen/>
              <w:t>гиев</w:t>
              <w:softHyphen/>
              <w:t>ска, государствен</w:t>
              <w:softHyphen/>
              <w:t>ное автономное учреж</w:t>
              <w:softHyphen/>
              <w:t>дение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семинарах и конференциях в сфере ту</w:t>
              <w:softHyphen/>
              <w:t>ризма, повышение квали</w:t>
              <w:softHyphen/>
              <w:t>фикации специа</w:t>
              <w:softHyphen/>
              <w:t>листов государствен</w:t>
              <w:softHyphen/>
              <w:t>ного автономного учреж</w:t>
              <w:softHyphen/>
              <w:t>дения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ономический от</w:t>
              <w:softHyphen/>
              <w:t>дел администрации города Геор</w:t>
              <w:softHyphen/>
              <w:t>гиев</w:t>
              <w:softHyphen/>
              <w:t>ска, государствен</w:t>
              <w:softHyphen/>
              <w:t>ное автономное учреж</w:t>
              <w:softHyphen/>
              <w:t>дение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валификацию повысили 2 спе</w:t>
              <w:softHyphen/>
              <w:t>ци</w:t>
              <w:softHyphen/>
              <w:t>алиста.</w:t>
            </w:r>
          </w:p>
        </w:tc>
      </w:tr>
      <w:tr>
        <w:trPr>
          <w:trHeight w:val="31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нформа</w:t>
              <w:softHyphen/>
              <w:t>ци</w:t>
              <w:softHyphen/>
              <w:t>онных и презентаци</w:t>
              <w:softHyphen/>
              <w:t>онных материалов о санаторно-курортном и туристском комплек</w:t>
              <w:softHyphen/>
              <w:t>сах: полиграфиче</w:t>
              <w:softHyphen/>
              <w:t xml:space="preserve">ской продукции, буклетов, баннеров, сувениров и иной продукции 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</w:t>
              <w:softHyphen/>
              <w:t>ции го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а су</w:t>
              <w:softHyphen/>
              <w:t>венирная про</w:t>
              <w:softHyphen/>
              <w:t>дук</w:t>
              <w:softHyphen/>
              <w:t>ци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рекламно-информационных мате</w:t>
              <w:softHyphen/>
              <w:t>риалов о санаторно-ку</w:t>
              <w:softHyphen/>
              <w:t>рортном и туристском по</w:t>
              <w:softHyphen/>
              <w:t>тенциале города Ге</w:t>
              <w:softHyphen/>
              <w:t>орги</w:t>
              <w:softHyphen/>
              <w:t>евска на офици</w:t>
              <w:softHyphen/>
              <w:t>альном сайте города Георгиевска, в средст</w:t>
              <w:softHyphen/>
              <w:t>вах массовой ин</w:t>
              <w:softHyphen/>
              <w:t>форма</w:t>
              <w:softHyphen/>
              <w:t xml:space="preserve">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</w:t>
              <w:softHyphen/>
              <w:t>ции го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 официальном сайте города Ге</w:t>
              <w:softHyphen/>
              <w:t>ор</w:t>
              <w:softHyphen/>
              <w:t>гиевска создан раз</w:t>
              <w:softHyphen/>
              <w:t>дел «Ту</w:t>
              <w:softHyphen/>
              <w:t>ризм», наполнен дан</w:t>
              <w:softHyphen/>
              <w:t>ными, кото</w:t>
              <w:softHyphen/>
              <w:t>рые использу</w:t>
              <w:softHyphen/>
              <w:t>ются в турист</w:t>
              <w:softHyphen/>
              <w:t>ском об</w:t>
              <w:softHyphen/>
              <w:t>служи</w:t>
              <w:softHyphen/>
              <w:t>вании жи</w:t>
              <w:softHyphen/>
              <w:t>телями города Ге</w:t>
              <w:softHyphen/>
              <w:t>орги</w:t>
              <w:softHyphen/>
              <w:t>евска и гос</w:t>
              <w:softHyphen/>
              <w:t>тями Ставропо</w:t>
              <w:softHyphen/>
              <w:t>ль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1.4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жегодное проведение праздников, информа</w:t>
              <w:softHyphen/>
              <w:t>ци</w:t>
              <w:softHyphen/>
              <w:t>онное сопровожде</w:t>
              <w:softHyphen/>
              <w:t>ние ор</w:t>
              <w:softHyphen/>
              <w:t>ганизации и про</w:t>
              <w:softHyphen/>
              <w:t>ведения событийных мероприятий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ц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о 23 со</w:t>
              <w:softHyphen/>
              <w:t>бытийных ме</w:t>
              <w:softHyphen/>
              <w:t>ро</w:t>
              <w:softHyphen/>
              <w:t>приятия, в том числе «Поклон тебе, Георгиевск любимый!», го</w:t>
              <w:softHyphen/>
              <w:t>род</w:t>
              <w:softHyphen/>
              <w:t>ской рок-фе</w:t>
              <w:softHyphen/>
              <w:t>стиваль «Рок про</w:t>
              <w:softHyphen/>
              <w:t>тив нарко</w:t>
              <w:softHyphen/>
              <w:t>ти</w:t>
              <w:softHyphen/>
              <w:t>ков», фестиваль «Мы дружбой крепкою сильны» и дру</w:t>
              <w:softHyphen/>
              <w:t>гие мероприя</w:t>
              <w:softHyphen/>
              <w:t>ти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23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приоритетных для города Георгиевска видов туризма и турк</w:t>
              <w:softHyphen/>
              <w:t>ла</w:t>
              <w:softHyphen/>
              <w:t xml:space="preserve">стеров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</w:t>
              <w:softHyphen/>
              <w:t>ции го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монт здания и при</w:t>
              <w:softHyphen/>
              <w:t>обре</w:t>
              <w:softHyphen/>
              <w:t>тение оборудова</w:t>
              <w:softHyphen/>
              <w:t>ния государствен</w:t>
              <w:softHyphen/>
              <w:t>ным автономным учреж</w:t>
              <w:softHyphen/>
              <w:t>дением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</w:t>
              <w:softHyphen/>
              <w:t>ное автономное учреж</w:t>
              <w:softHyphen/>
              <w:t>дение здраво</w:t>
              <w:softHyphen/>
              <w:t>охране</w:t>
              <w:softHyphen/>
              <w:t>ния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</w:t>
              <w:softHyphen/>
              <w:t>ным автономным учреж</w:t>
              <w:softHyphen/>
              <w:t>дение здраво</w:t>
              <w:softHyphen/>
              <w:t>охране</w:t>
              <w:softHyphen/>
              <w:t>нием Ставро</w:t>
              <w:softHyphen/>
              <w:t>польского края «Краевая баль</w:t>
              <w:softHyphen/>
              <w:t>неоло</w:t>
              <w:softHyphen/>
              <w:t>гическая лечебница» приобре</w:t>
              <w:softHyphen/>
              <w:t>тены: ки</w:t>
              <w:softHyphen/>
              <w:t>слород</w:t>
              <w:softHyphen/>
              <w:t>ный кок</w:t>
              <w:softHyphen/>
              <w:t>тейлер, элек</w:t>
              <w:softHyphen/>
              <w:t>тро</w:t>
              <w:softHyphen/>
              <w:t>двига</w:t>
              <w:softHyphen/>
              <w:t>тель, об</w:t>
              <w:softHyphen/>
              <w:t>рат</w:t>
              <w:softHyphen/>
              <w:t>ный клапан и дру</w:t>
              <w:softHyphen/>
              <w:t>гое оборудова</w:t>
              <w:softHyphen/>
              <w:t>ние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00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участия де</w:t>
              <w:softHyphen/>
              <w:t>легации города Геор</w:t>
              <w:softHyphen/>
              <w:t>гиев</w:t>
              <w:softHyphen/>
              <w:t xml:space="preserve">ска в выставках, ярмарках, форумах в сфере туризм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</w:t>
              <w:softHyphen/>
              <w:t>ции города Георгиевск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Представители ту</w:t>
              <w:softHyphen/>
              <w:t>риндустрии го</w:t>
              <w:softHyphen/>
              <w:t>рода Георги</w:t>
              <w:softHyphen/>
              <w:t>евска при</w:t>
              <w:softHyphen/>
              <w:t>нимали уча</w:t>
              <w:softHyphen/>
              <w:t>стие в засе</w:t>
              <w:softHyphen/>
              <w:t>даниях коорди</w:t>
              <w:softHyphen/>
              <w:t>национ</w:t>
              <w:softHyphen/>
              <w:t>ного со</w:t>
              <w:softHyphen/>
              <w:t xml:space="preserve">вета </w:t>
            </w:r>
            <w:r>
              <w:rPr>
                <w:bCs/>
              </w:rPr>
              <w:t>по вопросам разви</w:t>
              <w:softHyphen/>
              <w:t>тия турист</w:t>
              <w:softHyphen/>
              <w:t>ско-ре</w:t>
              <w:softHyphen/>
              <w:t>креацион</w:t>
              <w:softHyphen/>
              <w:t>ного ком</w:t>
              <w:softHyphen/>
              <w:t>плекса Ставро</w:t>
              <w:softHyphen/>
              <w:t>польского края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е 23.2.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инвестици</w:t>
              <w:softHyphen/>
              <w:t>он</w:t>
              <w:softHyphen/>
              <w:t>ного проекта «Орга</w:t>
              <w:softHyphen/>
              <w:t>низа</w:t>
              <w:softHyphen/>
              <w:t>ция парка по улице Кали</w:t>
              <w:softHyphen/>
              <w:t>нина-Батакская»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</w:t>
              <w:softHyphen/>
              <w:t>рода Георгиевска, экономический от</w:t>
              <w:softHyphen/>
              <w:t>дел администра</w:t>
              <w:softHyphen/>
              <w:t>ции города Георгиев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3 году ут</w:t>
              <w:softHyphen/>
              <w:t>вер</w:t>
              <w:softHyphen/>
              <w:t>ждён проект пла</w:t>
              <w:softHyphen/>
              <w:t>нировки парка. Ве</w:t>
              <w:softHyphen/>
              <w:t>дётся поиск ин</w:t>
              <w:softHyphen/>
              <w:t>ве</w:t>
              <w:softHyphen/>
              <w:t>сто</w:t>
              <w:softHyphen/>
              <w:t>ров.</w:t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8 593,8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924,62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 917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 376,03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 375,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946" w:type="dxa"/>
            <w:tcBorders/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95 721,8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884,50</w:t>
            </w:r>
          </w:p>
        </w:tc>
        <w:tc>
          <w:tcPr>
            <w:tcW w:w="14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 808,9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416,33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 612,0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05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395" w:gutter="0" w:header="1618" w:top="202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tbl>
    <w:tblPr>
      <w:tblW w:w="1616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77"/>
      <w:gridCol w:w="2126"/>
      <w:gridCol w:w="709"/>
      <w:gridCol w:w="1559"/>
      <w:gridCol w:w="1417"/>
      <w:gridCol w:w="1418"/>
      <w:gridCol w:w="1417"/>
      <w:gridCol w:w="1418"/>
      <w:gridCol w:w="2126"/>
    </w:tblGrid>
    <w:tr>
      <w:trPr/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388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-3936" w:leader="none"/>
              <w:tab w:val="right" w:pos="-3843" w:leader="none"/>
              <w:tab w:val="center" w:pos="4677" w:leader="none"/>
              <w:tab w:val="right" w:pos="9355" w:leader="none"/>
            </w:tabs>
            <w:ind w:right="-392" w:hanging="0"/>
            <w:jc w:val="center"/>
            <w:rPr/>
          </w:pPr>
          <w:r>
            <w:rPr/>
            <w:t>2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9039" w:leader="none"/>
              <w:tab w:val="center" w:pos="-8898" w:leader="none"/>
            </w:tabs>
            <w:ind w:left="44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9023" w:leader="none"/>
              <w:tab w:val="right" w:pos="9355" w:leader="none"/>
            </w:tabs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2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6:00Z</dcterms:created>
  <dc:creator>Елена Борисовна</dc:creator>
  <dc:description/>
  <dc:language>en-US</dc:language>
  <cp:lastModifiedBy>Наталья</cp:lastModifiedBy>
  <cp:lastPrinted>2015-05-12T17:14:00Z</cp:lastPrinted>
  <dcterms:modified xsi:type="dcterms:W3CDTF">2015-06-05T08:34:00Z</dcterms:modified>
  <cp:revision>9</cp:revision>
  <dc:subject/>
  <dc:title>Приложение 2</dc:title>
</cp:coreProperties>
</file>