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чёту о ходе реализации Программы социально-экономического развития </w:t>
      </w:r>
    </w:p>
    <w:p>
      <w:pPr>
        <w:pStyle w:val="Normal"/>
        <w:widowControl w:val="false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на 2012-2015 годы за 2014 год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ероприятий по социальной защите населения города Георгиевска за 2014 год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35"/>
        <w:gridCol w:w="2126"/>
        <w:gridCol w:w="1260"/>
        <w:gridCol w:w="1433"/>
        <w:gridCol w:w="1276"/>
        <w:gridCol w:w="1559"/>
        <w:gridCol w:w="1134"/>
        <w:gridCol w:w="851"/>
        <w:gridCol w:w="2693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</w:t>
              <w:softHyphen/>
              <w:t>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ы финанси</w:t>
              <w:softHyphen/>
              <w:t>ров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ыся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Эффективность</w:t>
            </w:r>
          </w:p>
          <w:p>
            <w:pPr>
              <w:pStyle w:val="Normal"/>
              <w:widowControl w:val="false"/>
              <w:ind w:left="-348" w:firstLine="348"/>
              <w:jc w:val="center"/>
              <w:rPr/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чи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 выполнения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</w:t>
              <w:softHyphen/>
              <w:t>раль</w:t>
              <w:softHyphen/>
              <w:t>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тавро</w:t>
              <w:softHyphen/>
              <w:t>поль</w:t>
              <w:softHyphen/>
              <w:t>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а Георги</w:t>
              <w:softHyphen/>
              <w:t>е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не</w:t>
              <w:softHyphen/>
              <w:t>бюд</w:t>
              <w:softHyphen/>
              <w:t>жетные источ</w:t>
              <w:softHyphen/>
              <w:t xml:space="preserve">ники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646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ind w:left="198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выплат го</w:t>
              <w:softHyphen/>
              <w:t>су</w:t>
              <w:softHyphen/>
              <w:t>дарственных пособий на ребёнк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щиты населения администрации города Георгиев</w:t>
              <w:softHyphen/>
              <w:t>ска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изведена выплата государственного пособия на ребёнка 2950 получателям на 4496 детей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12,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1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12,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 612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31" w:type="dxa"/>
            <w:vMerge w:val="restart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extBodyIndent"/>
              <w:widowControl w:val="false"/>
              <w:ind w:left="32" w:right="3" w:hanging="0"/>
              <w:rPr/>
            </w:pPr>
            <w:r>
              <w:rPr>
                <w:spacing w:val="-6"/>
                <w:sz w:val="24"/>
              </w:rPr>
              <w:t>Организация и проведе</w:t>
              <w:softHyphen/>
              <w:t>ние акций, привлекающих внимание общественно</w:t>
              <w:softHyphen/>
              <w:t>сти к проблемам пожилых людей, инвалидов, семей с детьми-инвалидами и других категорий населе</w:t>
              <w:softHyphen/>
              <w:t>ния, нуждающихся в со</w:t>
              <w:softHyphen/>
              <w:t>циальной помощи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щиты населения администрации города Георгиев</w:t>
              <w:softHyphen/>
              <w:t>ска, комитет по  культуре и спорту администрации города Ге</w:t>
              <w:softHyphen/>
              <w:t>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ён фестиваль художественного творчества детей с ограниченными возможностями здоровья. В фестивале приняло участие 92 ребёнка. Участникам фестиваля вручены памятные подар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 Дню Знаний 59 детям первоклассникам из семей граждан, нуждающихся в социальной помощи вручены портфели с комплектами школьных принадлежностей.</w:t>
            </w:r>
          </w:p>
        </w:tc>
      </w:tr>
      <w:tr>
        <w:trPr>
          <w:trHeight w:val="1164" w:hRule="atLeast"/>
        </w:trPr>
        <w:tc>
          <w:tcPr>
            <w:tcW w:w="73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3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беспечение выплат компенсаций лицам, под</w:t>
              <w:softHyphen/>
              <w:t>вергшимся воздействию ради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изведена выплата компенсаций 60 лицам, подвергшимся воздей</w:t>
              <w:softHyphen/>
              <w:t>ствию радиации.</w:t>
            </w:r>
          </w:p>
        </w:tc>
      </w:tr>
      <w:tr>
        <w:trPr>
          <w:trHeight w:val="135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 85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 85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814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814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месяч</w:t>
              <w:softHyphen/>
              <w:t>ных денежных выплат ветеранам труда, труже</w:t>
              <w:softHyphen/>
              <w:t>никам тыла, жертвам по</w:t>
              <w:softHyphen/>
              <w:t>литических репресс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</w:t>
              <w:softHyphen/>
              <w:t>ор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изведены выплат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847 ветеранам труда, 2460 ветеранам труда Ставропольского края, 15 труженикам тыла, 157  реабилитированным лицам и жертвам политических репрессий.</w:t>
            </w:r>
          </w:p>
        </w:tc>
      </w:tr>
      <w:tr>
        <w:trPr>
          <w:trHeight w:val="224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28 240,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8 24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28 240,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8 240,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5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годных выплат лицам, награж</w:t>
              <w:softHyphen/>
              <w:t>дённым знаком «Почёт</w:t>
              <w:softHyphen/>
              <w:t>ный донор СССР», «По</w:t>
              <w:softHyphen/>
              <w:t>чётный донор Росси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14 году финансирование мероприятия не предусмотрено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6" w:hRule="atLeast"/>
        </w:trPr>
        <w:tc>
          <w:tcPr>
            <w:tcW w:w="731" w:type="dxa"/>
            <w:tcBorders/>
          </w:tcPr>
          <w:p>
            <w:pPr>
              <w:pStyle w:val="Normal"/>
              <w:widowControl w:val="false"/>
              <w:ind w:left="198" w:hanging="0"/>
              <w:rPr/>
            </w:pPr>
            <w:r>
              <w:rPr/>
              <w:t>6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ind w:right="3" w:hanging="0"/>
              <w:jc w:val="both"/>
              <w:rPr/>
            </w:pPr>
            <w:r>
              <w:rPr/>
              <w:t>Обеспечение ежемесяч</w:t>
              <w:softHyphen/>
              <w:t>ных денежных выплат компенсации расходов на оплату жилья и коммунальных услуг федеральным льготника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управление труда и социальной защиты населения администрации города </w:t>
            </w:r>
            <w:r>
              <w:rPr/>
              <w:t>Георгиев</w:t>
              <w:softHyphen/>
              <w:t>с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изведена выплата компенсаций 4431 получателю.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50 714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71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714,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71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 480,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 564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85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widowControl w:val="false"/>
              <w:snapToGrid w:val="false"/>
              <w:ind w:left="198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 444,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 528,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853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618" w:top="202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right" w:pos="-2835" w:leader="none"/>
        <w:tab w:val="center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38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1"/>
      <w:gridCol w:w="2835"/>
      <w:gridCol w:w="2126"/>
      <w:gridCol w:w="1276"/>
      <w:gridCol w:w="1417"/>
      <w:gridCol w:w="1276"/>
      <w:gridCol w:w="1559"/>
      <w:gridCol w:w="1133"/>
      <w:gridCol w:w="852"/>
      <w:gridCol w:w="2693"/>
    </w:tblGrid>
    <w:tr>
      <w:trPr/>
      <w:tc>
        <w:tcPr>
          <w:tcW w:w="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388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843" w:leader="none"/>
            </w:tabs>
            <w:jc w:val="center"/>
            <w:rPr/>
          </w:pPr>
          <w:r>
            <w:rPr/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9890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2583" w:leader="none"/>
              <w:tab w:val="right" w:pos="9355" w:leader="none"/>
            </w:tabs>
            <w:jc w:val="center"/>
            <w:rPr/>
          </w:pPr>
          <w:r>
            <w:rPr/>
            <w:t>7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34:00Z</dcterms:created>
  <dc:creator>Елена Борисовна</dc:creator>
  <dc:description/>
  <dc:language>en-US</dc:language>
  <cp:lastModifiedBy>Наталья</cp:lastModifiedBy>
  <cp:lastPrinted>2015-04-22T11:46:00Z</cp:lastPrinted>
  <dcterms:modified xsi:type="dcterms:W3CDTF">2015-06-05T08:36:00Z</dcterms:modified>
  <cp:revision>4</cp:revision>
  <dc:subject/>
  <dc:title>Приложение 2</dc:title>
</cp:coreProperties>
</file>