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09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widowControl w:val="false"/>
        <w:numPr>
          <w:ilvl w:val="0"/>
          <w:numId w:val="0"/>
        </w:numPr>
        <w:ind w:left="109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отчёту о ходе реализации Программы социально-экономи</w:t>
        <w:softHyphen/>
        <w:t>ческого развития го</w:t>
        <w:softHyphen/>
        <w:t>рода Георги</w:t>
        <w:softHyphen/>
        <w:t>евска на 2012-2015 годы за 2014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ероприятий, планируемых к реализации на территории города Георгиевска в 2012-2015 годах, не  вошедших в целевые и иные программы, за 2014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698"/>
        <w:gridCol w:w="2400"/>
        <w:gridCol w:w="1134"/>
        <w:gridCol w:w="1420"/>
        <w:gridCol w:w="1276"/>
        <w:gridCol w:w="1276"/>
        <w:gridCol w:w="1141"/>
        <w:gridCol w:w="1416"/>
        <w:gridCol w:w="2410"/>
      </w:tblGrid>
      <w:tr>
        <w:trPr/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Цели, задачи и меро</w:t>
              <w:softHyphen/>
              <w:t>прият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роки испол</w:t>
              <w:softHyphen/>
              <w:t>н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ъёмы финанси</w:t>
              <w:softHyphen/>
              <w:t>ров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ысяч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езуль</w:t>
              <w:softHyphen/>
              <w:t>таты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</w:t>
              <w:softHyphen/>
              <w:t>раль</w:t>
              <w:softHyphen/>
              <w:t>ный бюд</w:t>
              <w:softHyphen/>
              <w:t>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тавро</w:t>
              <w:softHyphen/>
              <w:t>поль</w:t>
              <w:softHyphen/>
              <w:t>ского кр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</w:t>
              <w:softHyphen/>
              <w:t>жет го</w:t>
              <w:softHyphen/>
              <w:t>рода Геор</w:t>
              <w:softHyphen/>
              <w:t>ги</w:t>
              <w:softHyphen/>
              <w:t>ев</w:t>
              <w:softHyphen/>
              <w:t>с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не</w:t>
              <w:softHyphen/>
              <w:t>бюд</w:t>
              <w:softHyphen/>
              <w:t>жетные источ</w:t>
              <w:softHyphen/>
              <w:t>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роведе</w:t>
              <w:softHyphen/>
              <w:t>ния периодических и углуб</w:t>
              <w:softHyphen/>
              <w:t>лённых медицин</w:t>
              <w:softHyphen/>
              <w:t>ских ос</w:t>
              <w:softHyphen/>
              <w:t>мотров работ</w:t>
              <w:softHyphen/>
              <w:t>ников в це</w:t>
              <w:softHyphen/>
              <w:t>лях динами</w:t>
              <w:softHyphen/>
              <w:t>ческого на</w:t>
              <w:softHyphen/>
              <w:t>блюдения за состоянием их здоро</w:t>
              <w:softHyphen/>
              <w:t>вья, своевремен</w:t>
              <w:softHyphen/>
              <w:t>ного выяв</w:t>
              <w:softHyphen/>
              <w:t>ления началь</w:t>
              <w:softHyphen/>
              <w:t>ных форм профессио</w:t>
              <w:softHyphen/>
              <w:t>наль</w:t>
              <w:softHyphen/>
              <w:t>ных за</w:t>
              <w:softHyphen/>
              <w:t>болеваний, ран</w:t>
              <w:softHyphen/>
              <w:t>них при</w:t>
              <w:softHyphen/>
              <w:t>знаков воздей</w:t>
              <w:softHyphen/>
              <w:t>ствия вредных и (или) опас</w:t>
              <w:softHyphen/>
              <w:t>ных производствен</w:t>
              <w:softHyphen/>
              <w:t>ных фак</w:t>
              <w:softHyphen/>
              <w:t>торов на состоя</w:t>
              <w:softHyphen/>
              <w:t>ние здо</w:t>
              <w:softHyphen/>
              <w:t>ровья</w:t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</w:t>
              <w:softHyphen/>
              <w:t>рода Георгиевска, предприятия города Георгиевск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иодические и уг</w:t>
              <w:softHyphen/>
              <w:t>лублённые осмотры прошли 5 501 чело</w:t>
              <w:softHyphen/>
              <w:t>век.</w:t>
            </w:r>
          </w:p>
        </w:tc>
      </w:tr>
      <w:tr>
        <w:trPr>
          <w:trHeight w:val="279" w:hRule="atLeast"/>
        </w:trPr>
        <w:tc>
          <w:tcPr>
            <w:tcW w:w="9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2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199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57,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8"/>
              </w:rPr>
              <w:t>Проведение в органи</w:t>
              <w:softHyphen/>
              <w:t>зациях города Георгиев</w:t>
              <w:softHyphen/>
              <w:t>ска специаль</w:t>
              <w:softHyphen/>
              <w:t>ной оценки условий труда, уделив особое внима</w:t>
              <w:softHyphen/>
              <w:t>ние проведению специ</w:t>
              <w:softHyphen/>
              <w:t>альной оценки условий труда в муни</w:t>
              <w:softHyphen/>
              <w:t>ципальных учрежде</w:t>
              <w:softHyphen/>
              <w:t>ниях города Георгиев</w:t>
              <w:softHyphen/>
              <w:t xml:space="preserve">ска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</w:t>
              <w:softHyphen/>
              <w:t>страции города Ге</w:t>
              <w:softHyphen/>
              <w:t>оргиевска, предпри</w:t>
              <w:softHyphen/>
              <w:t>ятия города Георги</w:t>
              <w:softHyphen/>
              <w:t>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пециальная оценка условий труда про</w:t>
              <w:softHyphen/>
              <w:t>ведена в 7 организа</w:t>
              <w:softHyphen/>
              <w:t>циях го</w:t>
              <w:softHyphen/>
              <w:t>рода на 380 рабо</w:t>
              <w:softHyphen/>
              <w:t>чих местах, на ко</w:t>
              <w:softHyphen/>
              <w:t>торых занято 970 человек.</w:t>
            </w:r>
          </w:p>
        </w:tc>
      </w:tr>
      <w:tr>
        <w:trPr>
          <w:trHeight w:val="26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диспансе</w:t>
              <w:softHyphen/>
              <w:t>ри</w:t>
              <w:softHyphen/>
              <w:t>зации подростков в воз</w:t>
              <w:softHyphen/>
              <w:t>расте 14 ле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бюджетное учре</w:t>
              <w:softHyphen/>
              <w:t>ж</w:t>
              <w:softHyphen/>
              <w:t>дение здра</w:t>
              <w:softHyphen/>
              <w:t>во</w:t>
              <w:softHyphen/>
              <w:t>охра</w:t>
              <w:softHyphen/>
              <w:t>нения Ставрополь</w:t>
              <w:softHyphen/>
              <w:t>ского края «Геор</w:t>
              <w:softHyphen/>
              <w:t>ги</w:t>
              <w:softHyphen/>
              <w:t>евская город</w:t>
              <w:softHyphen/>
              <w:t>ская детская по</w:t>
              <w:softHyphen/>
              <w:t>ликли</w:t>
              <w:softHyphen/>
              <w:t>ника» (далее – ГБУЗ СК «Георгиевская ГДП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а дис</w:t>
              <w:softHyphen/>
              <w:t>пан</w:t>
              <w:softHyphen/>
              <w:t>се</w:t>
              <w:softHyphen/>
              <w:t>ри</w:t>
              <w:softHyphen/>
              <w:t>зация 538 под</w:t>
              <w:softHyphen/>
              <w:t>ростков.</w:t>
            </w:r>
          </w:p>
        </w:tc>
      </w:tr>
      <w:tr>
        <w:trPr>
          <w:trHeight w:val="20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6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ординация проведе</w:t>
              <w:softHyphen/>
              <w:t>ния обучения и про</w:t>
              <w:softHyphen/>
              <w:t>верки знаний требова</w:t>
              <w:softHyphen/>
              <w:t>ний охраны труда ру</w:t>
              <w:softHyphen/>
              <w:t>ководителей и специа</w:t>
              <w:softHyphen/>
              <w:t>листов, своевременное доведение до сведения организаций норматив</w:t>
              <w:softHyphen/>
              <w:t>ных актов по охране труда через средства массовой информации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альной защиты насе</w:t>
              <w:softHyphen/>
              <w:t>ления админист</w:t>
              <w:softHyphen/>
              <w:t xml:space="preserve">рации города </w:t>
            </w:r>
            <w:r>
              <w:rPr>
                <w:szCs w:val="28"/>
              </w:rPr>
              <w:t>Ге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Обучено 244 че</w:t>
              <w:softHyphen/>
              <w:t>ло</w:t>
              <w:softHyphen/>
              <w:t>века из 103 органи</w:t>
              <w:softHyphen/>
              <w:t>заций города, в том числе по оказанию первой довра</w:t>
              <w:softHyphen/>
              <w:t>чеб</w:t>
              <w:softHyphen/>
              <w:t>ной помощи – 16 чело</w:t>
              <w:softHyphen/>
              <w:t>век, 3 человека про</w:t>
              <w:softHyphen/>
              <w:t>шли внеочеред</w:t>
              <w:softHyphen/>
              <w:t>ное обучения и проверку зна</w:t>
              <w:softHyphen/>
              <w:t>ний.</w:t>
            </w:r>
          </w:p>
        </w:tc>
      </w:tr>
      <w:tr>
        <w:trPr>
          <w:trHeight w:val="1399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и рекон</w:t>
              <w:softHyphen/>
              <w:t>струкция магист</w:t>
              <w:softHyphen/>
              <w:t>раль</w:t>
              <w:softHyphen/>
              <w:t>ных водо</w:t>
              <w:softHyphen/>
              <w:t>провод</w:t>
              <w:softHyphen/>
              <w:t>ных сете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 «Ставро</w:t>
              <w:softHyphen/>
              <w:t>польк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 - ком</w:t>
              <w:softHyphen/>
              <w:t>му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 ре</w:t>
              <w:softHyphen/>
              <w:t>монт водо</w:t>
              <w:softHyphen/>
              <w:t>провод</w:t>
              <w:softHyphen/>
              <w:t>ных се</w:t>
              <w:softHyphen/>
              <w:t>тей 243,65 км. Про</w:t>
              <w:softHyphen/>
              <w:t>ведена замена водо</w:t>
              <w:softHyphen/>
              <w:t>провод</w:t>
              <w:softHyphen/>
              <w:t>ных се</w:t>
              <w:softHyphen/>
              <w:t>тей 2,574 км.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74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74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Замена насосов насос</w:t>
              <w:softHyphen/>
              <w:t>ной стан</w:t>
              <w:softHyphen/>
              <w:t>ции № 1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 «Ставро</w:t>
              <w:softHyphen/>
              <w:t>польк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  - ком</w:t>
              <w:softHyphen/>
              <w:t>му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</w:t>
              <w:softHyphen/>
              <w:t>ния – 2015 год.</w:t>
            </w:r>
          </w:p>
        </w:tc>
      </w:tr>
      <w:tr>
        <w:trPr>
          <w:trHeight w:val="271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3312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и реконструк</w:t>
              <w:softHyphen/>
              <w:t>ция канализационных се</w:t>
              <w:softHyphen/>
              <w:t>те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филиал государствен</w:t>
              <w:softHyphen/>
              <w:t>ного унитарного пред</w:t>
              <w:softHyphen/>
              <w:t>приятия Ставро</w:t>
              <w:softHyphen/>
              <w:t>поль</w:t>
              <w:softHyphen/>
              <w:t>ского края  «Ставро</w:t>
              <w:softHyphen/>
              <w:t>полькрайво</w:t>
              <w:softHyphen/>
              <w:t>дока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 - ком</w:t>
              <w:softHyphen/>
              <w:t>муналь</w:t>
              <w:softHyphen/>
              <w:t>ного хозяй</w:t>
              <w:softHyphen/>
              <w:t>ства ад</w:t>
              <w:softHyphen/>
              <w:t>ми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 капи</w:t>
              <w:softHyphen/>
              <w:t>таль</w:t>
              <w:softHyphen/>
              <w:t>ный ремонт канали</w:t>
              <w:softHyphen/>
              <w:t>зацион</w:t>
              <w:softHyphen/>
              <w:t>ных се</w:t>
              <w:softHyphen/>
              <w:t>тей 129,7 км. Произве</w:t>
              <w:softHyphen/>
              <w:t>дена за</w:t>
              <w:softHyphen/>
              <w:t>мена канали</w:t>
              <w:softHyphen/>
              <w:t>заци</w:t>
              <w:softHyphen/>
              <w:t>онных се</w:t>
              <w:softHyphen/>
              <w:t>тей 0,582 км.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8,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8,8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8,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8,8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</w:t>
              <w:softHyphen/>
              <w:t>гического оборудова</w:t>
              <w:softHyphen/>
              <w:t>ния промышленными предприятиям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мышленные предприятия города Ге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о тех</w:t>
              <w:softHyphen/>
              <w:t>но</w:t>
              <w:softHyphen/>
              <w:t>логическое обо</w:t>
              <w:softHyphen/>
              <w:t>рудо</w:t>
              <w:softHyphen/>
              <w:t>вание в откры</w:t>
              <w:softHyphen/>
              <w:t>том ак</w:t>
              <w:softHyphen/>
              <w:t>ционерном об</w:t>
              <w:softHyphen/>
              <w:t>ществе «Хлебо</w:t>
              <w:softHyphen/>
              <w:t>комбинат «Геор</w:t>
              <w:softHyphen/>
              <w:t>гиевский» и за</w:t>
              <w:softHyphen/>
              <w:t>кры</w:t>
              <w:softHyphen/>
              <w:t>том акцио</w:t>
              <w:softHyphen/>
              <w:t>нерном обще</w:t>
              <w:softHyphen/>
              <w:t>стве «Масло «Ставрополья», об</w:t>
              <w:softHyphen/>
              <w:t>ществах с огра</w:t>
              <w:softHyphen/>
              <w:t>ничен</w:t>
              <w:softHyphen/>
              <w:t>ной ответ</w:t>
              <w:softHyphen/>
              <w:t>ственно</w:t>
              <w:softHyphen/>
              <w:t>стью «Гео-Простор», «Метиз-98», за</w:t>
              <w:softHyphen/>
              <w:t>кры</w:t>
              <w:softHyphen/>
              <w:t>том ак</w:t>
              <w:softHyphen/>
              <w:t>ционерном об</w:t>
              <w:softHyphen/>
              <w:t>ще</w:t>
              <w:softHyphen/>
              <w:t>стве «Мясоперера</w:t>
              <w:softHyphen/>
              <w:t>ба</w:t>
              <w:softHyphen/>
              <w:t>ты</w:t>
              <w:softHyphen/>
              <w:t>вающий ком</w:t>
              <w:softHyphen/>
              <w:t>бинат «Георги</w:t>
              <w:softHyphen/>
              <w:t>ев</w:t>
              <w:softHyphen/>
              <w:t>ский» и на других предприятиях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рганиза</w:t>
              <w:softHyphen/>
              <w:t>ци</w:t>
              <w:softHyphen/>
              <w:t>онной работы по со</w:t>
              <w:softHyphen/>
              <w:t>зда</w:t>
              <w:softHyphen/>
              <w:t>нию приёмной се</w:t>
              <w:softHyphen/>
              <w:t>мьи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</w:t>
              <w:softHyphen/>
              <w:t>мини</w:t>
              <w:softHyphen/>
              <w:t>страции города Ге</w:t>
              <w:softHyphen/>
              <w:t>ор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2014 год соз</w:t>
              <w:softHyphen/>
              <w:t>дано 4 приёмных семьи, в которые передано 7 де</w:t>
              <w:softHyphen/>
              <w:t>тей. Всего на вос</w:t>
              <w:softHyphen/>
              <w:t>пита</w:t>
              <w:softHyphen/>
              <w:t>нии на</w:t>
              <w:softHyphen/>
              <w:t>ходится 14 при</w:t>
              <w:softHyphen/>
              <w:t>ёмных детей.</w:t>
            </w:r>
          </w:p>
        </w:tc>
      </w:tr>
      <w:tr>
        <w:trPr>
          <w:trHeight w:val="267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5,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65,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56,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5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,  приобретение мебели в муниципальные бюд</w:t>
              <w:softHyphen/>
              <w:t>жетные общеоб</w:t>
              <w:softHyphen/>
              <w:t>ра</w:t>
              <w:softHyphen/>
              <w:t>зова</w:t>
              <w:softHyphen/>
              <w:t>тельные учреж</w:t>
              <w:softHyphen/>
              <w:t>дения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лодёжной поли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ци</w:t>
              <w:softHyphen/>
              <w:t>паль</w:t>
              <w:softHyphen/>
              <w:t>ные бюджетные об</w:t>
              <w:softHyphen/>
              <w:t>щеоб</w:t>
              <w:softHyphen/>
              <w:t>ра</w:t>
              <w:softHyphen/>
              <w:t>зователь</w:t>
              <w:softHyphen/>
              <w:t>ные учре</w:t>
              <w:softHyphen/>
              <w:t>ждения города Геор</w:t>
              <w:softHyphen/>
              <w:t>гиевска, под</w:t>
              <w:softHyphen/>
              <w:t>ряд</w:t>
              <w:softHyphen/>
              <w:t>ные организ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а ме</w:t>
              <w:softHyphen/>
              <w:t>бель в гимна</w:t>
              <w:softHyphen/>
              <w:t>зию №2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3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23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капиталь</w:t>
              <w:softHyphen/>
              <w:t>ного ремонта учрежде</w:t>
              <w:softHyphen/>
              <w:t>ний здравоохра</w:t>
              <w:softHyphen/>
              <w:t xml:space="preserve">нения города Георгиевска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</w:t>
              <w:softHyphen/>
              <w:t>реж</w:t>
              <w:softHyphen/>
              <w:t>дения здраво</w:t>
              <w:softHyphen/>
              <w:t>охра</w:t>
              <w:softHyphen/>
              <w:t xml:space="preserve">нения города Ге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ён теку</w:t>
              <w:softHyphen/>
              <w:t>щий ремонт кровли ад</w:t>
              <w:softHyphen/>
              <w:t>мини</w:t>
              <w:softHyphen/>
              <w:t>стративного корпуса, ро</w:t>
              <w:softHyphen/>
              <w:t>диль</w:t>
              <w:softHyphen/>
              <w:t>ного отде</w:t>
              <w:softHyphen/>
              <w:t>ления государ</w:t>
              <w:softHyphen/>
              <w:t>ственного бюд</w:t>
              <w:softHyphen/>
              <w:t>жет</w:t>
              <w:softHyphen/>
              <w:t>ного учреж</w:t>
              <w:softHyphen/>
              <w:t>дения здраво</w:t>
              <w:softHyphen/>
              <w:t>охра</w:t>
              <w:softHyphen/>
              <w:t>нения Став</w:t>
              <w:softHyphen/>
              <w:t>рополь</w:t>
              <w:softHyphen/>
              <w:t>ского края «Геор</w:t>
              <w:softHyphen/>
              <w:t>гиев</w:t>
              <w:softHyphen/>
              <w:t>ская Централь</w:t>
              <w:softHyphen/>
              <w:t>ная город</w:t>
              <w:softHyphen/>
              <w:t>ская больница»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меди</w:t>
              <w:softHyphen/>
              <w:t>цинского оборудовани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</w:t>
              <w:softHyphen/>
              <w:t>реж</w:t>
              <w:softHyphen/>
              <w:t>дения здраво</w:t>
              <w:softHyphen/>
              <w:t>охра</w:t>
              <w:softHyphen/>
              <w:t xml:space="preserve">нения города Георги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государствен</w:t>
              <w:softHyphen/>
              <w:t>ное бюджетное учре</w:t>
              <w:softHyphen/>
              <w:t>ж</w:t>
              <w:softHyphen/>
              <w:t>дение здраво</w:t>
              <w:softHyphen/>
              <w:t>охра</w:t>
              <w:softHyphen/>
              <w:t>нения Ставро</w:t>
              <w:softHyphen/>
              <w:t>поль</w:t>
              <w:softHyphen/>
              <w:t>ского края «Георгиев</w:t>
              <w:softHyphen/>
              <w:t>ская цен</w:t>
              <w:softHyphen/>
              <w:t>траль</w:t>
              <w:softHyphen/>
              <w:t>ная городская больница» при</w:t>
              <w:softHyphen/>
              <w:t>об</w:t>
              <w:softHyphen/>
              <w:t>ре</w:t>
              <w:softHyphen/>
              <w:t>тены стери</w:t>
              <w:softHyphen/>
              <w:t>лиза</w:t>
              <w:softHyphen/>
              <w:t>тор, микро</w:t>
              <w:softHyphen/>
              <w:t>скоп ме</w:t>
              <w:softHyphen/>
              <w:t>дицин</w:t>
              <w:softHyphen/>
              <w:t>ский, све</w:t>
              <w:softHyphen/>
              <w:t>тиль</w:t>
              <w:softHyphen/>
              <w:t>ник медицин</w:t>
              <w:softHyphen/>
              <w:t>ский хирур</w:t>
              <w:softHyphen/>
              <w:t>гиче</w:t>
              <w:softHyphen/>
              <w:t>ский, счётчик ла</w:t>
              <w:softHyphen/>
              <w:t>бора</w:t>
              <w:softHyphen/>
              <w:t>тор</w:t>
              <w:softHyphen/>
              <w:t>ный, ме</w:t>
              <w:softHyphen/>
              <w:t>бель, сти</w:t>
              <w:softHyphen/>
              <w:t>ральные ма</w:t>
              <w:softHyphen/>
              <w:t>шинки, электро</w:t>
              <w:softHyphen/>
              <w:t>печки, кар</w:t>
              <w:softHyphen/>
              <w:t>тофе</w:t>
              <w:softHyphen/>
              <w:t>ле</w:t>
              <w:softHyphen/>
              <w:t>чи</w:t>
              <w:softHyphen/>
              <w:t>стка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168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68,1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68,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68,1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highlight w:val="green"/>
              </w:rPr>
            </w:pPr>
            <w:r>
              <w:rPr/>
              <w:t>Ввод в эксплуатацию медицинского лечебно</w:t>
              <w:softHyphen/>
              <w:t>диагностического цен</w:t>
              <w:softHyphen/>
              <w:t>тра обществом с ограни</w:t>
              <w:softHyphen/>
              <w:t>ченной ответ</w:t>
              <w:softHyphen/>
              <w:t>ст</w:t>
              <w:softHyphen/>
              <w:t>венно</w:t>
              <w:softHyphen/>
              <w:t>стью «ТАИС»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бщество с ограни</w:t>
              <w:softHyphen/>
              <w:t>ченной ответствен</w:t>
              <w:softHyphen/>
              <w:t>ностью «ТАИС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ёден в экс</w:t>
              <w:softHyphen/>
              <w:t>плуа</w:t>
              <w:softHyphen/>
              <w:t>та</w:t>
              <w:softHyphen/>
              <w:t>цию, соз</w:t>
              <w:softHyphen/>
              <w:t>дано 16 но</w:t>
              <w:softHyphen/>
              <w:t>вых рабочих мест.</w:t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14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спе</w:t>
              <w:softHyphen/>
              <w:t>циа</w:t>
              <w:softHyphen/>
              <w:t>лизированного жи</w:t>
              <w:softHyphen/>
              <w:t>лищ</w:t>
              <w:softHyphen/>
              <w:t>ного фонда работ</w:t>
              <w:softHyphen/>
              <w:t>никам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 xml:space="preserve">ска, </w:t>
            </w:r>
            <w:r>
              <w:rPr>
                <w:szCs w:val="28"/>
              </w:rPr>
              <w:t>общест</w:t>
              <w:softHyphen/>
              <w:t>венная ко</w:t>
              <w:softHyphen/>
              <w:t>мис</w:t>
              <w:softHyphen/>
              <w:t>сия по жи</w:t>
              <w:softHyphen/>
              <w:t>лищ</w:t>
              <w:softHyphen/>
              <w:t>ным во</w:t>
              <w:softHyphen/>
              <w:t>просам го</w:t>
              <w:softHyphen/>
              <w:t>рода Геор</w:t>
              <w:softHyphen/>
              <w:t>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рачу-рентгенологу Фомичёву В.В. предоставлено жилое помещение со статусом служебного по адресу: г. Георгиевск, ул. Калинина – Батакская, д. 148/2, кв. 15, общей площадью 30,4 квадратных метров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426" w:hanging="0"/>
              <w:rPr/>
            </w:pPr>
            <w:r>
              <w:rPr/>
              <w:t>15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самозаня</w:t>
              <w:softHyphen/>
              <w:t>то</w:t>
              <w:softHyphen/>
              <w:t>сти безработных граждан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администрация го</w:t>
              <w:softHyphen/>
              <w:t>рода Георгиевска, го</w:t>
              <w:softHyphen/>
              <w:t>судар</w:t>
              <w:softHyphen/>
              <w:t>ственное ка</w:t>
              <w:softHyphen/>
              <w:t>зён</w:t>
              <w:softHyphen/>
              <w:t>ное уч</w:t>
              <w:softHyphen/>
              <w:t>ре</w:t>
              <w:softHyphen/>
              <w:t>ждение «Центр за</w:t>
              <w:softHyphen/>
              <w:t>нято</w:t>
              <w:softHyphen/>
              <w:t>сти на</w:t>
              <w:softHyphen/>
              <w:t>селения Ге</w:t>
              <w:softHyphen/>
              <w:t>орги</w:t>
              <w:softHyphen/>
              <w:t>ев</w:t>
              <w:softHyphen/>
              <w:t>ского района», пред</w:t>
              <w:softHyphen/>
              <w:t>приятия и ор</w:t>
              <w:softHyphen/>
              <w:t>гани</w:t>
              <w:softHyphen/>
              <w:t>за</w:t>
              <w:softHyphen/>
              <w:t>ции города</w:t>
            </w:r>
            <w:r>
              <w:rPr/>
              <w:t xml:space="preserve"> Георги</w:t>
              <w:softHyphen/>
              <w:t xml:space="preserve">евс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гражданам предо</w:t>
              <w:softHyphen/>
              <w:t>ставлена финансо</w:t>
              <w:softHyphen/>
              <w:t>вая по</w:t>
              <w:softHyphen/>
              <w:t>мощь на ор</w:t>
              <w:softHyphen/>
              <w:t>гани</w:t>
              <w:softHyphen/>
              <w:t>зацию соб</w:t>
              <w:softHyphen/>
              <w:t>ствен</w:t>
              <w:softHyphen/>
              <w:t>ного дела по из</w:t>
              <w:softHyphen/>
              <w:t>готовле</w:t>
              <w:softHyphen/>
              <w:t>нию ме</w:t>
              <w:softHyphen/>
              <w:t>бели, стома</w:t>
              <w:softHyphen/>
              <w:t>толо</w:t>
              <w:softHyphen/>
              <w:t>гическим услу</w:t>
              <w:softHyphen/>
              <w:t>гам и мобильной хим</w:t>
              <w:softHyphen/>
              <w:t>чистке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16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трудоуст</w:t>
              <w:softHyphen/>
              <w:t>рой</w:t>
              <w:softHyphen/>
              <w:t>ству незанятых ин</w:t>
              <w:softHyphen/>
              <w:t>вали</w:t>
              <w:softHyphen/>
              <w:t>дов, родителей, воспиты</w:t>
              <w:softHyphen/>
              <w:t>вающих детей-инвалидов, многодет</w:t>
              <w:softHyphen/>
              <w:t>ных родителе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 xml:space="preserve">рода Георгиевска, </w:t>
            </w:r>
            <w:r>
              <w:rPr>
                <w:szCs w:val="28"/>
              </w:rPr>
              <w:t>го</w:t>
              <w:softHyphen/>
              <w:t>судар</w:t>
              <w:softHyphen/>
              <w:t>ственное ка</w:t>
              <w:softHyphen/>
              <w:t>зён</w:t>
              <w:softHyphen/>
              <w:t>ное уч</w:t>
              <w:softHyphen/>
              <w:t>ре</w:t>
              <w:softHyphen/>
              <w:t>ждение «Центр за</w:t>
              <w:softHyphen/>
              <w:t>нято</w:t>
              <w:softHyphen/>
              <w:t>сти на</w:t>
              <w:softHyphen/>
              <w:t>селения Ге</w:t>
              <w:softHyphen/>
              <w:t>орги</w:t>
              <w:softHyphen/>
              <w:t>ев</w:t>
              <w:softHyphen/>
              <w:t>ского района»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незанятых ин</w:t>
              <w:softHyphen/>
              <w:t>валидов оборудо</w:t>
              <w:softHyphen/>
              <w:t>вано 8 рабочих мест, в том числе в обще</w:t>
              <w:softHyphen/>
              <w:t>стве с ог</w:t>
              <w:softHyphen/>
              <w:t>рани</w:t>
              <w:softHyphen/>
              <w:t>ченной от</w:t>
              <w:softHyphen/>
              <w:t>вет</w:t>
              <w:softHyphen/>
              <w:t>ствен</w:t>
              <w:softHyphen/>
              <w:t>ности «Сер</w:t>
              <w:softHyphen/>
              <w:t>диТеле</w:t>
              <w:softHyphen/>
              <w:t>Ком» – 2 рабо</w:t>
              <w:softHyphen/>
              <w:t>чих места по спе</w:t>
              <w:softHyphen/>
              <w:t>ци</w:t>
              <w:softHyphen/>
              <w:t>аль</w:t>
              <w:softHyphen/>
              <w:t>ностям бух</w:t>
              <w:softHyphen/>
              <w:t>гал</w:t>
              <w:softHyphen/>
              <w:t>тер и опе</w:t>
              <w:softHyphen/>
              <w:t>ратор элек</w:t>
              <w:softHyphen/>
              <w:t>тронно-вычис</w:t>
              <w:softHyphen/>
              <w:t>ли</w:t>
              <w:softHyphen/>
              <w:t>тельных ма</w:t>
              <w:softHyphen/>
              <w:t>шин, обществе с ограни</w:t>
              <w:softHyphen/>
              <w:t>ченной ответствен</w:t>
              <w:softHyphen/>
              <w:t>ностью «Кафе на Тронина» – 1 рабо</w:t>
              <w:softHyphen/>
              <w:t>чее место кухон</w:t>
              <w:softHyphen/>
              <w:t>ного ра</w:t>
              <w:softHyphen/>
              <w:t>бочего, «Ге</w:t>
              <w:softHyphen/>
              <w:t>оргиев</w:t>
              <w:softHyphen/>
              <w:t>ском кол</w:t>
              <w:softHyphen/>
              <w:t>ледже» –  1 рабочее место архи</w:t>
              <w:softHyphen/>
              <w:t>вариуса, Георгиев</w:t>
              <w:softHyphen/>
              <w:t>ском му</w:t>
              <w:softHyphen/>
              <w:t>ниципаль</w:t>
              <w:softHyphen/>
              <w:t>ном уни</w:t>
              <w:softHyphen/>
              <w:t>тарном предпри</w:t>
              <w:softHyphen/>
              <w:t>ятии «САХ» –  1 рабочее место сто</w:t>
              <w:softHyphen/>
              <w:t>рожа, обществе с ограниченной от</w:t>
              <w:softHyphen/>
              <w:t>вет</w:t>
              <w:softHyphen/>
              <w:t>ственностью «СССР» – 1 рабо</w:t>
              <w:softHyphen/>
              <w:t>чее место двор</w:t>
              <w:softHyphen/>
              <w:t>ника, у ин</w:t>
              <w:softHyphen/>
              <w:t>дивиду</w:t>
              <w:softHyphen/>
              <w:t>ального предпри</w:t>
              <w:softHyphen/>
              <w:t>нимателя И.И. Пя</w:t>
              <w:softHyphen/>
              <w:t>тибрат – 1 рабочее место изго</w:t>
              <w:softHyphen/>
              <w:t>товителя пищевых полуфаб</w:t>
              <w:softHyphen/>
              <w:t>рикатов, ин</w:t>
              <w:softHyphen/>
              <w:t>дивиду</w:t>
              <w:softHyphen/>
              <w:t>ального предпри</w:t>
              <w:softHyphen/>
              <w:t>нимателя Кукоти</w:t>
              <w:softHyphen/>
              <w:t>ной С.И. –  1 рабо</w:t>
              <w:softHyphen/>
              <w:t>чее место сис</w:t>
              <w:softHyphen/>
              <w:t>тем</w:t>
              <w:softHyphen/>
              <w:t>ного администра</w:t>
              <w:softHyphen/>
              <w:t>тора.</w:t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,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142"/>
              <w:rPr/>
            </w:pPr>
            <w:r>
              <w:rPr/>
              <w:t>17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мероприя</w:t>
              <w:softHyphen/>
              <w:t>тий, направленных на разви</w:t>
              <w:softHyphen/>
              <w:t>тие и совершенст</w:t>
              <w:softHyphen/>
              <w:t>вование во</w:t>
              <w:softHyphen/>
              <w:t>енно-пат</w:t>
              <w:softHyphen/>
              <w:t>ри</w:t>
              <w:softHyphen/>
              <w:t>отического воспита</w:t>
              <w:softHyphen/>
              <w:t>ния казачьей моло</w:t>
              <w:softHyphen/>
              <w:t>дёжи, участие в со</w:t>
              <w:softHyphen/>
              <w:t>рев</w:t>
              <w:softHyphen/>
              <w:t>нова</w:t>
              <w:softHyphen/>
              <w:t>ниях, спортив</w:t>
              <w:softHyphen/>
              <w:t>ных иг</w:t>
              <w:softHyphen/>
              <w:t>рах, выездных сбо</w:t>
              <w:softHyphen/>
              <w:t>рах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ев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под</w:t>
              <w:softHyphen/>
              <w:t>го</w:t>
              <w:softHyphen/>
              <w:t>товка  допри</w:t>
              <w:softHyphen/>
              <w:t>зывной моло</w:t>
              <w:softHyphen/>
              <w:t>дёжи к службе в армии, а также для участия в со</w:t>
              <w:softHyphen/>
              <w:t>ревнова</w:t>
              <w:softHyphen/>
              <w:t>ниях, орга</w:t>
              <w:softHyphen/>
              <w:t>низовыва</w:t>
              <w:softHyphen/>
              <w:t>лись по</w:t>
              <w:softHyphen/>
              <w:t>левые выезд</w:t>
              <w:softHyphen/>
              <w:t>ные сборы. Прове</w:t>
              <w:softHyphen/>
              <w:t>дены тор</w:t>
              <w:softHyphen/>
              <w:t>жественные ме</w:t>
              <w:softHyphen/>
              <w:t>роприятия, по</w:t>
              <w:softHyphen/>
              <w:t>свя</w:t>
              <w:softHyphen/>
              <w:t>щённые 71-й го</w:t>
              <w:softHyphen/>
              <w:t>дов</w:t>
              <w:softHyphen/>
              <w:t>щине осво</w:t>
              <w:softHyphen/>
              <w:t>бож</w:t>
              <w:softHyphen/>
              <w:t>дения Геор</w:t>
              <w:softHyphen/>
              <w:t>гиевска от фа</w:t>
              <w:softHyphen/>
              <w:t>шистских за</w:t>
              <w:softHyphen/>
              <w:t>хватчи</w:t>
              <w:softHyphen/>
              <w:t>ков. Под</w:t>
              <w:softHyphen/>
              <w:t>го</w:t>
              <w:softHyphen/>
              <w:t>товлен и про</w:t>
              <w:softHyphen/>
              <w:t>ведён городской этап краевого фести</w:t>
              <w:softHyphen/>
              <w:t>валя-кон</w:t>
              <w:softHyphen/>
              <w:t>курса «Сол</w:t>
              <w:softHyphen/>
              <w:t>дат</w:t>
              <w:softHyphen/>
              <w:t>ский кон</w:t>
              <w:softHyphen/>
              <w:t>верт».</w:t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18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емонта жи</w:t>
              <w:softHyphen/>
              <w:t>лого фонда ветера</w:t>
              <w:softHyphen/>
              <w:t>нам Ве</w:t>
              <w:softHyphen/>
              <w:t>ликой Отечест</w:t>
              <w:softHyphen/>
              <w:t>венной войн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администрация го</w:t>
              <w:softHyphen/>
              <w:t>рода Георгиевска, управле</w:t>
              <w:softHyphen/>
              <w:t>ние труда и социаль</w:t>
              <w:softHyphen/>
              <w:t>ной защиты населения ад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 ре</w:t>
              <w:softHyphen/>
              <w:t>монт жилого фонда 9 ве</w:t>
              <w:softHyphen/>
              <w:t>тера</w:t>
              <w:softHyphen/>
              <w:t>нам Великой Отечественной войны.</w:t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держание социаль</w:t>
              <w:softHyphen/>
              <w:t>ного такси для пере</w:t>
              <w:softHyphen/>
              <w:t>возки инвалидов с за</w:t>
              <w:softHyphen/>
              <w:t>болеваниями опорно-двигательного аппарат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тдел про</w:t>
              <w:softHyphen/>
              <w:t>мышлен</w:t>
              <w:softHyphen/>
              <w:t>ности, транспорта и связи администра</w:t>
              <w:softHyphen/>
              <w:t>ции города Георги</w:t>
              <w:softHyphen/>
              <w:t xml:space="preserve">евска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такси оказало 925 услуг инва</w:t>
              <w:softHyphen/>
              <w:t>ли</w:t>
              <w:softHyphen/>
              <w:t>дам с забо</w:t>
              <w:softHyphen/>
              <w:t>лева</w:t>
              <w:softHyphen/>
              <w:t>ниями опорно-двига</w:t>
              <w:softHyphen/>
              <w:t>тельного аппа</w:t>
              <w:softHyphen/>
              <w:t>рата.</w:t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существление финан</w:t>
              <w:softHyphen/>
              <w:t>со</w:t>
              <w:softHyphen/>
              <w:t>вой поддержки Ге</w:t>
              <w:softHyphen/>
              <w:t>оргиев</w:t>
              <w:softHyphen/>
              <w:t>ской городской общест</w:t>
              <w:softHyphen/>
              <w:t>венной орга</w:t>
              <w:softHyphen/>
              <w:t>ни</w:t>
              <w:softHyphen/>
              <w:t>зации вете</w:t>
              <w:softHyphen/>
              <w:t>ранов войны, труда, воору</w:t>
              <w:softHyphen/>
              <w:t>женных сил и пра</w:t>
              <w:softHyphen/>
              <w:t>воохрани</w:t>
              <w:softHyphen/>
              <w:t>тельных орга</w:t>
              <w:softHyphen/>
              <w:t>нов  для проведения мероприя</w:t>
              <w:softHyphen/>
              <w:t>ти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управле</w:t>
              <w:softHyphen/>
              <w:t>ние труда и социаль</w:t>
              <w:softHyphen/>
              <w:t>ной защиты насе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Организовано тор</w:t>
              <w:softHyphen/>
              <w:t>жественное чество</w:t>
              <w:softHyphen/>
              <w:t>вание и поздравле</w:t>
              <w:softHyphen/>
              <w:t>ние ветеранов  Ве</w:t>
              <w:softHyphen/>
              <w:t>ликой Отечест</w:t>
              <w:softHyphen/>
              <w:t>вен</w:t>
              <w:softHyphen/>
              <w:t>ной войны в связи с праздно</w:t>
              <w:softHyphen/>
              <w:t>ванием па</w:t>
              <w:softHyphen/>
              <w:t>мят</w:t>
              <w:softHyphen/>
              <w:t>ных дат. Вру</w:t>
              <w:softHyphen/>
              <w:t>чены подарки  юби</w:t>
              <w:softHyphen/>
              <w:t>лярам и ак</w:t>
              <w:softHyphen/>
              <w:t>ти</w:t>
              <w:softHyphen/>
              <w:t>вистам обще</w:t>
              <w:softHyphen/>
              <w:t>ства. Организо</w:t>
              <w:softHyphen/>
              <w:t>ваны экс</w:t>
              <w:softHyphen/>
              <w:t>курсии, турниры, меро</w:t>
              <w:softHyphen/>
              <w:t>прия</w:t>
              <w:softHyphen/>
              <w:t>тия, свя</w:t>
              <w:softHyphen/>
              <w:t>зан</w:t>
              <w:softHyphen/>
              <w:t>ные с воспита</w:t>
              <w:softHyphen/>
              <w:t>нием моло</w:t>
              <w:softHyphen/>
              <w:t>дежи, и другие мероприятия.</w:t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Осуществление финан</w:t>
              <w:softHyphen/>
              <w:t>со</w:t>
              <w:softHyphen/>
              <w:t>вой поддержки Ге</w:t>
              <w:softHyphen/>
              <w:t>оргиев</w:t>
              <w:softHyphen/>
              <w:t>ской городской общест</w:t>
              <w:softHyphen/>
              <w:t>венной органи</w:t>
              <w:softHyphen/>
              <w:t>зации Все</w:t>
              <w:softHyphen/>
              <w:t>российского общества ин</w:t>
              <w:softHyphen/>
              <w:t>валидов (далее – ВОИ) для про</w:t>
              <w:softHyphen/>
              <w:t>ведения мероприя</w:t>
              <w:softHyphen/>
              <w:t>тий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управле</w:t>
              <w:softHyphen/>
              <w:t>ние труда и социаль</w:t>
              <w:softHyphen/>
              <w:t>ной защиты насе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Проведены ме</w:t>
              <w:softHyphen/>
              <w:t>ро</w:t>
              <w:softHyphen/>
              <w:t>приятия, по</w:t>
              <w:softHyphen/>
              <w:t>свя</w:t>
              <w:softHyphen/>
              <w:t>щён</w:t>
              <w:softHyphen/>
              <w:t>ные Дню По</w:t>
              <w:softHyphen/>
              <w:t>беды,. Дню защиты детей, Дню пожи</w:t>
              <w:softHyphen/>
              <w:t>лого чело</w:t>
              <w:softHyphen/>
              <w:t>века, Дню инвалида, орга</w:t>
              <w:softHyphen/>
              <w:t>ни</w:t>
              <w:softHyphen/>
              <w:t>зованы экс</w:t>
              <w:softHyphen/>
              <w:t>курсии, спор</w:t>
              <w:softHyphen/>
              <w:t>тивные празд</w:t>
              <w:softHyphen/>
              <w:t>ники, кон</w:t>
              <w:softHyphen/>
              <w:t>курсы, оказана ад</w:t>
              <w:softHyphen/>
              <w:t>ресная материальная по</w:t>
              <w:softHyphen/>
              <w:t>мощь.</w:t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22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монт здания и при</w:t>
              <w:softHyphen/>
              <w:t>обретение оборудова</w:t>
              <w:softHyphen/>
              <w:t>ния государственным автономным учреж</w:t>
              <w:softHyphen/>
              <w:t>де</w:t>
              <w:softHyphen/>
              <w:t>нием здраво</w:t>
              <w:softHyphen/>
              <w:t>охране</w:t>
              <w:softHyphen/>
              <w:t>ния   Ставропольского края «Краевая бальнеоло</w:t>
              <w:softHyphen/>
              <w:t>ги</w:t>
              <w:softHyphen/>
              <w:t>ческая лечебница»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ав</w:t>
              <w:softHyphen/>
              <w:t>тономное учреж</w:t>
              <w:softHyphen/>
              <w:t>де</w:t>
              <w:softHyphen/>
              <w:t>ние здраво</w:t>
              <w:softHyphen/>
              <w:t>охране</w:t>
              <w:softHyphen/>
              <w:t>ния   Ставропольского края «Краевая баль</w:t>
              <w:softHyphen/>
              <w:t>неоло</w:t>
              <w:softHyphen/>
              <w:t>гическая ле</w:t>
              <w:softHyphen/>
              <w:t>чебниц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/>
              <w:t>государственное ав</w:t>
              <w:softHyphen/>
              <w:t>тономное учреж</w:t>
              <w:softHyphen/>
              <w:t>де</w:t>
              <w:softHyphen/>
              <w:t>ние здраво</w:t>
              <w:softHyphen/>
              <w:t>охране</w:t>
              <w:softHyphen/>
              <w:t>ния   Ставропольского края «Краевая баль</w:t>
              <w:softHyphen/>
              <w:t>неоло</w:t>
              <w:softHyphen/>
              <w:t>гическая ле</w:t>
              <w:softHyphen/>
              <w:t>чебница»</w:t>
            </w:r>
            <w:r>
              <w:rPr>
                <w:szCs w:val="28"/>
              </w:rPr>
              <w:t xml:space="preserve"> приобрело кисло</w:t>
              <w:softHyphen/>
              <w:t>род</w:t>
              <w:softHyphen/>
              <w:t>ный коктейлер, элек</w:t>
              <w:softHyphen/>
              <w:t>тродвига</w:t>
              <w:softHyphen/>
              <w:t>тель, об</w:t>
              <w:softHyphen/>
              <w:t>ратный клапан и другое оборудова</w:t>
              <w:softHyphen/>
              <w:t>ние.</w:t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0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точнённый план, год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8"/>
              </w:rPr>
              <w:t>80 490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12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2,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7,9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350,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4,3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5,4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513,6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5" w:gutter="0" w:header="1618" w:top="2027" w:footer="0" w:bottom="567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tbl>
    <w:tblPr>
      <w:tblW w:w="1587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693"/>
      <w:gridCol w:w="2410"/>
      <w:gridCol w:w="1134"/>
      <w:gridCol w:w="1417"/>
      <w:gridCol w:w="1276"/>
      <w:gridCol w:w="1276"/>
      <w:gridCol w:w="1134"/>
      <w:gridCol w:w="1417"/>
      <w:gridCol w:w="2410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388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-3936" w:leader="none"/>
              <w:tab w:val="right" w:pos="-3843" w:leader="none"/>
              <w:tab w:val="center" w:pos="4677" w:leader="none"/>
              <w:tab w:val="right" w:pos="9355" w:leader="none"/>
            </w:tabs>
            <w:jc w:val="center"/>
            <w:rPr/>
          </w:pPr>
          <w:r>
            <w:rPr/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9023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38:00Z</dcterms:created>
  <dc:creator>Елена Борисовна</dc:creator>
  <dc:description/>
  <dc:language>en-US</dc:language>
  <cp:lastModifiedBy>Наталья</cp:lastModifiedBy>
  <cp:lastPrinted>2015-04-20T11:30:00Z</cp:lastPrinted>
  <dcterms:modified xsi:type="dcterms:W3CDTF">2015-06-05T08:45:00Z</dcterms:modified>
  <cp:revision>3</cp:revision>
  <dc:subject/>
  <dc:title>Приложение 2</dc:title>
</cp:coreProperties>
</file>