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62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орода Георгиевска от 27 мая 2015 года № 522-50</w:t>
      </w:r>
    </w:p>
    <w:p>
      <w:pPr>
        <w:pStyle w:val="Heading"/>
        <w:widowControl w:val="false"/>
        <w:rPr>
          <w:sz w:val="18"/>
          <w:szCs w:val="18"/>
        </w:rPr>
      </w:pPr>
      <w:r>
        <w:rPr>
          <w:sz w:val="18"/>
          <w:szCs w:val="18"/>
        </w:rPr>
      </w:r>
      <w:bookmarkStart w:id="0" w:name="Par33"/>
      <w:bookmarkStart w:id="1" w:name="Par33"/>
      <w:bookmarkEnd w:id="1"/>
    </w:p>
    <w:p>
      <w:pPr>
        <w:pStyle w:val="Heading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  <w:t>ОТЧЁТ</w:t>
      </w:r>
    </w:p>
    <w:p>
      <w:pPr>
        <w:pStyle w:val="Heading"/>
        <w:widowControl w:val="false"/>
        <w:rPr/>
      </w:pPr>
      <w:r>
        <w:rPr>
          <w:sz w:val="28"/>
          <w:szCs w:val="28"/>
        </w:rPr>
        <w:t xml:space="preserve">о ходе реализации Программы социально-экономического развития </w:t>
      </w:r>
    </w:p>
    <w:p>
      <w:pPr>
        <w:pStyle w:val="Heading"/>
        <w:widowControl w:val="false"/>
        <w:rPr/>
      </w:pPr>
      <w:r>
        <w:rPr>
          <w:sz w:val="28"/>
          <w:szCs w:val="28"/>
        </w:rPr>
        <w:t>города Георгиевска на 2012-2015 годы за 2014 год</w:t>
      </w:r>
      <w:r>
        <w:rPr>
          <w:b w:val="false"/>
          <w:sz w:val="28"/>
          <w:szCs w:val="28"/>
        </w:rPr>
        <w:t xml:space="preserve"> </w:t>
      </w:r>
    </w:p>
    <w:p>
      <w:pPr>
        <w:pStyle w:val="Heading"/>
        <w:widowControl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В 2014 году на выполнение Программы социально-экономического развития города Георги</w:t>
        <w:softHyphen/>
        <w:t>евска на 2012-2015 годы (далее – Программа) израсхо</w:t>
        <w:softHyphen/>
        <w:t>довано 1 595 721,82 тысяча рублей или 97,4 процентов к утверждённому объёму средств, запланирован</w:t>
        <w:softHyphen/>
        <w:t>ному на 2014 год, в том числе за счёт средств бюдже</w:t>
        <w:softHyphen/>
        <w:t>тов: Рос</w:t>
        <w:softHyphen/>
        <w:t>сийской Федерации – 157 884,50 тысячи рублей или 99,3 процентов, Ставропольского края – 607 808,96 тысяч рублей или 95,7 процентов, города Георгиевска – 395 416,33 тысяч рублей или 95,4 процентов, внебюджетных источни</w:t>
        <w:softHyphen/>
        <w:t>ков – 434 612,03 тысяч рублей или 101,0 процент.</w:t>
      </w:r>
    </w:p>
    <w:p>
      <w:pPr>
        <w:pStyle w:val="23"/>
        <w:spacing w:lineRule="auto" w:line="240" w:before="0" w:after="0"/>
        <w:ind w:left="0" w:firstLine="851"/>
        <w:jc w:val="both"/>
        <w:rPr>
          <w:sz w:val="28"/>
        </w:rPr>
      </w:pPr>
      <w:r>
        <w:rPr>
          <w:sz w:val="28"/>
        </w:rPr>
        <w:t>В 2014 году на территории города Георгиевска осуществлялась реализация пяти муниципальных программ (далее – программы).</w:t>
      </w:r>
    </w:p>
    <w:p>
      <w:pPr>
        <w:pStyle w:val="23"/>
        <w:spacing w:lineRule="auto" w:line="240" w:before="0" w:after="0"/>
        <w:ind w:left="0" w:firstLine="851"/>
        <w:jc w:val="both"/>
        <w:rPr/>
      </w:pPr>
      <w:r>
        <w:rPr>
          <w:sz w:val="28"/>
        </w:rPr>
        <w:t>На финансирование мероприятий программ за счёт всех ис</w:t>
        <w:softHyphen/>
        <w:t>точников фи</w:t>
        <w:softHyphen/>
        <w:t>нансирования в 2014 году предусмотрены средства в объёме 1 000 717,98 тысяч рублей, из них за счёт средств федерального бюджета – 104 833,24 тысячи рублей (10,5 про</w:t>
        <w:softHyphen/>
        <w:t>центов от общего объёма финансирования на 2014 год), краевого бюд</w:t>
        <w:softHyphen/>
        <w:t>жета – 475 851,21 тысяча рублей (47,5 процентов), бюджета города Георгиевска (далее – городской бюджет) – 413 233,53 тысячи рублей (41,3 про</w:t>
        <w:softHyphen/>
        <w:t>цент), вне</w:t>
        <w:softHyphen/>
        <w:t>бюджет</w:t>
        <w:softHyphen/>
        <w:t>ных источников – 6 800,00 тысяч рублей (0,7 процентов).</w:t>
      </w:r>
    </w:p>
    <w:p>
      <w:pPr>
        <w:pStyle w:val="23"/>
        <w:spacing w:lineRule="auto" w:line="240" w:before="0" w:after="0"/>
        <w:ind w:left="0" w:firstLine="851"/>
        <w:jc w:val="both"/>
        <w:rPr/>
      </w:pPr>
      <w:r>
        <w:rPr>
          <w:sz w:val="28"/>
        </w:rPr>
        <w:t>Кассовое исполнение мероприятий программ за счёт всех ис</w:t>
        <w:softHyphen/>
        <w:t>точников финансирования составило 953 626,84 тысячи рублей или 95,3 про</w:t>
        <w:softHyphen/>
        <w:t>цен</w:t>
        <w:softHyphen/>
        <w:t>тов от предусмотренного финансирования на 2014 год, в том числе за счёт средств федерального бюджета – 103 829,12 тысяч рублей (99,0 процентов), краевого бюд</w:t>
        <w:softHyphen/>
        <w:t>жета – 448 751,43 тысяча рублей (94,3 процента), город</w:t>
        <w:softHyphen/>
        <w:t>ского бюджета – 394 310,93 тысяч рублей (95,4 процентов), внебюджетных источни</w:t>
        <w:softHyphen/>
        <w:t>ков – 6 735,36 тысяч рублей (99,0 процентов).</w:t>
      </w:r>
    </w:p>
    <w:p>
      <w:pPr>
        <w:pStyle w:val="23"/>
        <w:spacing w:lineRule="auto" w:line="240" w:before="0" w:after="0"/>
        <w:ind w:left="0" w:firstLine="851"/>
        <w:jc w:val="both"/>
        <w:rPr/>
      </w:pPr>
      <w:r>
        <w:rPr>
          <w:sz w:val="28"/>
        </w:rPr>
        <w:t>Объём исполнения мероприятий в разрезе программ выглядит следующим образом:</w:t>
      </w:r>
    </w:p>
    <w:p>
      <w:pPr>
        <w:pStyle w:val="Normal"/>
        <w:ind w:firstLine="851"/>
        <w:jc w:val="both"/>
        <w:rPr/>
      </w:pPr>
      <w:r>
        <w:rPr>
          <w:sz w:val="28"/>
        </w:rPr>
        <w:t>Развитие образования и молодёжной политики – объём исполнения мероприятий составил 750 929,78 тысяч рублей или 97,7 процентов утверждённого объёма финансирования, в том числе за счёт средств федерального бюджета 98 509,71 тысяч рублей (99,8 процентов), краевого бюджета – 377 665,91 тысяч рублей (99,1 процентов), городского бюджета – 274 754,16 тысячи рублей (95,3 процентов)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азвитие жилищно-коммунального хозяйства, защита населения и территории от чрезвычайных ситуаций – объём финансирования составил 91 593,28 тысячи рублей или 75,8 процентов, в том числе за счёт средств федерального бюджета – 5 319,41 тысяч рублей или 86,5 процентов, краевого бюджета – 18 124,46 тысячи рублей или 43,5 процента, городского бюджета – 61 414,05 тысяч рублей или 92,7 процента, внебюджетных источников – 6 735,36 тысяч рублей или 99,0 процентов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азвитие культуры и спорта – объём освоенных средств составил 32 529,24 тысяч рублей или 99,0 процентов, в том числе за счёт средств краевого бюджета – 172,70 тысячи рублей или 100,0 процентов, городского бюджета – 32 356,54 тысяч рублей или 99,0 процентов;</w:t>
      </w:r>
    </w:p>
    <w:p>
      <w:pPr>
        <w:pStyle w:val="Normal"/>
        <w:ind w:firstLine="851"/>
        <w:jc w:val="both"/>
        <w:rPr/>
      </w:pPr>
      <w:r>
        <w:rPr>
          <w:sz w:val="28"/>
        </w:rPr>
        <w:t>Модернизация экономики, развитие инноваций, малого и среднего бизнеса, туризма и улучшение инвестиционного климата – объём освоенных средств составил 7 589,20 тысяч рублей или 98,6 процентов, в том числе за счёт средств краевого бюджета – 2 825,06 тысяч рублей или 99,1 процентов, городского бюджета – 4 764,14 тысячи рублей или 98,3 процентов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беспечение безопасности дорожного движения – объём освоенных средств составил 70 985,34 тысячи рублей или 99,8 процентов, в том числе за счёт средств краевого бюджета – 49 963,30 тысячи рублей или 100,0 процентов, городского бюджета – 21 022,04 тысячи рублей или 99,4 процентов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В разрезе целей среднесрочного плана по реализации Стратегии социально-экономического развития города Георгиевска исполнение Программы выглядит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цели 1. «Улучшение демографической ситуации» – свиде</w:t>
        <w:softHyphen/>
        <w:t>тельства на при</w:t>
        <w:softHyphen/>
        <w:t>обретения жилья получили 12 моло</w:t>
        <w:softHyphen/>
        <w:t>дых семей, в том числе 7 семей приобрели жильё в 2014 году, 5 семей планируют при</w:t>
        <w:softHyphen/>
        <w:t>обрести жильё в 2015 году.  Общее количество семей, состоящих на учёте в администрации города Георгиевска, составляет 69 семей. В целях динамического наблюдения за состоянием здоровья работников организаций периодические и углублённые осмотры прошли 5 501 человек. Проведён ряд мероприятий по улучшению условий труда работников организаций и снижению производственного травматизма. Всего на реализацию мероприятий данной цели за счёт всех источников финансирования израсходовано 24 982,77 тысячи рублей.</w:t>
      </w:r>
    </w:p>
    <w:p>
      <w:pPr>
        <w:pStyle w:val="TextBodyIndent"/>
        <w:widowControl w:val="false"/>
        <w:tabs>
          <w:tab w:val="clear" w:pos="708"/>
          <w:tab w:val="left" w:pos="-4678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цели 2. «Повышение уровня жизни населения города Георгиевска» – обществом с ограниченной ответственностью «Ударник Холдинг» завершено строи</w:t>
        <w:softHyphen/>
        <w:t>тельство двух мно</w:t>
        <w:softHyphen/>
        <w:t>го</w:t>
        <w:softHyphen/>
        <w:t>квартирных до</w:t>
        <w:softHyphen/>
        <w:t>мов. Выполнен ре</w:t>
        <w:softHyphen/>
        <w:t>монт водо</w:t>
        <w:softHyphen/>
        <w:t>провод</w:t>
        <w:softHyphen/>
        <w:t>ных се</w:t>
        <w:softHyphen/>
        <w:t>тей 243,65 км. Про</w:t>
        <w:softHyphen/>
        <w:t>ведена замена водо</w:t>
        <w:softHyphen/>
        <w:t>провод</w:t>
        <w:softHyphen/>
        <w:t>ных се</w:t>
        <w:softHyphen/>
        <w:t>тей 2,574 км. Выполнен капи</w:t>
        <w:softHyphen/>
        <w:t>тальный ремонт канализацион</w:t>
        <w:softHyphen/>
        <w:t>ных се</w:t>
        <w:softHyphen/>
        <w:t>тей 129,7 км. Произведена за</w:t>
        <w:softHyphen/>
        <w:t>мена канали</w:t>
        <w:softHyphen/>
        <w:t>заци</w:t>
        <w:softHyphen/>
        <w:t>онных се</w:t>
        <w:softHyphen/>
        <w:t>тей 0,582 км. Проведены ра</w:t>
        <w:softHyphen/>
        <w:t>боты по реконст</w:t>
        <w:softHyphen/>
        <w:t>рукции улицы Га</w:t>
        <w:softHyphen/>
        <w:t>гарина об</w:t>
        <w:softHyphen/>
        <w:t>щей протяженностью 3,16 км. Проведён ре</w:t>
        <w:softHyphen/>
        <w:t>монт съездов 3707 квад</w:t>
        <w:softHyphen/>
        <w:t>ратных метров, тротуа</w:t>
        <w:softHyphen/>
        <w:t>ров 8860 квад</w:t>
        <w:softHyphen/>
        <w:t>ратных метров. Проведён ямоч</w:t>
        <w:softHyphen/>
        <w:t>ный ремонт дорог. Вы</w:t>
        <w:softHyphen/>
        <w:t>полнены ра</w:t>
        <w:softHyphen/>
        <w:t>боты по обрезке крон и спи</w:t>
        <w:softHyphen/>
        <w:t>лива</w:t>
        <w:softHyphen/>
        <w:t>нию высоких, ста</w:t>
        <w:softHyphen/>
        <w:t>рых деревьев по обочинам автомо</w:t>
        <w:softHyphen/>
        <w:t>бильных дорог. Выполнены ра</w:t>
        <w:softHyphen/>
        <w:t>боты по содержа</w:t>
        <w:softHyphen/>
        <w:t>нию све</w:t>
        <w:softHyphen/>
        <w:t>тофорных объектов, ремонту ливневых соору</w:t>
        <w:softHyphen/>
        <w:t>жений, установ</w:t>
        <w:softHyphen/>
        <w:t>лению и из</w:t>
        <w:softHyphen/>
        <w:t>готов</w:t>
        <w:softHyphen/>
        <w:t>лению леерных ограждений по ули</w:t>
        <w:softHyphen/>
        <w:t>цам города.  Выполнен теку</w:t>
        <w:softHyphen/>
        <w:t>щий ремонт до</w:t>
        <w:softHyphen/>
        <w:t>рог. Установлены плос</w:t>
        <w:softHyphen/>
        <w:t>кие дорож</w:t>
        <w:softHyphen/>
        <w:t>ные знаки, вы</w:t>
        <w:softHyphen/>
        <w:t>полнен ремонт пешеход</w:t>
        <w:softHyphen/>
        <w:t>ных пе</w:t>
        <w:softHyphen/>
        <w:t>реходов. Подго</w:t>
        <w:softHyphen/>
        <w:t>товлен про</w:t>
        <w:softHyphen/>
        <w:t>ект светофорного регулирования на перекрестке ул. Ермолова-Ле</w:t>
        <w:softHyphen/>
        <w:t>нина. В 2014 году на эти цели израсходовано 282 651,07 тысяча рублей.</w:t>
      </w:r>
    </w:p>
    <w:p>
      <w:pPr>
        <w:pStyle w:val="23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цели 3. «Энергосбережение и повышение энергетической эффективности в городе Георгиевске» выполнены ра</w:t>
        <w:softHyphen/>
        <w:t>боты по модер</w:t>
        <w:softHyphen/>
        <w:t>низации улич</w:t>
        <w:softHyphen/>
        <w:t>ного освеще</w:t>
        <w:softHyphen/>
        <w:t>ния, приобретены 553 светильника. Произведена мо</w:t>
        <w:softHyphen/>
        <w:t>дернизация котель</w:t>
        <w:softHyphen/>
        <w:t>ных № 2 по улице Пуш</w:t>
        <w:softHyphen/>
        <w:t>кина 35, № 3 по улице Пушкина 48. Произведены ра</w:t>
        <w:softHyphen/>
        <w:t>боты по тех</w:t>
        <w:softHyphen/>
        <w:t>ниче</w:t>
        <w:softHyphen/>
        <w:t>скому пере</w:t>
        <w:softHyphen/>
        <w:t>воору</w:t>
        <w:softHyphen/>
        <w:t>жению котельной № 14 по улице Ка</w:t>
        <w:softHyphen/>
        <w:t>ли</w:t>
        <w:softHyphen/>
        <w:t xml:space="preserve">нина 150-152. Израсходовано </w:t>
      </w:r>
      <w:r>
        <w:rPr>
          <w:color w:val="000000"/>
          <w:sz w:val="28"/>
          <w:szCs w:val="28"/>
        </w:rPr>
        <w:t>8 703,44 тысячи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цели 5. «Обеспечение благоприятных условий для развития малого и среднего предпринимательства» – оказана муниципальная поддержка в виде гранта за счёт средств городского бюджета начинающему предпринимателю Вязову Р.В. На реализацию мероприятий этой цели израсходовано 25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цели 6. «Стабилизация темпов роста объёма отгру</w:t>
        <w:softHyphen/>
        <w:t>жён</w:t>
        <w:softHyphen/>
        <w:t>ных товаров собст</w:t>
        <w:softHyphen/>
        <w:t>венного произ</w:t>
        <w:softHyphen/>
        <w:t>водства промыш</w:t>
        <w:softHyphen/>
        <w:t>ленных пред</w:t>
        <w:softHyphen/>
        <w:t>приятий го</w:t>
        <w:softHyphen/>
        <w:t>рода Георги</w:t>
        <w:softHyphen/>
        <w:t>евска, по</w:t>
        <w:softHyphen/>
        <w:t>вы</w:t>
        <w:softHyphen/>
        <w:t>шение уровня кон</w:t>
        <w:softHyphen/>
        <w:t>курен</w:t>
        <w:softHyphen/>
        <w:t>тоспо</w:t>
        <w:softHyphen/>
        <w:t>собности продукции, использо</w:t>
        <w:softHyphen/>
        <w:t>вание иннова</w:t>
        <w:softHyphen/>
        <w:t>ци</w:t>
        <w:softHyphen/>
        <w:t>онных технологий» – произведена оп</w:t>
        <w:softHyphen/>
        <w:t>лата лизинга по приобретению обо</w:t>
        <w:softHyphen/>
        <w:t>рудования от</w:t>
        <w:softHyphen/>
        <w:t>крытым акцио</w:t>
        <w:softHyphen/>
        <w:t>нерным об</w:t>
        <w:softHyphen/>
        <w:t>ще</w:t>
        <w:softHyphen/>
        <w:t>ст</w:t>
        <w:softHyphen/>
        <w:t>вом «Специнстру</w:t>
        <w:softHyphen/>
        <w:t>мент».</w:t>
      </w:r>
      <w:r>
        <w:rPr/>
        <w:t xml:space="preserve"> </w:t>
      </w:r>
      <w:r>
        <w:rPr>
          <w:sz w:val="28"/>
          <w:szCs w:val="28"/>
        </w:rPr>
        <w:t>Георги</w:t>
        <w:softHyphen/>
        <w:t>евской площад</w:t>
        <w:softHyphen/>
        <w:t>кой откры</w:t>
        <w:softHyphen/>
        <w:t>того акцио</w:t>
        <w:softHyphen/>
        <w:t>нер</w:t>
        <w:softHyphen/>
        <w:t>ного обще</w:t>
        <w:softHyphen/>
        <w:t>ства «Макфа» приобретено тех</w:t>
        <w:softHyphen/>
        <w:t>нологическое обо</w:t>
        <w:softHyphen/>
        <w:t>рудование, прове</w:t>
        <w:softHyphen/>
        <w:t>дены про</w:t>
        <w:softHyphen/>
        <w:t>ектные работы на новую мель</w:t>
        <w:softHyphen/>
        <w:t>ницу. Произве</w:t>
        <w:softHyphen/>
        <w:t>дена реконст</w:t>
        <w:softHyphen/>
        <w:t>рукция приём</w:t>
        <w:softHyphen/>
        <w:t>ного устрой</w:t>
        <w:softHyphen/>
        <w:t>ства зерна, склада с пристройкой. Индивиду</w:t>
      </w:r>
      <w:r>
        <w:rPr>
          <w:sz w:val="28"/>
        </w:rPr>
        <w:t xml:space="preserve">альным предпринимателем А.Н. Шупиковым </w:t>
      </w:r>
      <w:r>
        <w:rPr>
          <w:sz w:val="28"/>
          <w:szCs w:val="28"/>
        </w:rPr>
        <w:t>завершено строи</w:t>
        <w:softHyphen/>
        <w:t>тельство двух но</w:t>
        <w:softHyphen/>
        <w:t>вых швейных це</w:t>
        <w:softHyphen/>
        <w:t>хов. Создано 90 но</w:t>
        <w:softHyphen/>
        <w:t>вых рабочих мест. Обще</w:t>
        <w:softHyphen/>
        <w:t>ством с ограничен</w:t>
        <w:softHyphen/>
        <w:t>ной от</w:t>
        <w:softHyphen/>
        <w:t>ветственностью «Винзавод «Наде</w:t>
        <w:softHyphen/>
        <w:t>жда» приобретено тех</w:t>
        <w:softHyphen/>
        <w:t>нологическое обо</w:t>
        <w:softHyphen/>
        <w:t>рудование. В обществе с огра</w:t>
        <w:softHyphen/>
        <w:t>ниченной ответственно</w:t>
        <w:softHyphen/>
        <w:t>стью «Мясокомбинат Олимпия» открылся логи</w:t>
        <w:softHyphen/>
        <w:t>сти</w:t>
        <w:softHyphen/>
        <w:t>ческий ком</w:t>
        <w:softHyphen/>
        <w:t>плекс. Автома</w:t>
        <w:softHyphen/>
        <w:t>тизирован складской ком</w:t>
        <w:softHyphen/>
        <w:t>плекс с приме</w:t>
        <w:softHyphen/>
        <w:t>не</w:t>
        <w:softHyphen/>
        <w:t>нием роботи</w:t>
        <w:softHyphen/>
        <w:t>зиро</w:t>
        <w:softHyphen/>
        <w:t>ванной тех</w:t>
        <w:softHyphen/>
        <w:t>ники, аналогов которому нет в Ставрополь</w:t>
        <w:softHyphen/>
        <w:t>ском крае. Ком</w:t>
        <w:softHyphen/>
        <w:t>плекс включает в себя цех упаковки, роботизирован</w:t>
        <w:softHyphen/>
        <w:t>ный гравитаци</w:t>
        <w:softHyphen/>
        <w:t>онный склад и участок од</w:t>
        <w:softHyphen/>
        <w:t>но</w:t>
        <w:softHyphen/>
        <w:t>временной от</w:t>
        <w:softHyphen/>
        <w:t>грузки с не</w:t>
        <w:softHyphen/>
        <w:t>сколь</w:t>
        <w:softHyphen/>
        <w:t>ких портов. Расши</w:t>
        <w:softHyphen/>
        <w:t>рено про</w:t>
        <w:softHyphen/>
        <w:t>изводство сыро</w:t>
        <w:softHyphen/>
        <w:t>копченых кол</w:t>
        <w:softHyphen/>
        <w:t>бас, что позво</w:t>
        <w:softHyphen/>
        <w:t>лит увеличить выпуск продук</w:t>
        <w:softHyphen/>
        <w:t>ции в 3 раза. До</w:t>
        <w:softHyphen/>
        <w:t>полнительно со</w:t>
        <w:softHyphen/>
        <w:t>здано 4 новых ра</w:t>
        <w:softHyphen/>
        <w:t>бочих места. Приобретено тех</w:t>
        <w:softHyphen/>
        <w:t>нологическое обо</w:t>
        <w:softHyphen/>
        <w:t>рудование в откры</w:t>
        <w:softHyphen/>
        <w:t>том ак</w:t>
        <w:softHyphen/>
        <w:t>ционерном об</w:t>
        <w:softHyphen/>
        <w:t>ществе «Хлебо</w:t>
        <w:softHyphen/>
        <w:t>комбинат «Геор</w:t>
        <w:softHyphen/>
        <w:t>гиевский», за</w:t>
        <w:softHyphen/>
        <w:t>кры</w:t>
        <w:softHyphen/>
        <w:t>том акцио</w:t>
        <w:softHyphen/>
        <w:t>нерном обще</w:t>
        <w:softHyphen/>
        <w:t>стве «Масло «Ставрополья», обществах с огра</w:t>
        <w:softHyphen/>
        <w:t>ниченной ответ</w:t>
        <w:softHyphen/>
        <w:t>ственностью «Гео-Простор», «Метиз-98», за</w:t>
        <w:softHyphen/>
        <w:t>крытом ак</w:t>
        <w:softHyphen/>
        <w:t>цио</w:t>
        <w:softHyphen/>
        <w:t>нерном обще</w:t>
        <w:softHyphen/>
        <w:t>стве «Мясоперера</w:t>
        <w:softHyphen/>
        <w:t>ба</w:t>
        <w:softHyphen/>
        <w:t>тывающий ком</w:t>
        <w:softHyphen/>
        <w:t>бинат «Георги</w:t>
        <w:softHyphen/>
        <w:t>ев</w:t>
        <w:softHyphen/>
        <w:t xml:space="preserve">ский» и на других производствах. На реализацию мероприятий этой цели израсходовано 143 670,00 тысяч рублей за счёт внебюджетных источник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цели 7. «Развитие образования в городе Георгиевске» – учащиеся школ города принимали участие во всероссийских конкурсах, олимпиадах, конференциях. В школьном этапе в олим</w:t>
        <w:softHyphen/>
        <w:t>пиадах при</w:t>
        <w:softHyphen/>
        <w:t>нял участие 7 071 школьник, из них призёрами стали 1 775 чело</w:t>
        <w:softHyphen/>
        <w:t>век, по</w:t>
        <w:softHyphen/>
        <w:t>бедите</w:t>
        <w:softHyphen/>
        <w:t>лями – 1 212 человек. Победите</w:t>
        <w:softHyphen/>
        <w:t>лями и призё</w:t>
        <w:softHyphen/>
        <w:t>рами крае</w:t>
        <w:softHyphen/>
        <w:t>вого этапа все</w:t>
        <w:softHyphen/>
        <w:t>россий</w:t>
        <w:softHyphen/>
        <w:t>ской олим</w:t>
        <w:softHyphen/>
        <w:t>пиады школьников стали 36 школьников. На 5 увеличено ко</w:t>
        <w:softHyphen/>
        <w:t>личество на</w:t>
        <w:softHyphen/>
        <w:t>прав</w:t>
        <w:softHyphen/>
        <w:t>ленности кружков и сек</w:t>
        <w:softHyphen/>
        <w:t>ций в учрежде</w:t>
        <w:softHyphen/>
        <w:t>ниях до</w:t>
        <w:softHyphen/>
        <w:t>полни</w:t>
        <w:softHyphen/>
        <w:t>тельного об</w:t>
        <w:softHyphen/>
        <w:t>разо</w:t>
        <w:softHyphen/>
        <w:t>вания. Удовле</w:t>
        <w:softHyphen/>
        <w:t>творённость на</w:t>
        <w:softHyphen/>
        <w:t>се</w:t>
        <w:softHyphen/>
        <w:t>ления услу</w:t>
        <w:softHyphen/>
        <w:t>гами до</w:t>
        <w:softHyphen/>
        <w:t>полни</w:t>
        <w:softHyphen/>
        <w:t>тельного об</w:t>
        <w:softHyphen/>
        <w:t>разо</w:t>
        <w:softHyphen/>
        <w:t>вания детей со</w:t>
        <w:softHyphen/>
        <w:t>ставляет 92 про</w:t>
        <w:softHyphen/>
        <w:t>цента. Муниципальное казённое образо</w:t>
        <w:softHyphen/>
        <w:t>вательное учре</w:t>
        <w:softHyphen/>
        <w:t>ждение допол</w:t>
        <w:softHyphen/>
        <w:t>ни</w:t>
        <w:softHyphen/>
        <w:t>тельного об</w:t>
        <w:softHyphen/>
        <w:t>разова</w:t>
        <w:softHyphen/>
        <w:t>ния детей «Центр детского и юноше</w:t>
        <w:softHyphen/>
        <w:t>ского туризма и экс</w:t>
        <w:softHyphen/>
        <w:t>курсий» в со</w:t>
        <w:softHyphen/>
        <w:t>ревнованиях по ту</w:t>
        <w:softHyphen/>
        <w:t>ризму заняло 3 ме</w:t>
        <w:softHyphen/>
        <w:t xml:space="preserve">сто, на слёте юных туристов – 1 место.  Обеспечено обучение 6 детей-инвалидов на дому. Оказаны услуги по индивидуальной психолого-педагогической и медико-социальной помощи 95,5 процентам детей-подростков и их родителям от общего числа нуждающихся в оказании данного вида помощи. В рамках организации занятости подростков в каникулярное время 133 школьника трудоустроены по месту учёб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агерях с днев</w:t>
        <w:softHyphen/>
        <w:t>ным пребы</w:t>
        <w:softHyphen/>
        <w:t>ванием детей образова</w:t>
        <w:softHyphen/>
        <w:t>тельных учрежде</w:t>
        <w:softHyphen/>
        <w:t>ний от</w:t>
        <w:softHyphen/>
        <w:t>дохнуло 1 257 детей, в заго</w:t>
        <w:softHyphen/>
        <w:t>родных ла</w:t>
        <w:softHyphen/>
        <w:t>герях по</w:t>
        <w:softHyphen/>
        <w:t>лучили оздоровле</w:t>
        <w:softHyphen/>
        <w:t xml:space="preserve">ние 65 де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соз</w:t>
        <w:softHyphen/>
        <w:t>дано 4 приёмных семьи, в которые передано 7 де</w:t>
        <w:softHyphen/>
        <w:t>тей. Всего на воспита</w:t>
        <w:softHyphen/>
        <w:t>нии на</w:t>
        <w:softHyphen/>
        <w:t>ходится 14 при</w:t>
        <w:softHyphen/>
        <w:t>ёмных детей. На учёте об</w:t>
        <w:softHyphen/>
        <w:t>ще</w:t>
        <w:softHyphen/>
        <w:t>ственной ко</w:t>
        <w:softHyphen/>
        <w:t>миссии по жи</w:t>
        <w:softHyphen/>
        <w:t>лищным во</w:t>
        <w:softHyphen/>
        <w:t>про</w:t>
        <w:softHyphen/>
        <w:t>сам города Геор</w:t>
        <w:softHyphen/>
        <w:t>гиевска со</w:t>
        <w:softHyphen/>
        <w:t>стоит 114 человек, из них от 14 и старше 23 лет – 76 человек. 11 человек вклю</w:t>
        <w:softHyphen/>
        <w:t>чены в свод</w:t>
        <w:softHyphen/>
        <w:t>ный список детей-сирот, подле</w:t>
        <w:softHyphen/>
        <w:t>жащих обеспе</w:t>
        <w:softHyphen/>
        <w:t>чению жи</w:t>
        <w:softHyphen/>
        <w:t xml:space="preserve">льём в 2014 год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укрепления материально-технической и учебной базы образовательных учреждений города проведён капи</w:t>
        <w:softHyphen/>
        <w:t>тальный ремонт кровли в 7 муни</w:t>
        <w:softHyphen/>
        <w:t>ципальных до</w:t>
        <w:softHyphen/>
        <w:t>школьных обра</w:t>
        <w:softHyphen/>
        <w:t>зо</w:t>
        <w:softHyphen/>
        <w:t>вательных уч</w:t>
        <w:softHyphen/>
        <w:t>ре</w:t>
        <w:softHyphen/>
        <w:t>ждениях. Про</w:t>
        <w:softHyphen/>
        <w:t>ведён капиталь</w:t>
        <w:softHyphen/>
        <w:t>ный ре</w:t>
        <w:softHyphen/>
        <w:t>монт в муниципальном бюджетном общеобразовательном  учреждении средняя общеобразовательная школа с углублённым изучением отдельных предметов № 29. Проведены ра</w:t>
        <w:softHyphen/>
        <w:t>боты по замене оконных блоков в 5 до</w:t>
        <w:softHyphen/>
        <w:t>школьных образовательных учре</w:t>
        <w:softHyphen/>
        <w:t>ждениях и 4 общеобра</w:t>
        <w:softHyphen/>
        <w:t>зова</w:t>
        <w:softHyphen/>
        <w:t>тельных учре</w:t>
        <w:softHyphen/>
        <w:t>ж</w:t>
        <w:softHyphen/>
        <w:t>дениях города Георгиевска. Введён в экс</w:t>
        <w:softHyphen/>
        <w:t>плуа</w:t>
        <w:softHyphen/>
        <w:t>тацию в 348 квар</w:t>
        <w:softHyphen/>
        <w:t>тале дет</w:t>
        <w:softHyphen/>
        <w:t>ский сад-ясли на 280 мест.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>Всего по цели 7 израсходовано 753 083,54 тысячи руб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цели 8. «Создание и развитие пра</w:t>
        <w:softHyphen/>
        <w:t>вовых, экономиче</w:t>
        <w:softHyphen/>
        <w:t>ских и организацион</w:t>
        <w:softHyphen/>
        <w:t>ных условий для вос</w:t>
        <w:softHyphen/>
        <w:t>питания у моло</w:t>
        <w:softHyphen/>
        <w:t>дёжи гражданского созна</w:t>
        <w:softHyphen/>
        <w:t>ния в условиях демократи</w:t>
        <w:softHyphen/>
        <w:t>ческого обще</w:t>
        <w:softHyphen/>
        <w:t>ства, ры</w:t>
        <w:softHyphen/>
        <w:t>ночной эконо</w:t>
        <w:softHyphen/>
        <w:t>мики и правового го</w:t>
        <w:softHyphen/>
        <w:t>су</w:t>
        <w:softHyphen/>
        <w:t>дарства, личностная са</w:t>
        <w:softHyphen/>
        <w:t>мореали</w:t>
        <w:softHyphen/>
        <w:t>зация мо</w:t>
        <w:softHyphen/>
        <w:t>лодых людей как активных уча</w:t>
        <w:softHyphen/>
        <w:t>стни</w:t>
        <w:softHyphen/>
        <w:t>ков преобразований современного россий</w:t>
        <w:softHyphen/>
        <w:t xml:space="preserve">ского общества» – проведено 128 мероприятий, в том числе День молодёжи, День России, Фестиваль «Студенческая весна». На реализацию мероприятий израсходовано </w:t>
      </w:r>
      <w:r>
        <w:rPr>
          <w:sz w:val="28"/>
          <w:szCs w:val="28"/>
        </w:rPr>
        <w:t>936,04</w:t>
      </w:r>
      <w:r>
        <w:rPr>
          <w:sz w:val="28"/>
        </w:rPr>
        <w:t xml:space="preserve"> тысяч рублей за счёт средств городского бюдже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цели 9. «Повышение  роли фи</w:t>
        <w:softHyphen/>
        <w:t>зиче</w:t>
        <w:softHyphen/>
        <w:t>ской  культуры и спорта в формировании здорового образа жизни населения города Геор</w:t>
        <w:softHyphen/>
        <w:t xml:space="preserve">гиевска» – проведён ряд мероприятий по пропаганде здорового образа жизни, обеспечению участия спортсменов города в конкурсах и соревнованиях. </w:t>
      </w:r>
      <w:r>
        <w:rPr>
          <w:sz w:val="28"/>
          <w:szCs w:val="28"/>
        </w:rPr>
        <w:t xml:space="preserve">На реализацию мероприятий этой цели израсходовано </w:t>
      </w:r>
      <w:r>
        <w:rPr>
          <w:sz w:val="28"/>
        </w:rPr>
        <w:t>3 510,00 тысяч руб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цели 10. «Формирование единого культурного простран</w:t>
        <w:softHyphen/>
        <w:t>ства на территории го</w:t>
        <w:softHyphen/>
        <w:t>рода Ге</w:t>
        <w:softHyphen/>
        <w:t>оргиевска, со</w:t>
        <w:softHyphen/>
        <w:t>хранение и развитие самодеятельного твор</w:t>
        <w:softHyphen/>
        <w:t>чества, выявление и поддержка молодых даро</w:t>
        <w:softHyphen/>
        <w:t>ваний, сохранение куль</w:t>
        <w:softHyphen/>
        <w:t>турного наследия» – твор</w:t>
        <w:softHyphen/>
        <w:t>ческие кол</w:t>
        <w:softHyphen/>
        <w:t>лек</w:t>
        <w:softHyphen/>
        <w:t>тивы, со</w:t>
        <w:softHyphen/>
        <w:t>листы и уча</w:t>
        <w:softHyphen/>
        <w:t>щи</w:t>
        <w:softHyphen/>
        <w:t>еся учре</w:t>
        <w:softHyphen/>
        <w:t>жде</w:t>
        <w:softHyphen/>
        <w:t>ний куль</w:t>
        <w:softHyphen/>
        <w:t>туры приняли участие в 46 кон</w:t>
        <w:softHyphen/>
        <w:t>курсах, фес</w:t>
        <w:softHyphen/>
        <w:t>тивалях, вы</w:t>
        <w:softHyphen/>
        <w:t>став</w:t>
        <w:softHyphen/>
        <w:t>ках различ</w:t>
        <w:softHyphen/>
        <w:t>ного уровня. Про</w:t>
        <w:softHyphen/>
        <w:t>ведено 758 ме</w:t>
        <w:softHyphen/>
        <w:t>ро</w:t>
        <w:softHyphen/>
        <w:t>приятий, из них для детей – 329 меро</w:t>
        <w:softHyphen/>
        <w:t>прия</w:t>
        <w:softHyphen/>
        <w:t>тий, для моло</w:t>
        <w:softHyphen/>
        <w:t>дёжи – 134. Посе</w:t>
        <w:softHyphen/>
        <w:t>тителями куль</w:t>
        <w:softHyphen/>
        <w:t>турно-мас</w:t>
        <w:softHyphen/>
        <w:t>совых меро</w:t>
        <w:softHyphen/>
        <w:t>приятий в 2014 году стали бо</w:t>
        <w:softHyphen/>
        <w:t>лее 180 тысяч жите</w:t>
        <w:softHyphen/>
        <w:t>лей города, из них 84 тысячи – дети. 48 меро</w:t>
        <w:softHyphen/>
        <w:t>прия</w:t>
        <w:softHyphen/>
        <w:t>тий было организо</w:t>
        <w:softHyphen/>
        <w:t>вано для людей с ог</w:t>
        <w:softHyphen/>
        <w:t>раниченными возможностями здоровья. В них приняли участие 1 102 человека. В муниципальное бюджетное учреждение культуры «Георгиевская централизованная библиотечная система» приобретено 2 886 экземпля</w:t>
        <w:softHyphen/>
        <w:t>ров книг, ком</w:t>
        <w:softHyphen/>
        <w:t>пьютерное обору</w:t>
        <w:softHyphen/>
        <w:t>дование (автомати</w:t>
        <w:softHyphen/>
        <w:t>зиро</w:t>
        <w:softHyphen/>
        <w:t>ванное рабочее место), что по</w:t>
        <w:softHyphen/>
        <w:t>зво</w:t>
        <w:softHyphen/>
        <w:t>лило увели</w:t>
        <w:softHyphen/>
        <w:t>чить по</w:t>
        <w:softHyphen/>
        <w:t>казатель компью</w:t>
        <w:softHyphen/>
        <w:t>териза</w:t>
        <w:softHyphen/>
        <w:t>ции</w:t>
      </w:r>
      <w:r>
        <w:rPr/>
        <w:t xml:space="preserve"> </w:t>
      </w:r>
      <w:r>
        <w:rPr>
          <w:sz w:val="28"/>
        </w:rPr>
        <w:t>город</w:t>
        <w:softHyphen/>
        <w:t>ских библиотек до 100 процентов. На реализацию мероприятий этой цели израсходовано 29 019,24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цели 11. «Обеспечение доступ</w:t>
        <w:softHyphen/>
        <w:t>ности и каче</w:t>
        <w:softHyphen/>
        <w:t>ства меди</w:t>
        <w:softHyphen/>
        <w:t>цинской помощи насе</w:t>
        <w:softHyphen/>
        <w:t>лению» – в</w:t>
      </w:r>
      <w:r>
        <w:rPr/>
        <w:t xml:space="preserve"> </w:t>
      </w:r>
      <w:r>
        <w:rPr>
          <w:sz w:val="28"/>
          <w:szCs w:val="28"/>
        </w:rPr>
        <w:t>государственном бюджетном учреждении здравоохранения Ставропольского края «Георгиевская центральная городская больница» проведён теку</w:t>
        <w:softHyphen/>
        <w:t>щий ремонт кровли ад</w:t>
        <w:softHyphen/>
        <w:t>мини</w:t>
        <w:softHyphen/>
        <w:t>стративного корпуса, ро</w:t>
        <w:softHyphen/>
        <w:t>диль</w:t>
        <w:softHyphen/>
        <w:t>ного отде</w:t>
        <w:softHyphen/>
        <w:t>ления. Приобретено медицинское оборудование: стерилизатор, микроскоп медицинский, светильник медицинский хирургический и другое оборудование. Обществом с ограниченной ответствен</w:t>
        <w:softHyphen/>
        <w:t>ностью «ТАИС» введён в эксплуатацию медицин</w:t>
        <w:softHyphen/>
        <w:t>ский лечебно-диагности</w:t>
        <w:softHyphen/>
        <w:t>ческий центр, создано 16 новых рабочих мест.</w:t>
      </w:r>
      <w:r>
        <w:rPr/>
        <w:t xml:space="preserve"> </w:t>
      </w:r>
      <w:r>
        <w:rPr>
          <w:sz w:val="28"/>
          <w:szCs w:val="28"/>
        </w:rPr>
        <w:t>Н</w:t>
      </w:r>
      <w:r>
        <w:rPr>
          <w:sz w:val="28"/>
        </w:rPr>
        <w:t xml:space="preserve">а реализацию мероприятий этой цели </w:t>
      </w:r>
      <w:r>
        <w:rPr>
          <w:sz w:val="28"/>
          <w:szCs w:val="28"/>
        </w:rPr>
        <w:t>израсходовано 24 720,10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цели 12. «Повышение инвести</w:t>
        <w:softHyphen/>
        <w:t>цион</w:t>
        <w:softHyphen/>
        <w:t>ной привлекатель</w:t>
        <w:softHyphen/>
        <w:t>ности города Георгиев</w:t>
        <w:softHyphen/>
        <w:t>ска» – был проведён ряд мероприятий по привлечению инвесторов на территорию регионального индустриального парка, а также реализация плана развития регионального индустриального парка. Обществом с ог</w:t>
        <w:softHyphen/>
        <w:t>раниченной от</w:t>
        <w:softHyphen/>
        <w:t>вет</w:t>
        <w:softHyphen/>
        <w:t>ственностью «Аг</w:t>
        <w:softHyphen/>
        <w:t>роПродукт» полу</w:t>
        <w:softHyphen/>
        <w:t>чены тех</w:t>
        <w:softHyphen/>
        <w:t>нические усло</w:t>
        <w:softHyphen/>
        <w:t>вия на электро</w:t>
        <w:softHyphen/>
        <w:t>энергию, водо</w:t>
        <w:softHyphen/>
        <w:t>снабжение, водо</w:t>
        <w:softHyphen/>
        <w:t>отведение, канали</w:t>
        <w:softHyphen/>
        <w:t>зацию, связь, со</w:t>
        <w:softHyphen/>
        <w:t>здано 21 новое ра</w:t>
        <w:softHyphen/>
        <w:t>бочее место. Обществом с ог</w:t>
        <w:softHyphen/>
        <w:t>рани</w:t>
        <w:softHyphen/>
        <w:t>ченной от</w:t>
        <w:softHyphen/>
        <w:t>вет</w:t>
        <w:softHyphen/>
        <w:t>ственностью «Ге</w:t>
        <w:softHyphen/>
        <w:t>оргиевский комби</w:t>
        <w:softHyphen/>
        <w:t>нат строи</w:t>
        <w:softHyphen/>
        <w:t>тельных мате</w:t>
        <w:softHyphen/>
        <w:t>риалов» выпол</w:t>
        <w:softHyphen/>
        <w:t>нены земель</w:t>
        <w:softHyphen/>
        <w:t>ные и железо-бетон</w:t>
        <w:softHyphen/>
        <w:t>ные работы, приобретён, смон</w:t>
        <w:softHyphen/>
        <w:t>тирован и введён в экс</w:t>
        <w:softHyphen/>
        <w:t>плуатацию рас</w:t>
        <w:softHyphen/>
        <w:t>творный бетон</w:t>
        <w:softHyphen/>
        <w:t>ный завод, соз</w:t>
        <w:softHyphen/>
        <w:t>дано 61 рабочее место. Обществом с ог</w:t>
        <w:softHyphen/>
        <w:t>раниченной от</w:t>
        <w:softHyphen/>
        <w:t>вет</w:t>
        <w:softHyphen/>
        <w:t>ственностью «Аг</w:t>
        <w:softHyphen/>
        <w:t>роЮг» за</w:t>
        <w:softHyphen/>
        <w:t>ключён  договор аренды зе</w:t>
        <w:softHyphen/>
        <w:t>мель</w:t>
        <w:softHyphen/>
        <w:t>ного участка для  строительства завода, произве</w:t>
        <w:softHyphen/>
        <w:t>дена топографи</w:t>
        <w:softHyphen/>
        <w:t>ческая съёмка  участка, оформ</w:t>
        <w:softHyphen/>
        <w:t>лены заявки на технологическое присоединение за</w:t>
        <w:softHyphen/>
        <w:t>вода к элек</w:t>
        <w:softHyphen/>
        <w:t>триче</w:t>
        <w:softHyphen/>
        <w:t>ским се</w:t>
        <w:softHyphen/>
        <w:t>тям,  на газоснабжение, на водо</w:t>
        <w:softHyphen/>
        <w:t>отве</w:t>
        <w:softHyphen/>
        <w:t>дение про</w:t>
        <w:softHyphen/>
        <w:t>мышлен</w:t>
        <w:softHyphen/>
        <w:t>ных стоков, прове</w:t>
        <w:softHyphen/>
        <w:t>дено геологиче</w:t>
        <w:softHyphen/>
        <w:t>ское испытание грунтов на пло</w:t>
        <w:softHyphen/>
        <w:t>щадке строи</w:t>
        <w:softHyphen/>
        <w:t>тельства, велась разработка про</w:t>
        <w:softHyphen/>
        <w:t>ектно-сметной до</w:t>
        <w:softHyphen/>
        <w:t>кументации. На реализацию мероприятий этой цели израсходовано 38 900,00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цели 13. «Максимальное удовле</w:t>
        <w:softHyphen/>
        <w:t>тво</w:t>
        <w:softHyphen/>
        <w:t>рение потребности насе</w:t>
        <w:softHyphen/>
        <w:t>ления города Геор</w:t>
        <w:softHyphen/>
        <w:t>гиевска в вы</w:t>
        <w:softHyphen/>
        <w:t>сококаче</w:t>
        <w:softHyphen/>
        <w:t>ственных то</w:t>
        <w:softHyphen/>
        <w:t>варах и ус</w:t>
        <w:softHyphen/>
        <w:t>лугах» – в торговой сети го</w:t>
        <w:softHyphen/>
        <w:t>рода реализовался ши</w:t>
        <w:softHyphen/>
        <w:t>рокий ассортимент продукции, выпус</w:t>
        <w:softHyphen/>
        <w:t>каемой городскими и краевыми товаропро</w:t>
        <w:softHyphen/>
        <w:t xml:space="preserve">изводителями. На территории города определены 47 площадок для продажи сельхозпродукции, бахчевых культур. Выдано 23 разрешения на реализацию овощей, фруктов и бахчевых культур. Проводилась акция «Овощи к подъезду», в рамках которой реализовывалась плодоовощная продукция по ценам ниже рыночны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бы</w:t>
        <w:softHyphen/>
        <w:t>то</w:t>
        <w:softHyphen/>
        <w:t>вого об</w:t>
        <w:softHyphen/>
        <w:t>служи</w:t>
        <w:softHyphen/>
        <w:t>вания на</w:t>
        <w:softHyphen/>
        <w:t>селения оказы</w:t>
        <w:softHyphen/>
        <w:t>вали услуги ин</w:t>
        <w:softHyphen/>
        <w:t>ва</w:t>
        <w:softHyphen/>
        <w:t>лидам, участ</w:t>
        <w:softHyphen/>
        <w:t>никам Великой Отече</w:t>
        <w:softHyphen/>
        <w:t>ственной войны, детям си</w:t>
        <w:softHyphen/>
        <w:t>ротам и дру</w:t>
        <w:softHyphen/>
        <w:t>гим категориям граж</w:t>
        <w:softHyphen/>
        <w:t>дан с пре</w:t>
        <w:softHyphen/>
        <w:t>до</w:t>
        <w:softHyphen/>
        <w:t>став</w:t>
        <w:softHyphen/>
        <w:t>лением скидок от 10 до 100 про</w:t>
        <w:softHyphen/>
        <w:t>цен</w:t>
        <w:softHyphen/>
        <w:t>тов. Муници</w:t>
        <w:softHyphen/>
        <w:t>паль</w:t>
        <w:softHyphen/>
        <w:t>ным унитар</w:t>
        <w:softHyphen/>
        <w:t>ным предприятием «Золушка» обеспе</w:t>
        <w:softHyphen/>
        <w:t>чено льгот</w:t>
        <w:softHyphen/>
        <w:t>ное об</w:t>
        <w:softHyphen/>
        <w:t>слу</w:t>
        <w:softHyphen/>
        <w:t>живание инва</w:t>
        <w:softHyphen/>
        <w:t>лидов и участ</w:t>
        <w:softHyphen/>
        <w:t>ников Вели</w:t>
        <w:softHyphen/>
        <w:t>кой Отече</w:t>
        <w:softHyphen/>
        <w:t>ствен</w:t>
        <w:softHyphen/>
        <w:t>ной войны со скид</w:t>
        <w:softHyphen/>
        <w:t>кой 50 про</w:t>
        <w:softHyphen/>
        <w:t>цен</w:t>
        <w:softHyphen/>
        <w:t>тов, обслужено 46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</w:t>
        <w:softHyphen/>
        <w:t>тым акционер</w:t>
        <w:softHyphen/>
        <w:t>ным об</w:t>
        <w:softHyphen/>
        <w:t>ществом «Исток» произведён ре</w:t>
        <w:softHyphen/>
        <w:t>монт торговой сети об</w:t>
        <w:softHyphen/>
        <w:t>ществен</w:t>
        <w:softHyphen/>
        <w:t>ного пита</w:t>
        <w:softHyphen/>
        <w:t>ния, приобретена не</w:t>
        <w:softHyphen/>
        <w:t xml:space="preserve">движимост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ероприятий этой цели израсходовано 7 995,00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цели 15. «Противодействие кор</w:t>
        <w:softHyphen/>
        <w:t>руп</w:t>
        <w:softHyphen/>
        <w:t>ции в органах мест</w:t>
        <w:softHyphen/>
        <w:t>ного самоуправления города Георгиевска» – в целях информирования граждан и организаций на официальном сайте города Георгиевска, а также на стендах в здании администрации города Георгиевска размещена информация о порядке и времени приёма звонков. Продолжает работу «Телефон доверия Главы города», по которому граждане могут обратиться по любым вопросам, входящим в компетенцию органов местного самоуправления, в том числе по фактам коррупции. За 2014 год в администрацию города Георгиевска обращения граждан и организаций по фактам коррупции не поступали. Введён в экс</w:t>
        <w:softHyphen/>
        <w:t>плуа</w:t>
        <w:softHyphen/>
        <w:t>тацию и ос</w:t>
        <w:softHyphen/>
        <w:t>нащён новым оборудова</w:t>
        <w:softHyphen/>
        <w:t>нием много</w:t>
        <w:softHyphen/>
        <w:t>функ</w:t>
        <w:softHyphen/>
        <w:t>циональный цен</w:t>
        <w:softHyphen/>
        <w:t>тр пре</w:t>
        <w:softHyphen/>
        <w:t>доставления го</w:t>
        <w:softHyphen/>
        <w:t>сударст</w:t>
        <w:softHyphen/>
        <w:t>венных и муни</w:t>
        <w:softHyphen/>
        <w:t>ципальных услуг, создано 26 рабо</w:t>
        <w:softHyphen/>
        <w:t>чих мест. Оказано 9 212 услуг, в том числе государ</w:t>
        <w:softHyphen/>
        <w:t>ственных – 7 718, муниципальных – 1 494. На реализацию мероприятий этой цели израсходовано 7 554,20 тысячи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цели 16. «Снижение напряжённо</w:t>
        <w:softHyphen/>
        <w:t>сти на рынке труда го</w:t>
        <w:softHyphen/>
        <w:t>рода Ге</w:t>
        <w:softHyphen/>
        <w:t>оргиевска» – оказано содействие трём безработным гражданам по открытию собственного бизнеса. Для незанятых инвалидов оборудовано 8 рабочих мест. Профинансировано 754,50 тысячи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цели 17. «Возрождение и разви</w:t>
        <w:softHyphen/>
        <w:t>тие в городе Георгиев</w:t>
        <w:softHyphen/>
        <w:t>ске ду</w:t>
        <w:softHyphen/>
        <w:t>ховно-культур</w:t>
        <w:softHyphen/>
        <w:t>ных основ казачества» – проведены мероприятия, направленные на развитие и совершенствование военно-патриотического воспитания казачьей молодёжи. На реализацию мероприятий этой цели израсходовано 432,90 тысячи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цели 18. «Осуществление  приро</w:t>
        <w:softHyphen/>
        <w:t>доохранных мероприя</w:t>
        <w:softHyphen/>
        <w:t>тий» – выполнены работы  по выкашиванию амброзии, карантинной сорной растительности, выпиловке деревьев, выкашиванию газонов, корчеванию пней и озеленению города. Проведена уборка, покос травы на территории, прилегающей к городскому озеру. Выполнены работы по ликвидации несанкционированных свалок по улицам города, демон</w:t>
        <w:softHyphen/>
        <w:t>тажу но</w:t>
        <w:softHyphen/>
        <w:t>вогодних ёлок, обслу</w:t>
        <w:softHyphen/>
        <w:t>жи</w:t>
        <w:softHyphen/>
        <w:t>ванию па</w:t>
        <w:softHyphen/>
        <w:t>мят</w:t>
        <w:softHyphen/>
        <w:t>ных мест, откачке грунто</w:t>
        <w:softHyphen/>
        <w:t>вых вод, со</w:t>
        <w:softHyphen/>
        <w:t>держа</w:t>
        <w:softHyphen/>
        <w:t>нию, ре</w:t>
        <w:softHyphen/>
        <w:t>монту и покра</w:t>
        <w:softHyphen/>
        <w:t>ске малых архи</w:t>
        <w:softHyphen/>
        <w:t>тек</w:t>
        <w:softHyphen/>
        <w:t>турных форм и благо</w:t>
        <w:softHyphen/>
        <w:t>устрой</w:t>
        <w:softHyphen/>
        <w:t>ству терри</w:t>
        <w:softHyphen/>
        <w:t>тории, обслу</w:t>
        <w:softHyphen/>
        <w:t>жи</w:t>
        <w:softHyphen/>
        <w:t>ванию улич</w:t>
        <w:softHyphen/>
        <w:t>ного освеще</w:t>
        <w:softHyphen/>
        <w:t>ния го</w:t>
        <w:softHyphen/>
        <w:t>рода, произве</w:t>
        <w:softHyphen/>
        <w:t>дена оплата стоимости элек</w:t>
        <w:softHyphen/>
        <w:t>тро</w:t>
        <w:softHyphen/>
        <w:t xml:space="preserve">энергии. На эти мероприятия израсходовано 35 732,01 тысячи рублей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цели 19. «Комплексное решение проблем по улучшению санитарного и эстети</w:t>
        <w:softHyphen/>
        <w:t>че</w:t>
        <w:softHyphen/>
        <w:t>ского вида террито</w:t>
        <w:softHyphen/>
        <w:t>рий ок</w:t>
        <w:softHyphen/>
        <w:t>раин города Ге</w:t>
        <w:softHyphen/>
        <w:t>оргиевска» – проведены ра</w:t>
        <w:softHyphen/>
        <w:t>боты по ремонту улич</w:t>
        <w:softHyphen/>
        <w:t>ного осве</w:t>
        <w:softHyphen/>
        <w:t>щения  в районе «Ивушки». Произ</w:t>
        <w:softHyphen/>
        <w:t>ведён ремонт пешеходных спус</w:t>
        <w:softHyphen/>
        <w:t>ков, вы</w:t>
        <w:softHyphen/>
        <w:t>полне</w:t>
        <w:softHyphen/>
        <w:t>ны мероприя</w:t>
        <w:softHyphen/>
        <w:t>тия по благо</w:t>
        <w:softHyphen/>
        <w:t>устройству терри</w:t>
        <w:softHyphen/>
        <w:t>торий, са</w:t>
        <w:softHyphen/>
        <w:t>нитарной очи</w:t>
        <w:softHyphen/>
        <w:t>стке, содержа</w:t>
        <w:softHyphen/>
        <w:t>нию мест захо</w:t>
        <w:softHyphen/>
        <w:t>ро</w:t>
        <w:softHyphen/>
        <w:t>нения и про</w:t>
        <w:softHyphen/>
        <w:t>чих ме</w:t>
        <w:softHyphen/>
        <w:t>роприя</w:t>
        <w:softHyphen/>
        <w:t>тий в жи</w:t>
        <w:softHyphen/>
        <w:t>лищно-коммуналь</w:t>
        <w:softHyphen/>
        <w:t>ной сфере. Израсходовано 10 161,18 тысяча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цели 20. «Защита населения и тер</w:t>
        <w:softHyphen/>
        <w:t>ритории города Георгиев</w:t>
        <w:softHyphen/>
        <w:t>ска от чрезвычайных си</w:t>
        <w:softHyphen/>
        <w:t>туаций» – израсходовано 11 493,95 тысячи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цели 21. «Социальная поддержка населения города Георги</w:t>
        <w:softHyphen/>
        <w:t>евска» – проведён фестиваль художественного творчества детей с ограниченными возможностями здоровья. В фестивале приняли участие 45 детей. Участникам фестиваля вручены памятные подарки. Осуществлены мероприятия по финансовой поддержке лиц, нуждающихся в социальной помощи. Организовано тор</w:t>
        <w:softHyphen/>
        <w:t>жественное чество</w:t>
        <w:softHyphen/>
        <w:t>вание и поздравле</w:t>
        <w:softHyphen/>
        <w:t>ние ветеранов  Ве</w:t>
        <w:softHyphen/>
        <w:t>ликой Отечест</w:t>
        <w:softHyphen/>
        <w:t>вен</w:t>
        <w:softHyphen/>
        <w:t>ной войны в связи с праздно</w:t>
        <w:softHyphen/>
        <w:t>ванием па</w:t>
        <w:softHyphen/>
        <w:t>мят</w:t>
        <w:softHyphen/>
        <w:t>ных дат. Вру</w:t>
        <w:softHyphen/>
        <w:t>чены подарки  юбилярам. Организо</w:t>
        <w:softHyphen/>
        <w:t>ваны экс</w:t>
        <w:softHyphen/>
        <w:t>курсии, турниры, меро</w:t>
        <w:softHyphen/>
        <w:t>приятия, свя</w:t>
        <w:softHyphen/>
        <w:t>зан</w:t>
        <w:softHyphen/>
        <w:t>ные с воспита</w:t>
        <w:softHyphen/>
        <w:t>нием молодёжи и другие мероприятия. Проведен ре</w:t>
        <w:softHyphen/>
        <w:t>монт жилого фонда 9 ве</w:t>
        <w:softHyphen/>
        <w:t>тера</w:t>
        <w:softHyphen/>
        <w:t>нам Великой Отечественной войны.</w:t>
      </w:r>
      <w:r>
        <w:rPr/>
        <w:t xml:space="preserve"> </w:t>
      </w:r>
      <w:r>
        <w:rPr>
          <w:sz w:val="28"/>
          <w:szCs w:val="28"/>
        </w:rPr>
        <w:t xml:space="preserve"> На реализацию мероприятий этой цели израсходовано 210 364,84 тысячи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цели 22. «Создание условий для формирования доступной среды жизнедеятельности для инвалидов и других маломобильных групп населения» – организовано социальное такси для перевозки инвалидов с заболеваниями опорно-двигательного аппарата. Израсходовано 30,00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цели 23. «Развитие санаторно-курортного туристского комплексов города Георгиевска» – государственным автономным учреждением здравоохранения Ставропольского края «Георгиевская городская курортная бальнеологическая лечебница» приобретено оборудование для обеспечения деятельности учреждения, су</w:t>
        <w:softHyphen/>
        <w:t>венирная про</w:t>
        <w:softHyphen/>
        <w:t>дук</w:t>
        <w:softHyphen/>
        <w:t>ция.</w:t>
      </w:r>
      <w:r>
        <w:rPr>
          <w:szCs w:val="28"/>
        </w:rPr>
        <w:t xml:space="preserve"> </w:t>
      </w:r>
      <w:r>
        <w:rPr>
          <w:sz w:val="28"/>
          <w:szCs w:val="28"/>
        </w:rPr>
        <w:t>Объём освоенных средств составляет 1 002,00 тысячи рублей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результате реализации программы достигнуты следующие показатели социально-экономического развития города. </w:t>
      </w:r>
    </w:p>
    <w:p>
      <w:pPr>
        <w:pStyle w:val="Normal"/>
        <w:ind w:firstLine="851"/>
        <w:jc w:val="both"/>
        <w:rPr/>
      </w:pPr>
      <w:r>
        <w:rPr>
          <w:sz w:val="32"/>
          <w:szCs w:val="32"/>
        </w:rPr>
        <w:t>О</w:t>
      </w:r>
      <w:r>
        <w:rPr>
          <w:sz w:val="28"/>
          <w:szCs w:val="28"/>
        </w:rPr>
        <w:t>бъём отгруженных товаров по об</w:t>
        <w:softHyphen/>
        <w:t>рабатывающим производствам за 2014 год составил 3 349,7 миллионов руб</w:t>
        <w:softHyphen/>
        <w:t xml:space="preserve">лей или 84,7 процента к 2013 году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на развитие экономики города, включая субъекты малого предпринимательства, вложено инвестиций в основ</w:t>
        <w:softHyphen/>
        <w:t>ной капитал 1 470,0 миллионов рублей, что на 72 миллиона рублей больше чем в 2013 году.</w:t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</w:rPr>
        <w:tab/>
        <w:t xml:space="preserve">В 2014 году ввод в эксплуатацию жилья за счёт всех источников финансирования составил 14 690,8 квадратных метров, количество квартир – 147, в том числе индивидуальное жилищное строительство – 5 916,6 квадратных метров. </w:t>
        <w:tab/>
        <w:t xml:space="preserve">Ввод жилья за счёт всех источников финансирования составил 131,9 процент к показателю ввода жилья в 2013 году. Общая площадь жилых помещений, приходящихся в среднем на одного жителя, введённая в действие за один год составила в 2014 году – 0,207 квадратных метров, в 2013 году – 0,157 квадратных метров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ъём розничного товарооборота по результатам прошедшего года со</w:t>
        <w:softHyphen/>
        <w:t>ставил 6 259,9 миллионов рублей, что на 492 миллиона рублей больше чем в 2013 году. При этом темп роста товарооборота в торговых предприятиях го</w:t>
        <w:softHyphen/>
        <w:t xml:space="preserve">рода составил 101,7 процен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казано услуг общественного питания за 2014 год на 1 656,3 миллионов рублей, это 103,9 процентов к уровню 2013 год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здано 221 новое рабочее место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Средняя заработная плата работников крупных и средних организаций города Георгиевска составила 21 228 рублей или 109,4 процентов к 2013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тоговая оценка эффективности Программы за 2014 год составила 3,9 балла. Критерий итоговой оценки эффективности реализации Программы – средний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еоргиевска </w:t>
        <w:tab/>
        <w:tab/>
        <w:tab/>
        <w:tab/>
        <w:tab/>
        <w:tab/>
        <w:tab/>
        <w:tab/>
        <w:t xml:space="preserve">           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4">
    <w:name w:val="Название Знак"/>
    <w:basedOn w:val="Style13"/>
    <w:qFormat/>
    <w:rPr>
      <w:b/>
      <w:sz w:val="36"/>
    </w:rPr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3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Стиль обычный"/>
    <w:basedOn w:val="Normal"/>
    <w:qFormat/>
    <w:pPr>
      <w:spacing w:lineRule="auto" w:line="360"/>
      <w:ind w:firstLine="720"/>
    </w:pPr>
    <w:rPr>
      <w:sz w:val="22"/>
    </w:rPr>
  </w:style>
  <w:style w:type="paragraph" w:styleId="BodyText21">
    <w:name w:val="Body Text 21"/>
    <w:basedOn w:val="Normal"/>
    <w:qFormat/>
    <w:pPr>
      <w:autoSpaceDE w:val="true"/>
      <w:jc w:val="center"/>
    </w:pPr>
    <w:rPr>
      <w:sz w:val="28"/>
    </w:rPr>
  </w:style>
  <w:style w:type="paragraph" w:styleId="2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/>
      <w:shd w:fill="FFFFFF" w:val="clear"/>
      <w:autoSpaceDE w:val="true"/>
      <w:spacing w:lineRule="exact" w:line="298"/>
      <w:jc w:val="center"/>
    </w:pPr>
    <w:rPr>
      <w:spacing w:val="2"/>
      <w:sz w:val="23"/>
      <w:szCs w:val="23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2:00Z</dcterms:created>
  <dc:creator>WiZaRd</dc:creator>
  <dc:description/>
  <dc:language>en-US</dc:language>
  <cp:lastModifiedBy>Наталья</cp:lastModifiedBy>
  <cp:lastPrinted>2015-04-29T09:36:00Z</cp:lastPrinted>
  <dcterms:modified xsi:type="dcterms:W3CDTF">2015-06-05T06:59:00Z</dcterms:modified>
  <cp:revision>8</cp:revision>
  <dc:subject/>
  <dc:title>Проект</dc:title>
</cp:coreProperties>
</file>