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1091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к отчёту о ходе реализации Программы социально-экономического развития </w:t>
      </w:r>
    </w:p>
    <w:p>
      <w:pPr>
        <w:pStyle w:val="Normal"/>
        <w:widowControl w:val="false"/>
        <w:ind w:left="10915" w:hanging="0"/>
        <w:rPr>
          <w:sz w:val="28"/>
          <w:szCs w:val="28"/>
        </w:rPr>
      </w:pPr>
      <w:r>
        <w:rPr>
          <w:sz w:val="28"/>
          <w:szCs w:val="28"/>
        </w:rPr>
        <w:t>города Георгиевска на 2012-2015 годы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муниципальных программ города Георгиевска, реализуемых на территории города Георгиевск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4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276"/>
        <w:gridCol w:w="1696"/>
        <w:gridCol w:w="1611"/>
        <w:gridCol w:w="1513"/>
        <w:gridCol w:w="1559"/>
        <w:gridCol w:w="1507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програм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а Георгиевск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о</w:t>
              <w:softHyphen/>
              <w:t>вых сред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яч  рублей</w:t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 том числе: 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</w:t>
              <w:softHyphen/>
              <w:t>ск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</w:t>
              <w:softHyphen/>
              <w:t>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авро</w:t>
              <w:softHyphen/>
              <w:t>поль</w:t>
              <w:softHyphen/>
              <w:t>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Ге</w:t>
              <w:softHyphen/>
              <w:t>оргиевс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ебюд</w:t>
              <w:softHyphen/>
              <w:t>жетные источ</w:t>
              <w:softHyphen/>
              <w:t>ник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города Георгиевска «Развитие образования и молодёжной политики», утверждённая по</w:t>
              <w:softHyphen/>
              <w:t>становлением администрации города Георгиевска от 15 января 2014 года № 2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ный план, г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 230,0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686,77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241,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301,4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нен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929,7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509,71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 665,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754,1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города Георгиевска «Развитие жилищно-коммунального хозяйства, защита населения и территории от чрезвычайных ситуаций», утверждённая постановлением администрации города Георгиевска от 14 ноября 2013 года № 2337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ный план, г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812,3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6,47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23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42,5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нен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593,2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9,41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24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14,0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5,36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города Георгиевска «Развитие культуры и спорта», утверждённая постановлением адми</w:t>
              <w:softHyphen/>
              <w:t xml:space="preserve">нистрации города Георгиевска от 31 декабря 2013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335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ный план, г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64,4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91,7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нен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29,2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56,5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города Георгиевска «Модер</w:t>
              <w:softHyphen/>
              <w:t>низация экономики, развитие инноваций, малого и сред</w:t>
              <w:softHyphen/>
              <w:t xml:space="preserve">него бизнеса, туризма и улучшение инвестиционного климата», утверждённая постановлением администрации города Георгиевска от 14 ноября 2013 года № 1997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ный план, г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7,6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7,6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нен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9,2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5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4,1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программа города Георгиевска «Обеспе</w:t>
              <w:softHyphen/>
              <w:t xml:space="preserve">чение безопасности дорожного движения», утверждённая постановлением администрации города Георгиевска от 14 ноября 2013 года № 1995  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ный план, г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13,4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63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50,1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нен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85,3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63,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22,0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ный план, г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 717,9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833,24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 851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 233,5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нен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 626,8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829,12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 751,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 310,93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 735,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9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7218"/>
      <w:gridCol w:w="1620"/>
      <w:gridCol w:w="1620"/>
      <w:gridCol w:w="1580"/>
      <w:gridCol w:w="1559"/>
      <w:gridCol w:w="1559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72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04:00Z</dcterms:created>
  <dc:creator>Экономический отдел</dc:creator>
  <dc:description/>
  <dc:language>en-US</dc:language>
  <cp:lastModifiedBy>Наталья</cp:lastModifiedBy>
  <cp:lastPrinted>2014-09-08T12:12:00Z</cp:lastPrinted>
  <dcterms:modified xsi:type="dcterms:W3CDTF">2015-06-05T07:04:00Z</dcterms:modified>
  <cp:revision>3</cp:revision>
  <dc:subject/>
  <dc:title/>
</cp:coreProperties>
</file>