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7 мая 2015 года</w:t>
        <w:tab/>
        <w:t xml:space="preserve">       </w:t>
        <w:tab/>
        <w:tab/>
        <w:t xml:space="preserve">         г. Георгиевск</w:t>
        <w:tab/>
        <w:t xml:space="preserve">                            № 522-50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Программы социально-экономического развития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Георгиевска на 2012-2015 годы за 2014 год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>Заслушав и обсудив отчёт о ходе реализации Программы социально-экономического развития города Георгиевска на 2012-2015 годы за 2014 год, в целях дальнейшего экономического развития города Георгиевска, в соответствии со статьёй 35 Устава го</w:t>
        <w:softHyphen/>
        <w:t>рода Георгиевска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ёт о ходе реализации Программы социально-экономического развития города Георгиевска на 2012-2015 годы за 2014 год согласно приложению. </w:t>
      </w:r>
    </w:p>
    <w:p>
      <w:pPr>
        <w:pStyle w:val="TextBodyIndent"/>
        <w:widowControl w:val="false"/>
        <w:suppressAutoHyphens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2. Администрации города Георгиевска (Моисеев) продолжить работу по выполнению Программы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подлежит офи</w:t>
        <w:softHyphen/>
        <w:t>циальному опубликованию (обнаро</w:t>
        <w:softHyphen/>
        <w:t>дованию).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экономическому развитию, инвестициям и муниципальной собственности  Думы города Георгиевска (Курбанов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а</w:t>
        <w:tab/>
        <w:tab/>
        <w:tab/>
        <w:tab/>
        <w:tab/>
        <w:tab/>
        <w:tab/>
        <w:t xml:space="preserve">                        Л.А. Козина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0:00Z</dcterms:created>
  <dc:creator>PC</dc:creator>
  <dc:description/>
  <dc:language>en-US</dc:language>
  <cp:lastModifiedBy>Наталья</cp:lastModifiedBy>
  <cp:lastPrinted>2015-04-22T17:00:00Z</cp:lastPrinted>
  <dcterms:modified xsi:type="dcterms:W3CDTF">2015-06-05T06:31:00Z</dcterms:modified>
  <cp:revision>5</cp:revision>
  <dc:subject/>
  <dc:title/>
</cp:coreProperties>
</file>