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к отчёту о ходе реализации Программы социально-экономического развития 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>города Георгиевска на 2012-2015 годы за 2014 год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социальных проектов, реализуемых на территории города Георгиевска до 2015 го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154"/>
        <w:gridCol w:w="1843"/>
        <w:gridCol w:w="1275"/>
        <w:gridCol w:w="1276"/>
        <w:gridCol w:w="1276"/>
        <w:gridCol w:w="1417"/>
        <w:gridCol w:w="3827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го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но</w:t>
              <w:softHyphen/>
              <w:t>зируемая потреб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финан</w:t>
              <w:softHyphen/>
              <w:t>сирован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, тысяч рублей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widowControl w:val="false"/>
              <w:ind w:left="-348" w:firstLine="34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ind w:left="-348" w:firstLine="348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выполнения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Россий</w:t>
              <w:softHyphen/>
              <w:t>ской Феде</w:t>
              <w:softHyphen/>
              <w:t>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Ставро</w:t>
              <w:softHyphen/>
              <w:t>поль</w:t>
              <w:softHyphen/>
              <w:t>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 Геор</w:t>
              <w:softHyphen/>
              <w:t>гиев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многоквар</w:t>
              <w:softHyphen/>
              <w:t>тирных жилых д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ршено строительство двух многоквартирных домов обществом с ограниченной ответственностью «Ударник Холдинг».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4 740,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2835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tbl>
    <w:tblPr>
      <w:tblW w:w="161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2835"/>
      <w:gridCol w:w="1276"/>
      <w:gridCol w:w="1418"/>
      <w:gridCol w:w="1275"/>
      <w:gridCol w:w="1276"/>
      <w:gridCol w:w="1276"/>
      <w:gridCol w:w="1417"/>
      <w:gridCol w:w="1276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652" w:leader="none"/>
              <w:tab w:val="right" w:pos="-3511" w:leader="none"/>
            </w:tabs>
            <w:ind w:right="-392" w:hanging="0"/>
            <w:jc w:val="center"/>
            <w:rPr/>
          </w:pPr>
          <w:r>
            <w:rPr/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621" w:leader="none"/>
              <w:tab w:val="center" w:pos="-7479" w:leader="none"/>
            </w:tabs>
            <w:jc w:val="center"/>
            <w:rPr/>
          </w:pPr>
          <w:r>
            <w:rPr/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</w:tr>
  </w:tbl>
  <w:p>
    <w:pPr>
      <w:pStyle w:val="Header"/>
      <w:tabs>
        <w:tab w:val="clear" w:pos="4677"/>
        <w:tab w:val="center" w:pos="-2977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14:00Z</dcterms:created>
  <dc:creator>Экономический отдел</dc:creator>
  <dc:description/>
  <dc:language>en-US</dc:language>
  <cp:lastModifiedBy>Наталья</cp:lastModifiedBy>
  <cp:lastPrinted>2015-04-17T16:32:00Z</cp:lastPrinted>
  <dcterms:modified xsi:type="dcterms:W3CDTF">2015-06-05T07:15:00Z</dcterms:modified>
  <cp:revision>3</cp:revision>
  <dc:subject/>
  <dc:title/>
</cp:coreProperties>
</file>