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1091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ind w:left="10915" w:hanging="0"/>
        <w:rPr>
          <w:sz w:val="28"/>
          <w:szCs w:val="28"/>
        </w:rPr>
      </w:pPr>
      <w:r>
        <w:rPr>
          <w:sz w:val="28"/>
          <w:szCs w:val="28"/>
        </w:rPr>
        <w:t xml:space="preserve">к отчёту о ходе реализации Программы социально-экономического развития </w:t>
      </w:r>
    </w:p>
    <w:p>
      <w:pPr>
        <w:pStyle w:val="Normal"/>
        <w:widowControl w:val="false"/>
        <w:ind w:left="10915" w:hanging="0"/>
        <w:rPr>
          <w:sz w:val="28"/>
          <w:szCs w:val="28"/>
        </w:rPr>
      </w:pPr>
      <w:r>
        <w:rPr>
          <w:sz w:val="28"/>
          <w:szCs w:val="28"/>
        </w:rPr>
        <w:t>города Георгиевска на 2012-2015 годы за 2014 год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реализации инвестиционных проектов, реализуемых на территории города Георгиевска, за 2014 год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559"/>
        <w:gridCol w:w="1134"/>
        <w:gridCol w:w="1080"/>
        <w:gridCol w:w="1080"/>
        <w:gridCol w:w="1668"/>
        <w:gridCol w:w="411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нвестиционного проек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Потреб</w:t>
              <w:softHyphen/>
              <w:t>ност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в финан</w:t>
              <w:softHyphen/>
              <w:t>сировании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всего, тысяч  рублей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Эффективность</w:t>
            </w:r>
          </w:p>
          <w:p>
            <w:pPr>
              <w:pStyle w:val="Normal"/>
              <w:widowControl w:val="false"/>
              <w:ind w:left="-348" w:firstLine="348"/>
              <w:jc w:val="center"/>
              <w:rPr/>
            </w:pPr>
            <w:r>
              <w:rPr>
                <w:b/>
              </w:rPr>
              <w:t xml:space="preserve">мероприятий </w:t>
            </w:r>
          </w:p>
          <w:p>
            <w:pPr>
              <w:pStyle w:val="Normal"/>
              <w:widowControl w:val="false"/>
              <w:ind w:left="-348" w:firstLine="348"/>
              <w:jc w:val="center"/>
              <w:rPr>
                <w:b/>
                <w:b/>
              </w:rPr>
            </w:pPr>
            <w:r>
              <w:rPr>
                <w:b/>
              </w:rPr>
              <w:t>или</w:t>
            </w:r>
          </w:p>
          <w:p>
            <w:pPr>
              <w:pStyle w:val="Normal"/>
              <w:widowControl w:val="false"/>
              <w:ind w:left="-348" w:firstLine="34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ичин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не выполне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бюджет Россий</w:t>
              <w:softHyphen/>
              <w:t>ской Феде</w:t>
              <w:softHyphen/>
              <w:t>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бюджет Став</w:t>
              <w:softHyphen/>
              <w:t>рополь</w:t>
              <w:softHyphen/>
              <w:t>ско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бюджет города Геор</w:t>
              <w:softHyphen/>
              <w:t>гиевск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внебюд</w:t>
              <w:softHyphen/>
              <w:t>жетные источники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659" w:hRule="atLeast"/>
        </w:trPr>
        <w:tc>
          <w:tcPr>
            <w:tcW w:w="81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гиональный индустриальный парк на территории города Георгиевск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должалась работа по созданию промышленного кластера в региональном индустриальном парке города Георгиевска. Инвестиционную деятельность осуществляли 3 резидента. Создано 82 новых рабочих места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 9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 900,0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38 9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 900,0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6" w:hRule="atLeast"/>
        </w:trPr>
        <w:tc>
          <w:tcPr>
            <w:tcW w:w="817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роительство комплекса по пе</w:t>
              <w:softHyphen/>
              <w:t>реработке зерновых и бобовых культур обществом с ограниченной ответственностью «АгроПродукт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лучены технические условия на электроэнергию, водоснабжение, водоотведение, канализацию, связь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оздано 21  новое рабочее место.</w:t>
            </w:r>
          </w:p>
        </w:tc>
      </w:tr>
      <w:tr>
        <w:trPr/>
        <w:tc>
          <w:tcPr>
            <w:tcW w:w="81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6 7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6 700,00</w:t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1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6 7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6 700,00</w:t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8" w:hRule="atLeast"/>
        </w:trPr>
        <w:tc>
          <w:tcPr>
            <w:tcW w:w="817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роительство кластера по производству высокотехнологичных керамических изделий обществом с ограни</w:t>
              <w:softHyphen/>
              <w:t>ченной ответственностью «Георгиевский комбинат строительных материалов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олнены земельные и железо-бетонные работы, приобретён, смонтирован и введён в эксплуатацию растворный бетонный завод. Создано 61 новое рабочее место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81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3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30 300,00</w:t>
            </w:r>
          </w:p>
        </w:tc>
        <w:tc>
          <w:tcPr>
            <w:tcW w:w="41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3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30 300,00</w:t>
            </w:r>
          </w:p>
        </w:tc>
        <w:tc>
          <w:tcPr>
            <w:tcW w:w="41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троительство завода по глубокой переработке сои обществом с ограниченной ответственностью «АгроЮг»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Заключён договор аренды земельного участка под строительство завода, произведена топографическая съёмка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частка, оформлены заявки на технологическое присоединение завода к электрическим сетям, на газоснабжение, на водоотведение промышленных стоков, проведено геологическое испытание грунтов на площадке строительства, велась разработка проектно-сметной документации.  </w:t>
            </w:r>
          </w:p>
        </w:tc>
      </w:tr>
      <w:tr>
        <w:trPr/>
        <w:tc>
          <w:tcPr>
            <w:tcW w:w="81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00,00</w:t>
            </w:r>
          </w:p>
        </w:tc>
        <w:tc>
          <w:tcPr>
            <w:tcW w:w="41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00,00</w:t>
            </w:r>
          </w:p>
        </w:tc>
        <w:tc>
          <w:tcPr>
            <w:tcW w:w="41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9" w:hRule="atLeast"/>
        </w:trPr>
        <w:tc>
          <w:tcPr>
            <w:tcW w:w="81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конструкция и техническое  перевооружение в открытом акционерном обществе «Специнструмент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изведена оплата лизинга по приобретению оборудования.</w:t>
            </w:r>
          </w:p>
        </w:tc>
      </w:tr>
      <w:tr>
        <w:trPr/>
        <w:tc>
          <w:tcPr>
            <w:tcW w:w="81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09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09,00</w:t>
            </w:r>
          </w:p>
        </w:tc>
        <w:tc>
          <w:tcPr>
            <w:tcW w:w="41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09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09,00</w:t>
            </w:r>
          </w:p>
        </w:tc>
        <w:tc>
          <w:tcPr>
            <w:tcW w:w="41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817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мена технологического обо</w:t>
              <w:softHyphen/>
              <w:t>рудования Георгиевской площадкой открытого акционерного общества «Макфа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о технологическое оборудование, проведены проектные работы на новую мельницу. Произведена реконструкция приёмного устройства зерна, склада с пристройко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29" w:hRule="atLeast"/>
        </w:trPr>
        <w:tc>
          <w:tcPr>
            <w:tcW w:w="81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5 0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23 4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 400,00</w:t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atLeast"/>
        </w:trPr>
        <w:tc>
          <w:tcPr>
            <w:tcW w:w="817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троительство швейного цеха индивидуального предпринимателя А.Н. Шупикова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вершено строительство двух новых швейных цехов. Создано 90 новых рабочих мест.</w:t>
            </w:r>
          </w:p>
        </w:tc>
      </w:tr>
      <w:tr>
        <w:trPr/>
        <w:tc>
          <w:tcPr>
            <w:tcW w:w="81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10 50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10 500,00</w:t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10 50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10 500,00</w:t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817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азвитие высокотехнологичного производства пластических масс общества с ограниченной ответственностью «Метак»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ализация инвестиционного проекта завершена в 2013 году.</w:t>
            </w:r>
          </w:p>
        </w:tc>
      </w:tr>
      <w:tr>
        <w:trPr/>
        <w:tc>
          <w:tcPr>
            <w:tcW w:w="81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81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8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81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ширение промышленного  производства сухих продуктов детского и диетического питания в закрытом акционерном обществе «Хайнц-Георгиевск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о технологическое оборудование.</w:t>
            </w:r>
          </w:p>
        </w:tc>
      </w:tr>
      <w:tr>
        <w:trPr>
          <w:trHeight w:val="319" w:hRule="atLeast"/>
        </w:trPr>
        <w:tc>
          <w:tcPr>
            <w:tcW w:w="81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56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1 156,00</w:t>
            </w:r>
          </w:p>
        </w:tc>
        <w:tc>
          <w:tcPr>
            <w:tcW w:w="41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81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56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1 156,00</w:t>
            </w:r>
          </w:p>
        </w:tc>
        <w:tc>
          <w:tcPr>
            <w:tcW w:w="41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8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0" w:hRule="atLeast"/>
        </w:trPr>
        <w:tc>
          <w:tcPr>
            <w:tcW w:w="817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ие технологического оборудования обществом с ограниченной ответственностью «Винзавод «Надежда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о технологическое оборудование.</w:t>
            </w:r>
          </w:p>
        </w:tc>
      </w:tr>
      <w:tr>
        <w:trPr>
          <w:trHeight w:val="319" w:hRule="atLeast"/>
        </w:trPr>
        <w:tc>
          <w:tcPr>
            <w:tcW w:w="81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 10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42 100,00</w:t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81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 10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42 100,00</w:t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8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3" w:hRule="atLeast"/>
        </w:trPr>
        <w:tc>
          <w:tcPr>
            <w:tcW w:w="817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конструкция газонаполнительной станции СУГ в г. Георгиевске по ул. Октябрьской, 167, строительство нефтяной базы открытого акционерного общества «НК «Роснефть» - Ставрополье» г. Георгиевск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2014 году в связи с международными санкциями в отношении открытого акционерного общества  «Роснефть» финансирование реализации инвестиционного проекта приостановлено.</w:t>
            </w:r>
          </w:p>
        </w:tc>
      </w:tr>
      <w:tr>
        <w:trPr>
          <w:trHeight w:val="319" w:hRule="atLeast"/>
        </w:trPr>
        <w:tc>
          <w:tcPr>
            <w:tcW w:w="81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81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8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817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роительство торгового комплекса по улице Мир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ключён договор аренды земельного участка от 04 июня 2013 г. №3.2013-23 до 02 июня 2016 года. Арендатор Гусев Сергей Васильевич арендную плату вносит своевременно, задолженности не имеет.</w:t>
            </w:r>
          </w:p>
        </w:tc>
      </w:tr>
      <w:tr>
        <w:trPr>
          <w:trHeight w:val="319" w:hRule="atLeast"/>
        </w:trPr>
        <w:tc>
          <w:tcPr>
            <w:tcW w:w="81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81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8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817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конструкция торговой сети общественного питания  открытого акционерного общества «Исток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изведён ремонт торговой сети общественного питания. Приобретена недвижимость.</w:t>
            </w:r>
          </w:p>
        </w:tc>
      </w:tr>
      <w:tr>
        <w:trPr>
          <w:trHeight w:val="319" w:hRule="atLeast"/>
        </w:trPr>
        <w:tc>
          <w:tcPr>
            <w:tcW w:w="81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00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000,00</w:t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81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7 995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995,00</w:t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8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817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рганизация парка по улице Калинина-Батакская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 2013 году утверждён проект планировки территории парка. Ведётся поиск инвесторов. </w:t>
            </w:r>
          </w:p>
        </w:tc>
      </w:tr>
      <w:tr>
        <w:trPr>
          <w:trHeight w:val="319" w:hRule="atLeast"/>
        </w:trPr>
        <w:tc>
          <w:tcPr>
            <w:tcW w:w="81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41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81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41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8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817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крытие логистического центра обществом с ограниченной ответственностью «Мясокомбинат «Олимпия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крылся логистический комплекс. Автоматизирован складской ком</w:t>
              <w:softHyphen/>
              <w:t>плекс с применением роботизиро</w:t>
              <w:softHyphen/>
              <w:t>ванной техники, аналогов которому нет в Ставропольском крае. Комплекс включает в себя цех упаковки, роботизированный гравитационный склад и участок одновременной отгрузки с нескольких портов. Расширено производство сырокопчёных колбас, что позволит увеличить выпуск продукции в 3 раза. До</w:t>
              <w:softHyphen/>
              <w:t>полнительно создано 4 новых рабочих места.</w:t>
            </w:r>
          </w:p>
        </w:tc>
      </w:tr>
      <w:tr>
        <w:trPr>
          <w:trHeight w:val="319" w:hRule="atLeast"/>
        </w:trPr>
        <w:tc>
          <w:tcPr>
            <w:tcW w:w="81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25 00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25 000,00</w:t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81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25 0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25 000,00</w:t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8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817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ие технологического оборудования обществом с ограниченной ответственностью «Даниил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о технологическое оборудование.</w:t>
            </w:r>
          </w:p>
        </w:tc>
      </w:tr>
      <w:tr>
        <w:trPr>
          <w:trHeight w:val="319" w:hRule="atLeast"/>
        </w:trPr>
        <w:tc>
          <w:tcPr>
            <w:tcW w:w="81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3 50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3 500,00</w:t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81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3 50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3 500,00</w:t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8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817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роительство и промышленное внедрение осетрового рыбоводного предприятия по инновационной индустриальной технологии обществом с ограниченной ответственностью «Витязь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рок исполнения – 2015 год.</w:t>
            </w:r>
          </w:p>
        </w:tc>
      </w:tr>
      <w:tr>
        <w:trPr>
          <w:trHeight w:val="319" w:hRule="atLeast"/>
        </w:trPr>
        <w:tc>
          <w:tcPr>
            <w:tcW w:w="81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81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8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817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конструкция элеватора, увеличение производственной мощности хранения зерна открытым акционерным обществом «Зерно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изведена топографическая съёмка земельного участка.</w:t>
            </w:r>
          </w:p>
        </w:tc>
      </w:tr>
      <w:tr>
        <w:trPr>
          <w:trHeight w:val="319" w:hRule="atLeast"/>
        </w:trPr>
        <w:tc>
          <w:tcPr>
            <w:tcW w:w="81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0,00</w:t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81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0,00</w:t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81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817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СЕГО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81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ённый план, го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153 165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153 165,00</w:t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81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актически исполнен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 56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 560,00</w:t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-2835" w:leader="none"/>
        <w:tab w:val="right" w:pos="9355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tbl>
    <w:tblPr>
      <w:tblW w:w="1555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0"/>
      <w:gridCol w:w="4138"/>
      <w:gridCol w:w="1559"/>
      <w:gridCol w:w="1134"/>
      <w:gridCol w:w="1134"/>
      <w:gridCol w:w="992"/>
      <w:gridCol w:w="1701"/>
      <w:gridCol w:w="4111"/>
    </w:tblGrid>
    <w:tr>
      <w:trPr/>
      <w:tc>
        <w:tcPr>
          <w:tcW w:w="7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</w:t>
          </w:r>
        </w:p>
      </w:tc>
      <w:tc>
        <w:tcPr>
          <w:tcW w:w="41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2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right" w:pos="-7763" w:leader="none"/>
            </w:tabs>
            <w:jc w:val="center"/>
            <w:rPr/>
          </w:pPr>
          <w:r>
            <w:rPr/>
            <w:t>3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5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6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7</w:t>
          </w:r>
        </w:p>
      </w:tc>
      <w:tc>
        <w:tcPr>
          <w:tcW w:w="41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enter" w:pos="1876" w:leader="none"/>
              <w:tab w:val="right" w:pos="3753" w:leader="none"/>
              <w:tab w:val="center" w:pos="4677" w:leader="none"/>
              <w:tab w:val="right" w:pos="9355" w:leader="none"/>
            </w:tabs>
            <w:rPr/>
          </w:pPr>
          <w:r>
            <w:rPr/>
            <w:tab/>
            <w:t>8</w:t>
            <w:tab/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7:06:00Z</dcterms:created>
  <dc:creator>Экономический отдел</dc:creator>
  <dc:description/>
  <dc:language>en-US</dc:language>
  <cp:lastModifiedBy>Наталья</cp:lastModifiedBy>
  <cp:lastPrinted>2015-06-05T10:11:00Z</cp:lastPrinted>
  <dcterms:modified xsi:type="dcterms:W3CDTF">2015-06-05T07:14:00Z</dcterms:modified>
  <cp:revision>4</cp:revision>
  <dc:subject/>
  <dc:title/>
</cp:coreProperties>
</file>