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7 мая 2015 года</w:t>
        <w:tab/>
        <w:t xml:space="preserve">   </w:t>
        <w:tab/>
        <w:t xml:space="preserve">    </w:t>
        <w:tab/>
        <w:t>г. Ге</w:t>
        <w:softHyphen/>
        <w:t>ор</w:t>
        <w:softHyphen/>
        <w:t>ги</w:t>
        <w:softHyphen/>
        <w:t>евск</w:t>
        <w:tab/>
        <w:tab/>
        <w:tab/>
        <w:tab/>
        <w:t xml:space="preserve">       № 526-50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31 мая 2010 года № 447-39 «Об утверждении</w:t>
      </w:r>
      <w:r>
        <w:rPr>
          <w:b/>
          <w:bCs/>
          <w:sz w:val="28"/>
          <w:szCs w:val="28"/>
        </w:rPr>
        <w:t xml:space="preserve"> Порядка рассмотрения обращений граждан и организации приёма граждан в Думе города Георгиевск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34"/>
        </w:rPr>
        <w:t>В соответствии с Федеральным законом от 2 июля 2013 г. № 182-ФЗ «</w:t>
      </w:r>
      <w:r>
        <w:rPr/>
        <w:t xml:space="preserve">О внесении изменений в статью 11 Федерального закона «О порядке рассмотрения обращений граждан Российской Федерации», </w:t>
      </w:r>
      <w:r>
        <w:rPr>
          <w:szCs w:val="34"/>
        </w:rPr>
        <w:t xml:space="preserve">статьями 49, 51.1 </w:t>
      </w:r>
      <w:r>
        <w:rPr>
          <w:szCs w:val="28"/>
        </w:rPr>
        <w:t>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/>
      </w:pPr>
      <w:r>
        <w:rPr/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Внести в приложение к решению Думы города Георгиевска от 31 мая 2010 года № 447-39 </w:t>
      </w:r>
      <w:r>
        <w:rPr>
          <w:sz w:val="28"/>
        </w:rPr>
        <w:t>«Об утверждении  Порядка рассмотрения обращений граждан и организации приёма граждан в Думе города Георгиевска» следующие изменения</w:t>
      </w:r>
      <w:r>
        <w:rPr>
          <w:sz w:val="28"/>
          <w:szCs w:val="28"/>
        </w:rPr>
        <w:t>: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подпункте 2.1 пункта 2 слова «Думы в сети Интернет» заменить словами «города Георгиевска в адрес Думы в информационно-телекоммуникационной сети Интернет (далее – сеть Интернет)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одпункте 2.6 пункта 2 слово «председателя» заменить словами «Главы города Георгиевска», слово «председателем» заменить словами «Главой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одпункте 2.14 пункта 2 слова «председателю Думы» заменить словами «Главе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абзаце первом подпункта 3.1 пункта 3 слово «Председатель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В подпункте 3.2 пункта 3 слово «председатель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В подпункте 3.3 пункта 3 слово «председателем» заменить словами «Главой города Георгиевска», слово «председателю» заменить словами «Главе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В подпункте 4.3 пункта 4 слова «председатель Думы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 В подпункте 4.6 пункта 4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председатель Думы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 В подпункте 5.2 пункта 5 слова «председатель Думы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В подпункте 6.1 пункта 6 слова «и почтовый адрес» заменить словами «или почтовый адрес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1. В подпункте 6.3 пункта 6 слова «председатель Думы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2. В подпункте 6.5 пункта 6 слово «многократно» заменить словом «неоднократно», слова «председатель Думы» заменить словами «Глава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ункт 7 изложить в следующей редакции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709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Организация личного приёма граждан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Личный приём граждан (далее – личный приём) осуществляется Главой города Георгиевска, заместителем председателя, депутатами и сотрудниками аппа</w:t>
        <w:softHyphen/>
        <w:t>рата Думы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Личный приём Главой города Георгиевска, заместителем председателя и сотрудни</w:t>
        <w:softHyphen/>
        <w:t>ками аппарата Думы проводится в своих рабочих кабинетах, находя</w:t>
        <w:softHyphen/>
        <w:t>щихся в здании администрации города Георгиевска, по адресу: Ставропольский край, город Георгиевск, площадь Победы, 1, согласно установленному гра</w:t>
        <w:softHyphen/>
        <w:t>фику приём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Личный приём депутатами Думы проводится согласно установленному графику по месту работы депутата или в ином месте, определённом депутатом и указанном в графике личного приём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График личного приёма Главой города Георгиевска, заместителем председателя и депутатами Думы составляется заместителем председателя Ду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несение изменений в график личного приёма Главой города Георгиевска, заместите</w:t>
        <w:softHyphen/>
        <w:t>лем председателя и депутатами Думы осуществляется по согласованию с ни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афик личного приёма Главой города Георгиевска, заместителем председа</w:t>
        <w:softHyphen/>
        <w:t>теля и депутатами Думы размещается в сети Интернет на официальном сайте города Георгиевска в разделе «Дума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редварительная беседа с гражданами и запись их на личный приём к Главе города Георгиевска или заместителю председателя Думы осуществляется сотруд</w:t>
        <w:softHyphen/>
        <w:t>никами Отдел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беседа с гражданами и запись их на личный приём к депутату Думы осуществляется депутатом Думы или его помощником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Заведующий Отделом по согласованию с Главой города Георгиевска, заместите</w:t>
        <w:softHyphen/>
        <w:t>лем председателя Думы может принять решение о досрочном прекращении за</w:t>
        <w:softHyphen/>
        <w:t>писи граждан на личный приём к ни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Запись граждан на личный приём Главы города Георгиевска, заместителя председа</w:t>
        <w:softHyphen/>
        <w:t>теля Думы начинается с первого рабочего дня текущего месяца и проводится ежедневно с 9.00 до 17.00 перерыв с 13.00 до 14.00 (кроме выходных и празд</w:t>
        <w:softHyphen/>
        <w:t>ничных дней), в предвыходной и предпраздничный день – с 9.00 до 16.0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граждан на личный приём депутатами Думы начинается с первого рабочего дня текущего месяца и проводится ежедневно с 10.00 до 16.00 перерыв с 13.00 до 14.00 (кроме выходных и празд</w:t>
        <w:softHyphen/>
        <w:t>ничных дней), в предвыходной и предпраздничный день – с 10.00 до 15.00, по телефонам указанным в графике личного приёма Главой города Георгиевска, заместителем председа</w:t>
        <w:softHyphen/>
        <w:t>теля и депутатами Ду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гражданина на повторный приём по одному и тому же во</w:t>
        <w:softHyphen/>
        <w:t>просу производится не ранее получения им письменного ответа на предыдущее обращ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Личный приём Главой города Георгиевска, заместителем председателя и депута</w:t>
        <w:softHyphen/>
        <w:t>тами Думы проводится с учётом числа граждан записавшихся на личный приём к ним. При этом время ожидания в очереди на личный приём, как правило, не должно превышать 30 мину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Личный приём Главой города Георгиевска, заместителем председателя и депута</w:t>
        <w:softHyphen/>
        <w:t>тами Думы осуществляется в порядке очерёдности по предъявлению доку</w:t>
        <w:softHyphen/>
        <w:t>мента, удостоверяющего личность.</w:t>
      </w:r>
    </w:p>
    <w:p>
      <w:pPr>
        <w:pStyle w:val="Normal"/>
        <w:widowControl w:val="false"/>
        <w:ind w:firstLine="993"/>
        <w:jc w:val="both"/>
        <w:rPr>
          <w:sz w:val="28"/>
          <w:szCs w:val="28"/>
        </w:rPr>
      </w:pPr>
      <w:bookmarkStart w:id="0" w:name="sub_811"/>
      <w:bookmarkEnd w:id="0"/>
      <w:r>
        <w:rPr>
          <w:sz w:val="28"/>
          <w:szCs w:val="28"/>
        </w:rPr>
        <w:t>Ветераны Великой Отечественной войны, ветераны боевых действий, инвалиды Великой Отечественной войны и инвалиды боевых действий, инва</w:t>
        <w:softHyphen/>
        <w:t>лиды I и II групп, их законные представители, семьи, имеющие детей-инвали</w:t>
        <w:softHyphen/>
        <w:t>дов, граждане, подвергшиеся воздействию радиации вследствие катастрофы на Чернобыльской АЭС, аварии на производственном объединении «Маяк» и ядерных испытаний на Семипалатинском полигоне, а также беременные жен</w:t>
        <w:softHyphen/>
        <w:t>щины, принимаются вне очеред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bookmarkStart w:id="1" w:name="sub_811"/>
      <w:bookmarkEnd w:id="1"/>
      <w:r>
        <w:rPr>
          <w:sz w:val="28"/>
          <w:szCs w:val="28"/>
        </w:rPr>
        <w:t>Во время личного приёма Главой города Георгиевска, заместителем председа</w:t>
        <w:softHyphen/>
        <w:t>теля и депутатами Думы гражданин имеет возможность изложить своё обраще</w:t>
        <w:softHyphen/>
        <w:t>ние устно или в письменной форм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Содержание устного обращения гражданина на личном приёме Главой города Георгиевска, заместителем председателя заносится в кар</w:t>
        <w:softHyphen/>
        <w:t xml:space="preserve">точку учёта приёма гражданина по форме согласно приложению к настоящему Полож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полнение карточек учёта приёма гражданина в ходе личного приёма Главы города Георгиевска и заместителя председателя Думы осуществляет сотрудник От</w:t>
        <w:softHyphen/>
        <w:t>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держание устного обращения гражданина на личном приёме депутатами Думы заносится депутатом Думы или его помощником в журнал учёта приёма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, если изложенные в устном обращении гражданина факты и обстоятельства являются очевидными и не требуют дополнительной проверки, ответ на такое обращение с согласия гражданина может быть дан устно в ходе личного приёма Главой города Георгиевска, заместителем председателя и депутатами Думы, о чём делается запись в карточке (журнале) учёта приёма граждан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исьменное обращение гражданина, принятое Главой города Георгиевска, замес</w:t>
        <w:softHyphen/>
        <w:t>тителем председателя и депутатами Думы в ходе личного приёма, подле</w:t>
        <w:softHyphen/>
        <w:t>жит регистрации в порядке, установленном Федеральным законом и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, если в письменном обращении гражданина содержатся во</w:t>
        <w:softHyphen/>
        <w:t>просы, решение которых не входит в компетенцию Главы города Георгиевска, заместителя председателя и депутатов Думы, гражданину даётся разъяснение – куда и в ка</w:t>
        <w:softHyphen/>
        <w:t xml:space="preserve">ком порядке ему следует обратиться для решения данных вопросов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Во время личного приёма Глава города Георгиевска, заместитель председателя и депутаты Думы доводят до сведения гражданина информацию о том, кому бу</w:t>
        <w:softHyphen/>
        <w:t>дет поручено рассмотрение обращения гражданина и принятие мер по его рас</w:t>
        <w:softHyphen/>
        <w:t>смотрению либо разъясняют где, кем и в каком порядке может быть рассмот</w:t>
        <w:softHyphen/>
        <w:t>рено его обращение по суще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ёма гражданину может быть отказано в дальнейшем рассмотрении его обращения, если ему ранее был дан ответ по существу по</w:t>
        <w:softHyphen/>
        <w:t xml:space="preserve">ставленных в обращении вопросов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Если по обращениям граждан на личном приёме Главой города Георгиевска, за</w:t>
        <w:softHyphen/>
        <w:t>местителем председателя и депутатами Думы не поступает дополнительных по</w:t>
        <w:softHyphen/>
        <w:t>ручений от Главы города Георгиевска, заместителя председателя и депутатов Думы, то ис</w:t>
        <w:softHyphen/>
        <w:t>полненные обращения граждан списываются «В дело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аппарата Думы осуществляют личный приём граждан ежедневно с 9.00 до 17.00 перерыв с 13.00 до 14.00 (кроме выходных и празд</w:t>
        <w:softHyphen/>
        <w:t>ничных дней), в предвыходной и предпраздничный день – с 9.00 до 16.0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Во время личного приёма сотрудники аппарата Думы консультируют обра</w:t>
        <w:softHyphen/>
        <w:t>тившегося гражданина, разъясняют порядок разрешения его вопрос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личного приёма сотрудник аппарата Думы может напра</w:t>
        <w:softHyphen/>
        <w:t>вить обратившегося гражданина на беседу в соответствующие государственные органы, органы местного самоуправления, в другие организации и к иным должностным лица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Материалы личного приёма граждан и карточки учёта приёма граж</w:t>
        <w:softHyphen/>
        <w:t xml:space="preserve">дан хранятся в Отделе в соответствии с номенклатурой дел Думы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гражданином, пришедшим на личный приём к Главе города Георгиевска, заместителю председателя, депутатам и сотрудникам аппарата Думы, общественного порядка принимаются меры к пресечению указанных действий и вызываются представители органов внутренних дел, а в случаях, ко</w:t>
        <w:softHyphen/>
        <w:t>гда гражданин совершает действия, дающие основания предполагать наличие у него тяжёлого психического расстройства, вызывается врач для оказания ему медицинской помощи.»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Title"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</w:t>
      </w:r>
      <w:r>
        <w:rPr>
          <w:bCs/>
          <w:sz w:val="28"/>
          <w:szCs w:val="28"/>
        </w:rPr>
        <w:t xml:space="preserve"> города Георгиевска Л.А. Козину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3:00Z</dcterms:created>
  <dc:creator>Филиппова Н.Е.</dc:creator>
  <dc:description/>
  <dc:language>en-US</dc:language>
  <cp:lastModifiedBy>Наталья</cp:lastModifiedBy>
  <cp:lastPrinted>2015-05-12T10:09:00Z</cp:lastPrinted>
  <dcterms:modified xsi:type="dcterms:W3CDTF">2015-05-28T11:34:00Z</dcterms:modified>
  <cp:revision>4</cp:revision>
  <dc:subject/>
  <dc:title>Решение Совета об утверждении штатного расписания Совета на 2003 год</dc:title>
</cp:coreProperties>
</file>