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7 мая 2015 года</w:t>
        <w:tab/>
        <w:t xml:space="preserve">                          г. Ге</w:t>
        <w:softHyphen/>
        <w:t>ор</w:t>
        <w:softHyphen/>
        <w:t>ги</w:t>
        <w:softHyphen/>
        <w:t>евск</w:t>
        <w:tab/>
        <w:tab/>
        <w:t xml:space="preserve">                             № 528-50</w:t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bCs/>
          <w:sz w:val="28"/>
          <w:szCs w:val="28"/>
        </w:rPr>
        <w:t>О внесении изменений в решение Думы города Георгиевска от 29</w:t>
      </w:r>
      <w:r>
        <w:rPr>
          <w:b/>
          <w:sz w:val="28"/>
          <w:szCs w:val="28"/>
        </w:rPr>
        <w:t xml:space="preserve"> сентября 2006 года № 553-54 «О внесении изменений в Регламент Совета депутатов города Георгиевска»</w:t>
      </w:r>
    </w:p>
    <w:p>
      <w:pPr>
        <w:pStyle w:val="2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2"/>
        <w:widowControl w:val="false"/>
        <w:jc w:val="both"/>
        <w:rPr/>
      </w:pPr>
      <w:r>
        <w:rPr/>
      </w:r>
    </w:p>
    <w:p>
      <w:pPr>
        <w:pStyle w:val="2"/>
        <w:widowControl w:val="false"/>
        <w:ind w:firstLine="708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», Законом Ставропольского края «О местном самоуправлении в Ставропольском крае», Уставом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/>
      </w:pPr>
      <w:r>
        <w:rPr/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 Внести в приложение к решению Думы города Георгиевска от 29 сентября 2006 года № 553-54 «О внесении изменений в Регламент Совета депутатов города Георгиевска» следующие изменени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1. Часть 5 статьи 11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Структура, порядок формирования, полномочия и организа</w:t>
        <w:softHyphen/>
        <w:t>ция ра</w:t>
        <w:softHyphen/>
        <w:t>боты комиссий Думы определяются Положением о соответствующей ко</w:t>
        <w:softHyphen/>
        <w:t>миссии Думы, утверждаемым Думой, и обес</w:t>
        <w:softHyphen/>
        <w:t>печивается аппаратом Думы.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части 7 статьи 14 слова «установленного числа» заменить словами «числа присутствующих на заседании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3. В пункте 9 части 1 статьи 15 слова «председателем Думы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4. </w:t>
      </w:r>
      <w:r>
        <w:rPr>
          <w:sz w:val="28"/>
          <w:szCs w:val="28"/>
        </w:rPr>
        <w:t>Часть 2 статьи 32 изложить в следующей редакции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Решения принимаются на заседаниях Думы и считаются принятыми, если за них проголосовали не менее половины от установленного числа депутатов, если иное не установлено федеральным и краевым законодательством, Уставом города Георгиевска, настоящим Регла</w:t>
        <w:softHyphen/>
        <w:t>ментом.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лаву города Георгиевска Л.А. Козину.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</w:t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43:00Z</dcterms:created>
  <dc:creator>Филиппова Н.Е.</dc:creator>
  <dc:description/>
  <dc:language>en-US</dc:language>
  <cp:lastModifiedBy>Наталья</cp:lastModifiedBy>
  <cp:lastPrinted>2015-02-13T11:40:00Z</cp:lastPrinted>
  <dcterms:modified xsi:type="dcterms:W3CDTF">2015-05-28T11:44:00Z</dcterms:modified>
  <cp:revision>4</cp:revision>
  <dc:subject/>
  <dc:title>Решение Совета об утверждении штатного расписания Совета на 2003 год</dc:title>
</cp:coreProperties>
</file>