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Normal"/>
        <w:widowControl w:val="false"/>
        <w:suppressAutoHyphens w:val="false"/>
        <w:jc w:val="center"/>
        <w:rPr>
          <w:sz w:val="26"/>
          <w:szCs w:val="2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24 июня 2015 года</w:t>
        <w:tab/>
        <w:tab/>
        <w:t xml:space="preserve">           г. Георгиевск</w:t>
        <w:tab/>
        <w:tab/>
        <w:t xml:space="preserve">                   № 532-51</w:t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 w:val="false"/>
        <w:ind w:right="-6" w:hanging="0"/>
        <w:rPr/>
      </w:pPr>
      <w:r>
        <w:rPr>
          <w:b/>
          <w:bCs/>
          <w:szCs w:val="28"/>
        </w:rPr>
        <w:t>О финансово-экономическом со</w:t>
        <w:softHyphen/>
        <w:t>стоянии муниципальных унитарных пред</w:t>
        <w:softHyphen/>
        <w:t>приятий города Георгиевска по итогам ра</w:t>
        <w:softHyphen/>
        <w:t xml:space="preserve">боты за 2014 год </w:t>
      </w:r>
    </w:p>
    <w:p>
      <w:pPr>
        <w:pStyle w:val="Normal"/>
        <w:widowControl w:val="false"/>
        <w:suppressAutoHyphens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uppressAutoHyphens w:val="false"/>
        <w:rPr>
          <w:szCs w:val="28"/>
        </w:rPr>
      </w:pPr>
      <w:r>
        <w:rPr>
          <w:szCs w:val="28"/>
        </w:rPr>
      </w:r>
    </w:p>
    <w:p>
      <w:pPr>
        <w:pStyle w:val="ConsNormal"/>
        <w:ind w:right="0" w:firstLine="540"/>
        <w:jc w:val="both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ассмотрев представленные главой администрации города Георгиевска материалы о фи</w:t>
        <w:softHyphen/>
        <w:t>нан</w:t>
        <w:softHyphen/>
        <w:t>сово-экономическом состоянии муници</w:t>
        <w:softHyphen/>
        <w:t>пальных унитарных предпри</w:t>
        <w:softHyphen/>
        <w:t>ятий го</w:t>
        <w:softHyphen/>
        <w:t>рода Георгиевска по итогам работы за 2014 год, с целью стабилизации их фи</w:t>
        <w:softHyphen/>
        <w:t>нансово-экономической деятельности, повышения роли муниципаль</w:t>
        <w:softHyphen/>
        <w:t>ного сек</w:t>
        <w:softHyphen/>
        <w:t>тора экономики города Георгиевска, руководствуясь статьёй 71 Устава города Георгиевска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основании статей 58, 62 Ус</w:t>
        <w:softHyphen/>
        <w:t>тава города Георги</w:t>
        <w:softHyphen/>
        <w:t>ев</w:t>
        <w:softHyphen/>
        <w:t>ска, Дума го</w:t>
        <w:softHyphen/>
        <w:t>рода Георгиевска</w:t>
      </w:r>
    </w:p>
    <w:p>
      <w:pPr>
        <w:pStyle w:val="ConsNormal"/>
        <w:ind w:right="0" w:firstLine="53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32"/>
        <w:ind w:firstLine="708"/>
        <w:jc w:val="both"/>
        <w:rPr/>
      </w:pPr>
      <w:r>
        <w:rPr>
          <w:sz w:val="28"/>
          <w:szCs w:val="28"/>
        </w:rPr>
        <w:t>1. Принять к сведению информацию о финансово-экономическом со</w:t>
        <w:softHyphen/>
        <w:t>стоя</w:t>
        <w:softHyphen/>
        <w:t>нии муниципальных унитарных предпри</w:t>
        <w:softHyphen/>
        <w:t>ятий города Георгиевска по итогам ра</w:t>
        <w:softHyphen/>
        <w:t>боты за 2014 год согласно приложению.</w:t>
      </w:r>
    </w:p>
    <w:p>
      <w:pPr>
        <w:pStyle w:val="Normal"/>
        <w:widowControl w:val="false"/>
        <w:suppressAutoHyphens w:val="false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32"/>
        <w:ind w:firstLine="708"/>
        <w:jc w:val="both"/>
        <w:rPr/>
      </w:pPr>
      <w:r>
        <w:rPr>
          <w:sz w:val="28"/>
          <w:szCs w:val="28"/>
        </w:rPr>
        <w:t>2. Комитету по управлению муниципальным имуществом администрации города Георгиевска (Ситников) осуществлять контроль за своевременным отчислением в бюджет города Георгиевска 10 процентов чистой прибыли муниципальных унитарных предприятий города Георгиевска, проводить анализ эффективности использования муниципального имущества муниципальными унитарными предприятиями города Георгиевска.</w:t>
      </w:r>
    </w:p>
    <w:p>
      <w:pPr>
        <w:pStyle w:val="Normal"/>
        <w:widowControl w:val="false"/>
        <w:suppressAutoHyphens w:val="false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города Георгиевска (Моисеев):</w:t>
      </w:r>
    </w:p>
    <w:p>
      <w:pPr>
        <w:pStyle w:val="Normal"/>
        <w:widowControl w:val="false"/>
        <w:suppressAutoHyphens w:val="false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32"/>
        <w:ind w:firstLine="708"/>
        <w:jc w:val="both"/>
        <w:rPr/>
      </w:pPr>
      <w:r>
        <w:rPr>
          <w:sz w:val="28"/>
          <w:szCs w:val="28"/>
        </w:rPr>
        <w:t>3.1. Продолжить работу по стабилизации финансово-эконо</w:t>
        <w:softHyphen/>
        <w:t>мического положения муниципальных унитарных предприятий города Георгиевска:</w:t>
      </w:r>
    </w:p>
    <w:p>
      <w:pPr>
        <w:pStyle w:val="Normal"/>
        <w:widowControl w:val="false"/>
        <w:suppressAutoHyphens w:val="false"/>
        <w:spacing w:lineRule="auto" w:line="232"/>
        <w:ind w:firstLine="708"/>
        <w:jc w:val="both"/>
        <w:rPr/>
      </w:pPr>
      <w:r>
        <w:rPr>
          <w:sz w:val="28"/>
          <w:szCs w:val="28"/>
        </w:rPr>
        <w:t>3.1.1. Создать комиссию по рассмотрению программ деятельности муниципальных унитарных предприятий города Георгиевска по стабилизации финансово-экономиче</w:t>
        <w:softHyphen/>
        <w:t>ского состояния.</w:t>
      </w:r>
    </w:p>
    <w:p>
      <w:pPr>
        <w:pStyle w:val="TextBody"/>
        <w:widowControl w:val="false"/>
        <w:spacing w:lineRule="auto" w:line="232"/>
        <w:ind w:right="-6" w:firstLine="709"/>
        <w:rPr/>
      </w:pPr>
      <w:r>
        <w:rPr>
          <w:szCs w:val="28"/>
        </w:rPr>
        <w:t>3.1.2. Подготовить информацию о</w:t>
      </w:r>
      <w:r>
        <w:rPr>
          <w:bCs/>
          <w:szCs w:val="28"/>
        </w:rPr>
        <w:t xml:space="preserve"> финансово-экономическом со</w:t>
        <w:softHyphen/>
        <w:t>стоянии муниципальных унитарных пред</w:t>
        <w:softHyphen/>
        <w:t>приятий города Георгиевска по итогам ра</w:t>
        <w:softHyphen/>
        <w:t>боты за 9 месяцев 2015 года и внести на рассмотрение в Думу города Георгиевска.</w:t>
      </w:r>
    </w:p>
    <w:p>
      <w:pPr>
        <w:pStyle w:val="Normal"/>
        <w:widowControl w:val="false"/>
        <w:suppressAutoHyphens w:val="false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false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остоянно проводить мониторинг финансово-эконо</w:t>
        <w:softHyphen/>
        <w:t>мического со</w:t>
        <w:softHyphen/>
        <w:t xml:space="preserve">стояния муниципальных унитарных предприятий города Георгиевска. </w:t>
      </w:r>
    </w:p>
    <w:p>
      <w:pPr>
        <w:pStyle w:val="Normal"/>
        <w:widowControl w:val="false"/>
        <w:suppressAutoHyphens w:val="false"/>
        <w:spacing w:lineRule="auto" w:line="232"/>
        <w:ind w:firstLine="708"/>
        <w:jc w:val="both"/>
        <w:rPr/>
      </w:pPr>
      <w:r>
        <w:rPr>
          <w:sz w:val="28"/>
          <w:szCs w:val="28"/>
        </w:rPr>
        <w:t>4. Ука</w:t>
        <w:softHyphen/>
        <w:t>зать руководителям муниципальных унитарных предприятий го</w:t>
        <w:softHyphen/>
        <w:t>рода Георгиевска на персональную ответственность за стабильную финансово-экономиче</w:t>
        <w:softHyphen/>
        <w:t>скую деятельность вверенных им предприятий, сохранность и эф</w:t>
        <w:softHyphen/>
        <w:t>фективное использование имущества, пе</w:t>
        <w:softHyphen/>
        <w:t>редан</w:t>
        <w:softHyphen/>
        <w:t>ного предприятиям в хозяйствен</w:t>
        <w:softHyphen/>
        <w:t>ное ведение.</w:t>
      </w:r>
    </w:p>
    <w:p>
      <w:pPr>
        <w:pStyle w:val="Normal"/>
        <w:widowControl w:val="false"/>
        <w:suppressAutoHyphens w:val="false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232"/>
        <w:ind w:right="-6" w:firstLine="709"/>
        <w:rPr/>
      </w:pPr>
      <w:r>
        <w:rPr>
          <w:szCs w:val="28"/>
        </w:rPr>
        <w:t>5. Снять с контроля решение Думы города Георгиевска от 25 июля 2014 года № 331-35 «</w:t>
      </w:r>
      <w:r>
        <w:rPr>
          <w:bCs/>
          <w:szCs w:val="28"/>
        </w:rPr>
        <w:t>О финансово-экономическом со</w:t>
        <w:softHyphen/>
        <w:t>стоянии муниципальных уни</w:t>
        <w:softHyphen/>
        <w:t>тарных пред</w:t>
        <w:softHyphen/>
        <w:t>приятий города Георгиевска по итогам ра</w:t>
        <w:softHyphen/>
        <w:t>боты за 2013 год</w:t>
      </w:r>
      <w:r>
        <w:rPr>
          <w:szCs w:val="28"/>
        </w:rPr>
        <w:t>».</w:t>
      </w:r>
    </w:p>
    <w:p>
      <w:pPr>
        <w:pStyle w:val="TextBody"/>
        <w:widowControl w:val="false"/>
        <w:spacing w:lineRule="auto" w:line="232"/>
        <w:ind w:right="-6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uppressAutoHyphens w:val="false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widowControl w:val="false"/>
        <w:suppressAutoHyphens w:val="false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решения возложить на посто</w:t>
        <w:softHyphen/>
        <w:t>ян</w:t>
        <w:softHyphen/>
        <w:t>ную ко</w:t>
        <w:softHyphen/>
        <w:t>миссию по экономическому развитию, инвестициям и муниципальной собственности Думы города Георгиевска (Курбанов)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-426" w:leader="none"/>
        </w:tabs>
        <w:ind w:left="284" w:right="-2" w:hanging="284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Глава города Георгиевска</w:t>
        <w:tab/>
        <w:tab/>
        <w:tab/>
        <w:tab/>
        <w:tab/>
        <w:t xml:space="preserve">  </w:t>
        <w:tab/>
        <w:tab/>
        <w:t xml:space="preserve">    Л.А. Козина</w:t>
      </w:r>
    </w:p>
    <w:p>
      <w:pPr>
        <w:pStyle w:val="Normal"/>
        <w:widowControl w:val="false"/>
        <w:suppressAutoHyphens w:val="false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caps/>
      <w:sz w:val="3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caps/>
      <w:sz w:val="32"/>
      <w:szCs w:val="24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8">
    <w:name w:val="Подзаголовок Знак"/>
    <w:basedOn w:val="Style13"/>
    <w:qFormat/>
    <w:rPr>
      <w:sz w:val="36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6"/>
      <w:szCs w:val="20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uppressAutoHyphens w:val="fals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6:58:00Z</dcterms:created>
  <dc:creator>PC</dc:creator>
  <dc:description/>
  <dc:language>en-US</dc:language>
  <cp:lastModifiedBy>Наталья</cp:lastModifiedBy>
  <cp:lastPrinted>2015-06-26T10:01:00Z</cp:lastPrinted>
  <dcterms:modified xsi:type="dcterms:W3CDTF">2015-06-26T07:01:00Z</dcterms:modified>
  <cp:revision>3</cp:revision>
  <dc:subject/>
  <dc:title/>
</cp:coreProperties>
</file>