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237" w:right="-6" w:hanging="0"/>
        <w:jc w:val="both"/>
        <w:rPr>
          <w:szCs w:val="28"/>
        </w:rPr>
      </w:pPr>
      <w:r>
        <w:rPr>
          <w:szCs w:val="28"/>
        </w:rPr>
        <w:t xml:space="preserve">Приложение  </w:t>
      </w:r>
    </w:p>
    <w:p>
      <w:pPr>
        <w:pStyle w:val="Normal"/>
        <w:widowControl w:val="false"/>
        <w:ind w:left="6237" w:hanging="0"/>
        <w:jc w:val="both"/>
        <w:rPr/>
      </w:pPr>
      <w:r>
        <w:rPr>
          <w:szCs w:val="28"/>
        </w:rPr>
        <w:t>к решению Думы города Геор</w:t>
        <w:softHyphen/>
        <w:t>гиевска от 24 июня 2015 года № 534-5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Par35"/>
      <w:bookmarkStart w:id="1" w:name="Par35"/>
      <w:bookmarkEnd w:id="1"/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БЮДЖЕТНОМ ПРОЦЕССЕ В ГОРОДЕ ГЕОРГИЕВСК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ложение о бюджетном процессе в городе Георгиевске (далее – Поло</w:t>
        <w:softHyphen/>
        <w:t>жение) устанавливает порядок составления и рассмотрения проекта бюджета города Георгиевска на очередной финансовый год и плановый период, утвер</w:t>
        <w:softHyphen/>
        <w:t>ждения и исполнения бюджета города Георгиевска, осуществления контроля за его исполнением и утверждения отчёта об исполнении бюджета города Георги</w:t>
        <w:softHyphen/>
        <w:t>евска, определяет правовое положение субъектов бюджетных правоотношений в городе Георгиевске в пределах, определённых законодательством Российской Федерации, законодательством Ставропольского края, муниципальными право</w:t>
        <w:softHyphen/>
        <w:t>выми актами города Георгиевска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Правовая основа бюджетного устройства и бюджетного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цесса в городе Георгиевске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. Правовую основу бюджетного устройства и бюджетного процесса в городе Георгиевске составляют </w:t>
      </w:r>
      <w:hyperlink r:id="rId2">
        <w:r>
          <w:rPr>
            <w:rStyle w:val="InternetLink"/>
            <w:sz w:val="28"/>
            <w:szCs w:val="28"/>
          </w:rPr>
          <w:t>Конституция</w:t>
        </w:r>
      </w:hyperlink>
      <w:r>
        <w:rPr>
          <w:sz w:val="28"/>
          <w:szCs w:val="28"/>
        </w:rPr>
        <w:t xml:space="preserve"> Российской Федерации, Бюджет</w:t>
        <w:softHyphen/>
        <w:t xml:space="preserve">ный </w:t>
      </w:r>
      <w:hyperlink r:id="rId3">
        <w:r>
          <w:rPr>
            <w:rStyle w:val="InternetLink"/>
            <w:sz w:val="28"/>
            <w:szCs w:val="28"/>
          </w:rPr>
          <w:t>кодекс</w:t>
        </w:r>
      </w:hyperlink>
      <w:r>
        <w:rPr>
          <w:sz w:val="28"/>
          <w:szCs w:val="28"/>
        </w:rPr>
        <w:t xml:space="preserve"> Российской Федерации, федеральные законы, иные нормативные правовые акты Российской Федерации, </w:t>
      </w:r>
      <w:hyperlink r:id="rId4">
        <w:r>
          <w:rPr>
            <w:rStyle w:val="InternetLink"/>
            <w:sz w:val="28"/>
            <w:szCs w:val="28"/>
          </w:rPr>
          <w:t>Устав</w:t>
        </w:r>
      </w:hyperlink>
      <w:r>
        <w:rPr>
          <w:sz w:val="28"/>
          <w:szCs w:val="28"/>
        </w:rPr>
        <w:t xml:space="preserve"> (Основной Закон) Ставрополь</w:t>
        <w:softHyphen/>
        <w:t xml:space="preserve">ского края, </w:t>
      </w:r>
      <w:hyperlink r:id="rId5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Ставропольского края «О бюджетном процессе в Ставрополь</w:t>
        <w:softHyphen/>
        <w:t xml:space="preserve">ском крае», иные законы Ставропольского края, регулирующие бюджетные правоотношения, </w:t>
      </w:r>
      <w:hyperlink r:id="rId6">
        <w:r>
          <w:rPr>
            <w:rStyle w:val="InternetLink"/>
            <w:sz w:val="28"/>
            <w:szCs w:val="28"/>
          </w:rPr>
          <w:t>Устав</w:t>
        </w:r>
      </w:hyperlink>
      <w:r>
        <w:rPr>
          <w:sz w:val="28"/>
          <w:szCs w:val="28"/>
        </w:rPr>
        <w:t xml:space="preserve"> города Георгиевска, настоящее Положение и иные муни</w:t>
        <w:softHyphen/>
        <w:t>ципальные правовые акты города Георгиевска, регулирующие бюджетные правоотно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2. Решения Думы города Георгиевска, регулирующие бюджетные пра</w:t>
        <w:softHyphen/>
        <w:t>воотношения, должны соответствовать федеральному законодательству, зако</w:t>
        <w:softHyphen/>
        <w:t>нодательству Ставропольского края и настоящему Положению. В случае про</w:t>
        <w:softHyphen/>
        <w:t>тиворечия настоящему Положению иного решения Думы города Георгиевска в части бюджетных правоотношений применяется настоящее Полож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3. Во исполнение настоящего Положения, других решений Думы города Георгиевска, регулирующих бюджетные правоотношения, администрация го</w:t>
        <w:softHyphen/>
        <w:t>рода Георгиевска принимает правовые акты по вопросам, отнесённым к её ком</w:t>
        <w:softHyphen/>
        <w:t>петен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Структура муниципальных правовых актов города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еоргиевска, регулирующих бюджетные правоотношения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униципальные правовые акты города Георгиевска, регулирующие бюджетные правоотношения, состоят из настоящего Положения, принятых в соответствии с ним решений Думы города Георгиевска о бюджете города Геор</w:t>
        <w:softHyphen/>
        <w:t>гиевска на очередной финансовый год и плановый период, и иных решений Думы города Георгиевска, регулирующих бюджетные правоотношения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Понятия и термины, применяемые в настоящем Положении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нятия и термины, используемые в настоящем Положении, применя</w:t>
        <w:softHyphen/>
        <w:t xml:space="preserve">ются в значениях, определённых Бюджетным </w:t>
      </w:r>
      <w:hyperlink r:id="rId7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bookmarkStart w:id="2" w:name="Par61"/>
      <w:bookmarkEnd w:id="2"/>
      <w:r>
        <w:rPr>
          <w:sz w:val="28"/>
          <w:szCs w:val="28"/>
        </w:rPr>
        <w:t>5. Участники бюджетного процесса в городе Георгиевске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частниками бюджетного процесса, обладающими бюджетными полно</w:t>
        <w:softHyphen/>
        <w:t xml:space="preserve">мочиями в соответствии с Бюджетным </w:t>
      </w:r>
      <w:hyperlink r:id="rId8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и на</w:t>
        <w:softHyphen/>
        <w:t>стоящим Положением,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Георгиевск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города Георгиевск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Георгиевск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управление администрации города Георгиевс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рганы, осуществляющие кассовое исполнение бюджета города Георги</w:t>
        <w:softHyphen/>
        <w:t>евск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й банк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нтрольно-счётная палата Думы города Георгиевск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е распорядители (распорядители) и получатели бюджетных сред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главные администраторы (администраторы) доходов бюджета города Ге</w:t>
        <w:softHyphen/>
        <w:t>оргиевск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е администраторы (администраторы) источников финансирования дефицита бюджета города Георгиевс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иные органы, на которые законодательством Российской Федерации, за</w:t>
        <w:softHyphen/>
        <w:t>конодательством Ставропольского края и решениями Думы города Георгиевска возложены бюджетные, налоговые и иные полномоч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Бюджетные полномочия Думы города Георгиевска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бюджетным полномочиям Думы города Георгиевска относя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установление порядка рассмотрения и утверждения проекта решения Думы города Георгиевска о бюджете города Георгиевска на очередной финан</w:t>
        <w:softHyphen/>
        <w:t>совый год и плановый период, а также порядка предоставления, рассмотрения и утверждения годового отчёта об исполнении бюджета города Георгиевс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установление порядка проведения и проведение публичных слушаний по проекту решения Думы города Георгиевска о бюджете города Георгиевска на очередной финансовый год и плановый период и годовому отчёту об испол</w:t>
        <w:softHyphen/>
        <w:t>нении бюджета города Георгиевс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рассмотрение и утверждение бюджета города Георгиевс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) осуществление контроля за исполнением бюджета города Георгиевска в соответствии с законодательством Российской Федерации, законодательством Ставропольского края и нормативными правовыми актами города Георгиевс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) рассмотрение и утверждение годового отчёта об исполнении бюджета города Георгиевс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) установление местных налогов и сборов в соответствии с законода</w:t>
        <w:softHyphen/>
        <w:t>тельством Российской Федерации о налогах и сбора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) установление налоговых льгот по уплате местных налогов и сбор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8) установление размера части прибыли муниципальных унитарных предприятий, остающейся после уплаты налогов и иных обязательных плате</w:t>
        <w:softHyphen/>
        <w:t>жей, подлежащих зачислению в бюджет города Георгиевс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9) определение порядка направления в бюджет города Георгиевска дохо</w:t>
        <w:softHyphen/>
        <w:t>дов от использования муниципальной собственности города Георгиевска, дохо</w:t>
        <w:softHyphen/>
        <w:t>дов от налогов и сборов, иных доходов бюджета города Георгиевс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0) принятие решения о замене части дотации на выравнивание бюджет</w:t>
        <w:softHyphen/>
        <w:t>ной обеспеченности городских округов на дополнительный норматив отчисле</w:t>
        <w:softHyphen/>
        <w:t xml:space="preserve">ний доходов в бюджет города Георгиевска от налогов, подлежащих зачислению в соответствии с Бюджетным </w:t>
      </w:r>
      <w:hyperlink r:id="rId9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и законодательст</w:t>
        <w:softHyphen/>
        <w:t>вом Российской Федерации о налогах и сборах в бюджет Став</w:t>
        <w:softHyphen/>
        <w:t>ропольского кра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1) установление общей суммы предоставляемых муниципальных гаран</w:t>
        <w:softHyphen/>
        <w:t>тий города Георгиевска и порядка их предостав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2) установление расходных обязательств города Георгиевс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3) установление условий предоставления средств из бюджета города Ге</w:t>
        <w:softHyphen/>
        <w:t>оргиевска на определённых условия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4) установление случаев и порядка предоставления субсидий юридиче</w:t>
        <w:softHyphen/>
        <w:t xml:space="preserve">ским лицам (за исключением субсидий муниципальным учреждениям, а также субсидий, указанных в </w:t>
      </w:r>
      <w:hyperlink r:id="rId10">
        <w:r>
          <w:rPr>
            <w:rStyle w:val="InternetLink"/>
            <w:sz w:val="28"/>
            <w:szCs w:val="28"/>
          </w:rPr>
          <w:t>пункте 7 статьи 78</w:t>
        </w:r>
      </w:hyperlink>
      <w:r>
        <w:rPr>
          <w:sz w:val="28"/>
          <w:szCs w:val="28"/>
        </w:rPr>
        <w:t xml:space="preserve"> Бюджетного кодекса Российской Феде</w:t>
        <w:softHyphen/>
        <w:t>рации), индивидуальным предпринимателям, а также физическим лицам - производителям товаров, работ и услуг из бюджета города Георгиевс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5) утверждение дополнительных ограничений по муниципальному долгу города Георгиевс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6) создание дорожного фонда города Георгиевс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7) установление порядка формирования и использования бюджетных ас</w:t>
        <w:softHyphen/>
        <w:t>сигнований дорожного фонда города Георгиевск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) принятие решения о формировании бюджет</w:t>
        <w:softHyphen/>
        <w:t>ного прогноза города Геор</w:t>
        <w:softHyphen/>
        <w:t>гиевска на долгосрочный пери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9) осуществление иных полномочий, определённых законодательством Российской Федерации и законодательством Ставропольского кра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7. Бюджетные полномочия администрации города Георгиевска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 бюджетным полномочиям администрации города Георгиевска отно</w:t>
        <w:softHyphen/>
        <w:t>ся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установление </w:t>
      </w:r>
      <w:hyperlink r:id="rId11">
        <w:r>
          <w:rPr>
            <w:rStyle w:val="InternetLink"/>
            <w:sz w:val="28"/>
            <w:szCs w:val="28"/>
          </w:rPr>
          <w:t>порядка</w:t>
        </w:r>
      </w:hyperlink>
      <w:r>
        <w:rPr>
          <w:sz w:val="28"/>
          <w:szCs w:val="28"/>
        </w:rPr>
        <w:t xml:space="preserve"> разработки прогноза социально-экономического развития города Георгиевс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одобрение прогноза социально-экономического развития города Геор</w:t>
        <w:softHyphen/>
        <w:t>гиевска, представленного управлением экономиче</w:t>
        <w:softHyphen/>
        <w:t>ского развития администра</w:t>
        <w:softHyphen/>
        <w:t>ции города Георгиевс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составление и утверждение основных направлений бюджетной поли</w:t>
        <w:softHyphen/>
        <w:t xml:space="preserve">тики города Георгиевска на очередной финансовый год и плановый период;  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) составление и  утверждение основных направлений  налоговой поли</w:t>
        <w:softHyphen/>
        <w:t xml:space="preserve">тики города Георгиевска на очередной финансовый год и плановый период;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) составление и утверждение основных направлении  долговой политики города Георгиевска на очередной финансовый год и плановый пери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) внесение в Думу города Георгиевска предложений по установлению местных налогов и сборов, подлежащих зачислению в бюджет города Георги</w:t>
        <w:softHyphen/>
        <w:t xml:space="preserve">евска в соответствии с Бюджетным </w:t>
      </w:r>
      <w:hyperlink r:id="rId1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и законода</w:t>
        <w:softHyphen/>
        <w:t>тельством Российской Федерации о налогах и сборах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внесение в Думу города Георгиевска предложений о внесении измене</w:t>
        <w:softHyphen/>
        <w:t>ний и дополнений в решения Думы города Георгиевска о местных налогах и сборах, установление которых отнесено законодательством Российской Феде</w:t>
        <w:softHyphen/>
        <w:t xml:space="preserve">рации к ведению городских округов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8) установление порядка разработки и утверждения, периода действия, а также требований к составу и содержанию бюджетного прогноза города Геор</w:t>
        <w:softHyphen/>
        <w:t>гиевска на долгосрочный период, в случае если Думой города Георгиевска при</w:t>
        <w:softHyphen/>
        <w:t>нято решение о его фор</w:t>
        <w:softHyphen/>
        <w:t>мирован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9) установление порядка составления проекта бюджета города Георгиев</w:t>
        <w:softHyphen/>
        <w:t>ска на очередной финансовый год и плановый период, обеспечение составления проекта бюджета города Георгиевска на очередной финансовый год и плановый период и годового отчёта об исполнении бюджета города Георгиевс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0) установление порядка ведения реестра расходных обязательств города Георгиевс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1) утверждение перечня главных распорядителей и подведомственных им получателей средств бюджета города Георгиевс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2) представление в Думу города Георгиевска проекта решения Думы го</w:t>
        <w:softHyphen/>
        <w:t>рода Георгиевска о бюджете города Георгиевска на очередной финансовый год и плановый пери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3) внесение в Думу города Георгиевска предложений о замене части до</w:t>
        <w:softHyphen/>
        <w:t>тации на выравнивание бюджетной обеспеченности городских округов на до</w:t>
        <w:softHyphen/>
        <w:t xml:space="preserve">полнительный норматив отчислений доходов в бюджет города Георгиевска от налогов, подлежащих зачислению в соответствии с Бюджетным </w:t>
      </w:r>
      <w:hyperlink r:id="rId1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</w:t>
        <w:softHyphen/>
        <w:t>ской Федерации и законодательством Российской Федерации о налогах и сборах в бюджет Ставропольского кра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4) обеспечение исполнения бюджета города Георгиевс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5) установление и исполнение расходных обязательств города Георгиев</w:t>
        <w:softHyphen/>
        <w:t>с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6) утверждение перечня документов, необходимых для предоставления муниципальных гарантий города Георгиевс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7) предоставление муниципальных гарантий города Георгиевс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8) установление порядка финансового обеспечения поставки товаров, выполнения работ, оказания услуг, длительность производственного цикла вы</w:t>
        <w:softHyphen/>
        <w:t>полнения, оказания которых превышает срок действия утвержденных лимитов бюджетных обязатель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9) установление порядка предоставления средств из бюджета города Ге</w:t>
        <w:softHyphen/>
        <w:t>оргиевска на определённых условия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0) установление в соответствии с решением Думы города Георгиевска о бюджете города Георгиевска на очередной финансовый год и плановый период порядка предоставления субсидий юридическим лицам (за исключением субси</w:t>
        <w:softHyphen/>
        <w:t xml:space="preserve">дий муниципальным учреждениям, а также субсидий, указанных в </w:t>
      </w:r>
      <w:hyperlink r:id="rId14">
        <w:r>
          <w:rPr>
            <w:rStyle w:val="InternetLink"/>
            <w:sz w:val="28"/>
            <w:szCs w:val="28"/>
          </w:rPr>
          <w:t>пункте 7 ста</w:t>
          <w:softHyphen/>
          <w:t>тьи 78</w:t>
        </w:r>
      </w:hyperlink>
      <w:r>
        <w:rPr>
          <w:sz w:val="28"/>
          <w:szCs w:val="28"/>
        </w:rPr>
        <w:t xml:space="preserve"> Бюджетного кодекса Российской Федерации), индивидуальным предпри</w:t>
        <w:softHyphen/>
        <w:t>нимателям, а также физическим лицам - производителям товаров, работ и ус</w:t>
        <w:softHyphen/>
        <w:t>луг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1) установление порядка принятия решений о разработке муниципаль</w:t>
        <w:softHyphen/>
        <w:t>ных программ города Георгиевска, их формирования, реализации и оценки эф</w:t>
        <w:softHyphen/>
        <w:t>фектив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2) утверждение муниципальных программ города Георгиевс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3) установление порядка разработки, утверждения и реализации ведом</w:t>
        <w:softHyphen/>
        <w:t>ственных целевых програм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4) установление порядка формирования и финансового обеспечения вы</w:t>
        <w:softHyphen/>
        <w:t>полнения муниципального зад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5) установление порядка формирования, ведения и утверждения ведом</w:t>
        <w:softHyphen/>
        <w:t>ственных перечней муниципальных услуг и работ, оказываемых и выполняе</w:t>
        <w:softHyphen/>
        <w:t>мых муниципальными учреждениями города Георгиевс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6) установление порядка определения объёма и условий предоставления субсидий из бюджета города Георгиевска бюджетным и автономным учрежде</w:t>
        <w:softHyphen/>
        <w:t>ниям на цели, не связанные с оказанием ими в соответствии с муниципальным заданием муниципальных услуг (выполнением работ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7) установление порядка предоставления юридическим лицам (за ис</w:t>
        <w:softHyphen/>
        <w:t>ключением муниципальных учреждений), индивидуальным предпринимателям, физическим лицам грантов в форме субсидий, предоставляемых в соответствии с решением администрации города Георгиевска, если данный порядок не опре</w:t>
        <w:softHyphen/>
        <w:t>делён указанным решение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8) установление порядка предоставления некоммерческим организа</w:t>
        <w:softHyphen/>
        <w:t>циям, не являющимся казёнными учреждениями, грантов в форме субсидий, предоставляемых в соответствии с решением администрации города Георгиев</w:t>
        <w:softHyphen/>
        <w:t>ска, если данный порядок не определён указанным решение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9) создание резервного фонда администрации города Георгиевс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0) установление порядка использования бюджетных ассигнований ре</w:t>
        <w:softHyphen/>
        <w:t xml:space="preserve">зервного фонда администрации города Георгиевска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1) представление в Думу города Георгиевска и контрольно-счётную па</w:t>
        <w:softHyphen/>
        <w:t>лату Думы города Георгиевска отчёта об исполнении бюджета города Георги</w:t>
        <w:softHyphen/>
        <w:t>евска за I квартал, первое полугодие и 9 месяцев текущего финансового го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2) представление в Думу города Георгиевска годового отчёта об испол</w:t>
        <w:softHyphen/>
        <w:t>нении бюджета города Георгиевска одновременно с проектом решения Думы города Георгиевска об исполнении бюджета города Георгиевска за отчётный финансовый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3) представление в контрольно-счётную палату Думы города Георгиев</w:t>
        <w:softHyphen/>
        <w:t>ска годового отчёта об исполнении бюджета города Георгиевска для подго</w:t>
        <w:softHyphen/>
        <w:t>товки заключ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4) установление оснований, порядка и условий списания и восстановле</w:t>
        <w:softHyphen/>
        <w:t>ния в учёте задолженности по денежным обязательствам перед городом Геор</w:t>
        <w:softHyphen/>
        <w:t>гиевском юридических ли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5) установление порядка осуществления внутреннего муниципального финансового контроля, а также внутреннего финансового контроля и внутрен</w:t>
        <w:softHyphen/>
        <w:t>него финансового ауди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6) установление порядка определения объёма и предоставления из бюд</w:t>
        <w:softHyphen/>
        <w:t>жета города Георгиевска субсидий (кроме субсидий на осуществление капи</w:t>
        <w:softHyphen/>
        <w:t>тальных вложений в объекты капитального строительства муниципальной соб</w:t>
        <w:softHyphen/>
        <w:t>ственности города Георгиевска и (или) приобретение объектов недвижимого имущества в муниципальную собственность города Георгиевска) некоммерче</w:t>
        <w:softHyphen/>
        <w:t>ским организациям, не являющимся казёнными учреждения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7) осуществление иных полномочий, определённых законодательством Российской Федерации и законодательством Ставропольского кра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Бюджетные полномочия финансового управления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 Георгиевска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 бюджетным полномочиям финансового управления администрации го</w:t>
        <w:softHyphen/>
        <w:t>рода Георгиевска относя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организация исполнения бюджета города Георгиевс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принятие нормативных актов в установленной сфере 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работка и представление в администрацию города Георгиевска ос</w:t>
        <w:softHyphen/>
        <w:t>новных направлений бюджетной политики города Георгиевска на очередной финансовый год и плановый пери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) разработка и представление в  администрацию города Георгиевска ос</w:t>
        <w:softHyphen/>
        <w:t xml:space="preserve">новных направлений налоговой политики города Георгиевска на очередной финансовый год и плановый период;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) разработка и представление в администрацию города Георгиевска ос</w:t>
        <w:softHyphen/>
        <w:t>новных направлений долговой политики города Георгиевска на очередной фи</w:t>
        <w:softHyphen/>
        <w:t>нансовый год и плановый пери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) обобщение полученных от органов исполнительной власти Ставро</w:t>
        <w:softHyphen/>
        <w:t>польского края, органов местного самоуправления города Георгиевска, главных распорядителей, распорядителей и получателей средств бюджета города Геор</w:t>
        <w:softHyphen/>
        <w:t>гиевска материалов, необходимых для составления проекта решения Думы го</w:t>
        <w:softHyphen/>
        <w:t>рода Георгиевска о бюджете города Георгиевска на очередной финансовый год и плановый период, годового и иных отчётов об исполнении бюджета города Георгиевс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) непосредственное составление проекта решения Думы города Георги</w:t>
        <w:softHyphen/>
        <w:t>евска о бюджете города Георгиевска на очередной финансовый год и плановый период и представление его в администрацию города Георгиевс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8) установление порядка исполнения бюджета города Георгиевска по расхода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9) установление порядка исполнения бюджета города Георгиевска по ис</w:t>
        <w:softHyphen/>
        <w:t>точникам финансирования дефицита бюджета города Георгиевска, осуществ</w:t>
        <w:softHyphen/>
        <w:t>ляемого главными администраторами (администраторами) источников финан</w:t>
        <w:softHyphen/>
        <w:t>сирования дефицита бюджета города Георгиевска в соответствии со сводной бюджетной роспись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0) установление порядка составления и ведения сводной бюджетной росписи бюджета города Георгиевс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1) составление и ведение сводной бюджетной росписи бюджета города Георгиевс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2) установление порядка составления и ведения бюджетных росписей главных распорядителей (распорядителей) бюджетных средств, включая внесе</w:t>
        <w:softHyphen/>
        <w:t>ние изменений в ни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3) установление порядка доведения бюджетных ассигнований и (или) лимитов бюджетных обязательств до главных распорядителей средств бюджета города Георгиевс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4) доведение бюджетных ассигнований и (или) лимитов бюджетных обязательств до главных распорядителей бюджетных сред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5) установление порядка и методики планирования бюджетных ассигно</w:t>
        <w:softHyphen/>
        <w:t>ва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6) ведение реестра расходных обязательств города Георгиевска; </w:t>
        <w:tab/>
        <w:t xml:space="preserve">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) ведение реестра источников доходов бюджета города Георгиевска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8) установление порядка и случаев утверждения и доведения до главных распорядителей, распорядителей и получателей средств бюджета города Геор</w:t>
        <w:softHyphen/>
        <w:t>гиевска предельного объёма оплаты денежных обязательств в соответствую</w:t>
        <w:softHyphen/>
        <w:t>щем периоде текущего финансового года (предельные объёмы финансирова</w:t>
        <w:softHyphen/>
        <w:t>ния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9) утверждение формы и состава муниципальной долговой книги города Георгиевска, порядка и сроков внесения в неё информ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0) управление муниципальным долгом города Георгиевс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1) разработка по поручению администрации города Георгиевска про</w:t>
        <w:softHyphen/>
        <w:t>граммы муниципальных заимствований города Георгиевс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2) осуществление муниципальных заимствова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3) разработка программы муниципальных гарантий города Георгиевска в валюте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4) осуществление методического руководства в области бюджетного процесса в пределах своей компетен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5) осуществление методического руководства по бухгалтерскому учёту и отчётности бюджетных и казённых учреждений в пределах своей компетен</w:t>
        <w:softHyphen/>
        <w:t>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6) осуществление методологического руководства подготовкой и уста</w:t>
        <w:softHyphen/>
        <w:t>новление порядка представления главными распорядителями бюджетных средств обоснований бюджетных ассигнова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7) исполнение судебных актов по искам к городу Георгиевску и судеб</w:t>
        <w:softHyphen/>
        <w:t>ных актов, предусматривающих обращение взыскания на средства бюджета го</w:t>
        <w:softHyphen/>
        <w:t>рода Георгиевска, по денежным обязательствам казённых учреждений города Георгиевска, а также на средства бюджетных и автономных учреждений города Георгиевска в порядке, предусмотренном законодательством Российской Феде</w:t>
        <w:softHyphen/>
        <w:t>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8) организация предоставления, ведение учёта выданных муниципаль</w:t>
        <w:softHyphen/>
        <w:t>ных гарантий города Георгиевска, исполнение получателями указанных гаран</w:t>
        <w:softHyphen/>
        <w:t>тий своих обязательств, обеспеченных указанными гарантиями, а также учёт осуществления платежей по выданным гарантия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9) проведение проверок финансового состояния получателей муници</w:t>
        <w:softHyphen/>
        <w:t>пальных гарантий города Георгиевс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0) установление порядка оценки ликвидности (надёжности) банковской гарантии, поручитель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1) установление порядка осуществления анализа финансового состояния принципала в целях предоставления, а также после предоставления муници</w:t>
        <w:softHyphen/>
        <w:t>пальной гарантии города Георгиевс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2) осуществление проверки финансового состояния принципала и лик</w:t>
        <w:softHyphen/>
        <w:t>видности (надёжности) предоставляемого обеспечения исполнения обяза</w:t>
        <w:softHyphen/>
        <w:t>тельств принципала, которые могут возникнуть в будущем в связи с предъявле</w:t>
        <w:softHyphen/>
        <w:t>нием гарантом, исполнившим в полном объёме или в какой-либо части обяза</w:t>
        <w:softHyphen/>
        <w:t>тельства по гарантии, регрессных требований к принципал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3) ведение муниципальной долговой книги города Георгиевс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4) проведение проверок, ревизий и обследований деятельности объектов муниципального финансового контро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5) утверждение перечня и кодов целевых статей расходов бюджета го</w:t>
        <w:softHyphen/>
        <w:t>рода Георгиевска, финансовое обеспечение которых осуществляется за счёт средств бюджета города Георгиевс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6) осуществление предварительного и последующего контроля за ис</w:t>
        <w:softHyphen/>
        <w:t>полнением бюджета города Георгиевс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7) осуществление внутреннего муниципального финансового контро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8) осуществление контроля за непревышением суммы по операциям над лимитами бюджетных обязательств и (или) бюджетными ассигнования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9) осуществление контроля за полнотой и достоверностью отчётности о реализации муниципальных программ города Георгиевска, в том числе отчет</w:t>
        <w:softHyphen/>
        <w:t>ности об исполнении муниципальных зада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0) получение от главных распорядителей (распорядителей) и получате</w:t>
        <w:softHyphen/>
        <w:t>лей бюджетных средств, главных администраторов доходов бюджета города Георгиевска, главных администраторов источников финансирования дефицита бюджета города Георгиевска отчётов об использовании средств бюджета го</w:t>
        <w:softHyphen/>
        <w:t>рода Георгиевска и иных сведений, связанных с получением, перечислением, зачислением и использованием средств бюджета города Георгиевс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1) установление порядка завершения операций по исполнению бюджета города Георгиевска в текущем финансовом году и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2) установление порядка взыскания неиспользованных остатков субси</w:t>
        <w:softHyphen/>
        <w:t>дий, предоставленных из бюджета города Георгиевска бюджетным и автоном</w:t>
        <w:softHyphen/>
        <w:t>ным учреждения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3) установление порядка взыскания средств в объёме остатка не исполь</w:t>
        <w:softHyphen/>
        <w:t>зованной на начало очередного финансового года бюджетными и автономными учреждениями города Георгиевска, муниципальными унитарными предпри</w:t>
        <w:softHyphen/>
        <w:t>ятиями города Георгиевска субсидии на осуществление указанными учрежде</w:t>
        <w:softHyphen/>
        <w:t>ниями и предприятиями капитальных вложений в объекты капитального строи</w:t>
        <w:softHyphen/>
        <w:t>тельства муниципальной собственности города Георгиевска и (или) приобрете</w:t>
        <w:softHyphen/>
        <w:t>ние объектов недвижимого имущества в муниципальную собственность города Георгиевска при отсутствии решения получателя бюджетных средств, предос</w:t>
        <w:softHyphen/>
        <w:t>тавившего такую субсидию, о наличии потребности в направлении этих средств на цели предоставления такой субсидии с учётом общих требований, установ</w:t>
        <w:softHyphen/>
        <w:t>ленных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4) получение от кредитных организаций сведений об операциях со сред</w:t>
        <w:softHyphen/>
        <w:t>ствами бюджета города Георгиевс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5) представление годового отчёта об исполнении бюджета города Геор</w:t>
        <w:softHyphen/>
        <w:t>гиевска, отчёта об исполнении бюджета города Георгиевска за I квартал, первое полугодие и 9 месяцев текущего финансового года в администрацию города Георгиевс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6) установление порядка составления бюджетной отчёт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7) обращение в судебные органы и иные организации в защиту публич</w:t>
        <w:softHyphen/>
        <w:t>ных интересов связанное с исполнением бюджета города Георгиевс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8) утверждение перечня кодов подвидов по видам доходов, главными администраторами (администраторами) которых являются органы местного са</w:t>
        <w:softHyphen/>
        <w:t>моуправления города Георгиевска и (или) находящиеся в их ведении казённые учрежд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9) утверждение перечня кодов видов источников финансирования дефи</w:t>
        <w:softHyphen/>
        <w:t>цитов бюджетов, главными администраторами которых являются органы мест</w:t>
        <w:softHyphen/>
        <w:t>ного самоуправления города Георгиевска и (или) находящиеся в их ведении ка</w:t>
        <w:softHyphen/>
        <w:t>зенные учрежд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0) установление порядка санкционирования оплаты денежных обяза</w:t>
        <w:softHyphen/>
        <w:t>тельств, в том числе обязательств, подлежащих исполнению за счёт бюджетных ассигнований по источникам финансирования дефицита бюджета города Геор</w:t>
        <w:softHyphen/>
        <w:t>гиевс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1) установление порядка составления и ведения кассового плана, а также состава и сроков представления главными распорядителями бюджетных средств, главными администраторами доходов бюджета города Георгиевска, главными администраторами источников финансирования дефицита бюджета города Георгиевска сведений, необходимых для составления и ведения кассо</w:t>
        <w:softHyphen/>
        <w:t>вого пла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2) составление и ведение кассового пла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3) установление, детализация и определение порядка применения бюд</w:t>
        <w:softHyphen/>
        <w:t>жетной классификации Российской Федерации в части, относящейся к бюджету города Георгиевс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4) ведение сводного реестра главных распорядителей (распорядителей) и получателей бюджетных средств, главных администраторов (администраторов) доходов бюджета города Георгиевска, главных администраторов (администра</w:t>
        <w:softHyphen/>
        <w:t>торов) источников финансирования дефицита бюджета города Георгиевс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5) представление в контрольно-счётную палату Думы города Георгиев</w:t>
        <w:softHyphen/>
        <w:t>ска по её запросам в установленные в них сроки утвержденной сводной бюд</w:t>
        <w:softHyphen/>
        <w:t>жетной росписи бюджета города Георгиевска и изменений к ней, данных свод</w:t>
        <w:softHyphen/>
        <w:t>ного реестра главных распорядителей (распорядителей) и получателей бюд</w:t>
        <w:softHyphen/>
        <w:t>жетных средств, главных администраторов (администраторов) доходов бюд</w:t>
        <w:softHyphen/>
        <w:t>жета города Георгиевска, главных администраторов (администраторов) источ</w:t>
        <w:softHyphen/>
        <w:t>ников финансирования дефицита бюджета города Георгиевска, оперативной информации о ходе исполнения бюджета города Георгиевска, информации о движении средств на счетах по учёту средств бюджета города Георгиевс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6) установление порядка управления средствами на едином счёте бюд</w:t>
        <w:softHyphen/>
        <w:t>жета города Георгиевс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7) установление порядка исполнения решения о применении бюджетных мер принужд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8) проведение анализа осуществления главными администраторами бюджетных средств внутреннего финансового контроля и внутреннего финан</w:t>
        <w:softHyphen/>
        <w:t>сового ауди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9) осуществление контроля за соблюдением бюджетного законодатель</w:t>
        <w:softHyphen/>
        <w:t>ства Российской Федерации и иных нормативных правовых актов, регулирую</w:t>
        <w:softHyphen/>
        <w:t>щих бюджетные правоотнош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0) осуществление иных полномочий, определённых законодательством Российской Федерации и законодательством Ставропольского края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sz w:val="28"/>
          <w:szCs w:val="28"/>
        </w:rPr>
        <w:t>9. Бюджетные полномочия контрольно-счётной палаты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умы города Георгиевска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 бюджетным полномочиям контрольно-счётной палаты Думы города Георгиевска относя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проведение экспертизы проекта бюджета города Георгиевска, проектов муниципальных программ и ведомственных целевых программ, проектов ре</w:t>
        <w:softHyphen/>
        <w:t>шений Думы города Георгиевска и иных муниципальных правовых актов го</w:t>
        <w:softHyphen/>
        <w:t>рода Георгиевска, регулирующих бюджетные правоотнош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осуществление контроля за исполнением бюджета города Георгиевс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проведение внешней проверки годового отчёта об исполнении бюд</w:t>
        <w:softHyphen/>
        <w:t>жета города Георгиевс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) организация и осуществление контроля за законностью, результатив</w:t>
        <w:softHyphen/>
        <w:t>ностью (эффективностью и экономностью) использования средств бюджета го</w:t>
        <w:softHyphen/>
        <w:t>рода Георгиевска, а также средств, получаемых бюджетом города Георгиевска из иных источников, предусмотренных законодательством Российской Федера</w:t>
        <w:softHyphen/>
        <w:t>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) оценка эффективности предоставления налоговых и иных льгот и пре</w:t>
        <w:softHyphen/>
        <w:t>имуществ, а также оценка законности предоставления муниципальных гаран</w:t>
        <w:softHyphen/>
        <w:t>тий и поручительств или обеспечения исполнения обязательств другими спосо</w:t>
        <w:softHyphen/>
        <w:t>бами по сделкам, совершаемым юридическими лицами и индивидуальными предпринимателями, за счёт средств бюджета города Георгиевска и имущества, находящегося в муниципальной собственности города Георгиевс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) финансово-экономическая экспертиза проектов муниципальных право</w:t>
        <w:softHyphen/>
        <w:t>вых актов города Георгиевска (включая обоснованность финансово-экономиче</w:t>
        <w:softHyphen/>
        <w:t>ских обоснований) в части, касающейся расходных обязательств муниципаль</w:t>
        <w:softHyphen/>
        <w:t>ного образования, а также муниципальных програм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) анализ бюджетного процесса в городе Георгиевске и подготовка пред</w:t>
        <w:softHyphen/>
        <w:t>ложений, направленных на его совершенствова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8) подготовка информации о ходе исполнения бюджета города Георгиев</w:t>
        <w:softHyphen/>
        <w:t>ска, о результатах проведённых контрольных и экспертно-аналитических меро</w:t>
        <w:softHyphen/>
        <w:t>приятий и представление такой информации в Думу города Георгиевска и главе администрации города Георгиевс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9) осуществление контроля за достоверностью, полнотой и соответствием нормативным требованиям составления и представления бюджетной отчётно</w:t>
        <w:softHyphen/>
        <w:t>сти главных администраторов бюджетных средств, квартального и годового от</w:t>
        <w:softHyphen/>
        <w:t>чётов об исполнении бюдж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0) осуществление контроля за соблюдением бюджетного законодатель</w:t>
        <w:softHyphen/>
        <w:t>ства Российской Федерации и иных нормативных правовых актов, регулирую</w:t>
        <w:softHyphen/>
        <w:t>щих бюджетные правоотношения, в ходе исполнения бюдж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1) осуществление иных полномочий, установленных Бюджетным </w:t>
      </w:r>
      <w:hyperlink r:id="rId15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законами Российской Федерации и законами Ставропольского края, решениями Думы города Георгиевска и иными муници</w:t>
        <w:softHyphen/>
        <w:t>пальными правовыми актами города Георгиевска, регулирующими бюджетные правоотношения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0. Бюджетные полномочия иных участников бюджетного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цесса в городе Георгиевске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Иные участники бюджетного процесса в городе Георгиевске, перечис</w:t>
        <w:softHyphen/>
        <w:t xml:space="preserve">ленные в </w:t>
      </w:r>
      <w:hyperlink w:anchor="Par61">
        <w:r>
          <w:rPr>
            <w:rStyle w:val="InternetLink"/>
            <w:sz w:val="28"/>
            <w:szCs w:val="28"/>
          </w:rPr>
          <w:t>пункте 5</w:t>
        </w:r>
      </w:hyperlink>
      <w:r>
        <w:rPr>
          <w:sz w:val="28"/>
          <w:szCs w:val="28"/>
        </w:rPr>
        <w:t xml:space="preserve"> настоящего Положения, осуществляют бюджетные полномо</w:t>
        <w:softHyphen/>
        <w:t xml:space="preserve">чия, установленные Бюджетным </w:t>
      </w:r>
      <w:hyperlink r:id="rId16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и принимае</w:t>
        <w:softHyphen/>
        <w:t>мыми в соответствии с ним нормативными правовыми актами, регулирующими бюджетные правоотношения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1. Доходы бюджета города Георгиевска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оходы бюджета города Георгиевска формируются за счёт налоговых и неналоговых доходов, а также за счёт безвозмездных поступлений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2. Общие положения о расходах бюджета города Георгиевска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2.1. Формирование расходов бюджета города Георгиевска осуществля</w:t>
        <w:softHyphen/>
        <w:t>ется в соответствии с расходными обязательствами, обусловленными установ</w:t>
        <w:softHyphen/>
        <w:t>ленным законодательством Российской Федерации и законодательством Став</w:t>
        <w:softHyphen/>
        <w:t>ропольского края разграничением полномочий федеральных органов государ</w:t>
        <w:softHyphen/>
        <w:t>ственной власти, органов государственной власти Ставропольского края и ор</w:t>
        <w:softHyphen/>
        <w:t>ганов местного самоуправления города Георгиевска, исполнение которых со</w:t>
        <w:softHyphen/>
        <w:t>гласно законодательству Российской Федерации и законодательству Ставро</w:t>
        <w:softHyphen/>
        <w:t>польского края, договорам и соглашениям должно происходить в очередном финансовом году и плановом периоде за счёт средств бюджета города Георги</w:t>
        <w:softHyphen/>
        <w:t>евс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2.2. В бюджете города Георгиевска в соответствии с бюджетной класси</w:t>
        <w:softHyphen/>
        <w:t>фикацией Российской Федерации раздельно предусматриваются средства, на</w:t>
        <w:softHyphen/>
        <w:t>правляемые на исполнение расходных обязательств города Георгиевска в связи с осуществлением органами местного самоуправления города Георгиевска пол</w:t>
        <w:softHyphen/>
        <w:t xml:space="preserve">номочий по предметам ведения городского округа, определённых </w:t>
      </w:r>
      <w:hyperlink r:id="rId17">
        <w:r>
          <w:rPr>
            <w:rStyle w:val="InternetLink"/>
            <w:sz w:val="28"/>
            <w:szCs w:val="28"/>
          </w:rPr>
          <w:t>статьёй 16</w:t>
        </w:r>
      </w:hyperlink>
      <w:r>
        <w:rPr>
          <w:sz w:val="28"/>
          <w:szCs w:val="28"/>
        </w:rPr>
        <w:t xml:space="preserve"> Фе</w:t>
        <w:softHyphen/>
        <w:t>дерального закона от 6 октября 2003 года № 131-ФЗ «Об общих принципах организации местного самоуправления в Российской Федерации», расходных обязательств в связи с осуществлением переданных государственных полномо</w:t>
        <w:softHyphen/>
        <w:t>чий по предметам ведения Ставропольского края и расходных обязательств го</w:t>
        <w:softHyphen/>
        <w:t>рода Георгиевска, осуществляемых за счёт субвенций из федерального и крае</w:t>
        <w:softHyphen/>
        <w:t>вого бюдже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2.3. Расходы бюджета города Георгиевска формируются на основании реестров расходных обязательств города Георгиевска, которые ведутся в по</w:t>
        <w:softHyphen/>
        <w:t>рядке, установленном администрацией города Георгиевска. Реестр расходных обязательств города Георгиевска представляется финансовым управлением ад</w:t>
        <w:softHyphen/>
        <w:t>министрации города Георгиевска в министерство финансов Ставропольского края в установленном им поряд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2.4. Предельные объёмы денежных средств предусматриваются в бюд</w:t>
        <w:softHyphen/>
        <w:t xml:space="preserve">жете города Георгиевска для исполнения бюджетных обязательств в форме бюджетных ассигнований, установленных Бюджетным </w:t>
      </w:r>
      <w:hyperlink r:id="rId18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3. Бюджетные инвестиции в объекты муниципальной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бственности города Георгиевска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3.1. Бюджетные ассигнования на осуществление бюджетных инвестиций в объекты капитального строительства муниципальной собственности города Георгиевска и (или) на приобретение объектов недвижимого имущества в му</w:t>
        <w:softHyphen/>
        <w:t>ниципальную собственность города Георгиевска предусматриваются в бюджете города Георгиевска, в том числе в рамках муниципальных программ города Ге</w:t>
        <w:softHyphen/>
        <w:t xml:space="preserve">оргиевска, в соответствии с нормативными правовыми актами администрации города Георгиевска, указанными в </w:t>
      </w:r>
      <w:hyperlink w:anchor="Par240">
        <w:r>
          <w:rPr>
            <w:rStyle w:val="InternetLink"/>
            <w:sz w:val="28"/>
            <w:szCs w:val="28"/>
          </w:rPr>
          <w:t>подпункте 13.3</w:t>
        </w:r>
      </w:hyperlink>
      <w:r>
        <w:rPr>
          <w:sz w:val="28"/>
          <w:szCs w:val="28"/>
        </w:rPr>
        <w:t xml:space="preserve"> настоящего пунк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3.2. Объекты капитального строительства, созданные в результате осу</w:t>
        <w:softHyphen/>
        <w:t>ществления бюджетных инвестиций, или объекты недвижимого имущества, приобретённые в муниципальную собственность города Георгиевска в резуль</w:t>
        <w:softHyphen/>
        <w:t>тате осуществления бюджетных инвестиций, закрепляются в установленном порядке на праве оперативного управления или хозяйственного ведения за му</w:t>
        <w:softHyphen/>
        <w:t>ниципальными учреждениями города Георгиевска, муниципальными унитар</w:t>
        <w:softHyphen/>
        <w:t>ными предприятиями города Георгиевска с последующим увеличением стои</w:t>
        <w:softHyphen/>
        <w:t>мости основных средств, находящихся на праве оперативного управления у му</w:t>
        <w:softHyphen/>
        <w:t>ниципальных учреждений города Георгиевска и муниципальных унитарных предприятий города Георгиевска, или уставного фонда указанных предприятий, основанных на праве хозяйственного ведения, либо включаются в состав казны города Георгиевска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" w:name="Par240"/>
      <w:bookmarkEnd w:id="3"/>
      <w:r>
        <w:rPr>
          <w:sz w:val="28"/>
          <w:szCs w:val="28"/>
        </w:rPr>
        <w:t>13.3. Бюджетные инвестиции в объекты муниципальной собственности города Георгиевска и принятие решений о подготовке и реализации бюджетных инвестиций в указанные объекты осуществляются в порядке, устанавливаемом администрацией города Георгиевска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4" w:name="Par241"/>
      <w:bookmarkEnd w:id="4"/>
      <w:r>
        <w:rPr>
          <w:sz w:val="28"/>
          <w:szCs w:val="28"/>
        </w:rPr>
        <w:t>13.4. Органы местного самоуправления города Георгиевска, являющиеся муниципальными заказчиками, вправе передать на безвозмездной основе на ос</w:t>
        <w:softHyphen/>
        <w:t>новании соглашений свои полномочия муниципального заказчика по заключе</w:t>
        <w:softHyphen/>
        <w:t>нию и исполнению от имени города Георгиевска муниципальных контрактов от лиц, указанных органов при осуществлении бюджетных инвестиций в объекты муниципальной собственности города Георгиевска (далее соответственно – полномочия, соглашение о передаче полномочий), бюджетным и автономным учреждениям города Георгиевска, в отношении которых указанные органы осуществляют функции и полномочия учредителей, или муниципальным уни</w:t>
        <w:softHyphen/>
        <w:t>тарным предприятиям города Георгиевска, в отношении которых указанные ор</w:t>
        <w:softHyphen/>
        <w:t>ганы осуществляют права собственника имущества города Георгиевс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3.5. Условия передачи полномочий и порядок заключения соглашений о передаче полномочий в отношении объектов муниципальной собственности го</w:t>
        <w:softHyphen/>
        <w:t>рода Георгиевска устанавливаются администрацией города Георгиевс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оглашение о передаче полномочий может быть заключено в отношении нескольких объектов капитального строительства муниципальной собственно</w:t>
        <w:softHyphen/>
        <w:t>сти города Георгиевска и (или) объектов недвижимого имущества, приобретае</w:t>
        <w:softHyphen/>
        <w:t>мых в муниципальную собственность города Георгиевс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3.6. Соглашения о передаче полномочий являются основанием для от</w:t>
        <w:softHyphen/>
        <w:t xml:space="preserve">крытия органам, указанным в </w:t>
      </w:r>
      <w:hyperlink w:anchor="Par241">
        <w:r>
          <w:rPr>
            <w:rStyle w:val="InternetLink"/>
            <w:sz w:val="28"/>
            <w:szCs w:val="28"/>
          </w:rPr>
          <w:t>подпункте 13.4</w:t>
        </w:r>
      </w:hyperlink>
      <w:r>
        <w:rPr>
          <w:sz w:val="28"/>
          <w:szCs w:val="28"/>
        </w:rPr>
        <w:t xml:space="preserve"> настоящего пункта, лицевых сче</w:t>
        <w:softHyphen/>
        <w:t>тов получателя бюджетных средств по переданным полномочиям для учёта операций по осуществлению бюджетных инвестиций в объекты муниципаль</w:t>
        <w:softHyphen/>
        <w:t>ной собственности города Георгиевска в органе, осуществляющем открытие и ведение лицевых сче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3.7. Бюджетные инвестиции в объекты капитального строительства му</w:t>
        <w:softHyphen/>
        <w:t>ниципальной собственности города Георгиевска могут осуществляться в соот</w:t>
        <w:softHyphen/>
        <w:t>ветствии с концессионными соглашения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3.8. Не допускается при исполнении бюджета города Георгиевска пре</w:t>
        <w:softHyphen/>
        <w:t>доставление бюджетных инвестиций в объекты муниципальной собственности города Георгиевска, в отношении которых принято решение о предоставлении субсидий на осуществление капитальных вложений в объекты муниципальной собственности города Георгиевска и (или) приобретение объектов недвижи</w:t>
        <w:softHyphen/>
        <w:t>мого имущества в муниципальную собственность города Георгиевска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4. Предоставление субсидий на осуществление капитальных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ожений в объекты капитального строительства муниципальной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сти города Георгиевска и (или) приобретение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в недвижимого имущества в муниципальную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ственность города Георгиевска  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1. В бюджете города Георгиевска могут предусматриваться субсидии бюджетным и автономным учреждениям города Георгиевска, муниципальным унитарным предприятиям города Георгиевска на осуществление указанными учреждениями и предприятиями капитальных вложений в объекты капиталь</w:t>
        <w:softHyphen/>
        <w:t>ного строительства муниципальной собственности города Георгиевска и (или) приобретение объектов недвижимого имущества в муниципальную собствен</w:t>
        <w:softHyphen/>
        <w:t>ность города Георгиевска (далее – капитальные вложения в объекты муници</w:t>
        <w:softHyphen/>
        <w:t xml:space="preserve">пальной собственности города Георгиевска) с последующим увеличением стоимости основных средств, находящихся на праве оперативного управления у этих учреждений и предприятий, или уставного фонда указанных предприятий, основанных на праве хозяйственного ведения, в соответствии с решениями, указанными в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14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.</w:t>
      </w:r>
      <w:bookmarkStart w:id="5" w:name="Par272"/>
      <w:bookmarkEnd w:id="5"/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2. Принятие решений о предоставлении бюджетных ассигнований на осуществление за счёт, предусмотренных настоящим пунктом субсидий из бюджета города Георгиевска, капитальных вложений в объекты муниципаль</w:t>
        <w:softHyphen/>
        <w:t>ной собственности города Георгиевска и предоставление указанных субсидий осуществляются в порядке, устанавливаемом администрацией города Георгиев</w:t>
        <w:softHyphen/>
        <w:t>ск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3. Предоставление субсидии, предусмотренной настоящим пунктом, осуществляется в соответствии с соглашением о предоставлении субсидии, за</w:t>
        <w:softHyphen/>
        <w:t>ключаемым между получателем бюджетных средств, предоставляющим субси</w:t>
        <w:softHyphen/>
        <w:t>дию, и бюджетным или автономным учреждением города Георгиевска, муни</w:t>
        <w:softHyphen/>
        <w:t>ципальным унитарным предприятием города Георгиевска (далее – соглашение о предоставлении субсидии) на срок действия утверждённых лимитов бюджет</w:t>
        <w:softHyphen/>
        <w:t xml:space="preserve">ных обязательств с учётом положений </w:t>
      </w:r>
      <w:hyperlink w:anchor="Par28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 14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4. Решениями администрации города Георгиевска, принимаемыми в порядке, устанавливаемом администрацией города Георгиевска, получателям бюджетных средств может быть предоставлено право заключать соглашения о предоставлении субсидий на срок реализации соответствующих решений, пре</w:t>
        <w:softHyphen/>
        <w:t>вышающий срок действия утверждённых получателю бюджетных средств ли</w:t>
        <w:softHyphen/>
        <w:t xml:space="preserve">митов бюджетных обязательств на предоставление субсидий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5. Соглашения о предоставлении субсидий в отношении объектов, срок строительства (реконструкции, в том числе с элементами реставрации, технического перевооружения) или приобретения которых превышает срок действия лимитов бюджетных обязательств, утверждённых на предоставление субсидий, предусмотренных настоящим пунктом, заключаются на срок реали</w:t>
        <w:softHyphen/>
        <w:t xml:space="preserve">зации решений, указанных в </w:t>
      </w:r>
      <w:hyperlink w:anchor="Par27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14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, с учётом положе</w:t>
        <w:softHyphen/>
        <w:t xml:space="preserve">ний, установленных </w:t>
      </w:r>
      <w:hyperlink w:anchor="Par28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14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6. Не допускается при исполнении бюджета города Георгиевска пре</w:t>
        <w:softHyphen/>
        <w:t>доставление субсидий, предусмотренных настоящим пунктом, в отношении объектов капитального строительства или объектов недвижимого имущества муниципальной собственности города Георгиевска, в отношении которых при</w:t>
        <w:softHyphen/>
        <w:t>нято решение о подготовке и реализации бюджетных инвестиций в объекты муниципальной собственности города Георгиевска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5. Особенности осуществления капитальных вложений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объекты муниципальной собственности города Георгиевска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1. Бюджетные инвестиции в объекты капитального строительства му</w:t>
        <w:softHyphen/>
        <w:t>ниципальной собственности города Георгиевска и (или) на приобретение объ</w:t>
        <w:softHyphen/>
        <w:t>ектов недвижимого имущества в муниципальную собственность города Геор</w:t>
        <w:softHyphen/>
        <w:t>гиевска, бюджетные инвестиции юридическим лицам, не являющимся муници</w:t>
        <w:softHyphen/>
        <w:t>пальными учреждениями города Георгиевска и муниципальными унитарными предприятиями города Георгиевска, в объекты капитального строительства и (или) на приобретение объектов недвижимого имущества, предоставление суб</w:t>
        <w:softHyphen/>
        <w:t>сидий на осуществление капитальных вложений в объекты капитального строительства муниципальной собственности города Георгиевска осуществля</w:t>
        <w:softHyphen/>
        <w:t>ются за счёт средств бюджета города Георгиевска в соответствии с адресной инвестиционной программой города Георгиевска, порядок формирования и реализации которой устанавливается администрацией города Георгиевска с со</w:t>
        <w:softHyphen/>
        <w:t xml:space="preserve">блюдением требований, определённых Бюджетным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</w:t>
        <w:softHyphen/>
        <w:t>рации, федеральными законами, законами Ставропольского края и муници</w:t>
        <w:softHyphen/>
        <w:t>пальными нормативными правовыми актами города Георгиевска.</w:t>
      </w:r>
      <w:bookmarkStart w:id="6" w:name="Par335"/>
      <w:bookmarkEnd w:id="6"/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2. Бюджетные ассигнования на осуществление бюджетных инвестиций в объекты капитального строительства муниципальной собственности города Георгиевска и (или) на приобретение объектов недвижимого имущества в му</w:t>
        <w:softHyphen/>
        <w:t>ниципальную собственность города Георгиевска, бюджетных инвестиций юри</w:t>
        <w:softHyphen/>
        <w:t>дическим лицам, не являющимся муниципальными учреждениями города Геор</w:t>
        <w:softHyphen/>
        <w:t>гиевска и муниципальными унитарными предприятиями города Георгиевска, в объекты капитального строительства и (или) на приобретение объектов недви</w:t>
        <w:softHyphen/>
        <w:t>жимого имущества, предоставление субсидий на осуществление капитальных вложений в объекты капитального строительства муниципальной собственно</w:t>
        <w:softHyphen/>
        <w:t>сти города Георгиевска, предоставление бюджетным и автономным учрежде</w:t>
        <w:softHyphen/>
        <w:t>ниям города Георгиевска, муниципальным унитарным предприятиям города Георгиевска субсидий на осуществление капитальных вложений в объекты му</w:t>
        <w:softHyphen/>
        <w:t xml:space="preserve">ниципальной собственности города Георгиевска, за исключением бюджетных ассигнований, указанных в </w:t>
      </w:r>
      <w:hyperlink w:anchor="Par35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1</w:t>
        </w:r>
      </w:hyperlink>
      <w:r>
        <w:rPr>
          <w:rFonts w:cs="Times New Roman" w:ascii="Times New Roman" w:hAnsi="Times New Roman"/>
          <w:sz w:val="28"/>
          <w:szCs w:val="28"/>
        </w:rPr>
        <w:t>5.3 настоящего пункта, отражаются в решении Думы города Георгиевска о бюджете города Георгиевска на очеред</w:t>
        <w:softHyphen/>
        <w:t>ной финансовый год и плановый период в составе ведомственной структуры расходов суммарно по соответствующей целевой статье расходов.</w:t>
      </w:r>
      <w:bookmarkStart w:id="7" w:name="Par354"/>
      <w:bookmarkEnd w:id="7"/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3. Бюджетные ассигнования на осуществление бюджетных инвестиций и предоставление бюджетным и автономным учреждениям города Георгиевска, муниципальным унитарным предприятиям города Георгиевска субсидий на осуществление капитальных вложений в объекты муниципальной собственно</w:t>
        <w:softHyphen/>
        <w:t>сти города Георгиевска, софинансирование капитальных вложений в которые осуществляется за счёт межбюджетных субсидий из федерального и краевого бюджетов, подлежат утверждению решением Думы города Георгиевска о бюд</w:t>
        <w:softHyphen/>
        <w:t>жете города Георгиевска на очередной финансовый год и плановый период раз</w:t>
        <w:softHyphen/>
        <w:t xml:space="preserve">дельно по каждому объекту.                                                                   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4. Бюджетные ассигнования, указанные в </w:t>
      </w:r>
      <w:hyperlink w:anchor="Par33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х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5.2 и</w:t>
      </w:r>
      <w:hyperlink w:anchor="Par35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15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</w:t>
        <w:softHyphen/>
        <w:t>щего пункта, отражаются в бюджетных росписях главных распорядите</w:t>
        <w:softHyphen/>
        <w:t>лей средств бюджета города Георгиевска раздельно по каждому объекту муни</w:t>
        <w:softHyphen/>
        <w:t>ципальной собственности города Георгиевска в соответствии с порядком со</w:t>
        <w:softHyphen/>
        <w:t>ставления и ведения сводной бюджетной росписи бюджета города Георгиевска, утверждаемым финансовым управлением администрации города Георгиевска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sz w:val="28"/>
          <w:szCs w:val="28"/>
        </w:rPr>
        <w:t>15. Этапы бюджетного процесса в городе Георгиевске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5.1. Бюджетный процесс в городе Георгиевске состоит из следующих этап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оставление проекта бюджета города Георгиевска на очередной финансо</w:t>
        <w:softHyphen/>
        <w:t>вый год и плановый пери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ассмотрение проекта бюджета города Георгиевска на очередной финан</w:t>
        <w:softHyphen/>
        <w:t>совый год и плановый период и его утверждени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города Георгиевска и контроль за его исполнение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уществление бюджетного учёта, составление, внешняя проверка, рас</w:t>
        <w:softHyphen/>
        <w:t>смотрение и утверждение бюджетной отчёт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5.2. Органы государственной власти Ставропольского края и органы ме</w:t>
        <w:softHyphen/>
        <w:t>стного самоуправления города Георгиевска осуществляют взаимодействие на всех этапах бюджетного процесса в целях обеспечения единства экономической и бюджетной политики, проводимой в Ставропольском кра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>16. Основные направления бюджетной политики города Георгиевска, ос</w:t>
        <w:softHyphen/>
        <w:t>новные направления налоговой политики города Георгиевска и основные на</w:t>
        <w:softHyphen/>
        <w:t>правления долговой политики города Георгиевска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1. Составлению проекта бюджета города Георгиевска на очередной финансовый год и плановый период предшествует выработка основных на</w:t>
        <w:softHyphen/>
        <w:t>правлений бюджетной политики города Георгиевска на очередной финансовый год и плановый период, основных направлений налоговой политики города Ге</w:t>
        <w:softHyphen/>
        <w:t>оргиевска на очередной финансовый год и плановый период и основных на</w:t>
        <w:softHyphen/>
        <w:t>правлений долговой политики города Георгиевска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6.2. Основные направления бюджетной политики города Георгиевска на очередной финансовый год и плановый период, основные направления налого</w:t>
        <w:softHyphen/>
        <w:t>вой политики города Георгиевска на очередной финансовый год и плановый период и основные направления долговой политики города Георгиевска на оче</w:t>
        <w:softHyphen/>
        <w:t>редной финансовый год и плановый период определяются администрацией го</w:t>
        <w:softHyphen/>
        <w:t>рода Георгиевска исходя из задач и приоритетов социально-экономического развития города Георгиевска на основе бюджетного законодательства Россий</w:t>
        <w:softHyphen/>
        <w:t>ской Федерации, законодательства Российской Федерации о налогах и сборах, послания Президента Российской Федерации Федеральному Собранию Россий</w:t>
        <w:softHyphen/>
        <w:t>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6.3. Основные направления бюджетной политики города Георгиевска на очередной финансовый год и плановый период, основные направления налого</w:t>
        <w:softHyphen/>
        <w:t>вой политики города Георгиевска на очередной финансовый год и плановый период и основные направления долговой политики города Георгиевска на оче</w:t>
        <w:softHyphen/>
        <w:t>редной финансовый год и плановый период разрабатываются и утверждаются администрацией города Георгиевска не позднее 15 сентября текущего года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7. Согласование исходных данных бюджета города Георгиевск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 министерством финансов Ставропольского края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7.1. Финансовое управление администрации города Георгиевска не позднее 10 июля текущего года получает из Министерства финансов Ставро</w:t>
        <w:softHyphen/>
        <w:t>польского края исходные данные для проведения расчётов по распределению средств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евого Фонда финансовой поддержки поселе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раевого Фонда финансовой поддержки муниципальных районов (город</w:t>
        <w:softHyphen/>
        <w:t>ских округов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евого Фонда компенсац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евого Фонда софинансирования расходов, за исключением средств финансовой помощи, распределяемой на конкурсной основ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7.2. В срок до 25 июля текущего года финансовое управление админист</w:t>
        <w:softHyphen/>
        <w:t>рации города Георгиевска проводит сверку исходных данных в соответствии с порядком, установленным Министерством финансов Ставропольского края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18 . Особенности утверждения бюджета города Георгиевска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ешением Думы города Георгиевска о бюджете города Георгиевска на очередной финансовый год и плановый период утверждаются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очередной финансовый год и плановый период, по разделам и подразделам классификации расходов бюджетов, а также ведомственной структуры расходов бюджета города Георги</w:t>
        <w:softHyphen/>
        <w:t>евска на очередной финансовый год и плановый период по главным распоряди</w:t>
        <w:softHyphen/>
        <w:t>телям бюджетных средств, разделам, подразделам и (или)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sz w:val="28"/>
          <w:szCs w:val="28"/>
        </w:rPr>
        <w:t>19. Составление проекта решения Думы города Георгиевска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бюджете города Георгиевска на очередной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инансовый год и плановый период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9.1. Непосредственное составление проекта решения Думы города Геор</w:t>
        <w:softHyphen/>
        <w:t>гиевска о бюджете города Георгиевска на очередной финансовый год и плано</w:t>
        <w:softHyphen/>
        <w:t>вый период осуществляется финансовым управлением администрации города Георгиевска на основан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огноза социально-экономического развития города Георгиевска, уточ</w:t>
        <w:softHyphen/>
        <w:t>нённого по состоянию на 1 июля текущего го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х направлений бюджетной политики города Георгиевска на оче</w:t>
        <w:softHyphen/>
        <w:t>редной финансовый год и плановый период, основных направлений налоговой политики города Георгиевска на очередной финансовый год и плановый период и основных направлений долговой политики города Георгиевска на очередной финансовый год и плановый пери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ложений послания Президента Российской Федерации Федеральному Собранию Российской Федерации, определяющих бюджетную политику (тре</w:t>
        <w:softHyphen/>
        <w:t>бования к бюджетной политике) в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бюджетного прогноза города Георгиевска (проекта бюджетного прогноза города Георгиевска, проекта изменений бюджетного прогноза города Георгиев</w:t>
        <w:softHyphen/>
        <w:t>ска) на долгосрочный период, в случае если Думой города Георгиевска при</w:t>
        <w:softHyphen/>
        <w:t>нято решение о его фор</w:t>
        <w:softHyphen/>
        <w:t>мирован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годового отчёта об исполнении бюджета города Георгиевска и основных показателей ожидаемого исполнения бюджета города Георгиевска в текущем году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естра расходных обязательств города Георгиевс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униципальных программ города Георгиевска (проектов муниципальных программ города Георгиевска, проектов изменений указанных программ).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9.2.</w:t>
      </w:r>
      <w:r>
        <w:rPr/>
        <w:t xml:space="preserve"> </w:t>
      </w:r>
      <w:r>
        <w:rPr>
          <w:sz w:val="28"/>
          <w:szCs w:val="28"/>
        </w:rPr>
        <w:t>Состав и сроки представления главными распорядителями бюджет</w:t>
        <w:softHyphen/>
        <w:t>ных средств финансовому управлению администрации города Георгиевска ин</w:t>
        <w:softHyphen/>
        <w:t>формации, необходимой для составления проекта решения Думы города Геор</w:t>
        <w:softHyphen/>
        <w:t>гиевска о бюджете города Георгиевска на очередной финансовый год и плано</w:t>
        <w:softHyphen/>
        <w:t>вый период, а также порядок взаимодействия главных распорядителей бюджет</w:t>
        <w:softHyphen/>
        <w:t>ных средств и финансового управления администрации города Георгиевска в процессе формирования бюджета города Георгиевска устанавливаются адми</w:t>
        <w:softHyphen/>
        <w:t>нистрацией города Георгиевс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огласование объёмов расходов бюджета города Георгиевска по соответ</w:t>
        <w:softHyphen/>
        <w:t>ствующей отрасли, включаемых в проект решения Думы города Георгиевска о бюджете города Георгиевска на очередной финансовый год и плановый период, осуществляется межведомственной комиссией по повышению результативно</w:t>
        <w:softHyphen/>
        <w:t>сти бюджетных расходов, образованной администрацией города Георгиевс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9.3. Прогноз социально-экономического развития города Георгиевска, уточнённый по состоянию на 1 июля текущего финансового года, одобряется на заседании администрации города Георгиевска одновременно с принятием решения о внесении в Думу города Георгиевска проекта решения Думы города Георгиевска о бюджете города Георгиевска на очередной финансовый год и плановый период и направляется в Думу города Георгиевска.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9.4. Бюджетный прогноз города Георгиевска (изменения бюджетного прогноза города Георгиевска) на долгосрочный период утверждается (утвер</w:t>
        <w:softHyphen/>
        <w:t>ждаются) администрацией города Георгиевска в срок, не превышающий двух месяцев со дня официального опубликования решения Думы города Георгиев</w:t>
        <w:softHyphen/>
        <w:t>ска о бюджете города Георгиевска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9.5. Проект решения Думы города Георгиевска о бюджете города Геор</w:t>
        <w:softHyphen/>
        <w:t>гиевска на очередной финансовый год и плановый период подлежит рассмот</w:t>
        <w:softHyphen/>
        <w:t>рению на заседании администрации города Георгиевс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9.6. Одобренный на заседании администрации города Георгиевска про</w:t>
        <w:softHyphen/>
        <w:t>ект решения Думы города Георгиевска о бюджете города Георгиевска на оче</w:t>
        <w:softHyphen/>
        <w:t>редной финансовый год и плановый период направляется в Думу города Геор</w:t>
        <w:softHyphen/>
        <w:t>гиевска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sz w:val="28"/>
          <w:szCs w:val="28"/>
        </w:rPr>
        <w:t>20. Внесение изменений в решения Думы города Георгиевска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налогах и сборах, решения Думы города Георгиевска,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гулирующие бюджетные правоотношения, приводящие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 изменению доходов бюджета города Георгиевска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ешения Думы города Георгиевска о внесении изменений в решения Думы города Георгиевска о налогах и сборах, решения Думы города Георгиев</w:t>
        <w:softHyphen/>
        <w:t>ска, регулирующие бюджетные правоотношения, приводящие к изменению до</w:t>
        <w:softHyphen/>
        <w:t>ходов бюджета города Георгиевска, вступающие в силу в очередном финансо</w:t>
        <w:softHyphen/>
        <w:t>вом году, должны быть приняты не позднее 10 дней со дня внесения в Думу го</w:t>
        <w:softHyphen/>
        <w:t>рода Георгиевска проекта решения Думы города Георгиевска о бюджете города Георгиевска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bookmarkStart w:id="8" w:name="Par426"/>
      <w:bookmarkEnd w:id="8"/>
      <w:r>
        <w:rPr>
          <w:sz w:val="28"/>
          <w:szCs w:val="28"/>
        </w:rPr>
        <w:t>21. Внесение в Думу города Георгиевска проекта решения Думы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рода Георгиевска о бюджете города Георгиевска на очередной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инансовый год и плановый период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1.1. Администрация города Георгиевска вносит на рассмотрение Думы города Георгиевска одобренный на заседании администрации города Георгиев</w:t>
        <w:softHyphen/>
        <w:t>ска проект решения Думы города Георгиевска о бюджете города Георгиевска на очередной финансовый год и плановый период не позднее 15 ноября теку</w:t>
        <w:softHyphen/>
        <w:t>щего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1.2. При внесении проекта решения Думы города Георгиевска о бюджете города Георгиевска на очередной финансовый год и плановый период в Думу города Георгиевска представляются на бумажном носителе и в электронном виде следующие документы и материал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прогноз социально-экономического развития города Георгиевск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яснительная записка к прогнозу социально-экономического развития города Георгиевска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основные направления бюджетной политики города Георгиевска на очередной финансовый год и плановый период, основные направления налого</w:t>
        <w:softHyphen/>
        <w:t>вой политики города Георгиевска на очередной финансовый год и плановый период и основные направления долговой политики города Георгиевска на оче</w:t>
        <w:softHyphen/>
        <w:t xml:space="preserve">редной финансовый год и плановый период;   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) проект бюджетного прогноза города Георгиевска (проект изменений бюджетного прогноза города Георгиевска) на долгосрочный период (за исклю</w:t>
        <w:softHyphen/>
        <w:t>чением показателей финансового обеспечения муниципальных программ го</w:t>
        <w:softHyphen/>
        <w:t>рода Георгиевска), в случае если Думой города Георгиевска при</w:t>
        <w:softHyphen/>
        <w:t>нято решение о его фор</w:t>
        <w:softHyphen/>
        <w:t>мирован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) предварительные итоги социально-экономического развития города Георгиевска за истекший период текущего финансового года и ожидаемые итоги социально-экономического развития города Георгиевска за текущий фи</w:t>
        <w:softHyphen/>
        <w:t>нансовый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) плановый реестр расходных обязательств города Георгиевск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реестр источников доходов бюджета города Георгиевска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8) прогноз основных характеристик (общий объём доходов, общий объём расходов, дефицита (профицита) бюджета) бюджета города Георгиевска на очередной финансовый год и плановый пери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9) пояснительная записка к проекту бюджета города Георгиевска на оче</w:t>
        <w:softHyphen/>
        <w:t>редной финансовый год и плановый пери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0) верхний предел и проект структуры муниципального долга города Ге</w:t>
        <w:softHyphen/>
        <w:t>оргиевска по состоянию на конец очередного финансового года и каждого года планового перио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1) оценка ожидаемого исполнения бюджета города Георгиевска на те</w:t>
        <w:softHyphen/>
        <w:t>кущий финансовый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2) предложенный Думой города Георгиевска проект бюджетной сметы, представляемый в случае возникновения разногласий с финансовым управле</w:t>
        <w:softHyphen/>
        <w:t>нием администрации города Георгиевска в отношении указанной бюджетной смет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3) прогнозный план использования земель, находящихся в муниципаль</w:t>
        <w:softHyphen/>
        <w:t>ной собственности города Георгиевс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4) прогнозный план (программа) приватизации муниципального имуще</w:t>
        <w:softHyphen/>
        <w:t>ства города Георгиевс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5) адресная инвестиционная программа города Георгиевск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) паспорта муниципальных программ города Георгиевска (проекты из</w:t>
        <w:softHyphen/>
        <w:t>менений в указанные паспорт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1.3. В случае если в очередном финансовом году и плановом периоде общий объём расходов недостаточен для финансового обеспечения установ</w:t>
        <w:softHyphen/>
        <w:t>ленных нормативными правовыми актами города Георгиевска расходных обя</w:t>
        <w:softHyphen/>
        <w:t>зательств города Георгиевска, администрация города Георгиевска вносит в Думу города Георгиевска проект решения Думы города Георгиевска об измене</w:t>
        <w:softHyphen/>
        <w:t>нии сроков вступления в силу (приостановления действия) в очередном финан</w:t>
        <w:softHyphen/>
        <w:t>совом году и плановом периоде отдельных положений решений Думы города Георгиевска, не обеспеченных источниками финансирования в очередном фи</w:t>
        <w:softHyphen/>
        <w:t>нансовом году и плановом периоде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sz w:val="28"/>
          <w:szCs w:val="28"/>
        </w:rPr>
        <w:t>22. Состав показателей, включаемых в проект решения Думы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рода Георгиевска о бюджете города Георгиевска на очередной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инансовый год и плановый период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2.1. В проекте решения Думы города Георгиевска о бюджете города Ге</w:t>
        <w:softHyphen/>
        <w:t>оргиевска на очередной финансовый год и плановый период, предоставленном на рассмотрение в Думу города Георгиевска, должны быть определен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перечень главных администраторов доходов бюджета города Георгиев</w:t>
        <w:softHyphen/>
        <w:t>ска на очередной финансовый год и плановый пери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перечень главных администраторов источников финансирования де</w:t>
        <w:softHyphen/>
        <w:t>фицита бюджета города Георгиевска на очередной финансовый год и плановый пери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распределение доходов бюджета города Георгиевска на очередной фи</w:t>
        <w:softHyphen/>
        <w:t>нансовый год и плановый период по группам, подгруппам и статьям классифи</w:t>
        <w:softHyphen/>
        <w:t>кации доходов бюджетов бюджетной классификации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) 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 и группам (груп</w:t>
        <w:softHyphen/>
        <w:t>пам и подгруппам) видов расходов классификации расходов бюджетов в ведом</w:t>
        <w:softHyphen/>
        <w:t>ственной структуре расходов бюджета города Георгиевска на очередной фи</w:t>
        <w:softHyphen/>
        <w:t>нансовый год и плановый пери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) распределение бюджетных ассигнований по целевым статьям (муни</w:t>
        <w:softHyphen/>
        <w:t>ципальным программам и непрограммным направлениям деятельности), груп</w:t>
        <w:softHyphen/>
        <w:t>пам (группам и подгруппам) видов расходов классификации расходов бюдже</w:t>
        <w:softHyphen/>
        <w:t>тов на очередной финансовый год и плановый пери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) распределение бюджетных ассигнований по разделам и подразделам классификации расходов бюджетов на очередной финансовый год и плановый пери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) общий объём условно утверждаемых (утверждённых) расходов на пер</w:t>
        <w:softHyphen/>
        <w:t>вый год планового периода в объёме не менее 2,5 процентов общего объёма расходов бюджета города Георгиевска (без учёта расходов бюджета города Ге</w:t>
        <w:softHyphen/>
        <w:t>оргиевска, предусмотренных за счёт межбюджетных трансфертов из бюджетов других уровней, имеющих целевое назначение), на второй год планового пе</w:t>
        <w:softHyphen/>
        <w:t>риода в объёме не менее 5 процентов общего объёма расходов бюджета города Георгиевска (без учёта расходов бюджета города Георгиевска, предусмотрен</w:t>
        <w:softHyphen/>
        <w:t>ных за счёт межбюджетных трансфертов из бюджетов других уровней, имею</w:t>
        <w:softHyphen/>
        <w:t>щих целевое назначение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8) общий объём бюджетных ассигнований, направляемых на исполнение публичных нормативных обязатель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9) источники финансирования дефицита бюджета города Георгиевска на очередной финансовый год и плановый период и погашения долговых обяза</w:t>
        <w:softHyphen/>
        <w:t>тельств города Георгиевска на очередной финансовый год и плановый пери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0) объём межбюджетных трансфертов, получаемых из бюджета Ставро</w:t>
        <w:softHyphen/>
        <w:t>польского края в очередном финансовом году и плановом период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1) предельный объём муниципального долга города Георгиевска на оче</w:t>
        <w:softHyphen/>
        <w:t>редной финансовый год и каждый год планового перио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2) верхний предел муниципального долга города Георгиевска по состоя</w:t>
        <w:softHyphen/>
        <w:t>нию на 1 января года, следующего за очередным финансовым годом и каждым годом планового периода, с указанием в том числе верхнего предела долга по муниципальным гарантиям города Георгиевс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3) программа муниципальных заимствований города Георгиевска на очередной финансовый год и плановый пери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4) программа муниципальных гарантий города Георгиевска на очеред</w:t>
        <w:softHyphen/>
        <w:t>ной финансовый год и плановый пери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5) объём расходов на обслуживание муниципального долга города Геор</w:t>
        <w:softHyphen/>
        <w:t>гиевска в очередном финансовом году и плановом период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6) лимиты предоставления налоговых кредитов на срок, превышающий пределы очередного финансового года и планового перио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7) объём бюджетных ассигнований дорожного фонда города Георгиев</w:t>
        <w:softHyphen/>
        <w:t>с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2.2. Проект решения Думы города Георгиевска о бюджете города Геор</w:t>
        <w:softHyphen/>
        <w:t>гиевска на очередной финансовый год и плановый период утверждается путём изменения параметров планового периода, утверждённого бюджета города Ге</w:t>
        <w:softHyphen/>
        <w:t>оргиевска, и добавления к ним параметров второго года планового периода проекта бюджета города Георгиевс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Изменения показателей ведомственной структуры расходов бюджета го</w:t>
        <w:softHyphen/>
        <w:t>рода Георгиевска осуществляется путём увеличения или сокращения, утвер</w:t>
        <w:softHyphen/>
        <w:t>ждённых бюджетных ассигнований, либо включения в ведомственную струк</w:t>
        <w:softHyphen/>
        <w:t>туру расходов бюджетных ассигнований по дополнительным целевым статьям и (или) видам расходов бюджета города Георгиевска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sz w:val="28"/>
          <w:szCs w:val="28"/>
        </w:rPr>
        <w:t>23. Публичные слушания по проекту решения Думы города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еоргиевска о бюджете города Георгиевска на очередной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инансовый год и плановый период и проекту решения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умы города Георгиевска об исполнении бюджета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>города Георгиевска за отчётный финансовый год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3.1. По проекту решения Думы города Георгиевска о бюджете города Георгиевска на очередной финансовый год и плановый период и проекту реше</w:t>
        <w:softHyphen/>
        <w:t>ния Думы города Георгиевска об исполнении бюджета города Георгиевска за отчётный финансовый год Думой города Георгиевска проводятся публичные слуш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3.2. Публичные слушания проводятся в соответствии с Положением о публичных слушаниях на территории города Георгиевска, утверждённым Ду</w:t>
        <w:softHyphen/>
        <w:t>мой города Георгиевска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sz w:val="28"/>
          <w:szCs w:val="28"/>
        </w:rPr>
        <w:t>24. Принятие к рассмотрению Думой города Георгиевска проекта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ения Думы города Георгиевска о бюджете города Георгиевска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очередной финансовый год и плановый период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4.1. Не позднее двух дней со дня внесения администрацией города Геор</w:t>
        <w:softHyphen/>
        <w:t>гиевска проекта решения Думы города Георгиевска о бюджете города Георги</w:t>
        <w:softHyphen/>
        <w:t xml:space="preserve">евска на очередной финансовый год и плановый период, а также документов и материалов, предусмотренных </w:t>
      </w:r>
      <w:hyperlink w:anchor="Par426">
        <w:r>
          <w:rPr>
            <w:rStyle w:val="InternetLink"/>
            <w:sz w:val="28"/>
            <w:szCs w:val="28"/>
          </w:rPr>
          <w:t>пунктом 21</w:t>
        </w:r>
      </w:hyperlink>
      <w:r>
        <w:rPr>
          <w:sz w:val="28"/>
          <w:szCs w:val="28"/>
        </w:rPr>
        <w:t xml:space="preserve"> настоящего Положения, в Думу го</w:t>
        <w:softHyphen/>
        <w:t>рода Георгиевска Глава города Георгиевска направляет их в постоянную ко</w:t>
        <w:softHyphen/>
        <w:t>миссию по бюджету, налогам и финансово-кредитной политике Думы города Георгиевска для подготовки заключения о соответствии представленных доку</w:t>
        <w:softHyphen/>
        <w:t>ментов и материалов требованиям настоящего Полож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4.2. Глава города Георгиевска на основании представляемого в течение двух дней заключения постоянной комиссии по бюджету, налогам и финан</w:t>
        <w:softHyphen/>
        <w:t>сово-кредитной политике Думы города Георгиевска выносит решение о приня</w:t>
        <w:softHyphen/>
        <w:t>тии проекта решения Думы города Георгиевска о бюджете города Георгиевска на очередной финансовый год и плановый период к рассмотрению Думой го</w:t>
        <w:softHyphen/>
        <w:t>рода Георгиевска либо о возвращении его в администрацию города Георгиев</w:t>
        <w:softHyphen/>
        <w:t>с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4.3. Основанием для возврата проекта решения Думы города Георгиев</w:t>
        <w:softHyphen/>
        <w:t>ска о бюджете города Георгиевска на очередной финансовый год и плановый период в администрацию города Георгиевска является несоответствие пред</w:t>
        <w:softHyphen/>
        <w:t>ставленных документов и материалов требованиям настоящего Полож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4.4. Доработанный проект решения Думы города Георгиевска о бюджете города Георгиевска на очередной финансовый год и плановый период со всеми необходимыми документами и материалами должен быть представлен в Думу города Георгиевска повторно в течение трёх рабочих дней и рассмотрен Думой города Георгиевска в установленном настоящим Положением порядке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sz w:val="28"/>
          <w:szCs w:val="28"/>
        </w:rPr>
        <w:t>25. Рассмотрение проекта решения Думы города Георгиевска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бюджете города Георгиевска на очередной финансовый год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плановый период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5.1. Проект решения Думы города Георгиевска о бюджете города Геор</w:t>
        <w:softHyphen/>
        <w:t>гиевска на очередной финансовый год и плановый период, внесённый с соблю</w:t>
        <w:softHyphen/>
        <w:t>дением требований настоящего Положения и принятый к рассмотрению Думой города Георгиевска, в течение двух рабочих дней направляется Главой города Георгиевска в постоянные комиссии Думы города Георгиевска и контрольно-счётную палату Думы города Георгиевска для внесения замечаний и предложе</w:t>
        <w:softHyphen/>
        <w:t>ний к проекту ре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5.2. Проект решения Думы города Георгиевска о бюджете города Геор</w:t>
        <w:softHyphen/>
        <w:t>гиевска на очередной финансовый год и плановый период рассматривается в течение двадцати рабочих дней постоянными комиссиями Думы города Геор</w:t>
        <w:softHyphen/>
        <w:t>гиевска. Результаты рассмотрения постоянных комиссий Думы города Георги</w:t>
        <w:softHyphen/>
        <w:t>евска, выводы и предложения, указанные в заключении контрольно-счётной палаты Думы города Георгиевска, и рекомендации публичных слушаний обоб</w:t>
        <w:softHyphen/>
        <w:t>щаются постоянной комиссией по бюджету, налогам и финансово-кредитной политике Думы города Георгиевска в течение пяти рабочих дней со дня их по</w:t>
        <w:softHyphen/>
        <w:t>ступления. По окончании работы постоянная комиссия по бюджету, налогам и финансово-кредитной политике Думы города Георгиевска даёт постатейное за</w:t>
        <w:softHyphen/>
        <w:t>ключение по проекту решения Думы города Георгиевска о бюджете города Ге</w:t>
        <w:softHyphen/>
        <w:t>оргиевска на очередной финансовый год и плановый период и принимает ре</w:t>
        <w:softHyphen/>
        <w:t>шение о принятии Думой города Георгиевска указанного проекта решения или направлении его в согласительную комисс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5.3. Все поправки, предложенные до рассмотрения проекта решения Думы города Георгиевска о бюджете города Георгиевска на очередной финан</w:t>
        <w:softHyphen/>
        <w:t>совый год и плановый период на заседании Думы города Георгиевска, рассмат</w:t>
        <w:softHyphen/>
        <w:t xml:space="preserve">риваются согласительной комиссией, создаваемой и действующей в порядке, предусмотренном </w:t>
      </w:r>
      <w:hyperlink w:anchor="Par506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>7 настоящего Полож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5.4. Дума города Георгиевска после завершения работы по рассмотре</w:t>
        <w:softHyphen/>
        <w:t>нию вопросов, относящихся к предмету принятия проекта решения Думы го</w:t>
        <w:softHyphen/>
        <w:t>рода Георгиевска, в постоянных комиссиях Думы города Георгиевска и согла</w:t>
        <w:softHyphen/>
        <w:t>сительной комиссии организует рассмотрение и утверждение проекта решения Думы города Георгиевска о бюджете города Георгиевска на очередной финан</w:t>
        <w:softHyphen/>
        <w:t>совый год и плановый период на своём заседа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9" w:name="Par499"/>
      <w:bookmarkEnd w:id="9"/>
      <w:r>
        <w:rPr>
          <w:sz w:val="28"/>
          <w:szCs w:val="28"/>
        </w:rPr>
        <w:t>25.5. При наличии поправок, по которым остались разногласия, не урегу</w:t>
        <w:softHyphen/>
        <w:t>лированные по результатам согласительных процедур в согласительной комис</w:t>
        <w:softHyphen/>
        <w:t>сии, оформленных в виде таблицы несогласованных поправок, на голосование в первую очередь выносятся предложения, содержащиеся в первоначальном ва</w:t>
        <w:softHyphen/>
        <w:t>рианте проекта решения Думы города Георгиевска о бюджете города Георгиев</w:t>
        <w:softHyphen/>
        <w:t>ска на очередной финансовый год и плановый период, представленном админи</w:t>
        <w:softHyphen/>
        <w:t>страцией города Георгиевска, в случае их отклонения ставятся на голосование предложения иных субъектов правотворческой инициатив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5.6. Поправки, внесённые в процессе обсуждения проекта решения Думы города Георгиевска о бюджете города Георгиевска на очередной финан</w:t>
        <w:softHyphen/>
        <w:t>совый год и плановый период на заседании Думы города Георгиевска, могут быть приняты без рассмотрения их согласительной комиссией, если против этого не будет возражений со стороны администрации города Георгиевс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правки, которые не были предметом рассмотрения согласительной ко</w:t>
        <w:softHyphen/>
        <w:t>миссии и против которых имеются возражения администрации города Георги</w:t>
        <w:softHyphen/>
        <w:t>евска, вносятся на рассмотрение Думы города Георгиевска одновременно с таблицей несогласованных поправок и рассматриваются в порядке, определён</w:t>
        <w:softHyphen/>
        <w:t xml:space="preserve">ном </w:t>
      </w:r>
      <w:hyperlink w:anchor="Par499">
        <w:r>
          <w:rPr>
            <w:rStyle w:val="InternetLink"/>
            <w:sz w:val="28"/>
            <w:szCs w:val="28"/>
          </w:rPr>
          <w:t>подпунктом 25.5</w:t>
        </w:r>
      </w:hyperlink>
      <w:r>
        <w:rPr>
          <w:sz w:val="28"/>
          <w:szCs w:val="28"/>
        </w:rPr>
        <w:t xml:space="preserve"> настоящего пунк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5.7. Принятое Думой города Георгиевска решение о бюджете города Ге</w:t>
        <w:softHyphen/>
        <w:t>оргиевска на очередной финансовый год и плановый период подписывается Главой города Георгиевска в течение семи дней со дня принятия.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sz w:val="28"/>
          <w:szCs w:val="28"/>
        </w:rPr>
        <w:t>25.8. Решение Думы города Георгиевска о бюджете города Георгиевска на очередной фи</w:t>
        <w:softHyphen/>
        <w:t>нансовый год и плановый период публикуется Главой города Геор</w:t>
        <w:softHyphen/>
        <w:t>гиевска в течение семи дней со дня подписания и подлежит об</w:t>
        <w:softHyphen/>
        <w:t>народова</w:t>
        <w:softHyphen/>
        <w:t>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9. В случае отклонения Думой города Георгиевска проекта решения Думы города Георгиевска о бюджете города Георгиевска на очередной финан</w:t>
        <w:softHyphen/>
        <w:t>совый год и плановый период и возвращения его в администрацию города Ге</w:t>
        <w:softHyphen/>
        <w:t>оргиевска, администрация города Георгиевска в течение пяти дней со дня при</w:t>
        <w:softHyphen/>
        <w:t>нятия решения Думы города Георгиевска об отклонении повторно представляет в Думу города Георгиевска доработанный проект решения о бюджете города Георгиевска на очередной финансовый год и плановый период со всеми необ</w:t>
        <w:softHyphen/>
        <w:t>ходимыми документами и материалами. Указанный проект решения рассмат</w:t>
        <w:softHyphen/>
        <w:t>ривается Думой города Георгиевска в установленном настоящим Положение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10 Решение Думы города Георгиевска о бюджете города Георгиевска на очередной финансовый год и плановый период принимается Думой города Георгиевска не позднее 20 декабря текущего года. 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0" w:name="Par506"/>
      <w:bookmarkStart w:id="11" w:name="Par506"/>
      <w:bookmarkEnd w:id="11"/>
    </w:p>
    <w:p>
      <w:pPr>
        <w:pStyle w:val="Normal"/>
        <w:widowControl w:val="false"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sz w:val="28"/>
          <w:szCs w:val="28"/>
        </w:rPr>
        <w:t>26. Рассмотрение проектов муниципальных программ города Георгиевска и предложений о вне</w:t>
        <w:softHyphen/>
        <w:t>сении изменений в муниципальные программы города Ге</w:t>
        <w:softHyphen/>
        <w:t>оргиевск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Рассмотрение проектов муни</w:t>
        <w:softHyphen/>
        <w:t>ципальных программ города Геор</w:t>
        <w:softHyphen/>
        <w:t>гиевска и предложений о внесении изменений в муниципальные про</w:t>
        <w:softHyphen/>
        <w:t>граммы города Геор</w:t>
        <w:softHyphen/>
        <w:t>гиевска осуще</w:t>
        <w:softHyphen/>
        <w:t>ствляется в порядке, установлен</w:t>
        <w:softHyphen/>
        <w:t>ном решением Думы города Геор</w:t>
        <w:softHyphen/>
        <w:t>гиевск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sz w:val="28"/>
          <w:szCs w:val="28"/>
        </w:rPr>
        <w:t>27. Согласительные процедуры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2" w:name="Par508"/>
      <w:bookmarkEnd w:id="12"/>
      <w:r>
        <w:rPr>
          <w:sz w:val="28"/>
          <w:szCs w:val="28"/>
        </w:rPr>
        <w:t>27.1. Для разрешения разногласий, возникающих при рассмотрении про</w:t>
        <w:softHyphen/>
        <w:t>екта решения Думы города Георгиевска о бюджете города Георгиевска на оче</w:t>
        <w:softHyphen/>
        <w:t>редной финансовый год и плановый период, в срок до 10 декабря текущего года Думой города Георгиевска создаётся согласительная комиссия с включением в её состав равного количества представителей Думы города Георгиевска и пред</w:t>
        <w:softHyphen/>
        <w:t>ставителей администрации города Георгиевска. Персональный состав предста</w:t>
        <w:softHyphen/>
        <w:t>вителей Думы города Георгиевска определяется Главой города Георгиевска, администрации города Георгиевска – главой администрации города Георгиев</w:t>
        <w:softHyphen/>
        <w:t>с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азногласия, возникающие между главными распорядителями бюджет</w:t>
        <w:softHyphen/>
        <w:t>ных средств, структурными подразделениями администрации города Георгиев</w:t>
        <w:softHyphen/>
        <w:t>ска по поводу проекта решения Думы города Георгиевска о бюджете города Георгиевска на очередной финансовый год и плановый период, подлежат раз</w:t>
        <w:softHyphen/>
        <w:t>решению администрацией города Георгиевска и к рассмотрению согласитель</w:t>
        <w:softHyphen/>
        <w:t>ной комиссией не принимаю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7.2. Решение согласительной комиссии принимается раздельным голо</w:t>
        <w:softHyphen/>
        <w:t>сованием представителей от Думы города Георгиевска и от администрации го</w:t>
        <w:softHyphen/>
        <w:t>рода Георгиевска (далее – стороны). Решение считается принятым стороной, если за него проголосовало большинство присутствующих на заседании согла</w:t>
        <w:softHyphen/>
        <w:t>сительной комиссии представителей данной стороны. Результаты голосования каждой стороны принимаются за один голос. Решение считается согласован</w:t>
        <w:softHyphen/>
        <w:t>ным, если его поддержали две стороны. Решение, против которого возражает хотя бы одна сторона, считается несогласованны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7.3. Решения согласительной комиссии вносятся на рассмотрение Думы города Георгиевска в виде таблиц согласованных и несогласованных поправок в проект решения Думы города Георгиевска о бюджете города Георгиевска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7.4. Образованная в соответствии с </w:t>
      </w:r>
      <w:hyperlink w:anchor="Par508">
        <w:r>
          <w:rPr>
            <w:rStyle w:val="InternetLink"/>
            <w:sz w:val="28"/>
            <w:szCs w:val="28"/>
          </w:rPr>
          <w:t>подпунктом 27.1</w:t>
        </w:r>
      </w:hyperlink>
      <w:r>
        <w:rPr>
          <w:sz w:val="28"/>
          <w:szCs w:val="28"/>
        </w:rPr>
        <w:t xml:space="preserve"> настоящего пункта со</w:t>
        <w:softHyphen/>
        <w:t>гласительная комиссия осуществляет свою деятельность по урегулированию возникающих разногласий в течение всего процесса рассмотрения проекта ре</w:t>
        <w:softHyphen/>
        <w:t>шения Думы города Георгиевска о бюджете города Георгиевска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sz w:val="28"/>
          <w:szCs w:val="28"/>
        </w:rPr>
        <w:t>28. Окончательная редакция текста решения Думы города Георгиевска о бюджете города Георгиевска на очередной финансовый год и плановый период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огласительная комиссия в течение пяти дней отрабатывает окончатель</w:t>
        <w:softHyphen/>
        <w:t>ную редакцию текста решения Думы города Георгиевска о бюджете города Ге</w:t>
        <w:softHyphen/>
        <w:t>оргиевска на очередной финансовый год и плановый период с учетом редакци</w:t>
        <w:softHyphen/>
        <w:t>онных замечаний и предложений, принятых Думой города Георгиевска при рассмотрении проекта решения Думы города Георгиевска о бюджете города Георгиевска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9. Опубликование (обна</w:t>
        <w:softHyphen/>
        <w:t>родование) и вступление в силу решения Думы города Георгиев</w:t>
        <w:softHyphen/>
        <w:t>ска о бюджете города Георгиев</w:t>
        <w:softHyphen/>
        <w:t>ска на очередной финансовый год и плановый пери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ешение Думы города Ге</w:t>
        <w:softHyphen/>
        <w:t>оргиевска о бюджете города Ге</w:t>
        <w:softHyphen/>
        <w:t>оргиевска на очередной финан</w:t>
        <w:softHyphen/>
        <w:t>совый год и плановый период подлежит официальному опуб</w:t>
        <w:softHyphen/>
        <w:t>ликованию (обнародованию) в течение семи дней со дня его под</w:t>
        <w:softHyphen/>
        <w:t>писания в ус</w:t>
        <w:softHyphen/>
        <w:t>тановленном по</w:t>
        <w:softHyphen/>
        <w:t>рядке и вступает в силу с 01 ян</w:t>
        <w:softHyphen/>
        <w:t>варя очередного финансового года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sz w:val="28"/>
          <w:szCs w:val="28"/>
        </w:rPr>
        <w:t>30. Основы исполнения бюджета города Георгиевска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0.1. Исполнение бюджета города Георгиевска организуется финансовым управлением администрации города Георгиевска на основе сводной бюджетной росписи и кассового плана в соответствии с требованиями Бюджетного </w:t>
      </w:r>
      <w:hyperlink r:id="rId21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, законодательства Ставропольского края и настоящего Полож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0.2. Организация исполнения бюджета города Георгиевска, управление средствами на едином счёте бюджета города Георгиевска осуществляются фи</w:t>
        <w:softHyphen/>
        <w:t>нансовым управлением администрации города Георгиевска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sz w:val="28"/>
          <w:szCs w:val="28"/>
        </w:rPr>
        <w:t>31. Внесение изменений в решение Думы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рода Георгиевска о бюджете города Георгиевска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кущий финансовый год и плановый период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1.1. Финансовое управление администрации города Георгиевска разра</w:t>
        <w:softHyphen/>
        <w:t>батывает проект решения о внесении изменений в решение Думы города Геор</w:t>
        <w:softHyphen/>
        <w:t>гиевска о бюджете города Георгиевска на текущий финансовый год и плановый период по всем вопросам, являющимся предметом правового регулирования указанного решения Думы города Георгиевска, и представляет его администра</w:t>
        <w:softHyphen/>
        <w:t>ции города Георгиевска для внесения в Думу города Георгиевс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1.2. Проект решения Думы города Георгиевска о внесении изменений в решение Думы города Георгиевска о бюджете города Георгиевска на текущий финансовый год и плановый период вносится на рассмотрение Думы города Георгиевска со следующими документами и материалам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тчёт об исполнении бюджета города Георгиевска за период текущего финансового года, включая последний месяц, предшествующий месяцу, в тече</w:t>
        <w:softHyphen/>
        <w:t>ние которого вносится указанный проект решения, по форме, утверждаемой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информация о привлечении и погашении бюджетных кредитов и креди</w:t>
        <w:softHyphen/>
        <w:t>тов кредитных организаций в текущем финансовом год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яснительная записка, содержащая обоснование необходимости внесе</w:t>
        <w:softHyphen/>
        <w:t>ния изменений в решение Думы города Георгиевска о бюджете города Георги</w:t>
        <w:softHyphen/>
        <w:t>евска на текущий финансовый год и плановый пери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1.3. Проект решения Думы города Георгиевска о внесении изменений в решение Думы города Георгиевска о бюджете города Георгиевска на текущий финансовый год и плановый период подлежит рассмотрению в течение месяца со дня внес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1.4. Проект решения Думы города Георгиевска о внесении изменений в решение Думы города Георгиевска о бюджете города Георгиевска на текущий финансовый год и плановый период, внесённый с соблюдением требований на</w:t>
        <w:softHyphen/>
        <w:t>стоящего Положения, направляется Главой города Георгиевска в постоянные комиссии Думы города Георгиевска, контрольно-счётную палату Думы города Георгиевска, Георгиевскую межрайонную прокуратуру для внесения замечаний и предложений к указанному проекту ре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1.5. Проект решения Думы города Георгиевска о внесении изменений в решение Думы города Георгиевска о бюджете города Георгиевска на текущий финансовый год и плановый период выносится на рассмотрение Думы города Георгиевска на основании заключения постоянной комиссии по бюджету, нало</w:t>
        <w:softHyphen/>
        <w:t>гам и финансово-кредитной политике Думы города Георгиевска, с учётом рас</w:t>
        <w:softHyphen/>
        <w:t>смотрения указанного проекта решения в иных постоянных комиссиях Думы города Георгиевска, а также на основании заключения контрольно-счётной па</w:t>
        <w:softHyphen/>
        <w:t>латы Думы города Георгиевс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1.6. При рассмотрении в установленном порядке указанного проекта решения Думы города Георгиевска заслушиваются доклад субъекта правотвор</w:t>
        <w:softHyphen/>
        <w:t>ческой инициативы или его представителя и заключение контрольно-счетной палаты Думы города Георгиевс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1.7. Внесение изменений в решение Думы города Георгиевска о бюд</w:t>
        <w:softHyphen/>
        <w:t>жете города Георгиевска на текущий финансовый год и плановый период мо</w:t>
        <w:softHyphen/>
        <w:t>жет быть произведено только в пределах текущего финансового года.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>32.  Особенности внесения изменений в сводную бюджетную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оспись бюджета города Георгиевск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решениями начальника финансового управления адми</w:t>
        <w:softHyphen/>
        <w:t xml:space="preserve">нистрации города Георгиевска дополнительно к основаниям, установленным Бюджетным </w:t>
      </w:r>
      <w:hyperlink r:id="rId2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может осуществляться внесение изменений в сводную бюджетную роспись  бюджета города Георгиевска без внесения изменений в решение Думы города Георгиевска о бюджете города Ге</w:t>
        <w:softHyphen/>
        <w:t>оргиевска  на текущий финансовый год и плановый период по следующим ос</w:t>
        <w:softHyphen/>
        <w:t>нования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лучае перераспределения бюджетных ассигнований в пределах общего объёма средств, предусмотренных главному распорядителю бюджетных средств на текущий финансовый год на предоставление муниципальным бюд</w:t>
        <w:softHyphen/>
        <w:t>жетным учреждениям города Георгиевска субсидий на иные цел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лучае перераспределения бюджетных ассигнований между видами ис</w:t>
        <w:softHyphen/>
        <w:t>точников финансирования дефицита бюджета города Георгиевска в ходе ис</w:t>
        <w:softHyphen/>
        <w:t>полнения бюджета города Георгиевска в пределах общего объёма бюджетных ассигнований по источникам финансирования дефицита бюджета города Геор</w:t>
        <w:softHyphen/>
        <w:t>гиевска, предусмотренных на соответствующий финансовый год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ерераспределения бюджетных ассигнований (за исключением бюджетных ассигнований, предоставляемых на конкурсной основе) в связи с предоставлением грантов и стипендий в соответствии с решениями Президента Российской Федерации, Правительства Российской Федерации и Правительства Ставропольского кра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лучае увеличения бюджетных ассигнований по отдельным разделам, подразделам, целевым статьям и группам видов расходов бюджета города Ге</w:t>
        <w:softHyphen/>
        <w:t>оргиевска за счёт экономии по использованию в текущем финансовом году бюджетных ассигнований на оказание муниципальных услуг – в пределах об</w:t>
        <w:softHyphen/>
        <w:t>щего объёма бюджетных ассигнований, предусмотренных главному распоряди</w:t>
        <w:softHyphen/>
        <w:t>телю бюджетных средств в текущем финансовом году на оказание муници</w:t>
        <w:softHyphen/>
        <w:t>пальных услуг при условии, что увеличение бюджетных ассигнований по соот</w:t>
        <w:softHyphen/>
        <w:t>ветствующей группе видов расходов не превышает 10 процен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лучае перераспределения бюджетных ассигнований, предусмотренных на мероприятия, связанные с созданием, ликвидацией и преобразованием орга</w:t>
        <w:softHyphen/>
        <w:t>нов местного самоуправления города Георгиевска в соответствии с решениями Думы города Георгиевск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ерераспределения бюджетных ассигнований при изменении классификации расходов бюджетов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sz w:val="28"/>
          <w:szCs w:val="28"/>
        </w:rPr>
        <w:t>33. Порядок представления годового отчёта и отчёта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города Георгиевска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 Думу города Георгиевска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3.1. Ежегодно не позднее 1 мая текущего года администрация города Ге</w:t>
        <w:softHyphen/>
        <w:t>оргиевска представляет в Думу города Георгиевска годовой отчёт об исполне</w:t>
        <w:softHyphen/>
        <w:t>нии бюджета города Георгиевс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3.2. Администрацией города Георгиевска одновременно с годовым отчё</w:t>
        <w:softHyphen/>
        <w:t>том об исполнении бюджета города Георгиевска представляется в Думу города Георгиевска проект решения Думы города Георгиевска об исполнении бюджета города Георгиевска за отчётный финансовый г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3.3. Отдельными приложениями к решению Думы города Георгиевска об исполнении бюджета города Георгиевска за отчётный финансовый год ут</w:t>
        <w:softHyphen/>
        <w:t>верждаются показател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 бюджета города Георгиевска по кодам классификации доходов бюдже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асходов бюджета города Георгиевска по ведомственной структуре рас</w:t>
        <w:softHyphen/>
        <w:t>ходов бюджета города Георгиевс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асходов бюджета города Георгиевска по разделам и подразделам клас</w:t>
        <w:softHyphen/>
        <w:t>сификации расходов бюдже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бюджета города Георгиевска по кодам классификации источников финансирования дефицитов бюдже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и муниципальных служащих города Георгиевска и работников муниципальных учреждений города Георгиевска и фактических затрат на их денежное содержа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3.4. Одновременно с годовым отчётом об исполнении бюджета города Георгиевска и проектом решения Думы города Георгиевска об исполнении бюджета города Георгиевска за отчётный финансовый год в Думу города Геор</w:t>
        <w:softHyphen/>
        <w:t>гиевска предста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бюджетная отчётность об исполнении бюджета города Георгиевск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тчёт об исполнении бюдже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 исполнения бюдж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тчёт о финансовых результатах 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тчёт о движении денежных средст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иная бюджетная отчётность об исполнении бюджета города Георгиев</w:t>
        <w:softHyphen/>
        <w:t>ска и иные документы, предусмотренные бюджетным законодательством Рос</w:t>
        <w:softHyphen/>
        <w:t>сийской Федерации, 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ёт об использовании бюджетных ассигнований резервного фонда ад</w:t>
        <w:softHyphen/>
        <w:t xml:space="preserve">министрации города Георгиевска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информация о привлечении и погашении бюджетных кредитов и креди</w:t>
        <w:softHyphen/>
        <w:t>тов кредитных организаций в текущем финансовом год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тчёт о предоставленных муниципальных гарантиях города Георгиевс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тчёт о внутренних муниципальных заимствованиях города Георгиевска по видам заимствований за отчётный финансовый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тчёт о состоянии муниципального долга города Георгиевска на первый и последний дни отчётного финансового го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водные показатели использования земель, находящихся в муниципаль</w:t>
        <w:softHyphen/>
        <w:t>ной собственности города Георгиевска, в отчётном год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водные показатели объектов муниципальной собственности города Ге</w:t>
        <w:softHyphen/>
        <w:t>оргиевс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тчёт о выполнении прогнозного плана (программы) приватизации муни</w:t>
        <w:softHyphen/>
        <w:t>ципального имущества города Георгиевска за отчётный финансовый г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3.5. Администрация города Георгиевска представляет в Думу города Ге</w:t>
        <w:softHyphen/>
        <w:t>оргиевска и контрольно-счётную палату Думы города Георгиевск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отчёт об исполнении бюджета города Георгиевска за I квартал, первое полугодие и 9 месяцев текущего года в течение 45 дней со дня окончания от</w:t>
        <w:softHyphen/>
        <w:t>чётного периода, который включает в себя показател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 бюджета города Георгиевска по кодам видов доходов и подвидов доход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источников финансирования дефицита бюджета города Георгиевска по кодам групп, подгрупп, статей, видов источников финансирования дефицитов бюджетов, классификации операций сектора государственного управления, от</w:t>
        <w:softHyphen/>
        <w:t>носящихся к источникам финансирования дефицитов бюдже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асходов бюджета города Георгиевска по разделам и подразделам, целе</w:t>
        <w:softHyphen/>
        <w:t>вым статьям и видам расходов классификации расходов бюджетов бюджетной классификации Российской Федерации в ведомственной структуре расходов бюджета города Георгиевск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и муниципальных служащих города Георгиевска и работников муниципальных учреждений города Георгиевска и фактических затрат на их денежное содержа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отчёт о предоставленных муниципальных гарантиях города Георгиев</w:t>
        <w:softHyphen/>
        <w:t>ска одновременно с отчётом об исполнении бюджета города Георгиевска за I квартал, первое полугодие и 9 месяцев текущего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3.6. Одновременно с отчётом об исполнении бюджета города Георгиев</w:t>
        <w:softHyphen/>
        <w:t>ска за I квартал, первое полугодие и 9 месяцев текущего финансового года фи</w:t>
        <w:softHyphen/>
        <w:t>нансовое управление администрации города Георгиевска представляет в Думу города Георгиевска и контрольно-счётную палату Думы города Георгиевска отчет об исполнении бюджета города Георгиевска за соответствующий период по форме, утверждённой Министерством финансов Российской Федерации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sz w:val="28"/>
          <w:szCs w:val="28"/>
        </w:rPr>
        <w:t>34. Порядок рассмотрения Думой города Георгиевска проекта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ения Думы города Георгиевска об исполнении бюджета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>города Георгиевска за отчётный финансовый год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4.1. Годовой отчёт об исполнении бюджета города Георгиевска, проект решения Думы города Георгиевска об исполнении бюджета города Георгиевска за отчётный финансовый год представляются в Думу города Георгиевска вме</w:t>
        <w:softHyphen/>
        <w:t>сте с документами и материалами, предусмотренными настоящим Полож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4.2. До начала рассмотрения Думой города Георгиевска проекта реше</w:t>
        <w:softHyphen/>
        <w:t>ния Думы города Георгиевска об исполнении бюджета города Георгиевска за отчётный финансовый год проводится внешняя проверка годового отчёта об исполнении бюджета города Георгиевска контрольно-счётной палатой Думы города Георгиевс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4.3. Дума города Георгиевска принимает решение по проекту решения Думы города Георгиевска об исполнении бюджета города Георгиевска за от</w:t>
        <w:softHyphen/>
        <w:t>чётный финансовый год после получения результатов внешней проверки годо</w:t>
        <w:softHyphen/>
        <w:t>вого отчёта об исполнении бюджета города Георгиевска, проведенной кон</w:t>
        <w:softHyphen/>
        <w:t>трольно-счётной палатой Думы города Георгиевска, и рекомендаций публич</w:t>
        <w:softHyphen/>
        <w:t>ных слушаний по проекту решения Думы города Георгиевска об исполнении бюджета города Георгиевска за отчётный финансовый год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sz w:val="28"/>
          <w:szCs w:val="28"/>
        </w:rPr>
        <w:t>35. Внешняя проверка годового отчёта об исполнении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юджета города Георгиевска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5.1. Главные администраторы средств бюджета города Георгиевска не позднее 1 марта текущего финансового года представляют годовую бюджетную отчётность в контрольно-счётную палату Думы города Георгиевска для внеш</w:t>
        <w:softHyphen/>
        <w:t>ней провер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5.2. Администрация города Георгиевска направляет не позднее 1 апреля текущего финансового года в контрольно-счётную палату Думы города Георги</w:t>
        <w:softHyphen/>
        <w:t>евска годовой отчёт об исполнении бюджета города Георгиевска по форме, ут</w:t>
        <w:softHyphen/>
        <w:t>верждённой Министерством финансов Российской Федерации, и иные доку</w:t>
        <w:softHyphen/>
        <w:t>менты, подлежащие представлению в Думу города Георгиевска одновременно с годовым отчётом об исполнении бюджета города Георгиевска и проектом ре</w:t>
        <w:softHyphen/>
        <w:t>шения Думы города Георгиевска об исполнении бюджета города Георгиевска за отчётный финансовый г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5.3. На основании внешней проверки годовой бюджетной отчётности главных администраторов средств бюджета города Георгиевска контрольно-счётная палата Думы города Георгиевска готовит заключение на годовой отчёт об исполнении бюджета города Георгиевска и не позднее 1 мая текущего фи</w:t>
        <w:softHyphen/>
        <w:t>нансового года представляет его в Думу города Георгиевска, а также направ</w:t>
        <w:softHyphen/>
        <w:t>ляет его в администрацию города Георгиевска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sz w:val="28"/>
          <w:szCs w:val="28"/>
        </w:rPr>
        <w:t>36. Рассмотрение годового отчёта об исполнении бюджета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рода Георгиевска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6.1. При рассмотрении годового отчёта об исполнении бюджета города Георгиевска Дума города Георгиевска заслушивает доклады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Георгиевск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ой палаты Думы города Георгиевск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постоянной комиссии по бюджету, налогами финансово-кредитной политике Думы города Георгиевс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6.2. По итогам рассмотрения годового отчёта об исполнении бюджета города Георгиевска Дума города Георгиевска принимает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 принятии проекта решения Думы города Георгиевска об исполнении бюджета города Георгиевск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отклонении проекта решения Думы города Георгиевска об исполнении бюджета города Георгиевс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6.3. В случае отклонения Думой города Георгиевска проекта решения Думы города Георгиевска об исполнении бюджета города Георгиевска он воз</w:t>
        <w:softHyphen/>
        <w:t>вращается для устранения фактов недостоверного или неполного отражения данных и повторного представления в срок, не превышающий один месяц.</w:t>
      </w:r>
    </w:p>
    <w:p>
      <w:pPr>
        <w:pStyle w:val="Normal"/>
        <w:widowControl w:val="false"/>
        <w:autoSpaceDE w:val="false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Глава города Георгиевска                                                                     Л.А. Козина</w:t>
      </w:r>
    </w:p>
    <w:sectPr>
      <w:headerReference w:type="default" r:id="rId23"/>
      <w:headerReference w:type="first" r:id="rId2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"/>
    <w:qFormat/>
    <w:pPr>
      <w:widowControl w:val="false"/>
    </w:pPr>
    <w:rPr>
      <w:rFonts w:ascii="Consultant;Courier New" w:hAnsi="Consultant;Courier New" w:cs="Consultant;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836CE4926745A39E2CB15485BB09BF23615ABB4363695111CC248NCo0L" TargetMode="External"/><Relationship Id="rId3" Type="http://schemas.openxmlformats.org/officeDocument/2006/relationships/hyperlink" Target="consultantplus://offline/ref=B836CE4926745A39E2CB15485BB09BF2351AAFB13F62C2134D9746C58696AC412406CC1C3DNDoCL" TargetMode="External"/><Relationship Id="rId4" Type="http://schemas.openxmlformats.org/officeDocument/2006/relationships/hyperlink" Target="consultantplus://offline/ref=B836CE4926745A39E2CB0B454DDCC5F83316F2BC3560CE4017C81D98D19FA616N6o3L" TargetMode="External"/><Relationship Id="rId5" Type="http://schemas.openxmlformats.org/officeDocument/2006/relationships/hyperlink" Target="consultantplus://offline/ref=B836CE4926745A39E2CB0B454DDCC5F83316F2BC3565C94018C81D98D19FA616N6o3L" TargetMode="External"/><Relationship Id="rId6" Type="http://schemas.openxmlformats.org/officeDocument/2006/relationships/hyperlink" Target="consultantplus://offline/ref=B836CE4926745A39E2CB0B454DDCC5F83316F2BC3A69C04515C81D98D19FA6166349955778D0E2A8BE0B5AN2oEL" TargetMode="External"/><Relationship Id="rId7" Type="http://schemas.openxmlformats.org/officeDocument/2006/relationships/hyperlink" Target="consultantplus://offline/ref=B836CE4926745A39E2CB15485BB09BF2351AAFB13F62C2134D9746C586N9o6L" TargetMode="External"/><Relationship Id="rId8" Type="http://schemas.openxmlformats.org/officeDocument/2006/relationships/hyperlink" Target="consultantplus://offline/ref=B836CE4926745A39E2CB15485BB09BF2351AAFB13F62C2134D9746C586N9o6L" TargetMode="External"/><Relationship Id="rId9" Type="http://schemas.openxmlformats.org/officeDocument/2006/relationships/hyperlink" Target="consultantplus://offline/ref=B836CE4926745A39E2CB15485BB09BF2351AAFB13F62C2134D9746C586N9o6L" TargetMode="External"/><Relationship Id="rId10" Type="http://schemas.openxmlformats.org/officeDocument/2006/relationships/hyperlink" Target="consultantplus://offline/ref=B836CE4926745A39E2CB15485BB09BF2351AAFB13F62C2134D9746C58696AC412406CC153CDEE7A8NBoAL" TargetMode="External"/><Relationship Id="rId11" Type="http://schemas.openxmlformats.org/officeDocument/2006/relationships/hyperlink" Target="consultantplus://offline/ref=B836CE4926745A39E2CB0B454DDCC5F83316F2BC3564CE4D15C81D98D19FA6166349955778D0E2A8BF0B5BN2o7L" TargetMode="External"/><Relationship Id="rId12" Type="http://schemas.openxmlformats.org/officeDocument/2006/relationships/hyperlink" Target="consultantplus://offline/ref=B836CE4926745A39E2CB15485BB09BF2351AAFB13F62C2134D9746C586N9o6L" TargetMode="External"/><Relationship Id="rId13" Type="http://schemas.openxmlformats.org/officeDocument/2006/relationships/hyperlink" Target="consultantplus://offline/ref=B836CE4926745A39E2CB15485BB09BF2351AAFB13F62C2134D9746C586N9o6L" TargetMode="External"/><Relationship Id="rId14" Type="http://schemas.openxmlformats.org/officeDocument/2006/relationships/hyperlink" Target="consultantplus://offline/ref=B836CE4926745A39E2CB15485BB09BF2351AAFB13F62C2134D9746C58696AC412406CC153CDEE7A8NBoAL" TargetMode="External"/><Relationship Id="rId15" Type="http://schemas.openxmlformats.org/officeDocument/2006/relationships/hyperlink" Target="consultantplus://offline/ref=B836CE4926745A39E2CB15485BB09BF2351AAFB13F62C2134D9746C586N9o6L" TargetMode="External"/><Relationship Id="rId16" Type="http://schemas.openxmlformats.org/officeDocument/2006/relationships/hyperlink" Target="consultantplus://offline/ref=B836CE4926745A39E2CB15485BB09BF2351AAFB13F62C2134D9746C586N9o6L" TargetMode="External"/><Relationship Id="rId17" Type="http://schemas.openxmlformats.org/officeDocument/2006/relationships/hyperlink" Target="consultantplus://offline/ref=B836CE4926745A39E2CB15485BB09BF2351AABB33869C2134D9746C58696AC412406CC153CDDE2AENBo9L" TargetMode="External"/><Relationship Id="rId18" Type="http://schemas.openxmlformats.org/officeDocument/2006/relationships/hyperlink" Target="consultantplus://offline/ref=B836CE4926745A39E2CB15485BB09BF2351AAFB13F62C2134D9746C586N9o6L" TargetMode="External"/><Relationship Id="rId19" Type="http://schemas.openxmlformats.org/officeDocument/2006/relationships/hyperlink" Target="consultantplus://offline/ref=47C89CDCAE8903ACBA73ECDD5AFAC5958E16EFD1D7211CEE83784CEBEB395516E72D0947A93F48F25591D4S0U5I" TargetMode="External"/><Relationship Id="rId20" Type="http://schemas.openxmlformats.org/officeDocument/2006/relationships/hyperlink" Target="consultantplus://offline/ref=B836CE4926745A39E2CB15485BB09BF2351AAFB13F62C2134D9746C586N9o6L" TargetMode="External"/><Relationship Id="rId21" Type="http://schemas.openxmlformats.org/officeDocument/2006/relationships/hyperlink" Target="consultantplus://offline/ref=B836CE4926745A39E2CB15485BB09BF2351AAFB13F62C2134D9746C586N9o6L" TargetMode="External"/><Relationship Id="rId22" Type="http://schemas.openxmlformats.org/officeDocument/2006/relationships/hyperlink" Target="consultantplus://offline/ref=C6E08E93CD300D73AB562B0986083E5E125B54C3AC8E232F5F75BDFA93W40FI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12:47:00Z</dcterms:created>
  <dc:creator>a</dc:creator>
  <dc:description/>
  <dc:language>en-US</dc:language>
  <cp:lastModifiedBy>Наталья</cp:lastModifiedBy>
  <cp:lastPrinted>2015-05-25T10:55:00Z</cp:lastPrinted>
  <dcterms:modified xsi:type="dcterms:W3CDTF">2015-06-26T13:51:00Z</dcterms:modified>
  <cp:revision>11</cp:revision>
  <dc:subject/>
  <dc:title/>
</cp:coreProperties>
</file>