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4 июня</w:t>
      </w:r>
      <w:r>
        <w:rPr>
          <w:b w:val="false"/>
          <w:szCs w:val="28"/>
        </w:rPr>
        <w:t xml:space="preserve"> 20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</w:t>
        <w:tab/>
        <w:tab/>
        <w:t xml:space="preserve">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г. Ге</w:t>
        <w:softHyphen/>
        <w:t>ор</w:t>
        <w:softHyphen/>
        <w:t>ги</w:t>
        <w:softHyphen/>
        <w:t>евск</w:t>
        <w:tab/>
        <w:tab/>
        <w:tab/>
        <w:tab/>
        <w:t xml:space="preserve">       </w:t>
      </w: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542-51</w:t>
      </w:r>
    </w:p>
    <w:p>
      <w:pPr>
        <w:pStyle w:val="TextBody"/>
        <w:widowControl w:val="fals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I</w:t>
      </w:r>
      <w:r>
        <w:rPr>
          <w:bCs/>
          <w:szCs w:val="28"/>
          <w:lang w:val="en-US"/>
        </w:rPr>
        <w:t>I</w:t>
      </w:r>
      <w:r>
        <w:rPr>
          <w:szCs w:val="28"/>
        </w:rPr>
        <w:t xml:space="preserve"> квартал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</w:t>
        <w:softHyphen/>
        <w:t>тал 2015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</w:t>
        <w:tab/>
        <w:tab/>
        <w:t xml:space="preserve">  Л.А. Козина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widowControl w:val="false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>П</w:t>
      </w:r>
      <w:r>
        <w:rPr>
          <w:b w:val="false"/>
          <w:iCs/>
          <w:szCs w:val="28"/>
        </w:rPr>
        <w:t>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24 июня 2015 года № 542-51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квартал 2015 года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984"/>
        <w:gridCol w:w="142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30 июня 2010 года № 472-40 «Об утверждении Положения о территориальном общественном самоуправлении в городе Георгиев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проекте решения Думы города Георгиевска «О внесении изменений в Устав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31 марта 2010 года № 423-37 «Об утверждении Положения об организации доступа к информации о деятельности Думы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03 октября 2012 года № 93-9 «Об утверждении Положения об Общественном совете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19 декабря 2012 года № 124-13 «Об утверждении Правил землепользования и застройки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чётной грамоте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города Георгиевска «Развитие культуры и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8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28 июля 2010 года № 484-42 «Об утверждении Положения об официальном сайте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ётной грамотой Думы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естр муниципального имущества города Георгиевска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орода Георгиевска от 20 июля 2011 года № 631-61 «О внесении изменений в перечень муниципального имущества, составляющего казну города Георгиев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1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 недвижимого имущества, находящегося в муниципальной собственности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, 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орода Георгиевска от 21 ноября 2007 года № 80-8 «Об утверждении Положения о порядке назначения и проведения собраний и конференций (собраний делегатов) граждан в городе Георгиев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реализации Программы социально-экономического развития города Георгиевска на 2012 – 2015 годы за 1 полугодие 201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города Георгиевска за 1 полугодие 2015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города Георгиев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 xml:space="preserve">с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color w:val="000000"/>
                <w:sz w:val="28"/>
                <w:szCs w:val="28"/>
              </w:rPr>
              <w:t>правил</w:t>
            </w:r>
            <w:r>
              <w:rPr>
                <w:bCs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лагоустройства, обеспечения чистоты</w:t>
            </w:r>
            <w:r>
              <w:rPr>
                <w:bCs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 порядка в городе Георгиев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ind w:left="0" w:right="-2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 утверждении плана работы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-4"/>
                <w:sz w:val="28"/>
                <w:szCs w:val="28"/>
              </w:rPr>
              <w:t xml:space="preserve"> города Георгиевска на </w:t>
            </w:r>
            <w:r>
              <w:rPr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spacing w:val="-4"/>
                <w:sz w:val="28"/>
                <w:szCs w:val="28"/>
              </w:rPr>
              <w:t xml:space="preserve"> квар</w:t>
              <w:softHyphen/>
              <w:t>тал 201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D0D0D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D0D0D"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ю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О.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 июл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ам и финансово-кредитной полити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и местному самоупра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 и работе с общественными организац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му развитию, инвестициям и муниципальной 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промышленности, строительству и жилищно-коммунальному хозяйств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убличных слушаний по обсуждению проектов решений Думы города Георгиевск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внесении изменений в Устав</w:t>
            </w:r>
            <w:r>
              <w:rPr>
                <w:bCs/>
                <w:color w:val="000000"/>
                <w:sz w:val="28"/>
                <w:szCs w:val="28"/>
              </w:rPr>
              <w:t xml:space="preserve">  города  Георгиевска»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«Об утверждении Правил благоустройства, обеспечения чистоты и порядка в городе Георгиевск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</w:t>
              <w:softHyphen/>
              <w:t>пу</w:t>
              <w:softHyphen/>
              <w:t>та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заседаниях Думы го</w:t>
              <w:softHyphen/>
              <w:t>рода Георгиев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депутатов Думы го</w:t>
              <w:softHyphen/>
              <w:t>рода Георгиевска о при</w:t>
              <w:softHyphen/>
              <w:t>нятых нор</w:t>
              <w:softHyphen/>
              <w:t>ма</w:t>
              <w:softHyphen/>
              <w:t>тивных правовых и правовых ак</w:t>
              <w:softHyphen/>
              <w:t>тах Российской Феде</w:t>
              <w:softHyphen/>
              <w:t>рации, Ставро</w:t>
              <w:softHyphen/>
              <w:t>поль</w:t>
              <w:softHyphen/>
              <w:t>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</w:t>
              <w:softHyphen/>
              <w:t>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комитетов  Думы Ставрополь</w:t>
              <w:softHyphen/>
              <w:t xml:space="preserve">ского края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коми</w:t>
              <w:softHyphen/>
              <w:t>тетов 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заседаниях Думы Ставрополь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ДСК</w:t>
            </w:r>
          </w:p>
          <w:p>
            <w:pPr>
              <w:pStyle w:val="Normal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Ассоциации малых и средних городов Росс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Н.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Мероприятия, посвя</w:t>
              <w:softHyphen/>
              <w:t>щённые Дню Зна</w:t>
              <w:softHyphen/>
              <w:t>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посвящённые Дню города Георгиевск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</w:t>
        <w:tab/>
        <w:t xml:space="preserve">       </w:t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2:00Z</dcterms:created>
  <dc:creator>C</dc:creator>
  <dc:description/>
  <dc:language>en-US</dc:language>
  <cp:lastModifiedBy>Наталья</cp:lastModifiedBy>
  <cp:lastPrinted>2014-06-10T18:06:00Z</cp:lastPrinted>
  <dcterms:modified xsi:type="dcterms:W3CDTF">2015-06-26T07:43:00Z</dcterms:modified>
  <cp:revision>4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