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4 июня 2015 года</w:t>
        <w:tab/>
        <w:tab/>
        <w:t xml:space="preserve">           г. Георгиевск</w:t>
        <w:tab/>
        <w:tab/>
        <w:t xml:space="preserve">                   № 543-51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spacing w:lineRule="auto" w:line="240" w:before="5" w:after="0"/>
        <w:rPr/>
      </w:pPr>
      <w:r>
        <w:rPr>
          <w:b/>
          <w:sz w:val="28"/>
          <w:szCs w:val="28"/>
        </w:rPr>
        <w:t>О внесении изменения в решение Думы города Георгиевска от 27 ян</w:t>
        <w:softHyphen/>
        <w:t>варя 2012 года № 702-70 «Об ут</w:t>
        <w:softHyphen/>
        <w:t>верждении порядка использования бюджетных ассигнований дорож</w:t>
        <w:softHyphen/>
        <w:t>ного фонда города Георгиевска»</w:t>
      </w:r>
    </w:p>
    <w:p>
      <w:pPr>
        <w:pStyle w:val="Normal"/>
        <w:tabs>
          <w:tab w:val="clear" w:pos="708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В соответствии с решением Думы города Георгиевска от 10 де</w:t>
        <w:softHyphen/>
        <w:t>кабря 2013 года № 241-27 «О соз</w:t>
        <w:softHyphen/>
        <w:t>дании управления жилищно-ком</w:t>
        <w:softHyphen/>
        <w:t>мунального хозяйства администра</w:t>
        <w:softHyphen/>
        <w:t>ции города Георгиевска и утвер</w:t>
        <w:softHyphen/>
        <w:t>ждении Положения о нём», на ос</w:t>
        <w:softHyphen/>
        <w:t>новании статей 58, 62 Устава го</w:t>
        <w:softHyphen/>
        <w:t>рода Георгиевска, Дума города Ге</w:t>
        <w:softHyphen/>
        <w:t>оргиевска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к решению Думы города Георгиевска от 27 января 2012 года № 702-70 «Об утверждении порядка использования бюджетных ассигнований дорожного фонда города Георгиевска», изложив пункт 3 в следующей редакции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Главным распорядителем бюджетных ассигнований Фонда является управление жилищно-коммунального хозяйства администрации города Георгиевска»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</w:t>
        <w:softHyphen/>
        <w:t>ную комиссию по бюджету, налогам и финансово-кредитной политике Думы города Георгиевска (Сергеев)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лава города Георгиевска</w:t>
        <w:tab/>
        <w:tab/>
        <w:tab/>
        <w:tab/>
        <w:tab/>
        <w:t xml:space="preserve">  </w:t>
        <w:tab/>
        <w:tab/>
        <w:t xml:space="preserve">    Л.А. Козина</w:t>
      </w:r>
    </w:p>
    <w:p>
      <w:pPr>
        <w:pStyle w:val="Normal"/>
        <w:widowControl w:val="false"/>
        <w:suppressAutoHyphens w:val="false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4:00Z</dcterms:created>
  <dc:creator>PC</dc:creator>
  <dc:description/>
  <dc:language>en-US</dc:language>
  <cp:lastModifiedBy>Наталья</cp:lastModifiedBy>
  <cp:lastPrinted>2015-06-25T15:34:00Z</cp:lastPrinted>
  <dcterms:modified xsi:type="dcterms:W3CDTF">2015-06-25T12:45:00Z</dcterms:modified>
  <cp:revision>3</cp:revision>
  <dc:subject/>
  <dc:title/>
</cp:coreProperties>
</file>