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09 июля</w:t>
      </w:r>
      <w:r>
        <w:rPr/>
        <w:t xml:space="preserve"> 2015 года </w:t>
        <w:tab/>
        <w:t xml:space="preserve">                 г. Ге</w:t>
        <w:softHyphen/>
        <w:t>ор</w:t>
        <w:softHyphen/>
        <w:t>ги</w:t>
        <w:softHyphen/>
        <w:t>евск</w:t>
        <w:tab/>
        <w:tab/>
        <w:tab/>
        <w:t xml:space="preserve">              № </w:t>
      </w:r>
      <w:r>
        <w:rPr>
          <w:lang w:val="ru-RU"/>
        </w:rPr>
        <w:t>546-52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 внесении изменений в муниципальную программу города Георгиевска «Развитие культуры и спорта», утверждённую постановлением админи</w:t>
        <w:softHyphen/>
        <w:t xml:space="preserve">страции города Георгиевска от 31 декабря 2013 г. № 2335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В соответствии со статьёй 179 Бюджетного кодекса Российской Федерации, решением Думы города Георгиевска от 19 декабря 2014 года № 414-42 «О Порядке рассмотрения Думой города Георгиевска проектов муниципальных программ города Георгиевска и предложений о внесении изменений в муниципальные программы города Георгиевска», в связи с изменением объёмов финансирования мероприятий муниципальной программы города Георгиевска </w:t>
      </w:r>
      <w:r>
        <w:rPr>
          <w:szCs w:val="28"/>
        </w:rPr>
        <w:t xml:space="preserve">«Развитие </w:t>
      </w:r>
      <w:r>
        <w:rPr>
          <w:szCs w:val="28"/>
          <w:lang w:val="ru-RU"/>
        </w:rPr>
        <w:t>культуры и спорта</w:t>
      </w:r>
      <w:r>
        <w:rPr>
          <w:szCs w:val="28"/>
        </w:rPr>
        <w:t xml:space="preserve">», </w:t>
      </w:r>
      <w:r>
        <w:rPr>
          <w:szCs w:val="28"/>
          <w:lang w:eastAsia="ar-SA"/>
        </w:rPr>
        <w:t>на основании статей 58, 62 Устава города Георгиевска, Дума города Георгиевска</w:t>
      </w:r>
    </w:p>
    <w:p>
      <w:pPr>
        <w:pStyle w:val="Normal"/>
        <w:widowControl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1. Рекомендовать администрации города Георгиевска принять предла</w:t>
        <w:softHyphen/>
        <w:t xml:space="preserve">гаемые изменения, которые вносятся в муниципальную программу города Георгиевска </w:t>
      </w:r>
      <w:r>
        <w:rPr>
          <w:sz w:val="28"/>
          <w:szCs w:val="28"/>
        </w:rPr>
        <w:t>«Развитие культуры и спорта</w:t>
      </w:r>
      <w:r>
        <w:rPr>
          <w:rFonts w:eastAsia="Calibri"/>
          <w:sz w:val="28"/>
          <w:szCs w:val="28"/>
          <w:lang w:eastAsia="en-US"/>
        </w:rPr>
        <w:t xml:space="preserve">», утверждённую постановлением администрации города Георгиевска от </w:t>
      </w:r>
      <w:r>
        <w:rPr>
          <w:sz w:val="28"/>
          <w:szCs w:val="28"/>
        </w:rPr>
        <w:t xml:space="preserve">31 декабря 2013 г. № 2335 </w:t>
      </w:r>
      <w:r>
        <w:rPr>
          <w:rFonts w:eastAsia="Calibri"/>
          <w:sz w:val="28"/>
          <w:szCs w:val="28"/>
          <w:lang w:eastAsia="en-US"/>
        </w:rPr>
        <w:t>(с измене</w:t>
        <w:softHyphen/>
        <w:t>ниями, внесёнными постановлениями администрации города Георгиевска от 31 июля 2014 г. № 1078, от 27 декабря 2014 г. № 1961, от 13 марта 2015 г. № 291), согласно приложению.</w:t>
      </w:r>
    </w:p>
    <w:p>
      <w:pPr>
        <w:pStyle w:val="Normal"/>
        <w:widowControl w:val="false"/>
        <w:ind w:left="75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3. Контроль за исполнением настоящего решения возложить на постоян</w:t>
        <w:softHyphen/>
        <w:t>ную комиссию по социальным вопросам и работе с общественными организациями Думы города Георгиевска (Чаплыгин)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 xml:space="preserve">                </w:t>
        <w:tab/>
        <w:tab/>
        <w:tab/>
        <w:t xml:space="preserve">                     Л.А. Кози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/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  <w:t>к решению Думы города Ге</w:t>
        <w:softHyphen/>
        <w:t>оргиевска от 09 июля 2015 года № 546-52</w:t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,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лагаемые к внесению в муниципальную программу города Георги</w:t>
        <w:softHyphen/>
        <w:t>евска «Развитие культуры и спорта», утверждённую постановлением администрации города Георгиевска от 31 декабря 2013 г. № 2335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 xml:space="preserve">В </w:t>
      </w:r>
      <w:r>
        <w:rPr>
          <w:lang w:val="ru-RU"/>
        </w:rPr>
        <w:t>соответствии</w:t>
      </w:r>
      <w:r>
        <w:rPr/>
        <w:t xml:space="preserve"> с постановлением Правительства Ставропольского края от 12 мая 2015 года № 203-п «О внесении изменения в распределение иных межбюджетных трансфертов из бюджета Ставропольского края, выделяемых местным бюджетам в 2015 году на комплектование книжных фондов библиотек муниципальных образований Ставропольского края, </w:t>
      </w:r>
      <w:r>
        <w:rPr>
          <w:lang w:val="ru-RU"/>
        </w:rPr>
        <w:t>утверждён</w:t>
        <w:softHyphen/>
        <w:t>ное</w:t>
      </w:r>
      <w:r>
        <w:rPr/>
        <w:t xml:space="preserve"> постановлением Правительства Ставропольского края от 10 марта 2015 г. </w:t>
      </w:r>
      <w:r>
        <w:rPr>
          <w:lang w:val="ru-RU"/>
        </w:rPr>
        <w:t>№</w:t>
      </w:r>
      <w:r>
        <w:rPr/>
        <w:t xml:space="preserve"> 84-п», </w:t>
      </w:r>
      <w:r>
        <w:rPr>
          <w:lang w:val="ru-RU"/>
        </w:rPr>
        <w:t xml:space="preserve">в связи с </w:t>
      </w:r>
      <w:r>
        <w:rPr/>
        <w:t>выделением дополнительных финансовых средств из бюджета Ставропольского края на реализаци</w:t>
      </w:r>
      <w:r>
        <w:rPr>
          <w:lang w:val="ru-RU"/>
        </w:rPr>
        <w:t>ю</w:t>
      </w:r>
      <w:r>
        <w:rPr/>
        <w:t xml:space="preserve"> мероприятий по повышению оплаты труда работников муниципальных учреждений культуры, позвол</w:t>
      </w:r>
      <w:r>
        <w:rPr>
          <w:lang w:val="ru-RU"/>
        </w:rPr>
        <w:t>яющих</w:t>
      </w:r>
      <w:r>
        <w:rPr/>
        <w:t xml:space="preserve"> </w:t>
      </w:r>
      <w:r>
        <w:rPr>
          <w:lang w:val="ru-RU"/>
        </w:rPr>
        <w:t>довести</w:t>
      </w:r>
      <w:r>
        <w:rPr/>
        <w:t xml:space="preserve"> </w:t>
      </w:r>
      <w:r>
        <w:rPr>
          <w:lang w:val="ru-RU"/>
        </w:rPr>
        <w:t>уровень</w:t>
      </w:r>
      <w:r>
        <w:rPr/>
        <w:t xml:space="preserve"> заработной платы работников учреждений культуры </w:t>
      </w:r>
      <w:r>
        <w:rPr>
          <w:lang w:val="ru-RU"/>
        </w:rPr>
        <w:t>до</w:t>
      </w:r>
      <w:r>
        <w:rPr/>
        <w:t xml:space="preserve"> размер</w:t>
      </w:r>
      <w:r>
        <w:rPr>
          <w:lang w:val="ru-RU"/>
        </w:rPr>
        <w:t>а</w:t>
      </w:r>
      <w:r>
        <w:rPr/>
        <w:t xml:space="preserve"> 14954,5 рубл</w:t>
      </w:r>
      <w:r>
        <w:rPr>
          <w:lang w:val="ru-RU"/>
        </w:rPr>
        <w:t>я</w:t>
      </w:r>
      <w:r>
        <w:rPr/>
        <w:t xml:space="preserve">, </w:t>
      </w:r>
      <w:r>
        <w:rPr>
          <w:rFonts w:eastAsia="Calibri"/>
          <w:szCs w:val="28"/>
          <w:lang w:val="ru-RU" w:eastAsia="en-US"/>
        </w:rPr>
        <w:t xml:space="preserve">в </w:t>
      </w:r>
      <w:r>
        <w:rPr>
          <w:rFonts w:eastAsia="Calibri"/>
          <w:szCs w:val="28"/>
          <w:lang w:eastAsia="en-US"/>
        </w:rPr>
        <w:t xml:space="preserve">муниципальную программу города Георгиевска </w:t>
      </w:r>
      <w:r>
        <w:rPr>
          <w:szCs w:val="28"/>
        </w:rPr>
        <w:t>«Развитие культуры и спорта</w:t>
      </w:r>
      <w:r>
        <w:rPr>
          <w:rFonts w:eastAsia="Calibri"/>
          <w:szCs w:val="28"/>
          <w:lang w:eastAsia="en-US"/>
        </w:rPr>
        <w:t xml:space="preserve">», утверждённую постановлением администрации города Георгиевска от </w:t>
      </w:r>
      <w:r>
        <w:rPr>
          <w:szCs w:val="28"/>
        </w:rPr>
        <w:t>31 декабря 2013 г. 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335 </w:t>
      </w:r>
      <w:r>
        <w:rPr>
          <w:rFonts w:eastAsia="Calibri"/>
          <w:szCs w:val="28"/>
          <w:lang w:eastAsia="en-US"/>
        </w:rPr>
        <w:t>(с изменениями, внесёнными постановлениями администрации города Георгиевска от 31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>июля 2014 г. № 1078, от 27 декабря 2014 г. № 1961, от 13 марта 2015 г. № 291</w:t>
      </w:r>
      <w:r>
        <w:rPr>
          <w:rFonts w:eastAsia="Calibri"/>
          <w:szCs w:val="28"/>
          <w:lang w:val="ru-RU" w:eastAsia="en-US"/>
        </w:rPr>
        <w:t>), (далее – Программа)</w:t>
      </w:r>
      <w:r>
        <w:rPr/>
        <w:t xml:space="preserve"> вносятся следующие измене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Прогнозируемые объёмы и источники финансирования Программы на 2014-2017 годы, с учётом изменений, составят 144 442,44 тысячи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14 год – 32 864,46 тысячи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 xml:space="preserve">2015 год – 35 716,48 тысяч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 – 37 035,53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38 825,97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ъёмы бюджетных ассигнований на реализацию Программы составят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за счёт средств федерального бюджета – 21,89 тысяча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4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5 год – 21,89 тысяча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за счёт средств краевого бюджета – 3 642,70 тысячи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14 год – 172,70 тысячи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15 год – 3 470,00 тысяч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за счёт средств бюджета города Георгиевска – 140 777,85 тысяч рублей, в том числ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4 год – 32 691,76 тысяча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5 год – 32 224,59 тысячи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6 год – 37 035,53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7 год – 38 825,97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С учётом произведённых изменений, прогнозируемые объёмы и источ</w:t>
        <w:softHyphen/>
        <w:t>ники финансирования на 2014-2017 годы составят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По подпрограмме 1 «Культура и досуг» – 118 218,86 тысяч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4 год – 24 920,25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5 год – 29 513,73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– 30 997,22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32 787,66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том числе за счёт средств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0"/>
        </w:rPr>
        <w:t>федерального бюджета – 21,89 тысяча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14 год – 0,00 тысяч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15 год – 21,89 тысяча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0,00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0"/>
        </w:rPr>
        <w:t>краевого бюджета – 3 642,70 тысячи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14 год – 172,70 тысячи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15 год – 3 470,00 тысяч рублей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0,00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0"/>
        </w:rPr>
        <w:t>бюджета города Георгиевска – 114 554,27 тысячи рублей, в том числ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4 год – 24 747,55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5 год – 26 021,845 тысяча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6 год – 30 997,22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32 787,66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подпрограмме 3 «Обеспечение реализации программы и общепро</w:t>
        <w:softHyphen/>
        <w:t>граммные мероприятия» – 19 023,58 тысячи рублей, в том числе по годам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4 год – 4 434,21 тысячи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5 год – 4 972,75 тысячи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/>
      </w:pPr>
      <w:r>
        <w:rPr>
          <w:sz w:val="28"/>
          <w:szCs w:val="20"/>
        </w:rPr>
        <w:t>2016 год – 4 808,31 тысяч рублей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17 год – 4 808,31 тысяч рублей.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  <w:t>Глава города Георгиевска</w:t>
        <w:tab/>
        <w:tab/>
        <w:tab/>
        <w:tab/>
        <w:tab/>
        <w:tab/>
        <w:tab/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40:00Z</dcterms:created>
  <dc:creator>Подскребаева Ольга Сергеевна</dc:creator>
  <dc:description/>
  <dc:language>en-US</dc:language>
  <cp:lastModifiedBy>Наталья</cp:lastModifiedBy>
  <cp:lastPrinted>2015-07-08T19:33:00Z</cp:lastPrinted>
  <dcterms:modified xsi:type="dcterms:W3CDTF">2015-07-15T11:43:00Z</dcterms:modified>
  <cp:revision>5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2456263</vt:r8>
  </property>
  <property fmtid="{D5CDD505-2E9C-101B-9397-08002B2CF9AE}" pid="3" name="_AuthorEmail">
    <vt:lpwstr>sovet@serdi.ru</vt:lpwstr>
  </property>
  <property fmtid="{D5CDD505-2E9C-101B-9397-08002B2CF9AE}" pid="4" name="_AuthorEmailDisplayName">
    <vt:lpwstr>Дума города Георгиевска</vt:lpwstr>
  </property>
  <property fmtid="{D5CDD505-2E9C-101B-9397-08002B2CF9AE}" pid="5" name="_EmailSubject">
    <vt:lpwstr>Образец по муниципальной программ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