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1 августа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66-54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>ска «Развитие жилищно-коммунального хозяйства, защита населения и территории от чрезвычайных ситуаций», утверждённую постановлением администрации города Георгиевска от 14 ноября 2013 года № 1996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жилищно-коммунального хозяйства, защита населения и территории от чрезвычайных ситуаций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</w:t>
        <w:softHyphen/>
        <w:t>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</w:t>
        <w:softHyphen/>
        <w:t xml:space="preserve">нием администрации города Георгиев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</w:t>
        <w:softHyphen/>
        <w:t>менениями, внесёнными постановлениями администрации города Георгиев</w:t>
        <w:softHyphen/>
        <w:t>ска от 31 декабря 2013 года № 2337, от 05 ноября 2014 года № 1605, от 27 де</w:t>
        <w:softHyphen/>
        <w:t>кабря 2014 года № 1960, от 13 февраля 2015 года № 146, от 27 апреля 2015 года № 560), согласно приложению.</w:t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</w:t>
        <w:softHyphen/>
        <w:t>ную комиссию по промышленности, строительству и жилищно-ком</w:t>
        <w:softHyphen/>
        <w:t>мунальному хозяйству Думы города Георгиевска (Алимирзоев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  <w:r>
        <w:br w:type="page"/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21 августа 2015 года № 566-54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лагаемые к внесению в муниципальную программу</w:t>
      </w:r>
      <w:r>
        <w:rPr>
          <w:b/>
          <w:sz w:val="28"/>
          <w:szCs w:val="28"/>
        </w:rPr>
        <w:t xml:space="preserve"> города Георги</w:t>
        <w:softHyphen/>
        <w:t>евска «Развитие жилищно-коммунального хозяйства, защита населения и территории от чрезвычайных ситуаций», утверждённую постановле</w:t>
        <w:softHyphen/>
        <w:t>нием администрации города Георгиевска от 14 ноября 2013 года № 1996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</w:t>
        <w:softHyphen/>
        <w:t>ниями администрации города Георгиевска от 31 декабря 2013 года № 2337, от 05 ноября 2014 года № 1605, от 27 декабря 2014 года № 1960, от 13 фев</w:t>
        <w:softHyphen/>
        <w:t>раля 2015 года № 146, от 27 апреля 2015 года № 560), (далее – Программа)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Общий объём финансирования мероприятий Программы уменьшается в 2015 году на 658,07 тысяч рублей:</w:t>
      </w:r>
    </w:p>
    <w:p>
      <w:pPr>
        <w:pStyle w:val="BodyText21"/>
        <w:ind w:firstLine="708"/>
        <w:jc w:val="both"/>
        <w:rPr>
          <w:szCs w:val="28"/>
        </w:rPr>
      </w:pPr>
      <w:r>
        <w:rPr/>
        <w:t>увеличение за счёт средств краевого бюджета – 50,41 тысяч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уменьшение за счёт средств бюджета города Георгиевска – 708,48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По подпрограмме 1 «Защита населения от чрезвычайных ситуаций» общий объём финансирования увеличивается в 2015 году за счёт средств бюджета города Георгиевска на 127,37 тысяч рублей.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муниципальному казённому учреж</w:t>
        <w:softHyphen/>
        <w:t>дению «Управление по делам гражданской обороны и чрезвычайным ситуа</w:t>
        <w:softHyphen/>
        <w:t>циям города Георгиевска» увеличены расходы на 127,37 тысяч рублей, в том числе 7,30 тысяч рублей для оплаты вносов по капитальному ремонту общего имущества многоквартирного дома в котором расположено управление, 4,00 тысячи рублей на прохождение медицинского осмотра, 116,07 тысяч рублей на закупку товаров и услуг для управления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подпрограмме 2 «Развитие жилищного хозяйства города Геор</w:t>
        <w:softHyphen/>
        <w:t>гиевска» общий объём финансирования в 2015 году уменьшен на 300,00 ты</w:t>
        <w:softHyphen/>
        <w:t xml:space="preserve">сяч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на 300,00 тысяч рублей по целевой статье расходов «Предоставление субсидий на обеспечение мероприятий по капитальному ремонту многоквартирных домов» в связи с перераспреде</w:t>
        <w:softHyphen/>
        <w:t>лением их на софинансирование за счёт бюджета города Георгиевска мероприятий по капитальному ремонту и ремонту дворовых территорий многоквартирных домов, проездов к дворовым территориям многоквартирных домов города Георгиевска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3 «Развитие коммунального хозяйства города Геор</w:t>
        <w:softHyphen/>
        <w:t>гиевска» общий объём финансирования в 2015 году уменьшен на 230,00 ты</w:t>
        <w:softHyphen/>
        <w:t xml:space="preserve">сяч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на 230,00 тысяч рублей по целевой статье расходов «Прочие субсидии в области коммунального хозяйства» в связи с перераспреде</w:t>
        <w:softHyphen/>
        <w:t>лением их на софинансирование за счёт бюджета города Георгиевска мероприятий по капитальному ремонту и ремонту дворовых территорий многоквартирных домов, проездов к дворовым территориям многоквартирных домов города Георгиевска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подпрограмме 6 «Обеспечение реализации программы и общепрограммные мероприятия» общий объём финансирования в 2015 году уменьшен на 308,50 ты</w:t>
        <w:softHyphen/>
        <w:t>сяч рублей за счёт средств бюджета города Георгиев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на 308,50 тысяч рублей по целевой статье расходов «Расходы на обеспечение функций муниципальных органов» в связи со сложившейся экономи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подпрограмме 7 «Энерго</w:t>
        <w:softHyphen/>
        <w:t>сбережение и повышение энергетической эффективности» общий объём финансирования в 2015 году увеличен на 53,06 ты</w:t>
        <w:softHyphen/>
        <w:t>сячи рублей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краевого бюджета – 50,41 тысяч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за счёт средств бюджета города Георгиевска – 2,65 тысячи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смотрены на прове</w:t>
        <w:softHyphen/>
        <w:t>дение работ по замене оконных блоков в муниципальных образовательных организациях города Георгиевс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374 069,80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120 812,33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113 464,76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9 882,24 тысячи рублей;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9 910,47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6935,9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 146,47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789,52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ёт средств </w:t>
      </w:r>
      <w:r>
        <w:rPr>
          <w:sz w:val="27"/>
          <w:szCs w:val="28"/>
        </w:rPr>
        <w:t>Фонда содействия реформированию жилищно-комму</w:t>
        <w:softHyphen/>
        <w:t>нального хозяйства</w:t>
      </w:r>
      <w:r>
        <w:rPr>
          <w:sz w:val="28"/>
          <w:szCs w:val="28"/>
        </w:rPr>
        <w:t xml:space="preserve"> – 10 949,02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 714,7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70 917,50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32 389,0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38 528,41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258 067,2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6 242,53 тысячи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65 632,05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3 082,24 тысячи рублей.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3 110,47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ная оценка привлечённых средств на реализацию Программы составит 27 200,00 тысяч рублей за счёт собственных и заёмных средств мо</w:t>
        <w:softHyphen/>
        <w:t>лодых сем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 8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1 «Защита населения от чрезвычайных ситуаций» составят на 2014 – 2017 годы 41 883,93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187,30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2017 год – 10 080,63 тысяч рублей.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за счёт средств бюджета города Георгиевска – 41 883,93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187,30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10 080,63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2 «Развитие жилищного хозяйства города Георгиевска» составят на 2014 – 2017 годы 98 847,09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0 242,06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44 901,03 тысяча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6 852,00 тысячи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ёт средств </w:t>
      </w:r>
      <w:r>
        <w:rPr>
          <w:sz w:val="27"/>
          <w:szCs w:val="28"/>
        </w:rPr>
        <w:t>Фонда содействия реформированию жилищно-комму</w:t>
        <w:softHyphen/>
        <w:t>нального хозяйства</w:t>
      </w:r>
      <w:r>
        <w:rPr>
          <w:sz w:val="28"/>
          <w:szCs w:val="28"/>
        </w:rPr>
        <w:t xml:space="preserve"> – 10 949,02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 714,7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59 853,23 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4 844,85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35 008,3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28 044,8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 в том числе по годам: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6 162,97 тысячи рублей;</w:t>
      </w:r>
    </w:p>
    <w:p>
      <w:pPr>
        <w:pStyle w:val="Normal"/>
        <w:keepNext w:val="true"/>
        <w:keepLines/>
        <w:ind w:firstLine="13"/>
        <w:jc w:val="both"/>
        <w:rPr/>
      </w:pPr>
      <w:r>
        <w:rPr>
          <w:sz w:val="28"/>
          <w:szCs w:val="28"/>
        </w:rPr>
        <w:tab/>
        <w:t>2015 год – 8 177,87 тысяч рублей;</w:t>
      </w:r>
    </w:p>
    <w:p>
      <w:pPr>
        <w:pStyle w:val="Normal"/>
        <w:keepNext w:val="true"/>
        <w:keepLines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6 852,00 тысячи рублей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6 852,00 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3 «Развитие коммунального хозяйства города Георгиевска» составят на 2014 – 2017 годы 17 334,13 </w:t>
      </w:r>
      <w:r>
        <w:rPr>
          <w:color w:val="000000"/>
          <w:sz w:val="28"/>
          <w:szCs w:val="28"/>
        </w:rPr>
        <w:t>тысячи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9 786,13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5 год – 2 348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за счёт средств: </w:t>
      </w:r>
    </w:p>
    <w:p>
      <w:pPr>
        <w:pStyle w:val="Style22"/>
        <w:widowControl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бюджета – 3 726,38 тысяч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3 726,38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6 год –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 000,00 тысяч рублей, в том числе по год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 00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Георгиевска – 9 607,75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 059,75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5 год – 2 348,00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6 год – 2 60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2 600,00 тысяч рублей.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38 209,34 </w:t>
      </w:r>
      <w:r>
        <w:rPr>
          <w:color w:val="000000"/>
          <w:sz w:val="28"/>
          <w:szCs w:val="28"/>
        </w:rPr>
        <w:t>тысяч рублей, в том числе по го</w:t>
        <w:softHyphen/>
        <w:t>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 438,9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бюджета города Георгиевска 38 209,34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 306,3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9 438,9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 725,2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 738,84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7 «Энергосбережение и повышение энергетической эффективности» составят на 2014 – 2017 годы 2 967,03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0,00 тысяч рублей; 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5 год – 2 967,03 тысяч рублей; 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0,00 тысяч рублей;</w:t>
      </w:r>
    </w:p>
    <w:p>
      <w:pPr>
        <w:pStyle w:val="Style22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краевого бюджета 2 322,78 тысячи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5 год – 2 322,78 тысячи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юджета города Георгиевска 644,25 </w:t>
      </w:r>
      <w:r>
        <w:rPr>
          <w:color w:val="000000"/>
          <w:sz w:val="28"/>
          <w:szCs w:val="28"/>
        </w:rPr>
        <w:t>тысячи рублей, в том числе по го</w:t>
        <w:softHyphen/>
        <w:t>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0,00 тысяч рублей; 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5 год – </w:t>
      </w:r>
      <w:r>
        <w:rPr>
          <w:color w:val="000000"/>
          <w:sz w:val="28"/>
          <w:szCs w:val="28"/>
        </w:rPr>
        <w:t>644,25</w:t>
      </w:r>
      <w:r>
        <w:rPr>
          <w:sz w:val="28"/>
          <w:szCs w:val="28"/>
        </w:rPr>
        <w:t xml:space="preserve"> тысячи рублей; 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0,00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18:00Z</dcterms:created>
  <dc:creator>Подскребаева Ольга Сергеевна</dc:creator>
  <dc:description/>
  <cp:keywords/>
  <dc:language>en-US</dc:language>
  <cp:lastModifiedBy>Наталья</cp:lastModifiedBy>
  <cp:lastPrinted>2015-08-19T15:51:00Z</cp:lastPrinted>
  <dcterms:modified xsi:type="dcterms:W3CDTF">2015-08-27T13:26:00Z</dcterms:modified>
  <cp:revision>4</cp:revision>
  <dc:subject/>
  <dc:title>РЕШЕНИЕ</dc:title>
</cp:coreProperties>
</file>