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both"/>
        <w:rPr>
          <w:szCs w:val="20"/>
        </w:rPr>
      </w:pPr>
      <w:r>
        <w:rPr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Cs w:val="20"/>
        </w:rPr>
      </w:pPr>
      <w:r>
        <w:rPr>
          <w:szCs w:val="20"/>
        </w:rPr>
        <w:t>к решению Думы города Ге</w:t>
        <w:softHyphen/>
        <w:t>оргиевска от 21 августа 2015 года № 567-54</w:t>
      </w:r>
    </w:p>
    <w:p>
      <w:pPr>
        <w:pStyle w:val="Normal"/>
        <w:widowControl w:val="false"/>
        <w:ind w:left="5670" w:firstLine="35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0"/>
        </w:rPr>
      </w:pPr>
      <w:r>
        <w:rPr>
          <w:b/>
          <w:szCs w:val="20"/>
        </w:rPr>
        <w:t>Изменения,</w:t>
      </w:r>
    </w:p>
    <w:p>
      <w:pPr>
        <w:pStyle w:val="Normal"/>
        <w:widowControl w:val="false"/>
        <w:ind w:hanging="0"/>
        <w:jc w:val="both"/>
        <w:rPr/>
      </w:pPr>
      <w:r>
        <w:rPr>
          <w:b/>
          <w:szCs w:val="20"/>
        </w:rPr>
        <w:t xml:space="preserve">предлагаемые к внесению в муниципальную программу </w:t>
      </w:r>
      <w:r>
        <w:rPr>
          <w:b/>
        </w:rPr>
        <w:t>«Обеспечение безопасности дорожного движения»</w:t>
      </w:r>
      <w:r>
        <w:rPr>
          <w:b/>
          <w:szCs w:val="20"/>
        </w:rPr>
        <w:t>, утверждённую постановлением ад</w:t>
        <w:softHyphen/>
        <w:t>министрации города Георгиевска от 14 ноября 2013 года № 199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eastAsia="ar-SA"/>
        </w:rPr>
        <w:t>В соответствии со статьёй 179 Бюджетного кодекса Российской Феде</w:t>
        <w:softHyphen/>
        <w:t>рации, решением Думы города Георгиевска от 19 декабря 2014 года № 414-42 «О Порядке рассмотрения Думой города Георгиевска проектов муниципаль</w:t>
        <w:softHyphen/>
        <w:t>ных программ города Георгиевска и предложений о внесении изменений в муниципальные программы города Георгиевска», в связи с изменением объ</w:t>
        <w:softHyphen/>
        <w:t>ёмов финансирования мероприятий муниципальной программы города Геор</w:t>
        <w:softHyphen/>
        <w:t xml:space="preserve">гиевска </w:t>
      </w:r>
      <w:r>
        <w:rPr/>
        <w:t>«Обеспечение безопасности дорожного движения» (далее – Про</w:t>
        <w:softHyphen/>
        <w:t>грамма), вносятся следующие изменения.</w:t>
      </w:r>
    </w:p>
    <w:p>
      <w:pPr>
        <w:pStyle w:val="Normal"/>
        <w:widowControl w:val="false"/>
        <w:ind w:firstLine="709"/>
        <w:jc w:val="both"/>
        <w:rPr/>
      </w:pPr>
      <w:r>
        <w:rPr/>
        <w:t>Увеличивается общий объём финансирования мероприятий Программы на 530,00 тысяч рублей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краевого бюджета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города Георгиевска – 53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Изменения внесены:</w:t>
      </w:r>
    </w:p>
    <w:p>
      <w:pPr>
        <w:pStyle w:val="Normal"/>
        <w:widowControl w:val="false"/>
        <w:ind w:firstLine="709"/>
        <w:jc w:val="both"/>
        <w:rPr/>
      </w:pPr>
      <w:r>
        <w:rPr/>
        <w:t>по подпрограмме 1 «Дорожное хозяйство и обеспечение безопасности дорожного движения». Общий объём финансирования подпрограммы увели</w:t>
        <w:softHyphen/>
        <w:t xml:space="preserve">чился на 530,00 тысяч рублей, изменения сложились следующим образом: 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города Георгиевска – увеличение на 530,00 тысяч рублей, что связано с необходимостью выполнить мероприятия по  содержанию и ремонту автомобильных дорог общего пользования муниципального значения и инженерных сооружений вдоль них.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Ставропольского края – финансирование не изменилось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подпрограмме 2 «Безопасность дорожного движения» общий объём финансирования подпрограммы не изменяетс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Программу вносятся следующие изменения. </w:t>
      </w:r>
    </w:p>
    <w:p>
      <w:pPr>
        <w:pStyle w:val="Normal"/>
        <w:widowControl w:val="false"/>
        <w:ind w:firstLine="709"/>
        <w:jc w:val="both"/>
        <w:rPr/>
      </w:pPr>
      <w:r>
        <w:rPr/>
        <w:t>Увеличивается общий объём финансирования мероприятий Программы на 530,00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на 53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на 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В том числе по источникам финансир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города Георгиевска – 530,00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на 53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Ставропольского края – объём финансирования не изменился.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е объёмы и источники финансирования Программы на 2014-2017 годы составляют 142459,06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71113,45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30910,11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20116,5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20319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В том числе по источникам финансир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города Георгиевска – 82495,76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21150,15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20910,11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20116,5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20319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Ставропольского края – 59963,30 тысячи руб</w:t>
        <w:softHyphen/>
        <w:t>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49963,30 тысячи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1000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Изменения по подпрограммам сложились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t>По подпрограмме «Дорожное хозяйство и обеспечение безопасности дорожного движения» общий объём финансирования увеличился на 530,00 тысяч рублей, по годам увеличение сложилось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на 53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на 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В том числе по источникам финансирования: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города Георгиевска – увеличение на 530,00 тысяч рублей, в том числе по годам увеличение сложилось следующим об</w:t>
        <w:softHyphen/>
        <w:t>разо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на –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на 53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на 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Ставропольского края – объём финансирования не изменился.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е объёмы и источники финансирования подпрограммы на 2014-2017 годы составляют 138022,86 тысячи рублей, в том числе по го</w:t>
        <w:softHyphen/>
        <w:t>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70824,77 тысячи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28780,09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19209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19209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из них за счёт средств:</w:t>
      </w:r>
    </w:p>
    <w:p>
      <w:pPr>
        <w:pStyle w:val="Normal"/>
        <w:widowControl w:val="false"/>
        <w:ind w:firstLine="709"/>
        <w:jc w:val="both"/>
        <w:rPr/>
      </w:pPr>
      <w:r>
        <w:rPr/>
        <w:t>бюджета города Георгиевска – 78059,56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20861,47 тысяча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18780,09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19209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19209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краевого бюджета – 59963,30 тысячи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49963,30 тысячи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1000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По подпрограмме «Безопасность дорожного движения» общий объём финансирования не изменяется.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мые объёмы и источники финансирования подпрограммы на 2014-2017 годы составляют 4436,20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288,68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2130,02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907,5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111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из них за счёт средств:</w:t>
      </w:r>
    </w:p>
    <w:p>
      <w:pPr>
        <w:pStyle w:val="Normal"/>
        <w:widowControl w:val="false"/>
        <w:ind w:firstLine="709"/>
        <w:jc w:val="both"/>
        <w:rPr/>
      </w:pPr>
      <w:r>
        <w:rPr/>
        <w:t>бюджета города Георгиевска – 4436,20 тысяч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/>
        <w:t>2014 год – 288,68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5 год – 2130,02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6 год – 907,5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017 год – 111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за счёт средств бюджета Ставропольского края – изменений нет.</w:t>
      </w:r>
    </w:p>
    <w:p>
      <w:pPr>
        <w:pStyle w:val="Normal"/>
        <w:widowControl w:val="false"/>
        <w:ind w:hanging="0"/>
        <w:jc w:val="both"/>
        <w:rPr/>
      </w:pPr>
      <w:r>
        <w:rPr/>
      </w:r>
    </w:p>
    <w:p>
      <w:pPr>
        <w:pStyle w:val="Normal"/>
        <w:widowControl w:val="false"/>
        <w:ind w:hanging="0"/>
        <w:jc w:val="both"/>
        <w:rPr/>
      </w:pPr>
      <w:r>
        <w:rPr/>
      </w:r>
    </w:p>
    <w:p>
      <w:pPr>
        <w:pStyle w:val="Normal"/>
        <w:widowControl w:val="false"/>
        <w:ind w:hanging="0"/>
        <w:jc w:val="both"/>
        <w:rPr/>
      </w:pPr>
      <w:r>
        <w:rPr/>
      </w:r>
    </w:p>
    <w:p>
      <w:pPr>
        <w:pStyle w:val="Normal"/>
        <w:widowControl w:val="false"/>
        <w:ind w:hanging="0"/>
        <w:jc w:val="both"/>
        <w:rPr/>
      </w:pPr>
      <w:r>
        <w:rPr/>
        <w:t xml:space="preserve">Глава города Георгиевска </w:t>
        <w:tab/>
        <w:tab/>
        <w:tab/>
        <w:tab/>
        <w:tab/>
        <w:tab/>
        <w:tab/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1:00Z</dcterms:created>
  <dc:creator>Пользователь</dc:creator>
  <dc:description/>
  <cp:keywords/>
  <dc:language>en-US</dc:language>
  <cp:lastModifiedBy>Наталья</cp:lastModifiedBy>
  <cp:lastPrinted>2015-09-08T10:26:00Z</cp:lastPrinted>
  <dcterms:modified xsi:type="dcterms:W3CDTF">2015-09-08T07:26:00Z</dcterms:modified>
  <cp:revision>5</cp:revision>
  <dc:subject/>
  <dc:title>Приложение</dc:title>
</cp:coreProperties>
</file>