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1 августа 2015 года</w:t>
      </w:r>
      <w:r>
        <w:rPr/>
        <w:t xml:space="preserve">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567-54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а Георгиев</w:t>
        <w:softHyphen/>
        <w:t xml:space="preserve">ска, утверждённую постановлением администрации города Георгиевска от 14 ноября 2013 года № 1995 «Обеспечение безопасности дорожного движения» 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«Обеспечение безопасности дорожного движения»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комендовать администрации города Георгиевска принять прила</w:t>
        <w:softHyphen/>
        <w:t>гаемые изменения, которые вносятся в муниципальную программу города Георгиевска «</w:t>
      </w:r>
      <w:r>
        <w:rPr>
          <w:sz w:val="28"/>
          <w:szCs w:val="28"/>
          <w:lang w:eastAsia="ar-SA"/>
        </w:rPr>
        <w:t>Обеспечение безопасности дорожного движения</w:t>
      </w:r>
      <w:r>
        <w:rPr>
          <w:rFonts w:eastAsia="Calibri"/>
          <w:sz w:val="28"/>
          <w:szCs w:val="28"/>
          <w:lang w:eastAsia="en-US"/>
        </w:rPr>
        <w:t>», утверждён</w:t>
        <w:softHyphen/>
        <w:t>ную постановлением администрации города Георгиевска от 14 ноября 2013 года № 1995, (с изменениями, внесёнными постановлениями администрации города Георгиевска от 31 декабря 2013 года № 2345, 14 июля 2014 г. № 993, 17 ноября 2014 г. № 1679, 27 марта 2015 г. № 378)</w:t>
      </w:r>
      <w:r>
        <w:rPr/>
        <w:t xml:space="preserve">,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3. Контроль за исполнением настоящего решения возложить на постоянную комиссию по промышленности, строительству и жилищно-ком</w:t>
        <w:softHyphen/>
        <w:t>мунальному хозяйству Думы города Георгиевска (Алимирзоев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sz w:val="28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eastAsia="Calibri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33:00Z</dcterms:created>
  <dc:creator>Подскребаева Ольга Сергеевна</dc:creator>
  <dc:description/>
  <dc:language>en-US</dc:language>
  <cp:lastModifiedBy>Наталья</cp:lastModifiedBy>
  <cp:lastPrinted>2015-09-08T09:35:00Z</cp:lastPrinted>
  <dcterms:modified xsi:type="dcterms:W3CDTF">2015-09-08T06:47:00Z</dcterms:modified>
  <cp:revision>3</cp:revision>
  <dc:subject/>
  <dc:title/>
</cp:coreProperties>
</file>