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1 августа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68-54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муниципальную программу города Георгиевска «Развитие культуры и спорта», утверждённую постановлением админи</w:t>
        <w:softHyphen/>
        <w:t xml:space="preserve">страции города Георгиевска от 31 декабря 2013 г. № 2335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</w:t>
      </w:r>
      <w:r>
        <w:rPr>
          <w:szCs w:val="28"/>
          <w:lang w:val="ru-RU"/>
        </w:rPr>
        <w:t>культуры и спорта</w:t>
      </w:r>
      <w:r>
        <w:rPr>
          <w:szCs w:val="28"/>
        </w:rPr>
        <w:t xml:space="preserve">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культуры и спорта</w:t>
      </w:r>
      <w:r>
        <w:rPr>
          <w:rFonts w:eastAsia="Calibri"/>
          <w:sz w:val="28"/>
          <w:szCs w:val="28"/>
          <w:lang w:eastAsia="en-US"/>
        </w:rPr>
        <w:t xml:space="preserve">», утверждённую постановлением администрации города Георгиевска от </w:t>
      </w:r>
      <w:r>
        <w:rPr>
          <w:sz w:val="28"/>
          <w:szCs w:val="28"/>
        </w:rPr>
        <w:t xml:space="preserve">31 декабря 2013 г. № 2335 </w:t>
      </w:r>
      <w:r>
        <w:rPr>
          <w:rFonts w:eastAsia="Calibri"/>
          <w:sz w:val="28"/>
          <w:szCs w:val="28"/>
          <w:lang w:eastAsia="en-US"/>
        </w:rPr>
        <w:t>(с измене</w:t>
        <w:softHyphen/>
        <w:t>ниями, внесёнными постановлениями администрации города Георгиевска от 31 июля 2014 г. № 1078, от 27 декабря 2014 г. № 1961, от 13 марта 2015 г. № 291, от 27 июля 2015 г. № 1006)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нтроль за исполнением настоящего решения возложить на постоян</w:t>
        <w:softHyphen/>
        <w:t>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21 августа 2015 года № 568-54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</w:t>
        <w:softHyphen/>
        <w:t>евска «Развитие культуры и спорта», утверждённую постановлением администрации города Георгиевска от 31 декабря 2013 г. № 2335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В связи с необходимостью оплаты обязательных взносов на капитальный ремонт помещений муниципального бюджетного учреждения культуры «Георгиевская централизованная библиотечная система», находящихся в многоквартирных домах, в муниципальную программу города Георгиевска «Развитие культуры и спорта», утверждённую постановлением администрации города Георгиевска от 31 декабря 2013 г. № 2335 (с изменениями, внесёнными постановлениями администрации города Георгиевска от 31 июля 2014 г. № 1078, от 27 декабря 2014 г. № 1961, от 13 марта 2015 г. № 291, от 27 июля 2015 г. 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1006)</w:t>
      </w:r>
      <w:r>
        <w:rPr>
          <w:sz w:val="28"/>
          <w:szCs w:val="20"/>
        </w:rPr>
        <w:t>,</w:t>
      </w:r>
      <w:r>
        <w:rPr>
          <w:sz w:val="28"/>
          <w:szCs w:val="20"/>
          <w:lang w:val="en-US"/>
        </w:rPr>
        <w:t xml:space="preserve"> (далее – Программа) вносятся следующие изме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В представленном проекте Программы увеличивается общий об</w:t>
      </w:r>
      <w:r>
        <w:rPr>
          <w:sz w:val="28"/>
          <w:szCs w:val="20"/>
        </w:rPr>
        <w:t>ъё</w:t>
      </w:r>
      <w:r>
        <w:rPr>
          <w:sz w:val="28"/>
          <w:szCs w:val="20"/>
          <w:lang w:val="en-US"/>
        </w:rPr>
        <w:t>м финансирования мероприятий Программы на 40,84 тысяч рублей в 2015 году.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 подпрограмме 1 «Культура и досуг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по мероприятию 2 «Обеспечение деятельности (оказание услуг) библиотек» финансирование расходов увеличится на 40,84 тыс</w:t>
      </w:r>
      <w:r>
        <w:rPr>
          <w:sz w:val="28"/>
          <w:szCs w:val="20"/>
        </w:rPr>
        <w:t>яч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Прогнозируемые объёмы и источники финансирования Программы на 2014-2017 годы с учётом изменений составят 144 483,28 тысячи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4 год – 32 864,46 тысячи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5 год – 35 757,32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37 035,53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38 825,97 тысяч рублей.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бъёмы бюджетных ассигнований бюджета города Георгиевска на реализацию Программы составят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за счёт средств федерального бюджета – 21,89 тысяча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4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5 год – 21,89 тысяча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за счёт средств краевого бюджета – 3 642,70 тысячи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4 год – 172,70 тысячи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5 год – 3 470,0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за счёт средств бюджета города Георгиевска – 140 818,69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4 год – 32 691,76 тысяча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5 год – 32 265,43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37 035,53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38 825,97 тысяч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В результате внес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нных изменений объ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м средств на реализацию подпрограмм сложится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По Подпрограмме 1 «Культура и досуг» общий объ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м финансирования увеличился на 40,84 тысяч рублей, с уч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том произвед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нных изменений прогнозируемые объ</w:t>
      </w:r>
      <w:r>
        <w:rPr>
          <w:sz w:val="28"/>
          <w:szCs w:val="20"/>
        </w:rPr>
        <w:t>ё</w:t>
      </w:r>
      <w:r>
        <w:rPr>
          <w:sz w:val="28"/>
          <w:szCs w:val="20"/>
          <w:lang w:val="en-US"/>
        </w:rPr>
        <w:t>мы и источники финансирования Подпрограммы составят на 2014-2017 годы 118 259,7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4 год – 24 920,25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5 год – 29 554,57 тысячи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30 997,22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32 787,66 тысяч рублей.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 том числе за счёт средств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федерального бюджета – 21,89 тысяча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4 год – 0,0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5 год – 21,89 тысяча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краевого бюджета – 3 642,70 тысяч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4 год – 172,70 тысячи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2015 год – 3 470,0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7 год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val="en-US"/>
        </w:rPr>
        <w:t>бюджета города Георгиевска – 114 595,11 тысяч рублей, в том числе</w:t>
      </w:r>
      <w:r>
        <w:rPr>
          <w:sz w:val="28"/>
          <w:szCs w:val="20"/>
        </w:rPr>
        <w:t xml:space="preserve"> по годам</w:t>
      </w:r>
      <w:r>
        <w:rPr>
          <w:sz w:val="28"/>
          <w:szCs w:val="20"/>
          <w:lang w:val="en-US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4 год – 24 747,55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5 год – 26 062,68 тысячи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2016 год – 30 997,22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2017 год – 32 787,66 тысяч рублей.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25:00Z</dcterms:created>
  <dc:creator>Подскребаева Ольга Сергеевна</dc:creator>
  <dc:description/>
  <cp:keywords/>
  <dc:language>en-US</dc:language>
  <cp:lastModifiedBy>Наталья</cp:lastModifiedBy>
  <cp:lastPrinted>2015-07-08T19:33:00Z</cp:lastPrinted>
  <dcterms:modified xsi:type="dcterms:W3CDTF">2015-08-28T06:13:00Z</dcterms:modified>
  <cp:revision>5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