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21 августа 2015 года</w:t>
      </w:r>
      <w:r>
        <w:rPr/>
        <w:t xml:space="preserve"> </w:t>
        <w:tab/>
        <w:t xml:space="preserve">     </w:t>
      </w:r>
      <w:r>
        <w:rPr>
          <w:lang w:val="ru-RU"/>
        </w:rPr>
        <w:tab/>
        <w:tab/>
      </w:r>
      <w:r>
        <w:rPr/>
        <w:t xml:space="preserve"> г. Ге</w:t>
        <w:softHyphen/>
        <w:t>ор</w:t>
        <w:softHyphen/>
        <w:t>ги</w:t>
        <w:softHyphen/>
        <w:t>евск</w:t>
        <w:tab/>
        <w:tab/>
        <w:tab/>
        <w:t xml:space="preserve">      №</w:t>
      </w:r>
      <w:r>
        <w:rPr>
          <w:lang w:val="ru-RU"/>
        </w:rPr>
        <w:t xml:space="preserve"> 569-54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города Георгиевска «Развитие образования и молодёжной политики», утвержденную поста</w:t>
        <w:softHyphen/>
        <w:t xml:space="preserve">новлением администрации города Георгиевска от 15 января 2014 г. № 27 </w:t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о статьёй 179 Бюджетного кодекса Российской Федера</w:t>
        <w:softHyphen/>
        <w:t>ции, решением Думы города Георгиевска от 19 декабря 2014 года № 414-42 «О Порядке рассмотрения Думой города Георгиевска проектов муни</w:t>
        <w:softHyphen/>
        <w:t>ципальных программ города Георгиевска и предложений о внесении измене</w:t>
        <w:softHyphen/>
        <w:t>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«Развитие образования и молодёжной политики», утверждённой постановлением администрации города Георгиевска от 15 января 2014 г. № 27, на основании статей 58, 62 Устава города Георгиевска, Дума</w:t>
      </w:r>
      <w:r>
        <w:rPr>
          <w:lang w:eastAsia="ar-SA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рода Геор</w:t>
        <w:softHyphen/>
        <w:t>гиевска</w:t>
      </w:r>
    </w:p>
    <w:p>
      <w:pPr>
        <w:pStyle w:val="Normal"/>
        <w:widowControl w:val="fals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образования и молодёжной политики</w:t>
      </w:r>
      <w:r>
        <w:rPr>
          <w:rFonts w:eastAsia="Calibri"/>
          <w:sz w:val="28"/>
          <w:szCs w:val="28"/>
          <w:lang w:eastAsia="en-US"/>
        </w:rPr>
        <w:t xml:space="preserve">», утверждённую постановлением администрации города Георгиевска </w:t>
      </w:r>
      <w:r>
        <w:rPr>
          <w:sz w:val="28"/>
          <w:szCs w:val="28"/>
        </w:rPr>
        <w:t>от 15 января 2014 г.  № 27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ными постановлениями администрации города Ге</w:t>
        <w:softHyphen/>
        <w:t>оргиевска от 02 июля 2014 г. № 941, от 06 октября 2014 г. № 1448, от 07 но</w:t>
        <w:softHyphen/>
        <w:t>ября 2014 г. №161, от 14 ноября 2014 г. № 1670, от 17 ноября 2014 г. № 1677, от 04 февраля 2015 г. № 96, от 25 марта 2015 г. № 356, от 27 июля 2015 г. № 27)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Контроль  за исполнением настоящего решения возложить на посто</w:t>
        <w:softHyphen/>
        <w:t>ян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ind w:left="5880" w:hanging="0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88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21 августа 2015 года № 569-54</w:t>
      </w:r>
    </w:p>
    <w:p>
      <w:pPr>
        <w:pStyle w:val="Normal"/>
        <w:widowControl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лагаемые к внесению в муниципальную программу города Георги</w:t>
        <w:softHyphen/>
        <w:t>евска «Развитие образования и молодёжной политики», утверждённую постановлением администрации города Георгиевска от 15 января 2014 года № 27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муниципальную программу города Георгиевска </w:t>
      </w:r>
      <w:r>
        <w:rPr>
          <w:sz w:val="28"/>
          <w:szCs w:val="28"/>
        </w:rPr>
        <w:t>«Развитие образова</w:t>
        <w:softHyphen/>
        <w:t>ния и молодёжной политики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</w:t>
        <w:softHyphen/>
        <w:t>ции города Георгиев</w:t>
        <w:softHyphen/>
        <w:t xml:space="preserve">ска </w:t>
      </w:r>
      <w:r>
        <w:rPr>
          <w:sz w:val="28"/>
          <w:szCs w:val="28"/>
        </w:rPr>
        <w:t>от 15 января 2014 г. № 27</w:t>
      </w:r>
      <w:r>
        <w:rPr>
          <w:rFonts w:eastAsia="Calibri"/>
          <w:sz w:val="28"/>
          <w:szCs w:val="28"/>
          <w:lang w:eastAsia="en-US"/>
        </w:rPr>
        <w:t xml:space="preserve"> (с изменениями, внесён</w:t>
        <w:softHyphen/>
        <w:t>ными постановлениями администрации города Георгиевска от 02 июля 2014 г. № 941, от 06 октября 2014 г. № 1448, от 07 ноября 2014 г. № 161, от 14 но</w:t>
        <w:softHyphen/>
        <w:t>ября 2014 г. № 1670 , от 17 ноября 2014г. № 1677, от 04 февраля 2015 г. № 96, от 25 марта 2015 г. № 356, 27 июля 2015 г. № 27), (далее – Программа) пред</w:t>
        <w:softHyphen/>
        <w:t>ла</w:t>
        <w:softHyphen/>
        <w:t xml:space="preserve">гаются </w:t>
      </w:r>
      <w:r>
        <w:rPr>
          <w:sz w:val="28"/>
          <w:szCs w:val="28"/>
        </w:rPr>
        <w:t xml:space="preserve">следующие изменения. </w:t>
      </w:r>
    </w:p>
    <w:p>
      <w:pPr>
        <w:pStyle w:val="BodyText21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  <w:t>Общий объём финансирования мероприятий Программы увеличивается в 2015 году на 68,27 тысяч рублей за счёт средств бюджета города Георгиевска.</w:t>
      </w:r>
    </w:p>
    <w:p>
      <w:pPr>
        <w:pStyle w:val="BodyText21"/>
        <w:tabs>
          <w:tab w:val="clear" w:pos="708"/>
          <w:tab w:val="left" w:pos="7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По подпрограмме 1</w:t>
      </w:r>
      <w:r>
        <w:rPr>
          <w:sz w:val="28"/>
          <w:szCs w:val="28"/>
        </w:rPr>
        <w:t xml:space="preserve"> «Развитие дошкольного, общего и дополнитель</w:t>
        <w:softHyphen/>
        <w:t>ного образования в городе Георгиевске» общий объём финансирования уменьшается в 2015 году за счёт средств бюджета города Георгиевска на 2,65 тысячи рублей, в том числе по мероприятия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беспечение деятельности (оказание услуг) детских дошкольных уч</w:t>
        <w:softHyphen/>
        <w:t>реждений – уменьшение на 2,65 тысячи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015 год – уменьшение на 2,65 тысячи рублей (</w:t>
      </w:r>
      <w:r>
        <w:rPr>
          <w:color w:val="000000"/>
          <w:sz w:val="28"/>
          <w:szCs w:val="28"/>
        </w:rPr>
        <w:t>для увеличения расхо</w:t>
        <w:softHyphen/>
        <w:t xml:space="preserve">дов по программе </w:t>
      </w:r>
      <w:r>
        <w:rPr>
          <w:sz w:val="28"/>
          <w:szCs w:val="28"/>
        </w:rPr>
        <w:t>«Развитие жилищно-коммунального хозяйства, защита на</w:t>
        <w:softHyphen/>
        <w:t>селения и территории от чрезвычайных ситуаций» (подпрограмме «Энерго</w:t>
        <w:softHyphen/>
        <w:t>сбережение и повышение энергетической эффективности»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Общий объём финансирования по данной подпрограмме на 2015 год составит 536 008,23 тысяч рублей, в том чис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298 810,06 тысяч руб</w:t>
        <w:softHyphen/>
        <w:t>лей;</w:t>
      </w:r>
    </w:p>
    <w:p>
      <w:pPr>
        <w:pStyle w:val="BodyText21"/>
        <w:tabs>
          <w:tab w:val="clear" w:pos="708"/>
          <w:tab w:val="left" w:pos="720" w:leader="none"/>
        </w:tabs>
        <w:jc w:val="both"/>
        <w:rPr/>
      </w:pPr>
      <w:r>
        <w:rPr/>
        <w:tab/>
        <w:t>за счёт средств бюджета города Георгиевска – 237 198,17 тысяч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программе 5</w:t>
      </w:r>
      <w:r>
        <w:rPr>
          <w:sz w:val="28"/>
          <w:szCs w:val="28"/>
        </w:rPr>
        <w:t xml:space="preserve"> «Дополнительное образование в сфере культуры в городе Георгиевске» общий объём финансирования в 2015 году увеличился на </w:t>
      </w:r>
      <w:r>
        <w:rPr>
          <w:color w:val="000000"/>
          <w:sz w:val="28"/>
          <w:szCs w:val="28"/>
        </w:rPr>
        <w:t>10,60</w:t>
      </w:r>
      <w:r>
        <w:rPr>
          <w:sz w:val="28"/>
          <w:szCs w:val="28"/>
        </w:rPr>
        <w:t xml:space="preserve"> тысяч рублей за счёт средств бюджета города Георгиевска, в том числе по мероприятия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беспечение деятельности (оказание услуг) учреждений по внешколь</w:t>
        <w:softHyphen/>
        <w:t>ной работе с детьми в области культуры – увеличение на 10,60 тысяч руб</w:t>
        <w:softHyphen/>
        <w:t>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015 год – увеличение на </w:t>
      </w:r>
      <w:r>
        <w:rPr>
          <w:sz w:val="28"/>
          <w:szCs w:val="28"/>
        </w:rPr>
        <w:t>10,60</w:t>
      </w:r>
      <w:r>
        <w:rPr>
          <w:color w:val="000000"/>
          <w:sz w:val="28"/>
          <w:szCs w:val="28"/>
        </w:rPr>
        <w:t xml:space="preserve"> тысяч рублей (за счёт выделенных допол</w:t>
        <w:softHyphen/>
        <w:t>нительно бюджетных ассигнований для оплаты обязательных взносов на капитальный ремонт помещений МБОУ ДОД «ДХШ г. Георгиевска», на</w:t>
        <w:softHyphen/>
        <w:t>ходящихся в многоквартирном жилом доме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данной подпрограмме на 2015 год составит 16 528,51 тысяч рублей, в том чис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1671,00 тысяча руб</w:t>
        <w:softHyphen/>
        <w:t>лей;</w:t>
      </w:r>
    </w:p>
    <w:p>
      <w:pPr>
        <w:pStyle w:val="BodyText21"/>
        <w:tabs>
          <w:tab w:val="clear" w:pos="708"/>
          <w:tab w:val="left" w:pos="720" w:leader="none"/>
        </w:tabs>
        <w:jc w:val="both"/>
        <w:rPr/>
      </w:pPr>
      <w:r>
        <w:rPr/>
        <w:tab/>
        <w:t>за счёт средств бюджета города Георгиевска – 14 857,51 тысяч рублей.</w:t>
      </w:r>
    </w:p>
    <w:p>
      <w:pPr>
        <w:pStyle w:val="BodyText21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По подпрограмме 6</w:t>
      </w:r>
      <w:r>
        <w:rPr>
          <w:sz w:val="28"/>
          <w:szCs w:val="28"/>
        </w:rPr>
        <w:t xml:space="preserve"> «Обеспечение реализации программы и общепро</w:t>
        <w:softHyphen/>
        <w:t>граммные мероприятия» общий объём финансирования в 2015 году увели</w:t>
        <w:softHyphen/>
        <w:t xml:space="preserve">чился на 60,32 тысяч рублей за счёт средств бюджета города Георгиевска в том числе по мероприятиям: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</w:tabs>
        <w:spacing w:before="0" w:after="0"/>
        <w:ind w:left="0" w:hanging="12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lang w:val="ru-RU"/>
        </w:rPr>
        <w:tab/>
        <w:tab/>
      </w:r>
      <w:r>
        <w:rPr>
          <w:rFonts w:eastAsia="Calibri"/>
          <w:sz w:val="28"/>
          <w:szCs w:val="28"/>
          <w:lang w:val="ru-RU"/>
        </w:rPr>
        <w:t>о</w:t>
      </w:r>
      <w:r>
        <w:rPr>
          <w:rFonts w:eastAsia="Calibri"/>
          <w:sz w:val="28"/>
          <w:szCs w:val="28"/>
        </w:rPr>
        <w:t>беспечение деятельности централизованных бухгалтерий, групп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хозяйственного обслуживания</w:t>
      </w:r>
      <w:r>
        <w:rPr>
          <w:rFonts w:eastAsia="Calibri"/>
          <w:sz w:val="28"/>
          <w:szCs w:val="28"/>
          <w:lang w:val="ru-RU"/>
        </w:rPr>
        <w:t xml:space="preserve"> –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/>
        </w:rPr>
        <w:t xml:space="preserve">увеличение на 60,32 </w:t>
      </w:r>
      <w:r>
        <w:rPr>
          <w:rFonts w:eastAsia="Calibri"/>
          <w:sz w:val="28"/>
          <w:szCs w:val="28"/>
        </w:rPr>
        <w:t>тысяч рублей, в том числе по годам:</w:t>
      </w:r>
    </w:p>
    <w:p>
      <w:pPr>
        <w:pStyle w:val="TextBodyIndent"/>
        <w:widowControl w:val="false"/>
        <w:tabs>
          <w:tab w:val="clear" w:pos="708"/>
          <w:tab w:val="left" w:pos="-120" w:leader="none"/>
          <w:tab w:val="left" w:pos="72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015 год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увеличение на 60,32 тысяч рублей (за сч</w:t>
      </w:r>
      <w:r>
        <w:rPr>
          <w:sz w:val="28"/>
          <w:szCs w:val="28"/>
          <w:lang w:val="ru-RU"/>
        </w:rPr>
        <w:t>ё</w:t>
      </w:r>
      <w:r>
        <w:rPr>
          <w:sz w:val="28"/>
          <w:szCs w:val="28"/>
        </w:rPr>
        <w:t>т выделенных дополнительно бюджетных ассигнований для оплаты обязательных взносов на капитальный ремонт помещений МКУ Центра по обслуживанию образовательных учреждений, находящихся в многоквартирном жилом доме)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 данной подпрограмме на 2015 год составит 25 502,17 тысячи рублей, в том чис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ёт средств бюджета Ставропольского края – 806,71 тысяч рублей;</w:t>
      </w:r>
    </w:p>
    <w:p>
      <w:pPr>
        <w:pStyle w:val="BodyText21"/>
        <w:tabs>
          <w:tab w:val="clear" w:pos="708"/>
          <w:tab w:val="left" w:pos="720" w:leader="none"/>
        </w:tabs>
        <w:jc w:val="both"/>
        <w:rPr/>
      </w:pPr>
      <w:r>
        <w:rPr/>
        <w:tab/>
        <w:t>за счёт средств бюджета города Георгиевска – 24 695,46 тысяч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4-2017 годы с учётом изменений составят 2 602 394,35 тысячи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4 год – 768 230,08 тысяч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5 год – 589 468,67 тысяч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6 год – 608 600,46 тысяч рублей;</w:t>
      </w:r>
    </w:p>
    <w:p>
      <w:pPr>
        <w:pStyle w:val="BodyText21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Cs w:val="28"/>
        </w:rPr>
        <w:t>2017 год – 636 095,14 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бюджета города Георгиевска на реализацию Программы составя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за счёт средств федерального бюджета – 98 686,77 тысяч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4 год – 98 686,77 тысяч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за счёт средств бюджета Ставропольского края – 1 357 330,62 тысяч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4 год – 381 241,88 тысяча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5 год – 301 287,77 тысяч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6 год – 325 677,08 тысяч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7 год – 349 123,89 тысяча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за счёт средств бюджета города Георгиевска – 1 146 376,96 тысяч руб</w:t>
        <w:softHyphen/>
        <w:t>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4 год – 288 301,43 тысяча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015 год – 288 180,90 тысяч рубл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 – 282 923,38 тысячи рублей;</w:t>
      </w:r>
    </w:p>
    <w:p>
      <w:pPr>
        <w:pStyle w:val="BodyText21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Cs w:val="28"/>
        </w:rPr>
        <w:t>2017 год – 286 971,25 тысяча рублей.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1 «Развитие дошкольного, общего и дополнительного образования в городе Георгиевске» составят на 2014 – 2017 годы 2 205 328,70 </w:t>
      </w:r>
      <w:r>
        <w:rPr>
          <w:color w:val="000000"/>
          <w:sz w:val="28"/>
          <w:szCs w:val="28"/>
        </w:rPr>
        <w:t>тысяч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1"/>
        <w:jc w:val="both"/>
        <w:rPr/>
      </w:pPr>
      <w:r>
        <w:rPr>
          <w:sz w:val="28"/>
          <w:szCs w:val="28"/>
        </w:rPr>
        <w:tab/>
        <w:t xml:space="preserve">2014 год – 527 231,95 тысяча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 xml:space="preserve">2015 год – 536 008,23 тысяч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>2016 год – 558 699,74 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sz w:val="28"/>
          <w:szCs w:val="28"/>
        </w:rPr>
        <w:t xml:space="preserve">2017 год – 583 388,78 тысяч рублей. 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В том числе за счёт средств бюджета города Георгиевска – 944 180,06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 xml:space="preserve">2014 год – 237 735,40 тысяч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 xml:space="preserve">2015 год – 237 198,17 тысяч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>2016 год – 234 002,13 тысячи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017 год – 235 244,36 тысячи рублей.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За счёт средств бюджета Ставропольского края – 1261148,64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 xml:space="preserve">2014 год – 289 496,55 тысяч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 xml:space="preserve">2015 год – 298 810,06 тысяч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>2016 год – 324 697,61 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017 год – 348 144,42 тысячи рублей.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5 «Дополнительное образование в сфере культуры в городе Георгиевске» составят на 2014 – 2017 годы </w:t>
      </w:r>
      <w:r>
        <w:rPr>
          <w:color w:val="000000"/>
          <w:sz w:val="28"/>
          <w:szCs w:val="28"/>
        </w:rPr>
        <w:t>66 867,15 тысяч рублей, в том числе по го</w:t>
        <w:softHyphen/>
        <w:t>дам: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color w:val="000000"/>
          <w:sz w:val="28"/>
          <w:szCs w:val="28"/>
        </w:rPr>
        <w:t>2014 год – 15 738,95 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6 528,51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5 929,99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18 669,70 </w:t>
      </w:r>
      <w:r>
        <w:rPr>
          <w:color w:val="000000"/>
          <w:sz w:val="28"/>
          <w:szCs w:val="28"/>
        </w:rPr>
        <w:t>тысяч рублей.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rPr/>
      </w:pPr>
      <w:r>
        <w:rPr>
          <w:color w:val="000000"/>
          <w:sz w:val="28"/>
          <w:szCs w:val="28"/>
        </w:rPr>
        <w:tab/>
        <w:t xml:space="preserve">За счёт средств: 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color w:val="000000"/>
          <w:sz w:val="28"/>
          <w:szCs w:val="28"/>
        </w:rPr>
        <w:t>бюджета города Георгиевска – 62 447,87 тысяч рублей, в том числе по годам: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color w:val="000000"/>
          <w:sz w:val="28"/>
          <w:szCs w:val="28"/>
        </w:rPr>
        <w:t>2014 год – 12 990,67 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14 857,51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5 929,99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18 669,70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бюджета Ставропольского края – 4 254,80</w:t>
      </w:r>
      <w:r>
        <w:rPr>
          <w:color w:val="000000"/>
          <w:sz w:val="28"/>
          <w:szCs w:val="28"/>
        </w:rPr>
        <w:t xml:space="preserve"> тысячи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 xml:space="preserve">2014 год – 2 583,80 тысячи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3"/>
        <w:jc w:val="both"/>
        <w:rPr/>
      </w:pPr>
      <w:r>
        <w:rPr>
          <w:sz w:val="28"/>
          <w:szCs w:val="28"/>
        </w:rPr>
        <w:tab/>
        <w:t xml:space="preserve">2015 год – 1 671,00 тысяча рубл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164,48 тысячи рублей, в том числе в 2014 году 164,48 тысячи рублей.</w:t>
      </w:r>
    </w:p>
    <w:p>
      <w:pPr>
        <w:pStyle w:val="Style22"/>
        <w:widowControl w:val="false"/>
        <w:tabs>
          <w:tab w:val="clear" w:pos="708"/>
          <w:tab w:val="left" w:pos="720" w:leader="none"/>
        </w:tabs>
        <w:ind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 xml:space="preserve">ники финансирования подпрограммы 6 «Обеспечение реализации программы и общепрограммные мероприятия» составят на 2014 – 2017 годы </w:t>
      </w:r>
      <w:r>
        <w:rPr>
          <w:color w:val="000000"/>
          <w:sz w:val="28"/>
          <w:szCs w:val="28"/>
        </w:rPr>
        <w:t>103 769,55 тысяч рублей, в том числе по го</w:t>
        <w:softHyphen/>
        <w:t>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25 557,06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25 502,17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26 328,82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6 381,50 </w:t>
      </w:r>
      <w:r>
        <w:rPr>
          <w:color w:val="000000"/>
          <w:sz w:val="28"/>
          <w:szCs w:val="28"/>
        </w:rPr>
        <w:t>тысяча рублей.</w:t>
      </w:r>
    </w:p>
    <w:p>
      <w:pPr>
        <w:pStyle w:val="Style22"/>
        <w:widowControl w:val="false"/>
        <w:rPr/>
      </w:pPr>
      <w:r>
        <w:rPr>
          <w:color w:val="000000"/>
          <w:sz w:val="28"/>
          <w:szCs w:val="28"/>
        </w:rPr>
        <w:tab/>
        <w:t xml:space="preserve">За счёт средств: </w:t>
      </w:r>
    </w:p>
    <w:p>
      <w:pPr>
        <w:pStyle w:val="Style22"/>
        <w:widowControl w:val="false"/>
        <w:ind w:firstLine="709"/>
        <w:rPr/>
      </w:pPr>
      <w:r>
        <w:rPr>
          <w:color w:val="000000"/>
          <w:sz w:val="28"/>
          <w:szCs w:val="28"/>
        </w:rPr>
        <w:t>бюджета города Георгиевска – 101 003,90 тысячи рублей, в том числе по годам: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>2014 год – 25 557,06 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5 год – </w:t>
      </w:r>
      <w:r>
        <w:rPr>
          <w:sz w:val="28"/>
          <w:szCs w:val="28"/>
        </w:rPr>
        <w:t xml:space="preserve">24 695,46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25 349,35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5 402,03 </w:t>
      </w:r>
      <w:r>
        <w:rPr>
          <w:color w:val="000000"/>
          <w:sz w:val="28"/>
          <w:szCs w:val="28"/>
        </w:rPr>
        <w:t>тысячи рублей;</w:t>
      </w:r>
    </w:p>
    <w:p>
      <w:pPr>
        <w:pStyle w:val="Style22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бюджета Ставропольского края – 2 765,65</w:t>
      </w:r>
      <w:r>
        <w:rPr>
          <w:color w:val="000000"/>
          <w:sz w:val="28"/>
          <w:szCs w:val="28"/>
        </w:rPr>
        <w:t xml:space="preserve"> тысяч рублей, в том числе по годам:</w:t>
      </w:r>
    </w:p>
    <w:p>
      <w:pPr>
        <w:pStyle w:val="Normal"/>
        <w:widowControl w:val="false"/>
        <w:ind w:firstLine="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015 год – 806,71 тысяч рублей; </w:t>
      </w:r>
    </w:p>
    <w:p>
      <w:pPr>
        <w:pStyle w:val="Style22"/>
        <w:widowControl w:val="false"/>
        <w:ind w:firstLine="708"/>
        <w:rPr/>
      </w:pPr>
      <w:r>
        <w:rPr>
          <w:color w:val="000000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979,47 </w:t>
      </w:r>
      <w:r>
        <w:rPr>
          <w:color w:val="000000"/>
          <w:sz w:val="28"/>
          <w:szCs w:val="28"/>
        </w:rPr>
        <w:t>тысяч рублей;</w:t>
      </w:r>
    </w:p>
    <w:p>
      <w:pPr>
        <w:pStyle w:val="Style22"/>
        <w:widowControl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979,47 тысяч рубле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 xml:space="preserve">          Л.А. Козина</w:t>
        <w:tab/>
      </w:r>
    </w:p>
    <w:p>
      <w:pPr>
        <w:pStyle w:val="Normal"/>
        <w:widowControl w:val="false"/>
        <w:ind w:left="708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120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Табличный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31:00Z</dcterms:created>
  <dc:creator>Подскребаева Ольга Сергеевна</dc:creator>
  <dc:description/>
  <cp:keywords/>
  <dc:language>en-US</dc:language>
  <cp:lastModifiedBy>Наталья</cp:lastModifiedBy>
  <cp:lastPrinted>2002-01-01T08:16:00Z</cp:lastPrinted>
  <dcterms:modified xsi:type="dcterms:W3CDTF">2015-08-28T06:28:00Z</dcterms:modified>
  <cp:revision>7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