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04 сентября 2015 года</w:t>
        <w:tab/>
        <w:t xml:space="preserve">           </w:t>
        <w:tab/>
        <w:t>г. Георгиевск</w:t>
        <w:tab/>
        <w:tab/>
        <w:t xml:space="preserve">                       № 572-55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Думы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2500" w:leader="none"/>
        </w:tabs>
        <w:suppressAutoHyphens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Думы Ставропольского края «Об учре</w:t>
        <w:softHyphen/>
        <w:t>ждении Почётной грамоты Думы Ставропольского края», за значительные успехи в организации и совершенствовании учебного и воспитательного процессов, формирование интеллектуального, культурного и нравственного развития личности, большой личный вклад в практическую подготовку учащихся и воспитанников, многолетний плодотворный труд и в связи с празднованием Дня учителя, на основании статей 58, 62 Устава го</w:t>
        <w:softHyphen/>
        <w:t>рода Георгиевска, Дума города Геор</w:t>
        <w:softHyphen/>
        <w:t>гиевска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тавить к награждению Почётной грамотой Думы Ставропольского кра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рвихвист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ю Владимировн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начальных классов муниципального бюджетного общеобразовательного учреждения средней общеобразовательной школы с углубленным изучением математики и физики № 4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зин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у Евгеньевну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технологии муниципального общеобразовательного учреждения средней общеобразовательной школы № 1 им. Александра Кирилловича Просоедова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омедханову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Ивановн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ителя русского языка и литературы муниципального общеобразовательного учреждения средней общеобразовательной школы № 9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чеву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у Александровн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ки муниципального общеобразовательного учреждения средней общеобразовательной школы с углубленным изучением отдельных предметов № 29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tLeast" w:line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false"/>
        <w:spacing w:lineRule="atLeast" w:line="1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080" w:leader="none"/>
        </w:tabs>
        <w:suppressAutoHyphens w:val="false"/>
        <w:ind w:left="0" w:firstLine="567"/>
        <w:jc w:val="both"/>
        <w:rPr>
          <w:sz w:val="32"/>
          <w:szCs w:val="32"/>
        </w:rPr>
      </w:pPr>
      <w:r>
        <w:rPr>
          <w:sz w:val="28"/>
          <w:szCs w:val="32"/>
        </w:rPr>
        <w:t>Контроль за исполнением настоящего решения возложить на замести</w:t>
        <w:softHyphen/>
        <w:t xml:space="preserve">теля председателя </w:t>
      </w:r>
      <w:r>
        <w:rPr>
          <w:bCs/>
          <w:sz w:val="28"/>
          <w:szCs w:val="32"/>
        </w:rPr>
        <w:t xml:space="preserve">Думы города Георгиевска С.К. Ильи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города Георгиевска</w:t>
        <w:tab/>
        <w:tab/>
        <w:tab/>
        <w:tab/>
        <w:tab/>
        <w:tab/>
        <w:tab/>
        <w:t xml:space="preserve">    С.К. Ильина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32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Подзаголовок Знак"/>
    <w:basedOn w:val="Style13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19:00Z</dcterms:created>
  <dc:creator>PC</dc:creator>
  <dc:description/>
  <cp:keywords/>
  <dc:language>en-US</dc:language>
  <cp:lastModifiedBy>Наталья</cp:lastModifiedBy>
  <cp:lastPrinted>2015-07-14T10:34:00Z</cp:lastPrinted>
  <dcterms:modified xsi:type="dcterms:W3CDTF">2015-09-03T13:21:00Z</dcterms:modified>
  <cp:revision>4</cp:revision>
  <dc:subject/>
  <dc:title/>
</cp:coreProperties>
</file>