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30 сентября 2015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   № 574-55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формировании проекта бюджетного прогноза города Георгиевска </w:t>
      </w:r>
      <w:r>
        <w:rPr>
          <w:rFonts w:cs="Times New Roman" w:ascii="Times New Roman" w:hAnsi="Times New Roman"/>
          <w:b/>
          <w:sz w:val="28"/>
          <w:szCs w:val="28"/>
        </w:rPr>
        <w:t>на 2016 – 2021 год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атьёй 170.1 Бюджет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статьёй 20.1 Положения о бюджетном процессе в городе Георгиевске, утверждённого решением Думы города Георгиевска от 23 ноября 2012 года № 115-12, на основании </w:t>
      </w:r>
      <w:hyperlink r:id="rId3">
        <w:r>
          <w:rPr>
            <w:rStyle w:val="InternetLink"/>
            <w:sz w:val="28"/>
            <w:szCs w:val="28"/>
          </w:rPr>
          <w:t>статей 35</w:t>
        </w:r>
      </w:hyperlink>
      <w:r>
        <w:rPr>
          <w:sz w:val="28"/>
          <w:szCs w:val="28"/>
        </w:rPr>
        <w:t xml:space="preserve">, 51.2, </w:t>
      </w:r>
      <w:hyperlink r:id="rId4">
        <w:r>
          <w:rPr>
            <w:rStyle w:val="InternetLink"/>
            <w:sz w:val="28"/>
            <w:szCs w:val="28"/>
          </w:rPr>
          <w:t>58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62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а Георгиевска,  Дума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Георгиевска разработать проект бюджетного прогноза города Георгиевска на 2016 – 2021 годы и представить его в Думу города Георгиевска одновременно с проектом решения Думы города Георгиевска «О бюджете города Георгиевска на 2016 год и плановый период 2017 и 2018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ую комиссию по бюджету, налогам и финан</w:t>
        <w:softHyphen/>
        <w:t>сово-кредитной политике Думы города Георгиевска (Сергеев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Л.А. Коз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36CE4926745A39E2CB15485BB09BF2351AAFB13F62C2134D9746C58696AC412406CC1C3DNDoCL" TargetMode="External"/><Relationship Id="rId3" Type="http://schemas.openxmlformats.org/officeDocument/2006/relationships/hyperlink" Target="consultantplus://offline/ref=B836CE4926745A39E2CB0B454DDCC5F83316F2BC3A69C04515C81D98D19FA6166349955778D0E2A8BF085AN2o3L" TargetMode="External"/><Relationship Id="rId4" Type="http://schemas.openxmlformats.org/officeDocument/2006/relationships/hyperlink" Target="consultantplus://offline/ref=B836CE4926745A39E2CB0B454DDCC5F83316F2BC3A69C04515C81D98D19FA6166349955778D0E2A8BF0C5CN2o3L" TargetMode="External"/><Relationship Id="rId5" Type="http://schemas.openxmlformats.org/officeDocument/2006/relationships/hyperlink" Target="consultantplus://offline/ref=B836CE4926745A39E2CB0B454DDCC5F83316F2BC3A69C04515C81D98D19FA6166349955778D0E2A8BF035BN2o5L" TargetMode="External"/><Relationship Id="rId6" Type="http://schemas.openxmlformats.org/officeDocument/2006/relationships/hyperlink" Target="consultantplus://offline/ref=B836CE4926745A39E2CB0B454DDCC5F83316F2BC3A69C04515C81D98D19FA6166349955778D0E2A8BE0B5AN2oE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1:00Z</dcterms:created>
  <dc:creator>a</dc:creator>
  <dc:description/>
  <dc:language>en-US</dc:language>
  <cp:lastModifiedBy>Duma1</cp:lastModifiedBy>
  <cp:lastPrinted>2015-09-22T12:01:00Z</cp:lastPrinted>
  <dcterms:modified xsi:type="dcterms:W3CDTF">2015-09-28T12:03:00Z</dcterms:modified>
  <cp:revision>3</cp:revision>
  <dc:subject/>
  <dc:title/>
</cp:coreProperties>
</file>