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30 сентября 2015 года</w:t>
        <w:tab/>
        <w:t xml:space="preserve">   </w:t>
        <w:tab/>
        <w:t xml:space="preserve">       г. Ге</w:t>
        <w:softHyphen/>
        <w:t>ор</w:t>
        <w:softHyphen/>
        <w:t>ги</w:t>
        <w:softHyphen/>
        <w:t>евск</w:t>
        <w:tab/>
        <w:tab/>
        <w:tab/>
        <w:t xml:space="preserve">                  № 575-55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Георгиевска  от 18 февраля 2015 года № 441-45 «Об утверждении структуры  администрации города Георгиевска»</w:t>
      </w:r>
    </w:p>
    <w:p>
      <w:pPr>
        <w:pStyle w:val="31"/>
        <w:widowControl w:val="false"/>
        <w:ind w:right="98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Normal"/>
        <w:widowControl w:val="false"/>
        <w:ind w:right="9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местного самоуправления в городе Георгиевске, в соответствии со статьёй 53 Устава города Георгиевска, на ос</w:t>
        <w:softHyphen/>
        <w:t>новании статей 58, 62 Устава го</w:t>
        <w:softHyphen/>
        <w:t>рода Георги</w:t>
        <w:softHyphen/>
        <w:t>евска, Дума города Георги</w:t>
        <w:softHyphen/>
        <w:t>евска</w:t>
      </w:r>
    </w:p>
    <w:p>
      <w:pPr>
        <w:pStyle w:val="TextBody"/>
        <w:widowControl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  <w:sz w:val="20"/>
          <w:szCs w:val="24"/>
        </w:rPr>
      </w:pPr>
      <w:r>
        <w:rPr>
          <w:b/>
          <w:spacing w:val="60"/>
          <w:sz w:val="20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Думы города Георгиевска от 18 февраля 2015 года № 441-45 «Об утверждении структуры администрации города Ге</w:t>
        <w:softHyphen/>
        <w:t>оргиевска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 дополнить подпунктом 2.9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9. Отдел муниципального контроля и регулирования транспортных услуг населению администрации города Георгиевска.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3.7 пункта 3 исключи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</w:t>
        <w:softHyphen/>
        <w:t>ную комиссию по правовым вопросам и местному самоуправлению Думы го</w:t>
        <w:softHyphen/>
        <w:t>рода Георгиевска (Фенева).</w:t>
      </w:r>
    </w:p>
    <w:p>
      <w:pPr>
        <w:pStyle w:val="TextBody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 xml:space="preserve"> </w:t>
        <w:tab/>
        <w:t xml:space="preserve">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05:00Z</dcterms:created>
  <dc:creator>Филиппова Н.Е.</dc:creator>
  <dc:description/>
  <dc:language>en-US</dc:language>
  <cp:lastModifiedBy>Duma1</cp:lastModifiedBy>
  <cp:lastPrinted>2015-09-21T17:24:00Z</cp:lastPrinted>
  <dcterms:modified xsi:type="dcterms:W3CDTF">2015-09-28T12:06:00Z</dcterms:modified>
  <cp:revision>3</cp:revision>
  <dc:subject/>
  <dc:title>Решение Совета об утверждении штатного расписания Совета на 2003 год</dc:title>
</cp:coreProperties>
</file>