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578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ложения о порядке осуществления Думой города Геор</w:t>
        <w:softHyphen/>
        <w:t>гиевска права законодательной инициативы в Думе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</w:t>
        <w:softHyphen/>
        <w:t>зации законодательных (представительных) и исполнительных органов госу</w:t>
        <w:softHyphen/>
        <w:t xml:space="preserve">дарственной власти субъектов Российской Федерации», «Об общих принципах организации местного самоуправления в Российской Федерации», Уставом (Основным Законом) Ставропольского края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«О порядке принятия законов Ставропольского края» статьёй 35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я о порядке осуществления Думой города Георгиев</w:t>
        <w:softHyphen/>
        <w:t>ска права законодательной инициативы в Думе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</w:t>
        <w:softHyphen/>
        <w:t>ложению.</w:t>
      </w:r>
    </w:p>
    <w:p>
      <w:pPr>
        <w:pStyle w:val="ConsPlusTitle"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ва</w:t>
        <w:softHyphen/>
        <w:t>ния.</w:t>
      </w:r>
    </w:p>
    <w:p>
      <w:pPr>
        <w:pStyle w:val="Style15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</w:t>
      </w:r>
      <w:r>
        <w:rPr>
          <w:bCs/>
          <w:sz w:val="28"/>
          <w:szCs w:val="28"/>
        </w:rPr>
        <w:t xml:space="preserve">. </w:t>
      </w:r>
    </w:p>
    <w:p>
      <w:pPr>
        <w:pStyle w:val="Heading1"/>
        <w:keepNext w:val="false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B54A6B5C4C1F53024BA9BCAA2282DE4D657D4DF35AAE0A714BA63BC6E8B9E64807FF7EFC130365CD40D4h5U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0:00Z</dcterms:created>
  <dc:creator>Филиппова Н.Е.</dc:creator>
  <dc:description/>
  <cp:keywords/>
  <dc:language>en-US</dc:language>
  <cp:lastModifiedBy>Duma1</cp:lastModifiedBy>
  <cp:lastPrinted>2015-04-28T10:31:00Z</cp:lastPrinted>
  <dcterms:modified xsi:type="dcterms:W3CDTF">2015-09-30T09:27:00Z</dcterms:modified>
  <cp:revision>62</cp:revision>
  <dc:subject/>
  <dc:title>Решение Совета об утверждении штатного расписания Совета на 2003 год</dc:title>
</cp:coreProperties>
</file>