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pacing w:lineRule="auto" w:line="240" w:before="0" w:after="0"/>
        <w:ind w:left="5954"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31"/>
        <w:widowControl w:val="false"/>
        <w:tabs>
          <w:tab w:val="clear" w:pos="708"/>
          <w:tab w:val="left" w:pos="9180" w:leader="none"/>
        </w:tabs>
        <w:spacing w:lineRule="auto" w:line="240" w:before="0" w:after="0"/>
        <w:ind w:left="5954"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>ска от 30 сентября 2015 года № 578-56</w:t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>о порядке осуществления Думой города Георгиевска права законода</w:t>
        <w:softHyphen/>
        <w:t>тельной инициативы в Думе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устанавливает порядок осуществления Дум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орода Георгиевска (далее – Дума) права законодательной инициативы в Думе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 законодательной инициативы осуществляется Думой в форме внесения в Думу Ставропольского края проекта закона Ставропольского края или проекта закона Ставропольского края о внесении изменений в дейст</w:t>
        <w:softHyphen/>
        <w:t>вующий закон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едложение об обращении с законодательной инициативой в Думу Ставропольского края может быть внесено в Думу Главой города Георгиев</w:t>
        <w:softHyphen/>
        <w:t>ска, депутатами Думы, постоянными комиссиями Думы, органами террито</w:t>
        <w:softHyphen/>
        <w:t>риального общественного самоуправления города Георгиевска, а также инициативной группой граждан, наделённой правом правотворческой инициативы в соответствии с Уставом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Законопроекты, исходящие от органов местного самоуправления города Георгиевска, организаций или граждан, могут быть направлены в Думу через субъекты, указанные в пункте 3 на</w:t>
        <w:softHyphen/>
        <w:t>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Законопроект направляется в Думу вместе с сопроводительным письмом и пояснительной запиской, в которой должны содерж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основание необходимости принятия законопроекта, его цели и ос</w:t>
        <w:softHyphen/>
        <w:t>новные положения, место будущего закона в системе действующего законо</w:t>
        <w:softHyphen/>
        <w:t>дательства, состояние законодательства в данной сфере правового регулиро</w:t>
        <w:softHyphen/>
        <w:t>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указание на соответствие положений законопроект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</w:t>
        <w:softHyphen/>
        <w:t xml:space="preserve">сийской Федерации, федеральным законам и </w:t>
      </w:r>
      <w:hyperlink r:id="rId3">
        <w:r>
          <w:rPr>
            <w:rStyle w:val="InternetLink"/>
            <w:sz w:val="28"/>
            <w:szCs w:val="28"/>
          </w:rPr>
          <w:t>Уставу</w:t>
        </w:r>
      </w:hyperlink>
      <w:r>
        <w:rPr>
          <w:sz w:val="28"/>
          <w:szCs w:val="28"/>
        </w:rPr>
        <w:t xml:space="preserve"> (Основному Закону)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инансово-экономическое обосн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огноз социально-экономических и иных последствий принятия за</w:t>
        <w:softHyphen/>
        <w:t>кон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еречень законов и иных нормативных правовых актов Ставрополь</w:t>
        <w:softHyphen/>
        <w:t>ского края, подлежащих отмене, признанию утратившими силу, приостанов</w:t>
        <w:softHyphen/>
        <w:t xml:space="preserve">лению, изменению в связи с принятием закона Ставропольского кра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иная информация по усмотрению инициаторов законо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В случае внесения законопроекта о внесении изменений в закон Ставропольского края должна быть представлена сравнительная таблица, со</w:t>
        <w:softHyphen/>
        <w:t>держащая текст положения закона Ставропольского края, подлежащего из</w:t>
        <w:softHyphen/>
        <w:t>менению, и текст указанного положения в нов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Текст законопроекта и приложенные к нему материалы  представля</w:t>
        <w:softHyphen/>
        <w:t>ются на бумажном и магнитном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Законопроект с приложенными к нему материалами регистрируется в Думе в установленном порядке и направляется на предварительное рас</w:t>
        <w:softHyphen/>
        <w:t>смотрение в ответственную постоянную комиссию Думы (далее – ответст</w:t>
        <w:softHyphen/>
        <w:t>венная постоянная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седатель ответственной постоянной комиссии в десятидневный срок со дня поступления законопроекта и приложенных к нему материалов обеспечивает их предварительное рассмотрение на предмет соответствия требованиям настоящего Полож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онопроект и приложенные к нему материалы могут быть дора</w:t>
        <w:softHyphen/>
        <w:t>ботаны его инициаторами с участием специалистов органов местного само</w:t>
        <w:softHyphen/>
        <w:t>управления города Георгиевска, иных органов и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Для подготовки законодательной инициативы по внесению в Думу Ставропольского края проекта закона Ставропольского края Думой может создаваться рабочая группа, в состав которой могут включаться депутаты Думы, муниципальные служащие органов местного самоуправления города Георгиевска, а также по согласованию представители государственных органов, организаций, общественных объединений, учёные и специалис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Вопрос о законодательной инициативе по внесению в Думу Став</w:t>
        <w:softHyphen/>
        <w:t>ропольского края проекта закона Ставропольского края рассматривается на заседании ответственной постоянной комиссии, на которое приглашаются инициаторы законопроекта или их представител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ветственная постоянная комиссия по результатам обсуждения за</w:t>
        <w:softHyphen/>
        <w:t>конопроекта принимает решение рекомендовать Думе внести в Думу Став</w:t>
        <w:softHyphen/>
        <w:t xml:space="preserve">ропольского края в порядке законодательной инициативы проект закона Ставропольского края либо отклонить ег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конопроект, подлежащий внесению в Думу Ставропольского края в порядке законодательной инициативы, рассматривается и принимается на заседании Думы в порядке, предусмотренном Регламентом Ду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решении Думы о внесении в Думу Ставропольского края в по</w:t>
        <w:softHyphen/>
        <w:t>рядке законодательной инициативы проекта закона Ставропольского края указывается представитель Думы, уполномоченный представлять в Думе Ставропольского края внесённый законопроек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Законопроект вносится в Думу Ставропольского края с приложен</w:t>
        <w:softHyphen/>
        <w:t>ными к законопроекту материалами и решением Ду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ума до принятия законопроекта Думой Ставропольского края в первом чтении на основании соответствующего решения вправе отозвать внесенный проект закон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>Л.А. Коз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  <w:lang w:val="en-US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29EA2E8141119FCBF12D513D7E0DE608276701A03185FBC7B00S3ZFG" TargetMode="External"/><Relationship Id="rId3" Type="http://schemas.openxmlformats.org/officeDocument/2006/relationships/hyperlink" Target="consultantplus://offline/ref=55C29EA2E8141119FCBF0CD805BBBED465812F781955430EB7715567A9EA44A1S6Z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57:00Z</dcterms:created>
  <dc:creator>Умрихин Юрий Дмитриевич (135-01-02 - umrihin)</dc:creator>
  <dc:description/>
  <cp:keywords/>
  <dc:language>en-US</dc:language>
  <cp:lastModifiedBy>Duma1</cp:lastModifiedBy>
  <cp:lastPrinted>2015-07-13T15:27:00Z</cp:lastPrinted>
  <dcterms:modified xsi:type="dcterms:W3CDTF">2015-09-30T09:52:00Z</dcterms:modified>
  <cp:revision>8</cp:revision>
  <dc:subject/>
  <dc:title>Приложение</dc:title>
</cp:coreProperties>
</file>