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сентября 2015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 xml:space="preserve">                  № 582-55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ловиях приватизации арендуемого недвижимого имущества (нежилых помещений №№ 3-7), располо</w:t>
        <w:softHyphen/>
        <w:t>женного по адресу: Ставропольский край, г. Георгиевск, ул. Пушкина-Ленина, 35/123, литер Е, находящегося в муниципальной собственности города Георгиевска, с использованием преимущественного права на его приобретение</w:t>
      </w:r>
    </w:p>
    <w:p>
      <w:pPr>
        <w:pStyle w:val="31"/>
        <w:widowControl w:val="false"/>
        <w:ind w:right="98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widowControl w:val="false"/>
        <w:ind w:right="9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ind w:firstLine="567"/>
        <w:rPr>
          <w:color w:val="000000"/>
        </w:rPr>
      </w:pPr>
      <w:r>
        <w:rPr>
          <w:szCs w:val="28"/>
        </w:rPr>
        <w:t>Рассмотрев представленные главой администрации города Георгиевска материалы, руководствуясь ф</w:t>
      </w:r>
      <w:r>
        <w:rPr>
          <w:color w:val="000000"/>
        </w:rPr>
        <w:t xml:space="preserve">едеральными законами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«О приватизации государственного и муниципального имущества», Законом Ставропольского края «Об установлени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государственной собственности Ставропольского края или муниципальной собственности муниципальных образований Ставропольского края», Порядком приватизации муниципального имущества города Георгиевска,  прогнозным планом (программой) </w:t>
      </w:r>
      <w:r>
        <w:rPr>
          <w:color w:val="000000"/>
          <w:szCs w:val="28"/>
        </w:rPr>
        <w:t>приватизации имущества, находящегося в муниципальной собственности города Георгиевска</w:t>
      </w:r>
      <w:r>
        <w:rPr>
          <w:color w:val="000000"/>
        </w:rPr>
        <w:t>, на 2015 год, на основании статей 58, 62 Устава города Георгиевска, Дума города Георгиевска</w:t>
      </w:r>
    </w:p>
    <w:p>
      <w:pPr>
        <w:pStyle w:val="TextBody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20"/>
        </w:rPr>
        <w:t>РЕШИЛА:</w:t>
      </w:r>
    </w:p>
    <w:p>
      <w:pPr>
        <w:pStyle w:val="TextBody"/>
        <w:widowControl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Разрешить приватизацию недвижимого имущества (</w:t>
      </w:r>
      <w:r>
        <w:rPr>
          <w:sz w:val="28"/>
          <w:szCs w:val="28"/>
        </w:rPr>
        <w:t>нежилых помещений №№ 3-7), располо</w:t>
        <w:softHyphen/>
        <w:t>женного по адресу: Ставропольский край, г. Георгиевск, ул. Пушкина-Ленина, 35/123, литер Е</w:t>
      </w:r>
      <w:r>
        <w:rPr>
          <w:color w:val="000000"/>
          <w:sz w:val="28"/>
          <w:szCs w:val="28"/>
        </w:rPr>
        <w:t xml:space="preserve">, общей площадью 100,7 кв. м, </w:t>
      </w:r>
      <w:r>
        <w:rPr>
          <w:sz w:val="28"/>
          <w:szCs w:val="28"/>
        </w:rPr>
        <w:t>путём предоставления преимущественного права приобретения нежилого помещения обществу с ограниченной ответственностью «Георгиевское станичное казачье общество г. Георгиевска и Георгиевского района СКО ТКВ» по рыночной ц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начальную цену недвижимого имущества, указанного в пункте 1 настоящего решения, в размере 1763000 (один миллион семьсот шестьдесят три тысячи) рублей, равной рыночной стоимости, определённой независимым оценщ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цену продажи недвижимого имущества, указанного в пункте 1 настоящего решения, в размере 1763000 (один миллион семьсот шестьдесят три тысячи) рублей, равной рыночной стоимости, определённой независимым оценщ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Установить срок рассрочки оплаты приобретаемого недвижимого  имущества, указанного в пункте 1 настоящего решения, пять лет со дня заключе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Комитету по управлению муниципальным имуществом администрации города Георгиевска (Ситников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 xml:space="preserve"> </w:t>
        <w:tab/>
        <w:t xml:space="preserve">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2:00Z</dcterms:created>
  <dc:creator>Филиппова Н.Е.</dc:creator>
  <dc:description/>
  <dc:language>en-US</dc:language>
  <cp:lastModifiedBy>Duma1</cp:lastModifiedBy>
  <cp:lastPrinted>2015-09-21T17:24:00Z</cp:lastPrinted>
  <dcterms:modified xsi:type="dcterms:W3CDTF">2015-09-28T12:15:00Z</dcterms:modified>
  <cp:revision>3</cp:revision>
  <dc:subject/>
  <dc:title>Решение Совета об утверждении штатного расписания Совета на 2003 год</dc:title>
</cp:coreProperties>
</file>