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ind w:right="-1" w:hanging="0"/>
        <w:jc w:val="center"/>
        <w:rPr>
          <w:spacing w:val="60"/>
          <w:sz w:val="36"/>
        </w:rPr>
      </w:pPr>
      <w:r>
        <w:rPr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pacing w:val="60"/>
          <w:sz w:val="26"/>
          <w:szCs w:val="26"/>
        </w:rPr>
      </w:pPr>
      <w:r>
        <w:rPr>
          <w:rFonts w:cs="Times New Roman" w:ascii="Times New Roman" w:hAnsi="Times New Roman"/>
          <w:spacing w:val="60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 октября 2015 года</w:t>
        <w:tab/>
        <w:t xml:space="preserve">                      г. Георгиевск</w:t>
        <w:tab/>
        <w:tab/>
        <w:t xml:space="preserve">                       № 591-56</w:t>
      </w:r>
    </w:p>
    <w:p>
      <w:pPr>
        <w:pStyle w:val="Normal"/>
        <w:spacing w:lineRule="auto" w:line="216"/>
        <w:ind w:right="3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right="3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9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естр муниципального</w:t>
      </w:r>
    </w:p>
    <w:p>
      <w:pPr>
        <w:pStyle w:val="ConsNormal"/>
        <w:widowControl/>
        <w:ind w:right="9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мущества города Георгиевска</w:t>
      </w:r>
    </w:p>
    <w:p>
      <w:pPr>
        <w:pStyle w:val="Normal"/>
        <w:ind w:right="9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180" w:leader="none"/>
        </w:tabs>
        <w:ind w:right="9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обращение главы администрации города Георгиевска Ставропольского края Е.И. Моисеева о внесении изменений в реестр муниципального имущества города Георгиевска, руководствуясь пунктом 2.3 Порядка </w:t>
      </w:r>
      <w:r>
        <w:rPr>
          <w:rFonts w:cs="Times New Roman" w:ascii="Times New Roman" w:hAnsi="Times New Roman"/>
          <w:bCs/>
          <w:iCs/>
          <w:sz w:val="28"/>
          <w:szCs w:val="28"/>
        </w:rPr>
        <w:t>учёта муниципального имущества города Георгиевска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статьёй 215 Гражданского кодекса Российской Федерации, на основании статей 58, 62 Ус</w:t>
        <w:softHyphen/>
        <w:t>тава города Георги</w:t>
        <w:softHyphen/>
        <w:t>ев</w:t>
        <w:softHyphen/>
        <w:t xml:space="preserve">ска, Дума города Георгиевска </w:t>
      </w:r>
    </w:p>
    <w:p>
      <w:pPr>
        <w:pStyle w:val="Normal"/>
        <w:spacing w:lineRule="auto" w:line="216"/>
        <w:ind w:right="98"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РЕШИЛА:</w:t>
      </w:r>
    </w:p>
    <w:p>
      <w:pPr>
        <w:pStyle w:val="Normal"/>
        <w:spacing w:lineRule="auto" w:line="216"/>
        <w:ind w:right="98" w:hanging="0"/>
        <w:jc w:val="both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ConsNormal"/>
        <w:widowControl/>
        <w:ind w:right="9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итету по управлению муниципальным имуществом администрации города Георгиевска (Ситников):</w:t>
      </w:r>
    </w:p>
    <w:p>
      <w:pPr>
        <w:pStyle w:val="ConsNormal"/>
        <w:widowControl/>
        <w:ind w:right="9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сключить из реестра муниципального имущества города Георгиевска приватизированные комнаты, квартиры, жилые и нежилые помещения согласно приложению.</w:t>
      </w:r>
    </w:p>
    <w:p>
      <w:pPr>
        <w:pStyle w:val="ConsNormal"/>
        <w:widowControl/>
        <w:ind w:right="9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ключить в реестр муниципального имущества города Георгиевска наименование юридического лица – балансодержателя муниципального имущества муниципальное казённое учреждение «Георгиевский центр методического и технического обслуживания» ИНН 2625041942, ОГРН 1152651021379, юридический адрес: 357820, Российская Федерация, Ставропольский край, город Георгиевск, улица Ленина, дом 110.</w:t>
      </w:r>
    </w:p>
    <w:p>
      <w:pPr>
        <w:pStyle w:val="ConsNormal"/>
        <w:widowControl/>
        <w:ind w:right="9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98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митету по управлению муниципальным имуществом администрации города Георгиевска (Ситников) внести изменения в реестр муниципального имущества города Георгиевска.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98" w:firstLine="540"/>
        <w:rPr>
          <w:b w:val="false"/>
          <w:b w:val="false"/>
          <w:iCs/>
          <w:szCs w:val="28"/>
        </w:rPr>
      </w:pPr>
      <w:r>
        <w:rPr>
          <w:b w:val="false"/>
          <w:szCs w:val="28"/>
        </w:rPr>
        <w:t>4. Контроль за исполнением настоящего решения возложить на по</w:t>
        <w:softHyphen/>
        <w:t>стоян</w:t>
        <w:softHyphen/>
        <w:t>ную комиссию по экономическому развитию, инвестициям и муниципальной собственности  Думы города Георгиевска (Курбанов).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Георгиевска</w:t>
        <w:tab/>
        <w:tab/>
        <w:tab/>
        <w:tab/>
        <w:t xml:space="preserve">                              Л.А. Козина</w:t>
      </w:r>
    </w:p>
    <w:p>
      <w:pPr>
        <w:pStyle w:val="TextBody"/>
        <w:ind w:left="4956" w:right="98" w:firstLine="6"/>
        <w:jc w:val="left"/>
        <w:rPr>
          <w:b w:val="false"/>
          <w:b w:val="false"/>
          <w:iCs/>
          <w:caps/>
          <w:szCs w:val="28"/>
        </w:rPr>
      </w:pPr>
      <w:r>
        <w:rPr>
          <w:b w:val="false"/>
          <w:iCs/>
          <w:caps/>
          <w:szCs w:val="28"/>
        </w:rPr>
        <w:t>П</w:t>
      </w:r>
      <w:r>
        <w:rPr>
          <w:b w:val="false"/>
          <w:iCs/>
          <w:szCs w:val="28"/>
        </w:rPr>
        <w:t>риложение</w:t>
      </w:r>
    </w:p>
    <w:p>
      <w:pPr>
        <w:pStyle w:val="31"/>
        <w:tabs>
          <w:tab w:val="clear" w:pos="708"/>
          <w:tab w:val="left" w:pos="0" w:leader="none"/>
          <w:tab w:val="left" w:pos="9180" w:leader="none"/>
        </w:tabs>
        <w:spacing w:before="0" w:after="0"/>
        <w:ind w:left="4956" w:right="23" w:firstLine="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 решению Думы города Георгиевска от 28 октября 2015 года № 591-56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keepNext w:val="false"/>
        <w:spacing w:before="0" w:after="0"/>
        <w:jc w:val="center"/>
        <w:rPr/>
      </w:pPr>
      <w:r>
        <w:rPr/>
        <w:t>ПЕРЕЧЕНЬ</w:t>
      </w:r>
    </w:p>
    <w:p>
      <w:pPr>
        <w:pStyle w:val="TextBody"/>
        <w:ind w:right="561" w:hanging="0"/>
        <w:jc w:val="center"/>
        <w:rPr>
          <w:szCs w:val="28"/>
        </w:rPr>
      </w:pPr>
      <w:r>
        <w:rPr>
          <w:szCs w:val="28"/>
        </w:rPr>
        <w:t>объектов недвижимого имущества, исключаемых из реестра</w:t>
      </w:r>
    </w:p>
    <w:p>
      <w:pPr>
        <w:pStyle w:val="TextBody"/>
        <w:ind w:right="561" w:hanging="0"/>
        <w:jc w:val="center"/>
        <w:rPr>
          <w:szCs w:val="28"/>
        </w:rPr>
      </w:pPr>
      <w:r>
        <w:rPr>
          <w:szCs w:val="28"/>
        </w:rPr>
        <w:t>муниципального имущества города Георгиевска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135"/>
        <w:gridCol w:w="1275"/>
        <w:gridCol w:w="2964"/>
        <w:gridCol w:w="1055"/>
        <w:gridCol w:w="1368"/>
        <w:gridCol w:w="1080"/>
      </w:tblGrid>
      <w:tr>
        <w:trPr>
          <w:trHeight w:val="15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естро</w:t>
              <w:softHyphen/>
              <w:t>вый но</w:t>
              <w:softHyphen/>
              <w:t>мер имуще</w:t>
              <w:softHyphen/>
              <w:t>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</w:t>
              <w:softHyphen/>
              <w:t>ние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(местоположение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пло</w:t>
              <w:softHyphen/>
              <w:t>щадь, кв. 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</w:t>
              <w:softHyphen/>
              <w:t>началь</w:t>
              <w:softHyphen/>
              <w:t>ная/ба</w:t>
              <w:softHyphen/>
              <w:t>лансо</w:t>
              <w:softHyphen/>
              <w:t>вая стои</w:t>
              <w:softHyphen/>
              <w:t>мость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</w:t>
              <w:softHyphen/>
              <w:t>точная стои</w:t>
              <w:softHyphen/>
              <w:t>мость (тыс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135"/>
        <w:gridCol w:w="1275"/>
        <w:gridCol w:w="2964"/>
        <w:gridCol w:w="1055"/>
        <w:gridCol w:w="1368"/>
        <w:gridCol w:w="1080"/>
      </w:tblGrid>
      <w:tr>
        <w:trPr>
          <w:tblHeader w:val="true"/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9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Строителей, 13, кв. 9, комн. 12, 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9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Строителей, 13, кв. 8, комн. 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7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9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Строителей, 13, кв. 5, комн. 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9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Строителей, 13, кв. 8, комн. 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8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Строителей, 13, кв. 3, комн. 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8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Строителей, 13, кв. 2, комн. 11, 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4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9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Строителей, 13, кв. 9, комн. 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2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Тургенева, 14, кв. 2, комн. 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3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Тургенева, 14, кв. 2, комн. 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Тургенева, 14, кв. 3, комн. 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0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Батакская, 10, кв. 16, комн. 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1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Батакская, 10, кв. 30, комн. 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2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0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Батакская, 10, кв. 13, комн. 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ропольский край, г. Георгиевск, ул. Батакская, 10, кв. 27, комн. 2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2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Батакская, 10, кв. 5, комн. 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0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Батакская, 10, кв. 11, комн. 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1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Батакская, 10, кв. 29, комн. 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3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Тургенева, 4, кв. 6, комн. 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3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Тургенева, 4, кв. 6, комн. 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5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-ние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Кочубея, 28, кв. 17-18, пом. 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-ние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Кочубея, 28, кв. 17-18, пом. 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6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5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-ние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Кочубея, 28, кв. 2, пом. 3-5,17-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4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Кочубея, 26, кв. 1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7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Кочубея, 26, кв. 148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7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Филатова, 56/2, кв. 3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3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7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Филатова, 56/2, кв. 9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Салогубова, 5, кв. 8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3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7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Салогубова, 5, кв. 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Орджоникидзе, 43, кв. 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Ленина – Лермонтова, 102/85, кв. 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Володкина, 48/3, кв. 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1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Гагарина, 5, кв. 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4,30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1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Гагарина, 5, кв. 4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7,3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7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Октябрьская – Гагарина, 90/117, кв. 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ропольский край, г. Георгиевск, ул. Батакская, 4, кв. 4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7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Фрунзе, 24, кв. 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7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Шилина, 6, кв. 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7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Пятигорская, 30, кв. 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7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Шевченко, 5, кв. 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7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пер. Трудовой, 4, кв. 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8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№ № 38, 3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Строителей, 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8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№ 6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Строителей, 1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70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 Георгиевск, ул. Дзержинского, 21/1, кв. 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</w:tbl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Георгиевска</w:t>
        <w:tab/>
        <w:tab/>
        <w:tab/>
        <w:tab/>
        <w:t xml:space="preserve">                     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eastAsia="Times New Roman"/>
      <w:b/>
      <w:bCs/>
    </w:rPr>
  </w:style>
  <w:style w:type="character" w:styleId="Style14">
    <w:name w:val="Основной текст Знак"/>
    <w:basedOn w:val="Style13"/>
    <w:qFormat/>
    <w:rPr>
      <w:rFonts w:eastAsia="Times New Roman"/>
      <w:b/>
      <w:bCs/>
      <w:szCs w:val="24"/>
    </w:rPr>
  </w:style>
  <w:style w:type="character" w:styleId="Style15">
    <w:name w:val="Подзаголовок Знак"/>
    <w:basedOn w:val="Style13"/>
    <w:qFormat/>
    <w:rPr>
      <w:rFonts w:eastAsia="Times New Roman"/>
      <w:sz w:val="36"/>
      <w:szCs w:val="20"/>
    </w:rPr>
  </w:style>
  <w:style w:type="character" w:styleId="3">
    <w:name w:val="Основной текст с отступом 3 Знак"/>
    <w:basedOn w:val="Style13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675" w:hanging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32:00Z</dcterms:created>
  <dc:creator>Кудреватых Екатерина</dc:creator>
  <dc:description/>
  <dc:language>en-US</dc:language>
  <cp:lastModifiedBy>Наталья</cp:lastModifiedBy>
  <cp:lastPrinted>2015-10-13T09:19:00Z</cp:lastPrinted>
  <dcterms:modified xsi:type="dcterms:W3CDTF">2015-10-29T09:14:00Z</dcterms:modified>
  <cp:revision>5</cp:revision>
  <dc:subject/>
  <dc:title/>
</cp:coreProperties>
</file>