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октября 2015 года</w:t>
        <w:tab/>
        <w:t xml:space="preserve">                      г. Георгиевск</w:t>
        <w:tab/>
        <w:tab/>
        <w:t xml:space="preserve">                  № 592-56</w:t>
      </w:r>
    </w:p>
    <w:p>
      <w:pPr>
        <w:pStyle w:val="Normal"/>
        <w:spacing w:lineRule="auto" w:line="252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252"/>
        <w:ind w:left="19"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гнозном плане (программе) приватизации имущества, находящегося в муниципальной собственности города Георгиевска, на 2016 год</w:t>
      </w:r>
    </w:p>
    <w:p>
      <w:pPr>
        <w:pStyle w:val="Normal"/>
        <w:spacing w:lineRule="auto" w:line="25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8"/>
        <w:rPr/>
      </w:pPr>
      <w:r>
        <w:rPr/>
        <w:t>Рассмотрев представленные главой администрации города Георгиевска материалы, руководствуясь Федеральным законом «О приватизации государственного и муниципального имущества», статьёй 70 Устава города Георгиевска</w:t>
      </w:r>
      <w:r>
        <w:rPr>
          <w:bCs/>
          <w:iCs/>
        </w:rPr>
        <w:t xml:space="preserve">, Порядком приватизации муниципального имущества города Георгиевска, </w:t>
      </w:r>
      <w:r>
        <w:rPr/>
        <w:t>на основании статей 58, 62 Устава города Георгиевска, Дума города Георгиевска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TextBody"/>
        <w:widowControl w:val="fals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ный план (программу) приватизации имущества, находящегося в муниципальной собственности города Георгиевска, на 2016 год согласно приложению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01 января 2016 года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   Л.А. Козина</w:t>
      </w:r>
      <w:r>
        <w:br w:type="page"/>
      </w:r>
    </w:p>
    <w:p>
      <w:pPr>
        <w:pStyle w:val="Normal"/>
        <w:ind w:right="-6"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9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 от 28 октября 2015 года № 592-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и города Георгиевска,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3"/>
        <w:gridCol w:w="2556"/>
        <w:gridCol w:w="2273"/>
        <w:gridCol w:w="1421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кта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кта**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ватиз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ватизации***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номера на поэтажном плане: 22-2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. Георгиевск, ул. Калинина, 127, общей площадью 61,0 кв. 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аук</w:t>
              <w:softHyphen/>
              <w:t>цион, открытый по составу участников и открытый по форме подачи пред</w:t>
              <w:softHyphen/>
            </w:r>
            <w:r>
              <w:rPr>
                <w:color w:val="000000"/>
              </w:rPr>
              <w:t>ложений о це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Литер Б; Нежилое здание, Литер В; Нежилое здание, Литер Д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, г. Георгиевск, ул. Орджоникидзе, 9, общей площадью 83,4 кв. м, 94,4 кв. м и 27,3 кв. 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аук</w:t>
              <w:softHyphen/>
              <w:t>цион, открытый по составу участников и открытый по форме подачи пред</w:t>
              <w:softHyphen/>
            </w:r>
            <w:r>
              <w:rPr>
                <w:color w:val="000000"/>
              </w:rPr>
              <w:t>ложений о це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>* По результатам технической инвентаризации наименования литеров и нумерация помещений могут быть изменены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>** По результатам технической инвентаризации наименования адреса, и площадь объекта могут быть изменены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*** Сроки приватизации являются предполагаемыми и могут быть изменены по мере готовности объектов к прод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0:00Z</dcterms:created>
  <dc:creator>WiZaRd</dc:creator>
  <dc:description/>
  <cp:keywords/>
  <dc:language>en-US</dc:language>
  <cp:lastModifiedBy>Duma1</cp:lastModifiedBy>
  <cp:lastPrinted>2015-09-15T15:40:00Z</cp:lastPrinted>
  <dcterms:modified xsi:type="dcterms:W3CDTF">2015-10-30T09:56:00Z</dcterms:modified>
  <cp:revision>5</cp:revision>
  <dc:subject/>
  <dc:title>Проект</dc:title>
</cp:coreProperties>
</file>