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8 октября 2015 года</w:t>
        <w:tab/>
        <w:t xml:space="preserve">   </w:t>
        <w:tab/>
        <w:t xml:space="preserve">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593-56</w:t>
      </w:r>
    </w:p>
    <w:p>
      <w:pPr>
        <w:pStyle w:val="31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города Георгиевска от 05 апреля 2012 года № 19-2 «О создании комиссии по подготовке проекта Устава города Георгиевска или проектов решений Думы города Георгиевска о внесении изменений и дополнений в Устав города Георгиевск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</w:t>
        <w:softHyphen/>
        <w:t>ции местного самоуправления в Российской Федерации», Положением о ко</w:t>
        <w:softHyphen/>
        <w:t>миссии по подготовке проекта Устава города Георгиевска или проектов решений Думы города Георгиевска о внесении изменений и дополнений в Устав города Георгиевска, утверждённым решением Думы города Георгиевска от 29 апреля 2015 года № 506-49, распоряжением администрации города Георгиевска от 09 октября 2015 г. № 202-р «О внесении изменения в распоряжение администрации города Георгиевска от 22 марта 2012 г. № 143-р «О составе комиссии по подготовке предложений для внесения изменений и дополнений в Устав города Георгиевска»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к решению Думы города Георгиевска от 05 апреля 2012 года № 19-2 «О создании комиссии по подготовке проекта Устава города Георгиевска или проектов решений Думы города Георгиевска о внесении изменений и дополнений в Устав города Георгиевска» (в редакции решений Думы города Георгиевска от 27 июля 2012 года № 82-8, от 28 апреля 2014 года № 317-32, от 27 февраля 2015 года № 461-46) изменение, изложив строку 2 в следующей редакции: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Диканский Роман Владимирович – заместитель главы администрации города Георгиевска (по согласованию);».</w:t>
      </w:r>
    </w:p>
    <w:p>
      <w:pPr>
        <w:pStyle w:val="ConsPlusTitle"/>
        <w:widowControl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Главу </w:t>
      </w:r>
      <w:r>
        <w:rPr>
          <w:bCs/>
          <w:sz w:val="28"/>
          <w:szCs w:val="28"/>
        </w:rPr>
        <w:t xml:space="preserve">города Георгиевска Л.А. Козину. </w:t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ab/>
        <w:t xml:space="preserve">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05:00Z</dcterms:created>
  <dc:creator>Филиппова Н.Е.</dc:creator>
  <dc:description/>
  <dc:language>en-US</dc:language>
  <cp:lastModifiedBy>Наталья</cp:lastModifiedBy>
  <cp:lastPrinted>2014-04-03T14:22:00Z</cp:lastPrinted>
  <dcterms:modified xsi:type="dcterms:W3CDTF">2015-10-29T10:06:00Z</dcterms:modified>
  <cp:revision>3</cp:revision>
  <dc:subject/>
  <dc:title>Решение Совета об утверждении штатного расписания Совета на 2003 год</dc:title>
</cp:coreProperties>
</file>