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18 ноября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597-57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а Георгиев</w:t>
        <w:softHyphen/>
        <w:t>ска «Развитие жилищно-коммунального хозяйства, защита населения и территории от чрезвычайных ситуаций», утверждённую постановлением администрации города Георгиевска от 14 ноября 2013 года № 1996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жилищно-коммунального хозяйства, защита населения и территории от чрезвычайных ситуаций», </w:t>
      </w:r>
      <w:r>
        <w:rPr>
          <w:szCs w:val="28"/>
          <w:lang w:eastAsia="ar-SA"/>
        </w:rPr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</w:t>
        <w:softHyphen/>
        <w:t>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</w:t>
        <w:softHyphen/>
        <w:t xml:space="preserve">нием администрации города Георгиев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</w:t>
        <w:softHyphen/>
        <w:t>менениями, внесёнными постановлениями администрации города Георгиев</w:t>
        <w:softHyphen/>
        <w:t>ска от 31 декабря 2013 года № 2337, от 05 ноября 2014 года № 1605, от 27 де</w:t>
        <w:softHyphen/>
        <w:t>кабря 2014 года № 1960, от 13 февраля 2015 года № 146, от 27 апреля 2015 года № 560, от 21 августа 2015 года № 1119, от 29 октября 2015 года № 1459), согласно приложению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left="75" w:hanging="0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>3. Контроль за исполнением настоящего решения возложить на постоян</w:t>
        <w:softHyphen/>
        <w:t>ную комиссию по промышленности, строительству и жилищно-ком</w:t>
        <w:softHyphen/>
        <w:t>мунальному хозяйству Думы города Георгиевска (Алимирзоев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18 ноября 2015 года № 597-57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предлагаемые к внесению в муниципальную программу</w:t>
      </w:r>
      <w:r>
        <w:rPr>
          <w:b/>
          <w:sz w:val="28"/>
          <w:szCs w:val="28"/>
        </w:rPr>
        <w:t xml:space="preserve"> города Георги</w:t>
        <w:softHyphen/>
        <w:t>евска «Развитие жилищно-коммунального хозяйства, защита населения и территории от чрезвычайных ситуаций», утверждённую постановле</w:t>
        <w:softHyphen/>
        <w:t>нием администрации города Георгиевска от 14 ноября 2013 года № 1996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ции города Георгиев</w:t>
        <w:softHyphen/>
        <w:t xml:space="preserve">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</w:t>
        <w:softHyphen/>
        <w:t>ниями администрации города Георгиевска от 31 декабря 2013 года № 2337, от 05 ноября 2014 года № 1605, от 27 декабря 2014 года № 1960, от 13 фев</w:t>
        <w:softHyphen/>
        <w:t>раля 2015 года № 146, от 27 апреля 2015 года № 560, от 21 августа 2015 года № 1119, от 29 октября 2015 года № 1459) (далее – Программа), предла</w:t>
        <w:softHyphen/>
        <w:t xml:space="preserve">гаются </w:t>
      </w:r>
      <w:r>
        <w:rPr>
          <w:sz w:val="28"/>
          <w:szCs w:val="28"/>
        </w:rPr>
        <w:t xml:space="preserve">следующие изменения. 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Общий объём финансирования мероприятий Программы увеличить в 2015 году на 23 839,40 тысяч рублей:</w:t>
      </w:r>
    </w:p>
    <w:p>
      <w:pPr>
        <w:pStyle w:val="BodyText21"/>
        <w:ind w:firstLine="708"/>
        <w:jc w:val="both"/>
        <w:rPr>
          <w:szCs w:val="28"/>
        </w:rPr>
      </w:pPr>
      <w:r>
        <w:rPr/>
        <w:t>увеличение за счёт средств Фонда содействия реформированию жилищно-коммунального хозяйства на 21 546,57 тысяч рублей;</w:t>
      </w:r>
    </w:p>
    <w:p>
      <w:pPr>
        <w:pStyle w:val="BodyText21"/>
        <w:ind w:firstLine="708"/>
        <w:jc w:val="both"/>
        <w:rPr>
          <w:szCs w:val="28"/>
        </w:rPr>
      </w:pPr>
      <w:r>
        <w:rPr/>
        <w:t>увеличение за счёт средств федерального бюджета на 970,45 тысяч рублей;</w:t>
      </w:r>
    </w:p>
    <w:p>
      <w:pPr>
        <w:pStyle w:val="BodyText21"/>
        <w:ind w:firstLine="708"/>
        <w:jc w:val="both"/>
        <w:rPr>
          <w:szCs w:val="28"/>
        </w:rPr>
      </w:pPr>
      <w:r>
        <w:rPr/>
        <w:t>увеличение за счёт средств краевого бюджета на 1 346,48 тысяч рублей;</w:t>
      </w:r>
    </w:p>
    <w:p>
      <w:pPr>
        <w:pStyle w:val="BodyText21"/>
        <w:ind w:firstLine="708"/>
        <w:jc w:val="both"/>
        <w:rPr>
          <w:szCs w:val="28"/>
        </w:rPr>
      </w:pPr>
      <w:r>
        <w:rPr/>
        <w:t>уменьшение за счёт средств местного бюджета на 24,10 тысячи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По подпрограмме 1 «Защита населения от чрезвычайных ситуаций» общий объём финансирования увеличивается в 2015 году за счёт средств местного бюджета на 84,47 тысячи рублей.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 муниципальному казённому учреж</w:t>
        <w:softHyphen/>
        <w:t>дению «Управление по делам гражданской обороны и чрезвычайным ситуа</w:t>
        <w:softHyphen/>
        <w:t>циям города Георгиевска» увеличены расходы на 84,47 тысячи рублей на проведение мероприятий по защите информации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2 «Развитие жилищного хозяйства города Геор</w:t>
        <w:softHyphen/>
        <w:t xml:space="preserve">гиевска» общий объём финансирования в 2015 году увеличен на 21 546,57 тысяч рублей за счёт средств Фонда содействия реформированию жилищно-коммунального хозяйств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ходы увеличены на 21 546,57 тысяч рублей по целевой статье расходов «Обеспечение мероприятий по переселению граждан из аварийного жилищного фонда за счёт средств государственной корпорации – Фонда содействия реформированию жилищно-коммунального хозяйства» </w:t>
      </w:r>
      <w:r>
        <w:rPr>
          <w:bCs/>
          <w:sz w:val="28"/>
        </w:rPr>
        <w:t>в соответствии с соглашением № 7511/255 от 29 октября 2014 г. «О предоставлении субсидии на обеспечения мероприятий по переселению граждан из аварийного жилищного фонда за счёт средств государственной корпорации – Фонда содействия реформированию жилищно-коммунального хозяйства и бюджета Ставропольского края в 2014 году» с Министерством строительства, архитектуры и жилищно-коммунального хозяйства Ставропольского края</w:t>
      </w:r>
      <w:r>
        <w:rPr>
          <w:sz w:val="28"/>
          <w:szCs w:val="28"/>
        </w:rPr>
        <w:t>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3 «Развитие коммунального хозяйства города Геор</w:t>
        <w:softHyphen/>
        <w:t>гиевска» общий объём финансирования в 2015 году уменьшен на 151,62 ты</w:t>
        <w:softHyphen/>
        <w:t xml:space="preserve">сячу рублей за счёт средств бюджета города Георгиевс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меньшены на 151,62 тысячу рублей по целевой статье расходов «Прочие субсидии в области коммунального хозяйства» в связи со сложившейся экономи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города Георгиевска» общий объём финансирования в 2015 году уменьшен на 279,12 ты</w:t>
        <w:softHyphen/>
        <w:t xml:space="preserve">сяч рублей за счёт средств бюджета города Георгиевс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 xml:space="preserve">ля проведения новогодних мероприятий </w:t>
      </w:r>
      <w:r>
        <w:rPr>
          <w:sz w:val="28"/>
          <w:szCs w:val="28"/>
        </w:rPr>
        <w:t>средства в размере 279,12 ты</w:t>
        <w:softHyphen/>
        <w:t xml:space="preserve">сяч рублей перераспределены на программу </w:t>
      </w:r>
      <w:r>
        <w:rPr>
          <w:bCs/>
          <w:color w:val="052635"/>
          <w:sz w:val="28"/>
          <w:szCs w:val="28"/>
          <w:shd w:fill="FEFCF5" w:val="clear"/>
        </w:rPr>
        <w:t>«Развитие культуры и спорта»</w:t>
      </w:r>
      <w:r>
        <w:rPr>
          <w:sz w:val="28"/>
          <w:szCs w:val="28"/>
        </w:rPr>
        <w:t xml:space="preserve"> с целевых статей расход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Расходы на сбор и удаление твёрдых отходов, поддержание города в надлежащем санитарном состоянии» в размере 174,67 тысячи рубле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чие мероприятия по благоустройству» в размере 104,45 тысячи рублей.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По подпрограмме 5 «Обеспечение жильём молодых семей»</w:t>
      </w:r>
      <w:r>
        <w:rPr>
          <w:i/>
          <w:szCs w:val="28"/>
        </w:rPr>
        <w:t xml:space="preserve"> </w:t>
      </w:r>
      <w:r>
        <w:rPr>
          <w:szCs w:val="28"/>
        </w:rPr>
        <w:t>общий объём финансирования увеличился в 2015 году на 2 316,93 тысяч рублей:</w:t>
      </w:r>
    </w:p>
    <w:p>
      <w:pPr>
        <w:pStyle w:val="BodyText21"/>
        <w:ind w:firstLine="708"/>
        <w:jc w:val="both"/>
        <w:rPr/>
      </w:pPr>
      <w:r>
        <w:rPr>
          <w:szCs w:val="28"/>
        </w:rPr>
        <w:t>увеличение за счёт средств федерального бюджета – 970,45 тысяч рублей;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увеличение за счёт средств краевого бюджета – 1 346,48 тысяч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ы увеличены в связи с фактическим поступлением средств на предоставление молодым семьям социальных выплат на приобретение жиль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одпрограмме 6 «Обеспечение реализации программы и общепрограммные мероприятия» общий объём финансирования в 2015 году увеличен на 322,17 ты</w:t>
        <w:softHyphen/>
        <w:t>сячи рублей за счёт средств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322,17 ты</w:t>
        <w:softHyphen/>
        <w:t>сячи рублей по целевой статье расходов «Расходы на обеспечение функций муниципальных органов» на выплату заработной платы и начисления на заработную плату в связи с изменением структуры управлению жилищно-коммунального хозяйства администрации города Георгиевск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4-2017 годы, с учётом изменений, составят 397 909,20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120 812,33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137 304,16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9 882,24 тысячи рублей;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9 910,47 тысяч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едерального бюджета – 7906,44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 146,47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1759,97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за счёт средств </w:t>
      </w:r>
      <w:r>
        <w:rPr>
          <w:sz w:val="27"/>
          <w:szCs w:val="28"/>
        </w:rPr>
        <w:t>Фонда содействия реформированию жилищно-комму</w:t>
        <w:softHyphen/>
        <w:t>нального хозяйства</w:t>
      </w:r>
      <w:r>
        <w:rPr>
          <w:sz w:val="28"/>
          <w:szCs w:val="28"/>
        </w:rPr>
        <w:t xml:space="preserve"> – 32 495,5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234,24 тысячи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23 261,35 тысяча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краевого бюджета – 72 263,98 тысячи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32 389,09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39 874,89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местного бюджета– 258 043,19 тысячи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6 242,53 тысячи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65 607,95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3 082,24 тысячи рублей.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3 110,47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ная оценка привлечённых средств на реализацию Программы составит 27 200,00 тысяч рублей за счёт собственных и заёмных средств мо</w:t>
        <w:softHyphen/>
        <w:t>лодых сем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6 8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1 «Защита населения от чрезвычайных ситуаций» составят на 2014 – 2017 годы 41 968,40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11 550,0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10 271,77 тысяча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10 066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2017 год – 10 080,63 тысяч рублей.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за счёт средств местного бюджета – 41 968,40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11 550,0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10 271,77 тысяча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10 066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10 080,63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2 «Развитие жилищного хозяйства города Георгиевска» составят на 2014 – 2017 годы 120 393,66</w:t>
      </w:r>
      <w:r>
        <w:rPr>
          <w:color w:val="000000"/>
          <w:sz w:val="28"/>
          <w:szCs w:val="28"/>
        </w:rPr>
        <w:t xml:space="preserve"> 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40 242,06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66 447,60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6 852,00 тысячи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6 852,00 тысячи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Фонда содействия реформированию жилищно-комму</w:t>
        <w:softHyphen/>
        <w:t>нального хозяйства – 32 495,5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234,24 тысячи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23 261,35 тысяча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краевого бюджета – 59 853,23 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4 844,85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35 008,38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местного бюджета – 28 044,8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6 162,97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8 177,87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6 852,00 тысячи рублей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6 852,00 тысячи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3 «Развитие коммунального хозяйства города Георгиевска» составят на 2014 – 2017 годы 17 182,51 </w:t>
      </w:r>
      <w:r>
        <w:rPr>
          <w:color w:val="000000"/>
          <w:sz w:val="28"/>
          <w:szCs w:val="28"/>
        </w:rPr>
        <w:t>тысячи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9 786,13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5 год – 2 196,38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6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за счёт средств федерального бюджета – 3 726,38 тысяч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3 726,38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5 год – 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6 год – 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краевого бюджета – 4 000,00 тысяч рублей, в том числе по года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4 000,00 тысяч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15 год – 0,00 тысяч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16 год – 0,00 тысяч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17 год –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местного бюджета – 9456,13 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 059,75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5 год – 2196,38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6 год – 2 60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2 6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4 «Благоустройство города Георгиевска» составят на 2014 – 2017 годы 134 778,09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35 740,21 тысяч рублей; 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5 год – 33 159,88 тысяч рублей; 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2 939,00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32 939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В том числе за счёт средств местного бюджета – 134 778,09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35 740,21 тысяч рублей; 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5 год – 33 159,88 тысяч рублей; 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2 939,00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32 939,00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5 «Обеспечение жильём молодых сем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ят на 2014 – 2017 годы </w:t>
      </w:r>
      <w:r>
        <w:rPr>
          <w:color w:val="000000"/>
          <w:sz w:val="28"/>
          <w:szCs w:val="28"/>
        </w:rPr>
        <w:t>42 088,00 тысяч рублей, в том числе по годам: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4 год – 14 187,61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5 год – </w:t>
      </w:r>
      <w:r>
        <w:rPr>
          <w:sz w:val="28"/>
          <w:szCs w:val="28"/>
        </w:rPr>
        <w:t xml:space="preserve">12500,39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6 год – </w:t>
      </w:r>
      <w:r>
        <w:rPr>
          <w:sz w:val="28"/>
          <w:szCs w:val="28"/>
        </w:rPr>
        <w:t xml:space="preserve">7 700,00 </w:t>
      </w:r>
      <w:r>
        <w:rPr>
          <w:color w:val="000000"/>
          <w:sz w:val="28"/>
          <w:szCs w:val="28"/>
        </w:rPr>
        <w:t xml:space="preserve">тысяч рублей; 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7 год – </w:t>
      </w:r>
      <w:r>
        <w:rPr>
          <w:sz w:val="28"/>
          <w:szCs w:val="28"/>
        </w:rPr>
        <w:t xml:space="preserve">7 70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за счёт средств федерального бюджета – 4 180,06 тысяч рублей, в том числе по годам: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4 год – 2 420,09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5 год – 1 759,97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6 год – 0,00 тысяч рублей; 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7 год – 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за счёт средств </w:t>
      </w:r>
      <w:r>
        <w:rPr>
          <w:color w:val="000000"/>
          <w:sz w:val="28"/>
          <w:szCs w:val="28"/>
        </w:rPr>
        <w:t>краевого бюджета – 6 087,97 тысяч рублей, в том числе по годам: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4 год – 3 544,24 тысячи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5 год – 2 543,73 тысячи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6 год – 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7 год – 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за счёт средств </w:t>
      </w:r>
      <w:r>
        <w:rPr>
          <w:color w:val="000000"/>
          <w:sz w:val="28"/>
          <w:szCs w:val="28"/>
        </w:rPr>
        <w:t>местного бюджета – 4 619,97 тысяч рублей, в том числе по годам: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4 год – 1 423,28 тысячи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5 год – 1 396,6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6 год – 900,00 тысяч рублей;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017 год – 90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собственных и заёмных средств молодых семей – 27 200,00 тысяч рублей, в том числе по годам: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4 год – 6 80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5 год – 6 800,00 тысяч рублей; 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6 год – 6 80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017 год – 6 800,00 тысяч рублей.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ётом произведённых изменений, прогнозируемые объёмы и источ</w:t>
        <w:softHyphen/>
        <w:t xml:space="preserve">ники финансирования подпрограммы 6 «Обеспечение реализации программы и общепрограммные мероприятия» составят на 2014 – 2017 годы 38 531,51 </w:t>
      </w:r>
      <w:r>
        <w:rPr>
          <w:color w:val="000000"/>
          <w:sz w:val="28"/>
          <w:szCs w:val="28"/>
        </w:rPr>
        <w:t>тысяча рублей, в том числе по го</w:t>
        <w:softHyphen/>
        <w:t>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 306,3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9 761,11 тысяча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 725,2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 738,84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местного бюджета 38 531,51 </w:t>
      </w:r>
      <w:r>
        <w:rPr>
          <w:color w:val="000000"/>
          <w:sz w:val="28"/>
          <w:szCs w:val="28"/>
        </w:rPr>
        <w:t>тысяча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 306,3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9 761,11 тысяча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 725,2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 738,84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 xml:space="preserve">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12:00Z</dcterms:created>
  <dc:creator>Подскребаева Ольга Сергеевна</dc:creator>
  <dc:description/>
  <dc:language>en-US</dc:language>
  <cp:lastModifiedBy>Наталья</cp:lastModifiedBy>
  <cp:lastPrinted>2015-11-11T15:39:00Z</cp:lastPrinted>
  <dcterms:modified xsi:type="dcterms:W3CDTF">2015-11-20T13:24:00Z</dcterms:modified>
  <cp:revision>4</cp:revision>
  <dc:subject/>
  <dc:title>РЕШЕНИЕ</dc:title>
</cp:coreProperties>
</file>