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8 ноябр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98-57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города Георгиевска «Развитие культуры и спорта», утверждённую постановлением администрации города Георгиевска от 31 декабря 2013 г. № 233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</w:t>
      </w:r>
      <w:r>
        <w:rPr>
          <w:szCs w:val="28"/>
          <w:lang w:val="ru-RU"/>
        </w:rPr>
        <w:t>культуры и спорта</w:t>
      </w:r>
      <w:r>
        <w:rPr>
          <w:szCs w:val="28"/>
        </w:rPr>
        <w:t xml:space="preserve">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Рекомендовать администрации города Георгиевска принять предла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культуры и спорта</w:t>
      </w:r>
      <w:r>
        <w:rPr>
          <w:rFonts w:eastAsia="Calibri"/>
          <w:sz w:val="28"/>
          <w:szCs w:val="28"/>
          <w:lang w:eastAsia="en-US"/>
        </w:rPr>
        <w:t xml:space="preserve">», утверждённую постановлением администрации города Георгиевска от </w:t>
      </w:r>
      <w:r>
        <w:rPr>
          <w:sz w:val="28"/>
          <w:szCs w:val="28"/>
        </w:rPr>
        <w:t xml:space="preserve">31 декабря 2013 г. №2335 </w:t>
      </w:r>
      <w:r>
        <w:rPr>
          <w:rFonts w:eastAsia="Calibri"/>
          <w:sz w:val="28"/>
          <w:szCs w:val="28"/>
          <w:lang w:eastAsia="en-US"/>
        </w:rPr>
        <w:t>(с изменениями, внесёнными постановлениями администрации города Георгиевска от 31июля 2014 г. №1078, от 27 декабря 2014 г. №1961, от 13 марта 2015 г. №291, от 27 июля 2015 г. №1006, от 31 августа 2015 г. №1162) согласно приложению.</w:t>
      </w:r>
    </w:p>
    <w:p>
      <w:pPr>
        <w:pStyle w:val="Normal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2. Настоящее решение вступает в силу со дня его подписания.</w:t>
      </w:r>
    </w:p>
    <w:p>
      <w:pPr>
        <w:pStyle w:val="Normal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оргиевска от 18 ноября 2015 года № 598-57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евска «Развитие культуры и спорта», утверждённую постановлением администрации города Георгиевска от 31 декабря 2013 г. №2335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В связи с уточнением бюджетной росписи на 2015 год в муниципальную программу города Георгиевска «Развитие культуры и спорта» вносятся следующие измене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В представленном проекте Программы увеличивается общий объем финансирования мероприятий Программы на 962,07 тысячи рублей в 2015 году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Прогнозируемые объёмы и источники финансирования Программы на 2014-2017 годы, с учётом изменений, составят 145 445,35 тысяч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32 864,46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 xml:space="preserve">2015 год – 36 719,39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37 035,53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8 825,97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ёмы бюджетных ассигнований городского бюджета на реализацию Программы составят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федерального бюджета – 21,89 тысяча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5 год – 21,89 тысяча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краевого бюджета – 3 642,88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172,70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 xml:space="preserve">2015 год – 3 470,18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бюджета города Георгиевска – 141 780,58 тысяч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4 год – 32 691,76 тысяча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33 227,32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6 год – 37 035,53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7 год – 38 825,97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В результате внесенных изменений, объём средств на реализацию подпрограмм сложится следующим образо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В подпрограмме 1 «Культура и досуг» общий объём финансирования увеличится на 902,07 тысячи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мероприятию «Обеспечение деятельности (оказание услуг) учреждений культуры» финансирование расходов увеличится на 538,07 тысяч рублей, из них за счёт краевого бюджета 0,18 тысяч рублей, за счёт городского бюджета – 537,89 тысяч рублей. Данные средства будут направлены на повышение оплаты труда работников учреждений культуры, с целью достижения показателей уровня средней заработной платы по «дорожной карте»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мероприятию «Прочие мероприятия в области культуры и кинематографии» финансирование расходов увеличено на 364,00 тысячи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Изменения по годам сложились следующим образо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с учётом произведенных изменений, прогнозируемые объёмы и источники финансирования Подпрограммы составят на 2014-2017 годы 119 161,77 тысяча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24 920,25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30 456,64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30 997,22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2 787,66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том числе за счёт средств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федерального бюджета – 21,89 тысяча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 xml:space="preserve">2014 год – 0,00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5 год – 21,89 тысяча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краевого бюджета – 3 642,88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172,70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5 год – 3 470,18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городского бюджета – 115 497,00 тысяч рублей, в том числ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24 747,55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26 964,57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30 997,22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2 787,66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одпрограмме 3 «Обеспечение реализации программы и общепрограммные мероприятия» муниципальной программы города Георгиевска «Развитие культуры и спорта» объём финансирования увеличится на 60,00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По мероприятию «Расходы на обеспечение функций муниципальных органов» финансирование увеличится на 60,00 тысяч рублей и составит в 2015 году 5 032,75 тысячи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Увеличение финансирования программного мероприятия связано с недостаточностью средств на приобретение нефтепродуктов (бензина), ремонт автомашины и оргтехники комитета по культуре и спорту администрации, диспансеризацию муниципальных служащих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менения по годам сложились следующим образо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с учётом произведённых изменений, прогнозируемые объёмы финансирования Подпрограммы за счёт бюджета города Георгиевска составят на 2014-2017 годы 19 083,58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4 год – 4 434,21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5 032,75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6 год – 4 808,31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4 808,31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7:00Z</dcterms:created>
  <dc:creator>Подскребаева Ольга Сергеевна</dc:creator>
  <dc:description/>
  <dc:language>en-US</dc:language>
  <cp:lastModifiedBy>Наталья</cp:lastModifiedBy>
  <cp:lastPrinted>2015-11-24T10:57:00Z</cp:lastPrinted>
  <dcterms:modified xsi:type="dcterms:W3CDTF">2015-11-24T08:57:00Z</dcterms:modified>
  <cp:revision>6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