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18 ноября</w:t>
      </w:r>
      <w:r>
        <w:rPr/>
        <w:t xml:space="preserve"> 2015 года </w:t>
        <w:tab/>
        <w:t xml:space="preserve">                </w:t>
      </w:r>
      <w:r>
        <w:rPr>
          <w:lang w:val="ru-RU"/>
        </w:rPr>
        <w:t xml:space="preserve">  </w:t>
      </w:r>
      <w:r>
        <w:rPr/>
        <w:t xml:space="preserve"> г. Ге</w:t>
        <w:softHyphen/>
        <w:t>ор</w:t>
        <w:softHyphen/>
        <w:t>ги</w:t>
        <w:softHyphen/>
        <w:t>евск</w:t>
        <w:tab/>
        <w:tab/>
        <w:tab/>
        <w:t xml:space="preserve">        № </w:t>
      </w:r>
      <w:r>
        <w:rPr>
          <w:lang w:val="ru-RU"/>
        </w:rPr>
        <w:t>599-57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города Георгиевска «Развитие образования и молодёжной политики», утвержденную постановлением администрации города Георгиевска от 15 января 2014 г. № 27 </w:t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«Развитие образования и молодёжной политики», утвержденная постановлением администрации города Георгиевска от 15 января 2014 г. № 27, на основании статей 58, 62 Устава города Георгиевска, Дума</w:t>
      </w:r>
      <w:r>
        <w:rPr>
          <w:lang w:eastAsia="ar-SA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рода Георгиевска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комендовать администрации города Георгиевска принять предлагаемые изменения, которые вносятся в муниципальную программу города Георгиевска </w:t>
      </w:r>
      <w:r>
        <w:rPr>
          <w:sz w:val="28"/>
          <w:szCs w:val="28"/>
        </w:rPr>
        <w:t>«Развитие образования и молодёжной политики</w:t>
      </w:r>
      <w:r>
        <w:rPr>
          <w:rFonts w:eastAsia="Calibri"/>
          <w:sz w:val="28"/>
          <w:szCs w:val="28"/>
          <w:lang w:eastAsia="en-US"/>
        </w:rPr>
        <w:t xml:space="preserve">», утверждённую постановлением администрации города Георгиевска </w:t>
      </w:r>
      <w:r>
        <w:rPr>
          <w:sz w:val="28"/>
          <w:szCs w:val="28"/>
        </w:rPr>
        <w:t>от 15 января 2014 г.  № 27</w:t>
      </w:r>
      <w:r>
        <w:rPr>
          <w:rFonts w:eastAsia="Calibri"/>
          <w:sz w:val="28"/>
          <w:szCs w:val="28"/>
          <w:lang w:eastAsia="en-US"/>
        </w:rPr>
        <w:t xml:space="preserve"> (с изменениями, внесёнными постановлениями администрации города Георгиевска от 02 июля 2014 г. № 941, от 06 октября 2014 г. № 1448, от 07 ноября 2014 г. №161, от 14 ноября 2014 г. № 1670, от 17 ноября 2014 г. № 1677, от 04 февраля 2015 г. № 96, от 25 марта 2015 г. № 356,от 27 июля 2015 г. № 1007,от 25 августа 2015 г. № 1130)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Контроль  за исполнением настоящего решения возложить на постоянную комиссию по социальным вопросам и работе с общественными организациями Думы города Георгиевска (Чаплыгин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  Л.А. Коз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Думы города Георгиевска от 18 ноября 2015 года № 599-57</w:t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лагаемые к внесению в муниципальную программу города Георгиевска «Развитие образования и молодёжной политики», утверждённую постановлением администрации города Георгиевска от 15 января 2014 года № 27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муниципальную программу города Георгиевска </w:t>
      </w:r>
      <w:r>
        <w:rPr>
          <w:sz w:val="28"/>
          <w:szCs w:val="28"/>
        </w:rPr>
        <w:t>«Развитие образования и молодёжной политики</w:t>
      </w:r>
      <w:r>
        <w:rPr>
          <w:rFonts w:eastAsia="Calibri"/>
          <w:sz w:val="28"/>
          <w:szCs w:val="28"/>
          <w:lang w:eastAsia="en-US"/>
        </w:rPr>
        <w:t>», утверждённую постановлением администрации города Георгиев</w:t>
        <w:softHyphen/>
        <w:t xml:space="preserve">ска </w:t>
      </w:r>
      <w:r>
        <w:rPr>
          <w:sz w:val="28"/>
          <w:szCs w:val="28"/>
        </w:rPr>
        <w:t>от 15 января 2014 г. № 27</w:t>
      </w:r>
      <w:r>
        <w:rPr>
          <w:rFonts w:eastAsia="Calibri"/>
          <w:sz w:val="28"/>
          <w:szCs w:val="28"/>
          <w:lang w:eastAsia="en-US"/>
        </w:rPr>
        <w:t xml:space="preserve"> (с изменениями, внесёнными постановлениями администрации города Георгиевска от 02 июля 2014 г. № 941, от 06 октября 2014 г. № 1448, от 07 ноября 2014 г. № 161, от 14 ноября 2014 г. № 1670 , от 17 ноября 2014г. № 1677, от 04 февраля 2015 г. № 96, от 25 марта  2015 г. №356, от 27 июля 2015 г. № 1007, от 25 августа 2015 г. № 1130) (далее – Программа), предла</w:t>
        <w:softHyphen/>
        <w:t xml:space="preserve">гаются </w:t>
      </w:r>
      <w:r>
        <w:rPr>
          <w:sz w:val="28"/>
          <w:szCs w:val="28"/>
        </w:rPr>
        <w:t xml:space="preserve">следующие изменения. </w:t>
      </w:r>
    </w:p>
    <w:p>
      <w:pPr>
        <w:pStyle w:val="BodyText21"/>
        <w:ind w:firstLine="708"/>
        <w:jc w:val="both"/>
        <w:rPr/>
      </w:pPr>
      <w:r>
        <w:rPr>
          <w:szCs w:val="28"/>
        </w:rPr>
        <w:t>Общий объём финансирования мероприятий Программы увеличивается в 2015 году на 2 321,82 тысячу рубле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бюджета Ставропольского края – уменьшения на 351,78 тысячу рублей;</w:t>
      </w:r>
    </w:p>
    <w:p>
      <w:pPr>
        <w:pStyle w:val="BodyText21"/>
        <w:ind w:firstLine="708"/>
        <w:jc w:val="both"/>
        <w:rPr/>
      </w:pPr>
      <w:r>
        <w:rPr>
          <w:szCs w:val="28"/>
        </w:rPr>
        <w:t>за счёт средств бюджета города Георгиевска – увеличение на 2 673,60 тысячи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 подпрограмме 1 «Развитие дошкольного, общего и дополнительного образования в городе Георгиевске» общий объём финансирования уменьшается  в 2015 году за счёт средств бюджета города Георгиевска на 166,44 тысяч рублей, за счёт средств бюджета Ставропольского края на 349,73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по следующим мероприятиям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(оказание услуг) детских дошкольных учреждений – уменьшение на 957,64 тысяч 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уменьшение на 957,64 тысяч рублей (перераспределение бюджетных ассигнований на другие виды расходов), за счёт средств бюджета города Георгиевска (далее – городской бюджет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государственных гарантий реализации прав на получение общедоступного и бесплатного дошкольного образования в частных дошкольных образовательных организациях и частных общеобразовательных организациях – уменьшение на 349,73 тысяч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5 год – уменьшение на 349,73 тысяч рублей,</w:t>
      </w:r>
      <w:r>
        <w:rPr>
          <w:sz w:val="28"/>
          <w:szCs w:val="28"/>
        </w:rPr>
        <w:t xml:space="preserve"> сокращение субвенции  на основании, уведомления Министерства образования и молодёжной политики  №3 от 28 июля 2015 г., в связи с уменьшением среднесписочного количества детей в частном детском саду «Светлана»), за счет средств бюджета Ставропольского края (далее - краевой бюджет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(оказание услуг) школ, детских садов, школ начальных, неполных средних и средних школ» – увеличение на 700,13 тысяч рублей, 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увеличение на 700,13 тысяч рублей </w:t>
      </w:r>
      <w:r>
        <w:rPr>
          <w:sz w:val="28"/>
        </w:rPr>
        <w:t>на заключение договоров по 223 КОСГУ (коммунальным услугам), по 225 КОСГУ (гидравлическое испытание трубопроводов систем отопления, вывоз твердых бытовых отходов), по 226 КОСГУ (медицинский осмотр сотрудников, программное обеспечение)</w:t>
      </w:r>
      <w:r>
        <w:rPr>
          <w:rFonts w:eastAsia="Calibri"/>
          <w:sz w:val="28"/>
          <w:szCs w:val="28"/>
          <w:lang w:eastAsia="en-US"/>
        </w:rPr>
        <w:t>, за счёт средств бюджета города Георгиевска (далее – городской бюджет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(оказание услуг) учреждений по внешкольной работе с детьми в области образования – увеличение на 46,07 тысяч рублей, 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увеличение на 46,07 тысяч рублей на заключение договоров по </w:t>
      </w:r>
      <w:r>
        <w:rPr>
          <w:sz w:val="28"/>
        </w:rPr>
        <w:t>223 КОСГУ (коммунальным услугам), по 225 КОСГУ (гидравлическое испытание трубопроводов систем отопления, вывоз твердых бытовых отходов),  по 226 КОСГУ (медицинский осмотр сотрудников, программное обеспечение)</w:t>
      </w:r>
      <w:r>
        <w:rPr>
          <w:rFonts w:eastAsia="Calibri"/>
          <w:sz w:val="28"/>
          <w:szCs w:val="28"/>
          <w:lang w:eastAsia="en-US"/>
        </w:rPr>
        <w:t>, за счёт средств бюджета города Георгиевска (далее – городской бюджет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Расходы на проведение капитального ремонта – увеличение на 45,00 тысяч рублей, в том числе по годам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увеличение на 45,00 тысяч рублей на проведение текущего ремонта кровли в МУДО ДДТ, за счёт средств  бюджета города Георгиевска (далее–городской бюджет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щий объём финансирования по данной подпрограмме на 2015 год составит 535 492,06 тысяч рублей, в том чис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ёт средств бюджета Ставропольского края – 298 460,33 тысяч рублей;</w:t>
      </w:r>
    </w:p>
    <w:p>
      <w:pPr>
        <w:pStyle w:val="BodyText21"/>
        <w:jc w:val="both"/>
        <w:rPr/>
      </w:pPr>
      <w:r>
        <w:rPr/>
        <w:tab/>
        <w:t>за счёт средств бюджета города Георгиевска – 237 031,73 тысяч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подпрограмме 4 «Молодёжная политика» общий объём финансирования в 2015 году увеличился на 65,04 тысяч рублей за счёт средств бюджета города Георгиев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по следующим мероприятиям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(оказание услуг) учреждений в области организационно - воспитательной работы – увеличение на 65,04 тысяч 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увеличение на 65,04 тысяч рублей (данные средства будут направлены на выплату заработной платы и компенсацию при увольнении), за счёт средств бюджета города Георгиевска (далее – городской бюджет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 данной подпрограмме на 2015 год составит 1 005,04 тысяч рублей, в том числе</w:t>
      </w:r>
      <w:r>
        <w:rPr/>
        <w:t xml:space="preserve"> </w:t>
      </w:r>
      <w:r>
        <w:rPr>
          <w:sz w:val="28"/>
        </w:rPr>
        <w:t>за счёт средств бюджета города Георгиевска (далее – городской бюдже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подпрограмме 5 «Дополнительное образование в сфере культуры в городе Георгиевске» общий объём финансирования в 2015 году уменьшился на </w:t>
      </w:r>
      <w:r>
        <w:rPr>
          <w:color w:val="000000"/>
          <w:sz w:val="28"/>
          <w:szCs w:val="28"/>
        </w:rPr>
        <w:t>2,05</w:t>
      </w:r>
      <w:r>
        <w:rPr>
          <w:sz w:val="28"/>
          <w:szCs w:val="28"/>
        </w:rPr>
        <w:t xml:space="preserve"> тысячи рублей, </w:t>
      </w:r>
      <w:r>
        <w:rPr>
          <w:color w:val="000000"/>
          <w:sz w:val="28"/>
          <w:szCs w:val="28"/>
        </w:rPr>
        <w:t>за счёт средств бюджет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по следующим мероприят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педагогических работников муниципальных образовательных учреждений дополнительного образования детей – уменьшение на 2,05 тысячи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год – уменьшение на 2,05 тысячи рублей на основании Постановления Ставропольского края №448-п от 16.10.2015 г., за счет средств бюджета Ставропольского края (далее - краевой бюдже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 данной подпрограмме на 2015 год составит 16 526,46 тысяч рублей, в том чис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ёт средств бюджета Ставропольского края – 1 668,95 тысяч рублей;</w:t>
      </w:r>
    </w:p>
    <w:p>
      <w:pPr>
        <w:pStyle w:val="BodyText21"/>
        <w:jc w:val="both"/>
        <w:rPr/>
      </w:pPr>
      <w:r>
        <w:rPr/>
        <w:tab/>
        <w:t>за счёт средств бюджета города Георгиевска – 14 857,51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6 «Обеспечение реализации программы и общепрограммные мероприятия» общий объём финансирования в 2015 году увеличивается на 2 775,00 тысяч рублей, за счёт средств бюджета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по следующим мероприят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функций муниципальных органов – увеличение на 173,60 тысячи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увеличение на 173,60 тысячи рублей, данные средства будут направлены на выплату заработной платы на содержание специалистов службы опеки и аппарата управления, на медицинский осмотр муниципальных служащих и сдачу документов в архив, за счёт средств бюджета города Георгиевска (далее – городской бюдж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централизованных бухгалтерий, групп хозяйственного обслуживания – увеличение на 2 601,40 тысячу рублей, в том числе по годам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15 год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величени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2 601,40 </w:t>
      </w:r>
      <w:r>
        <w:rPr>
          <w:sz w:val="28"/>
          <w:szCs w:val="28"/>
        </w:rPr>
        <w:t>тыся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, данные средства перераспределены с других видов расходов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в целях уточнения бюджетной классификации, </w:t>
      </w:r>
      <w:r>
        <w:rPr>
          <w:sz w:val="28"/>
          <w:szCs w:val="28"/>
        </w:rPr>
        <w:t>за сч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т средств бюджета города Георгиевска (далее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городской бюджет)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щий объём финансирования по данной подпрограмме на 2015 год составит </w:t>
      </w:r>
      <w:r>
        <w:rPr>
          <w:sz w:val="28"/>
          <w:szCs w:val="28"/>
          <w:lang w:val="ru-RU"/>
        </w:rPr>
        <w:t>28 277,17</w:t>
      </w:r>
      <w:r>
        <w:rPr>
          <w:sz w:val="28"/>
          <w:szCs w:val="28"/>
        </w:rPr>
        <w:t xml:space="preserve"> тысяч рублей, в том чис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ёт средств бюджета Ставропольского края – 806,71 тысяч рублей;</w:t>
      </w:r>
    </w:p>
    <w:p>
      <w:pPr>
        <w:pStyle w:val="BodyText21"/>
        <w:jc w:val="both"/>
        <w:rPr/>
      </w:pPr>
      <w:r>
        <w:rPr/>
        <w:tab/>
        <w:t>за счёт средств бюджета города Георгиевска – 27 470,46 тысяч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нозируемые объёмы и источники финансирования Программы на 2014-2017 годы, с учётом изменений, составят 2 604 716,17 тысяч рублей, в том числе по года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4 год – 768 230,08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591 790,49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6 год – 608 600,46 тысяч рублей;</w:t>
      </w:r>
    </w:p>
    <w:p>
      <w:pPr>
        <w:pStyle w:val="BodyText21"/>
        <w:ind w:firstLine="708"/>
        <w:jc w:val="both"/>
        <w:rPr/>
      </w:pPr>
      <w:r>
        <w:rPr>
          <w:szCs w:val="28"/>
        </w:rPr>
        <w:t>2017 год – 636 095,14 тысяч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бюджета города Георгиевска на реализацию Программы составя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федерального бюджета – 98 686,77 тысяч рублей, в том числе по года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4 год – 98 686,77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бюджета Ставропольского края – 1 356 978,84 тысяч рублей, в том числе по года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4 год – 381 241,88 тысяча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300 935,99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6 год – 325 677,08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7 год – 349 123,89 тысяча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бюджета города Георгиевска – 1 149 050,56 тысяч рублей, в том числе по года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4 год – 288 301,43 тысяча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290 854,50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282 923,38 тысячи рублей;</w:t>
      </w:r>
    </w:p>
    <w:p>
      <w:pPr>
        <w:pStyle w:val="BodyText21"/>
        <w:ind w:firstLine="708"/>
        <w:jc w:val="both"/>
        <w:rPr/>
      </w:pPr>
      <w:r>
        <w:rPr>
          <w:szCs w:val="28"/>
        </w:rPr>
        <w:t>2017 год – 286 971,25 тысяча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1 «Развитие дошкольного, общего и дополнительного образования в городе Георгиевске» составят на 2014 – 2017 годы 2 204 812,53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 xml:space="preserve">2014 год – 527 231,95 тысяча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535 492,06 тысячи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>2016 год – 558 699,74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 583 388,78 тысяч рублей,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в том числе за счет средств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юджета Ставропольского края – 1 260 798,91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4 год – 289 496,55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298 460,33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>2016 год – 324 697,61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7 год – 348 144,42 тысячи рублей,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юджета города Георгиевска – 944 013,62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4 год – 237 735,40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237 031,73 тысяча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>2016 год – 234 002,13 тысячи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 235 244,36 тысячи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4 «Молодёжная политика» составят на 2014 – 2017 годы </w:t>
      </w:r>
      <w:r>
        <w:rPr>
          <w:color w:val="000000"/>
          <w:sz w:val="28"/>
          <w:szCs w:val="28"/>
        </w:rPr>
        <w:t>3 722,04 тысячи рублей, в том числе по го</w:t>
        <w:softHyphen/>
        <w:t>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937,00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1 005,04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890,0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890,00 </w:t>
      </w:r>
      <w:r>
        <w:rPr>
          <w:color w:val="000000"/>
          <w:sz w:val="28"/>
          <w:szCs w:val="28"/>
        </w:rPr>
        <w:t>тысяч рублей,</w:t>
      </w:r>
    </w:p>
    <w:p>
      <w:pPr>
        <w:pStyle w:val="Style22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том числе за счёт средств: 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бюджета города Георгиевска – 3 722,04 тысячи рублей, в том числе по го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937,00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1 005,04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890,0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890,00 </w:t>
      </w:r>
      <w:r>
        <w:rPr>
          <w:color w:val="000000"/>
          <w:sz w:val="28"/>
          <w:szCs w:val="28"/>
        </w:rPr>
        <w:t>ты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5 «Дополнительное образование в сфере культуры в городе Георгиевске» составят на 2014 – 2017 годы </w:t>
      </w:r>
      <w:r>
        <w:rPr>
          <w:color w:val="000000"/>
          <w:sz w:val="28"/>
          <w:szCs w:val="28"/>
        </w:rPr>
        <w:t>66 865,10 тысяч рублей, в том числе по го</w:t>
        <w:softHyphen/>
        <w:t>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15 738,95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16 526,46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15 929,99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18 669,70 </w:t>
      </w:r>
      <w:r>
        <w:rPr>
          <w:color w:val="000000"/>
          <w:sz w:val="28"/>
          <w:szCs w:val="28"/>
        </w:rPr>
        <w:t>тысяч рублей,</w:t>
      </w:r>
    </w:p>
    <w:p>
      <w:pPr>
        <w:pStyle w:val="Style22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в том числе за счёт средств: 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юджета Ставропольского края – 4 252,75</w:t>
      </w:r>
      <w:r>
        <w:rPr>
          <w:color w:val="000000"/>
          <w:sz w:val="28"/>
          <w:szCs w:val="28"/>
        </w:rPr>
        <w:t xml:space="preserve"> тысячи рублей, в том числе по годам: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4 год – 2 583,80 тысячи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1 668,95 тысяч рублей;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64,48 тысячи рублей, в том числе в 2014 году 164,48 тысячи рублей,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бюджета города Георгиевска – 62 447,87 тысяч рублей, в том числе по го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12 990,67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14 857,51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15 929,99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18 669,7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6 «Обеспечение реализации программы и общепрограммные мероприятия» составят на 2014 – 2017 годы </w:t>
      </w:r>
      <w:r>
        <w:rPr>
          <w:color w:val="000000"/>
          <w:sz w:val="28"/>
          <w:szCs w:val="28"/>
        </w:rPr>
        <w:t>106 544,55 тысячи рублей, в том числе по го</w:t>
        <w:softHyphen/>
        <w:t>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25 557,06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28 277,17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26 328,82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6 381,50 </w:t>
      </w:r>
      <w:r>
        <w:rPr>
          <w:color w:val="000000"/>
          <w:sz w:val="28"/>
          <w:szCs w:val="28"/>
        </w:rPr>
        <w:t>тысяча рублей,</w:t>
      </w:r>
    </w:p>
    <w:p>
      <w:pPr>
        <w:pStyle w:val="Style22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том числе за счёт средств: 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юджета Ставропольского края – 2 765,65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5 год – 806,71 тысяч рублей; 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979,47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7 год – 979,47 тысяч рублей,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бюджета города Георгиевска – 103 778,90 тысяч рублей, в том числе по го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25 557,06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27 470,46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25 349,35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5 402,03 </w:t>
      </w:r>
      <w:r>
        <w:rPr>
          <w:color w:val="000000"/>
          <w:sz w:val="28"/>
          <w:szCs w:val="28"/>
        </w:rPr>
        <w:t>тысячи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Глава города Георгиевска</w:t>
        <w:tab/>
        <w:tab/>
        <w:tab/>
        <w:tab/>
        <w:tab/>
        <w:tab/>
        <w:t xml:space="preserve">          Л.А. Козина</w:t>
        <w:tab/>
      </w:r>
    </w:p>
    <w:p>
      <w:pPr>
        <w:pStyle w:val="Normal"/>
        <w:ind w:left="708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Табличный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06:00Z</dcterms:created>
  <dc:creator>Подскребаева Ольга Сергеевна</dc:creator>
  <dc:description/>
  <dc:language>en-US</dc:language>
  <cp:lastModifiedBy>Наталья</cp:lastModifiedBy>
  <cp:lastPrinted>2015-11-20T16:13:00Z</cp:lastPrinted>
  <dcterms:modified xsi:type="dcterms:W3CDTF">2015-11-20T14:13:00Z</dcterms:modified>
  <cp:revision>7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2456263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Образец по муниципальной программ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