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18 ноября 2015 года</w:t>
        <w:tab/>
        <w:t xml:space="preserve">   </w:t>
        <w:tab/>
        <w:t xml:space="preserve">         г. Ге</w:t>
        <w:softHyphen/>
        <w:t>ор</w:t>
        <w:softHyphen/>
        <w:t>ги</w:t>
        <w:softHyphen/>
        <w:t>евск</w:t>
        <w:tab/>
        <w:t xml:space="preserve">                        № 600-57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города Георгиевска «О бюджете города Георгиевска на 2015 год и на плановый период 2016 и 2017 годов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едложения главы администрации города Георгиевска Моисеева Е.И. по внесению изменений</w:t>
      </w:r>
      <w:r>
        <w:rPr>
          <w:rFonts w:cs="Times New Roman" w:ascii="Times New Roman" w:hAnsi="Times New Roman"/>
          <w:sz w:val="28"/>
        </w:rPr>
        <w:t xml:space="preserve"> в бюджет города Георгиевска на 2015 год и на плановый период 2016 и 2017 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у</w:t>
        <w:softHyphen/>
        <w:t>ководствуясь статьями 35, 93 Устава города Георгиевска, пунктом 31 Положения о бюд</w:t>
        <w:softHyphen/>
        <w:t>жетном процессе в городе Геор</w:t>
        <w:softHyphen/>
        <w:t>ги</w:t>
        <w:softHyphen/>
        <w:t>евске, на основании статей 58, 62 Устава города Геор</w:t>
        <w:softHyphen/>
        <w:t>гиевска, Дума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города Георгиевска «О бюджете города Георгиевска на 2015 год и на плановый период 2016 и 2017 годов» следующие изменения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пункте 1: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одпункте первом цифры «</w:t>
      </w:r>
      <w:r>
        <w:rPr>
          <w:rFonts w:cs="Times New Roman" w:ascii="Times New Roman" w:hAnsi="Times New Roman"/>
          <w:sz w:val="28"/>
          <w:szCs w:val="28"/>
        </w:rPr>
        <w:t xml:space="preserve">1234190,0» </w:t>
      </w:r>
      <w:r>
        <w:rPr>
          <w:rFonts w:cs="Times New Roman" w:ascii="Times New Roman" w:hAnsi="Times New Roman"/>
          <w:sz w:val="28"/>
        </w:rPr>
        <w:t xml:space="preserve">заменить цифрами </w:t>
      </w:r>
      <w:r>
        <w:rPr>
          <w:rFonts w:cs="Times New Roman" w:ascii="Times New Roman" w:hAnsi="Times New Roman"/>
          <w:sz w:val="28"/>
          <w:szCs w:val="28"/>
        </w:rPr>
        <w:t>«1260384,21»;</w:t>
      </w:r>
      <w:r>
        <w:rPr/>
        <w:t xml:space="preserve"> 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одпункте втором циф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1266822,87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заменить цифрами «1293033,62»;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третьем цифры «32632,87» заменить цифрами «32649,41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пункте 7 цифры «948563,04» заменить цифрами «974703,79»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</w:rPr>
      </w:pPr>
      <w:r>
        <w:rPr/>
        <w:t>3) в пункте 10 цифры «</w:t>
      </w:r>
      <w:r>
        <w:rPr>
          <w:spacing w:val="-4"/>
        </w:rPr>
        <w:t xml:space="preserve">219272,26» заменить цифрами «219770,41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пункте 18 цифры «30717,50», «48097,02» и «76196,56» заменить, соответственно, цифрами «30734,04», «48113,56» и «76213,10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ункте 19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втором цифры «22884,50» заменить цифрами «22901,04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третьем цифры «44764,02» заменить цифрами «44780,56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четвертом цифры «72862,56»заменить цифрами «72879,10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) в абзаце втором пункта 20 цифры «16217,50» заменить цифрами </w:t>
      </w:r>
      <w:r>
        <w:rPr>
          <w:rFonts w:cs="Times New Roman" w:ascii="Times New Roman" w:hAnsi="Times New Roman"/>
          <w:sz w:val="28"/>
          <w:szCs w:val="28"/>
        </w:rPr>
        <w:t>«16234,04»;</w:t>
      </w:r>
    </w:p>
    <w:p>
      <w:pPr>
        <w:pStyle w:val="Normal"/>
        <w:ind w:firstLine="720"/>
        <w:jc w:val="both"/>
        <w:rPr/>
      </w:pPr>
      <w:r>
        <w:rPr/>
        <w:t>7) приложения 1, 6, 8, 10, 12 и 13 к решению Думы города Георгиевска «О бюджете города Георгиевска на 2015 год и на плановый период 2016 и 2017 годов» изложить в следующей редакции: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rmal"/>
        <w:ind w:left="5245" w:hanging="0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9 декабря 2014 года № 403–4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финансирования дефицита городского бюджета 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pacing w:val="-8"/>
        </w:rPr>
      </w:pPr>
      <w:r>
        <w:rPr>
          <w:b/>
        </w:rPr>
        <w:t xml:space="preserve">и погашения долговых обязательств города Георгиевска на 2015 год </w:t>
      </w:r>
    </w:p>
    <w:p>
      <w:pPr>
        <w:pStyle w:val="Normal"/>
        <w:widowControl w:val="false"/>
        <w:jc w:val="right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5"/>
        <w:gridCol w:w="170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  <w:szCs w:val="28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  <w:szCs w:val="28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"/>
        <w:gridCol w:w="3499"/>
        <w:gridCol w:w="239"/>
        <w:gridCol w:w="305"/>
        <w:gridCol w:w="1458"/>
        <w:gridCol w:w="243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>
                <w:szCs w:val="28"/>
              </w:rPr>
              <w:t>Всего доходов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1260384,2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</w:t>
              <w:softHyphen/>
              <w:t>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3033,6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Дефицит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32649,4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649,4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Кредиты кредитных органи</w:t>
              <w:softHyphen/>
              <w:t xml:space="preserve">заций в валюте Российской Федера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6234,0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  <w:szCs w:val="28"/>
              </w:rPr>
              <w:t>Получение кредитов от кре</w:t>
              <w:softHyphen/>
              <w:t>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34,0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Получение кредитов от кре</w:t>
              <w:softHyphen/>
              <w:t>дитных органи</w:t>
              <w:softHyphen/>
              <w:t>заций бюд</w:t>
              <w:softHyphen/>
              <w:t>жетами городских округов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7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234,0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Бюджетные кредиты от дру</w:t>
              <w:softHyphen/>
              <w:t>гих бюджетов бюджетной системы Российской Феде</w:t>
              <w:softHyphen/>
              <w:t>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78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гашение бюджетных кре</w:t>
              <w:softHyphen/>
              <w:t>дитов,</w:t>
            </w:r>
            <w:r>
              <w:rPr/>
              <w:t xml:space="preserve"> полу</w:t>
              <w:softHyphen/>
              <w:t>ченных от дру</w:t>
              <w:softHyphen/>
              <w:t>гих бюджетов бюджетной системы Рос</w:t>
              <w:softHyphen/>
              <w:t>сийской Феде</w:t>
              <w:softHyphen/>
              <w:t>рации</w:t>
            </w:r>
            <w:r>
              <w:rPr>
                <w:spacing w:val="-4"/>
              </w:rPr>
              <w:t xml:space="preserve"> </w:t>
            </w:r>
            <w:r>
              <w:rPr/>
              <w:t>в  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00000 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78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  Федерации в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40000 8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78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248,3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276618,2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 xml:space="preserve">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276618,2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>ков денежных средств  бюджетов городских окру</w:t>
              <w:softHyphen/>
              <w:t xml:space="preserve">г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5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276618,2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0866,6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00866,6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6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300866,6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Л.А. Козина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9 декабря 2014 года № 403–4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СПРЕДЕЛЕНИЕ</w:t>
        <w:br/>
        <w:t xml:space="preserve">доходов бюджета города Георгиевска в соответствии с классификацией </w:t>
      </w:r>
    </w:p>
    <w:p>
      <w:pPr>
        <w:pStyle w:val="Normal"/>
        <w:widowControl w:val="false"/>
        <w:jc w:val="center"/>
        <w:rPr/>
      </w:pPr>
      <w:r>
        <w:rPr>
          <w:b/>
        </w:rPr>
        <w:t>доходов бюджетов бюджетной классификации Российской Федераци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на 2015 год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ОВЫЕ И НЕНАЛОГО</w:t>
              <w:softHyphen/>
              <w:t>ВЫЕ ДОХОДЫ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778,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ПРИБЫЛЬ, ДО</w:t>
              <w:softHyphen/>
              <w:t>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23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23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4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3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4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5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2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налог на вмененный до</w:t>
              <w:softHyphen/>
              <w:t>ход для отдельных видов дея</w:t>
              <w:softHyphen/>
              <w:t>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51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3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4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6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1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9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6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16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ГОСУДАРСТВЕННАЯ ПО</w:t>
              <w:softHyphen/>
              <w:t xml:space="preserve">ШЛИН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7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301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>ями (за исключением Вер</w:t>
              <w:softHyphen/>
              <w:t>ховного Суда Российской Феде</w:t>
              <w:softHyphen/>
              <w:t xml:space="preserve">рации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37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ИСПОЛЬЗОВА</w:t>
              <w:softHyphen/>
              <w:t>НИЯ ИМУЩЕСТВА, НАХО</w:t>
              <w:softHyphen/>
              <w:t>ДЯЩЕГОСЯ В ГОСУДАРСТ</w:t>
              <w:softHyphen/>
              <w:t>ВЕННОЙ И МУ</w:t>
              <w:softHyphen/>
              <w:t>НИЦИПАЛЬ</w:t>
              <w:softHyphen/>
              <w:t>НОЙ СОБСТВЕННО</w:t>
              <w:softHyphen/>
              <w:t>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83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</w:t>
              <w:softHyphen/>
              <w:t>вание государственного и муни</w:t>
              <w:softHyphen/>
              <w:t>ципального имущества (за ис</w:t>
              <w:softHyphen/>
              <w:t>ключением имущества бюджетных и автоном</w:t>
              <w:softHyphen/>
              <w:t>ных учреждений, а также иму</w:t>
              <w:softHyphen/>
              <w:t>щества государственных и му</w:t>
              <w:softHyphen/>
              <w:t>ниципальных унитарных пред</w:t>
              <w:softHyphen/>
              <w:t>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1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0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, а также средства от про</w:t>
              <w:softHyphen/>
              <w:t>дажи права на заключение дого</w:t>
              <w:softHyphen/>
              <w:t>воров аренды указанных земель</w:t>
              <w:softHyphen/>
              <w:t>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2 04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1 05030 00 0000 120 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ства, находящегося в опера</w:t>
              <w:softHyphen/>
              <w:t>тивном управлении органов го</w:t>
              <w:softHyphen/>
              <w:t>сударственной власти, органов местного самоуправления, госу</w:t>
              <w:softHyphen/>
              <w:t>дарственных внебюджетных фондов и созданных ими учреж</w:t>
              <w:softHyphen/>
              <w:t>дений (за исключением имуще</w:t>
              <w:softHyphen/>
              <w:t>ства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9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</w:t>
              <w:softHyphen/>
              <w:t>ства, находящегося в опера</w:t>
              <w:softHyphen/>
              <w:t>тивном управлении органов управления го</w:t>
              <w:softHyphen/>
              <w:t>родских округов и созданных ими учреждений (за исключением имущества муни</w:t>
              <w:softHyphen/>
              <w:t>ципальных бюджетных и автономных учреж</w:t>
              <w:softHyphen/>
              <w:t xml:space="preserve">дений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9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7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0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7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0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7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3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ПЛАТЕЖИ ПРИ ПОЛЬЗОВА</w:t>
              <w:softHyphen/>
              <w:t>НИИ ПРИРОДНЫМИ РЕСУР</w:t>
              <w:softHyphen/>
              <w:t>С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9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1000 01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ОКАЗАНИЯ ПЛАТНЫХ УСЛУГ (РАБОТ) И КОМ</w:t>
              <w:softHyphen/>
              <w:t>ПЕНСАЦИИ ЗАТРАТ ГО</w:t>
              <w:softHyphen/>
              <w:t>СУ</w:t>
              <w:softHyphen/>
              <w:t>ДА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363,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 xml:space="preserve">000 1 13 01994 04 0000 130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363,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1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606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caps/>
              </w:rPr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868,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ПРОДАЖИ МА</w:t>
              <w:softHyphen/>
              <w:t>ТЕРИАЛЬНЫХ И НЕМАТЕРИ</w:t>
              <w:softHyphen/>
              <w:t>АЛЬНЫХ АКТИ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1 14 </w:t>
            </w:r>
            <w:r>
              <w:rPr>
                <w:lang w:val="en-US"/>
              </w:rPr>
              <w:t>02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 (за исключением иму</w:t>
              <w:softHyphen/>
              <w:t>щества бюджетных и автономных учрежде</w:t>
              <w:softHyphen/>
              <w:t>ний, а также имущества госу</w:t>
              <w:softHyphen/>
              <w:t>дарст</w:t>
              <w:softHyphen/>
              <w:t>венных и муниципальных уни</w:t>
              <w:softHyphen/>
              <w:t xml:space="preserve">тарных предприятий, в том числе казенных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40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собствен</w:t>
              <w:softHyphen/>
              <w:t>ности городских округов (за ис</w:t>
              <w:softHyphen/>
              <w:t>ключением имущества муници</w:t>
              <w:softHyphen/>
              <w:t>пальных бюджетных и автономных учрежде</w:t>
              <w:softHyphen/>
              <w:t>ний, а также имущества муни</w:t>
              <w:softHyphen/>
              <w:t>ципальных унитарных предпри</w:t>
              <w:softHyphen/>
              <w:t>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 1 14 02043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ного имущества, находящегося в соб</w:t>
              <w:softHyphen/>
              <w:t>ственности городских округов (за исключением имущества му</w:t>
              <w:softHyphen/>
              <w:t>ниципальных бюджетных и автономных учре</w:t>
              <w:softHyphen/>
              <w:t>ждений, а также имущества му</w:t>
              <w:softHyphen/>
              <w:t>ниципальных унитарных пред</w:t>
              <w:softHyphen/>
              <w:t>при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0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находящихся в госу</w:t>
              <w:softHyphen/>
              <w:t>дарственной и муниципальной собственности (за исключением земельных участков муници</w:t>
              <w:softHyphen/>
              <w:t>пальных бюджетных и автономных учрежде</w:t>
              <w:softHyphen/>
              <w:t>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2 04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 и которые располо</w:t>
              <w:softHyphen/>
              <w:t>жены в границах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3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1605,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 ОТ ДРУГИХ БЮДЖЕ</w:t>
              <w:softHyphen/>
              <w:t>ТОВ БЮДЖЕТНОЙ СИС</w:t>
              <w:softHyphen/>
              <w:t>ТЕМЫ РОС</w:t>
              <w:softHyphen/>
              <w:t>СИЙСКОЙ ФЕДЕ</w:t>
              <w:softHyphen/>
              <w:t>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4703,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субъектов Российской Федерации и муни</w:t>
              <w:softHyphen/>
              <w:t>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095,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7217,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городских округов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7217,84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на под</w:t>
              <w:softHyphen/>
              <w:t>держку мер по обеспечению сбалансирован</w:t>
              <w:softHyphen/>
              <w:t>но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78,0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</w:t>
              <w:softHyphen/>
              <w:t>гов на поддержку мер по обеспече</w:t>
              <w:softHyphen/>
              <w:t>нию сбалансированно</w:t>
              <w:softHyphen/>
              <w:t>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78,0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000 00 0000 15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субъектов Российской Федерации и муни</w:t>
              <w:softHyphen/>
              <w:t>ципальных образований (меж</w:t>
              <w:softHyphen/>
              <w:t>бюджетные субсид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686,97</w:t>
            </w:r>
          </w:p>
        </w:tc>
      </w:tr>
      <w:tr>
        <w:trPr>
          <w:trHeight w:val="30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  <w:r>
              <w:rPr/>
              <w:t>2 02 0205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16,93</w:t>
            </w:r>
          </w:p>
        </w:tc>
      </w:tr>
      <w:tr>
        <w:trPr>
          <w:trHeight w:val="30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5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16,93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 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546,57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546,57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4 0002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 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546,57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16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10000,0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16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10000,0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23,47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999 04 0000 15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23,47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субъек</w:t>
              <w:softHyphen/>
              <w:t>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279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п</w:t>
              <w:softHyphen/>
              <w:t>лату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241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плату жи</w:t>
              <w:softHyphen/>
              <w:t>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241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76,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76,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со</w:t>
              <w:softHyphen/>
              <w:t>ставление (изменение) списков кандидатов в присяжные засе</w:t>
              <w:softHyphen/>
              <w:t>датели феде</w:t>
              <w:softHyphen/>
              <w:t>ральных судов об</w:t>
              <w:softHyphen/>
              <w:t>щей юрис</w:t>
              <w:softHyphen/>
              <w:t>дикции в Российской Федера</w:t>
              <w:softHyphen/>
              <w:t>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городских округов на составление (изме</w:t>
              <w:softHyphen/>
              <w:t>нение) списков кандидатов в присяжные заседатели феде</w:t>
              <w:softHyphen/>
              <w:t>ральных судов общей юрисдик</w:t>
              <w:softHyphen/>
              <w:t>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,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обес</w:t>
              <w:softHyphen/>
              <w:t>печение мер социальной под</w:t>
              <w:softHyphen/>
              <w:t>держки реабилитированных лиц и лиц, признанных постра</w:t>
              <w:softHyphen/>
              <w:t>давшими от политических ре</w:t>
              <w:softHyphen/>
              <w:t xml:space="preserve">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00,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 xml:space="preserve">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00,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пре</w:t>
              <w:softHyphen/>
              <w:t>доставление гражданам субси</w:t>
              <w:softHyphen/>
              <w:t>дий на оплату жилого помеще</w:t>
              <w:softHyphen/>
              <w:t>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902,9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предоставле</w:t>
              <w:softHyphen/>
              <w:t>ние гражданам субсидий на оп</w:t>
              <w:softHyphen/>
              <w:t>лату жилого помещения и ком</w:t>
              <w:softHyphen/>
              <w:t>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902,9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</w:t>
              <w:softHyphen/>
              <w:t>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221,75</w:t>
            </w:r>
          </w:p>
        </w:tc>
      </w:tr>
      <w:tr>
        <w:trPr>
          <w:trHeight w:val="12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выполнение передаваемых полномочий субъектов Российской Федера</w:t>
              <w:softHyphen/>
              <w:t>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1221,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содер</w:t>
              <w:softHyphen/>
              <w:t>жание ребенка в семье опекуна и приемной семье, а также возна</w:t>
              <w:softHyphen/>
              <w:t>граждение, причитаю</w:t>
              <w:softHyphen/>
              <w:t>щееся при</w:t>
              <w:softHyphen/>
              <w:t>е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32,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</w:t>
              <w:softHyphen/>
              <w:t>мье, а также вознаграждение, причитающееся приемному ро</w:t>
              <w:softHyphen/>
              <w:t>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32,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ком</w:t>
              <w:softHyphen/>
              <w:t>пенсацию части родительской платы за содержание ребенка в государственных и муниципаль</w:t>
              <w:softHyphen/>
              <w:t>ных образовательных учрежде</w:t>
              <w:softHyphen/>
              <w:t>ниях, реализующих основную общеобразовательную про</w:t>
              <w:softHyphen/>
              <w:t>грамму дошкольного образова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102,3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</w:t>
              <w:softHyphen/>
              <w:t>ние ребенка в муниципальных образовательных учреждениях, реализующих основную обще</w:t>
              <w:softHyphen/>
              <w:t>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102,3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</w:t>
              <w:softHyphen/>
              <w:t>плату единовременного пособия беременной жене военнослужа</w:t>
              <w:softHyphen/>
              <w:t>щего, проходящего военную службу по призыву, а также ежемесячного пособия на ре</w:t>
              <w:softHyphen/>
              <w:t>бенка военнослужащего, прохо</w:t>
              <w:softHyphen/>
              <w:t>дящего военную службу по при</w:t>
              <w:softHyphen/>
              <w:t>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2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единовре</w:t>
              <w:softHyphen/>
              <w:t>менного пособия беременной жене военнослужащего, прохо</w:t>
              <w:softHyphen/>
              <w:t>дящего военную службу по при</w:t>
              <w:softHyphen/>
              <w:t>зыву, а также ежемесячного по</w:t>
              <w:softHyphen/>
              <w:t>собия на ребенка военнослужа</w:t>
              <w:softHyphen/>
              <w:t>щего, проходящего военную службу по при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2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006,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006,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87,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87,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0,0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–Петербур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1,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4 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,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8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78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безвозмездные поступ</w:t>
              <w:softHyphen/>
              <w:t>ления от других бюджетов бюд</w:t>
              <w:softHyphen/>
              <w:t>жетной систем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1,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2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от бюдже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,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7 00000 00 0000 18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6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00 04 0000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6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6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6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4044,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400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/>
              <w:t>–</w:t>
            </w:r>
            <w:r>
              <w:rPr/>
              <w:t>4044,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1260384,2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      Л.А. Козина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widowControl w:val="false"/>
        <w:ind w:left="10490" w:hanging="0"/>
        <w:jc w:val="both"/>
        <w:rPr/>
      </w:pPr>
      <w:r>
        <w:rPr/>
        <w:t>ПРИЛОЖЕНИЕ 8</w:t>
      </w:r>
    </w:p>
    <w:p>
      <w:pPr>
        <w:pStyle w:val="Normal"/>
        <w:widowControl w:val="false"/>
        <w:ind w:left="10490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10490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10500" w:hanging="0"/>
        <w:jc w:val="both"/>
        <w:rPr/>
      </w:pPr>
      <w:r>
        <w:rPr/>
        <w:t>от 19 декабря 2014 года № 403–42</w:t>
      </w:r>
    </w:p>
    <w:p>
      <w:pPr>
        <w:pStyle w:val="Normal"/>
        <w:widowControl w:val="false"/>
        <w:ind w:left="10490" w:hanging="0"/>
        <w:rPr/>
      </w:pPr>
      <w:r>
        <w:rPr/>
      </w:r>
    </w:p>
    <w:tbl>
      <w:tblPr>
        <w:tblW w:w="144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8"/>
      </w:tblGrid>
      <w:tr>
        <w:trPr>
          <w:trHeight w:val="405" w:hRule="atLeast"/>
        </w:trPr>
        <w:tc>
          <w:tcPr>
            <w:tcW w:w="1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069" w:hRule="atLeast"/>
        </w:trPr>
        <w:tc>
          <w:tcPr>
            <w:tcW w:w="1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бюджетных ассигнований по главным распорядителям средств городского бюджета, разделам (Рз), подразделам (ПР), целевым статьям (муниципальным программам и непрограммным направлениям деятельности) (ЦСР) и группам, подгруппам видов расходов (ВР) классификации расходов бюджетов в ведомственной структуре расходов городского бюджета (ГРБС) на 2015 год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92"/>
        <w:gridCol w:w="709"/>
        <w:gridCol w:w="709"/>
        <w:gridCol w:w="1701"/>
        <w:gridCol w:w="708"/>
        <w:gridCol w:w="1985"/>
      </w:tblGrid>
      <w:tr>
        <w:trPr>
          <w:trHeight w:val="360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92"/>
        <w:gridCol w:w="709"/>
        <w:gridCol w:w="709"/>
        <w:gridCol w:w="1701"/>
        <w:gridCol w:w="708"/>
        <w:gridCol w:w="1985"/>
      </w:tblGrid>
      <w:tr>
        <w:trPr>
          <w:tblHeader w:val="true"/>
          <w:trHeight w:val="360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70" w:hRule="atLeast"/>
        </w:trPr>
        <w:tc>
          <w:tcPr>
            <w:tcW w:w="7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А ГОРОДА ГЕОРГИЕВСК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0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0,48</w:t>
            </w:r>
          </w:p>
        </w:tc>
      </w:tr>
      <w:tr>
        <w:trPr>
          <w:trHeight w:val="47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48</w:t>
            </w:r>
          </w:p>
        </w:tc>
      </w:tr>
      <w:tr>
        <w:trPr>
          <w:trHeight w:val="2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48</w:t>
            </w:r>
          </w:p>
        </w:tc>
      </w:tr>
      <w:tr>
        <w:trPr>
          <w:trHeight w:val="99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48</w:t>
            </w:r>
          </w:p>
        </w:tc>
      </w:tr>
      <w:tr>
        <w:trPr>
          <w:trHeight w:val="34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48</w:t>
            </w:r>
          </w:p>
        </w:tc>
      </w:tr>
      <w:tr>
        <w:trPr>
          <w:trHeight w:val="99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7,39</w:t>
            </w:r>
          </w:p>
        </w:tc>
      </w:tr>
      <w:tr>
        <w:trPr>
          <w:trHeight w:val="68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7,39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5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5,63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90</w:t>
            </w:r>
          </w:p>
        </w:tc>
      </w:tr>
      <w:tr>
        <w:trPr>
          <w:trHeight w:val="3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9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18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1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10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7</w:t>
            </w:r>
          </w:p>
        </w:tc>
      </w:tr>
      <w:tr>
        <w:trPr>
          <w:trHeight w:val="3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7,87</w:t>
            </w:r>
          </w:p>
        </w:tc>
      </w:tr>
      <w:tr>
        <w:trPr>
          <w:trHeight w:val="25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89</w:t>
            </w:r>
          </w:p>
        </w:tc>
      </w:tr>
      <w:tr>
        <w:trPr>
          <w:trHeight w:val="26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89</w:t>
            </w:r>
          </w:p>
        </w:tc>
      </w:tr>
      <w:tr>
        <w:trPr>
          <w:trHeight w:val="28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89</w:t>
            </w:r>
          </w:p>
        </w:tc>
      </w:tr>
      <w:tr>
        <w:trPr>
          <w:trHeight w:val="24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8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1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1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1</w:t>
            </w:r>
          </w:p>
        </w:tc>
      </w:tr>
      <w:tr>
        <w:trPr>
          <w:trHeight w:val="4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1</w:t>
            </w:r>
          </w:p>
        </w:tc>
      </w:tr>
      <w:tr>
        <w:trPr>
          <w:trHeight w:val="14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82,78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21,01</w:t>
            </w:r>
          </w:p>
        </w:tc>
      </w:tr>
      <w:tr>
        <w:trPr>
          <w:trHeight w:val="1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36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31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12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22,68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8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92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7 277,39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68,52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82,7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82,78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9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9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</w:tr>
      <w:tr>
        <w:trPr>
          <w:trHeight w:val="16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23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7</w:t>
            </w:r>
          </w:p>
        </w:tc>
      </w:tr>
      <w:tr>
        <w:trPr>
          <w:trHeight w:val="32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4,9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4</w:t>
            </w:r>
          </w:p>
        </w:tc>
      </w:tr>
      <w:tr>
        <w:trPr>
          <w:trHeight w:val="1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4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2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21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удебную систем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5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5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3 5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76,21</w:t>
            </w:r>
          </w:p>
        </w:tc>
      </w:tr>
      <w:tr>
        <w:trPr>
          <w:trHeight w:val="17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6,29</w:t>
            </w:r>
          </w:p>
        </w:tc>
      </w:tr>
      <w:tr>
        <w:trPr>
          <w:trHeight w:val="29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6,29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5,30</w:t>
            </w:r>
          </w:p>
        </w:tc>
      </w:tr>
      <w:tr>
        <w:trPr>
          <w:trHeight w:val="2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2,70</w:t>
            </w:r>
          </w:p>
        </w:tc>
      </w:tr>
      <w:tr>
        <w:trPr>
          <w:trHeight w:val="39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2,7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1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1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</w:tr>
      <w:tr>
        <w:trPr>
          <w:trHeight w:val="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</w:tr>
      <w:tr>
        <w:trPr>
          <w:trHeight w:val="15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9</w:t>
            </w:r>
          </w:p>
        </w:tc>
      </w:tr>
      <w:tr>
        <w:trPr>
          <w:trHeight w:val="26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9</w:t>
            </w:r>
          </w:p>
        </w:tc>
      </w:tr>
      <w:tr>
        <w:trPr>
          <w:trHeight w:val="25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9,9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осуществлении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9,92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26</w:t>
            </w:r>
          </w:p>
        </w:tc>
      </w:tr>
      <w:tr>
        <w:trPr>
          <w:trHeight w:val="3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26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26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ирование членских взно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7</w:t>
            </w:r>
          </w:p>
        </w:tc>
      </w:tr>
      <w:tr>
        <w:trPr>
          <w:trHeight w:val="17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7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выполняемые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0</w:t>
            </w:r>
          </w:p>
        </w:tc>
      </w:tr>
      <w:tr>
        <w:trPr>
          <w:trHeight w:val="14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информационных услуг в средствах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5 2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1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финансовое обеспечение органов территориального общественного самоуправлени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1</w:t>
            </w:r>
          </w:p>
        </w:tc>
      </w:tr>
      <w:tr>
        <w:trPr>
          <w:trHeight w:val="9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1</w:t>
            </w:r>
          </w:p>
        </w:tc>
      </w:tr>
      <w:tr>
        <w:trPr>
          <w:trHeight w:val="29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1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исполнение судебных актов и на уплату государственной пошлины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8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муниципальных казенных учреждений в сфере закуп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5 7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2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2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3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79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2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2,17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2,17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2,17</w:t>
            </w:r>
          </w:p>
        </w:tc>
      </w:tr>
      <w:tr>
        <w:trPr>
          <w:trHeight w:val="31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2,17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7,96</w:t>
            </w:r>
          </w:p>
        </w:tc>
      </w:tr>
      <w:tr>
        <w:trPr>
          <w:trHeight w:val="21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7,9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95</w:t>
            </w:r>
          </w:p>
        </w:tc>
      </w:tr>
      <w:tr>
        <w:trPr>
          <w:trHeight w:val="22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95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6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60</w:t>
            </w:r>
          </w:p>
        </w:tc>
      </w:tr>
      <w:tr>
        <w:trPr>
          <w:trHeight w:val="1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60</w:t>
            </w:r>
          </w:p>
        </w:tc>
      </w:tr>
      <w:tr>
        <w:trPr>
          <w:trHeight w:val="3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0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обеспечение общественной безопасности населения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0</w:t>
            </w:r>
          </w:p>
        </w:tc>
      </w:tr>
      <w:tr>
        <w:trPr>
          <w:trHeight w:val="2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убъектов малого и среднего предпринимательства, тур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1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21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21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21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3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5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области межнациональных отношений и поддержки казач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духовно-культурных основ казачества, казачьего кадетского образования, военно-патриотического воспитания казачьей молоде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4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9,6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9,61</w:t>
            </w:r>
          </w:p>
        </w:tc>
      </w:tr>
      <w:tr>
        <w:trPr>
          <w:trHeight w:val="2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9,6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1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0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программные расходы на осуществление деятельности комитета по управлению муниципальным имуществом администрации города Георгиевск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4,61</w:t>
            </w:r>
          </w:p>
        </w:tc>
      </w:tr>
      <w:tr>
        <w:trPr>
          <w:trHeight w:val="2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в рамках обеспечения деятельности комитета по управлению муниципальным имуществом администрации города Георгиевск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1,99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1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23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23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10</w:t>
            </w:r>
          </w:p>
        </w:tc>
      </w:tr>
      <w:tr>
        <w:trPr>
          <w:trHeight w:val="27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0,1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6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6</w:t>
            </w:r>
          </w:p>
        </w:tc>
      </w:tr>
      <w:tr>
        <w:trPr>
          <w:trHeight w:val="2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ой политики в области приватизации и управления  муниципальной собственность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2,62</w:t>
            </w:r>
          </w:p>
        </w:tc>
      </w:tr>
      <w:tr>
        <w:trPr>
          <w:trHeight w:val="2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1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государственное (муниципальное) имуще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26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0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5,84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5,8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8</w:t>
            </w:r>
          </w:p>
        </w:tc>
      </w:tr>
      <w:tr>
        <w:trPr>
          <w:trHeight w:val="16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8</w:t>
            </w:r>
          </w:p>
        </w:tc>
      </w:tr>
      <w:tr>
        <w:trPr>
          <w:trHeight w:val="14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1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3 21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8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формированию земельных участков под строитель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3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8,27</w:t>
            </w:r>
          </w:p>
        </w:tc>
      </w:tr>
      <w:tr>
        <w:trPr>
          <w:trHeight w:val="15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2,81</w:t>
            </w:r>
          </w:p>
        </w:tc>
      </w:tr>
      <w:tr>
        <w:trPr>
          <w:trHeight w:val="11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8,3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0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3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финансового управ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3,33</w:t>
            </w:r>
          </w:p>
        </w:tc>
      </w:tr>
      <w:tr>
        <w:trPr>
          <w:trHeight w:val="12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финансового управ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3,33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3,33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7,66</w:t>
            </w:r>
          </w:p>
        </w:tc>
      </w:tr>
      <w:tr>
        <w:trPr>
          <w:trHeight w:val="34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7,6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17</w:t>
            </w:r>
          </w:p>
        </w:tc>
      </w:tr>
      <w:tr>
        <w:trPr>
          <w:trHeight w:val="13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4,48</w:t>
            </w:r>
          </w:p>
        </w:tc>
      </w:tr>
      <w:tr>
        <w:trPr>
          <w:trHeight w:val="30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финансового управ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4,48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4,48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48</w:t>
            </w:r>
          </w:p>
        </w:tc>
      </w:tr>
      <w:tr>
        <w:trPr>
          <w:trHeight w:val="22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48</w:t>
            </w:r>
          </w:p>
        </w:tc>
      </w:tr>
      <w:tr>
        <w:trPr>
          <w:trHeight w:val="3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возмещению убытков в соответствии с исполнительными документ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75</w:t>
            </w:r>
          </w:p>
        </w:tc>
      </w:tr>
      <w:tr>
        <w:trPr>
          <w:trHeight w:val="12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75</w:t>
            </w:r>
          </w:p>
        </w:tc>
      </w:tr>
      <w:tr>
        <w:trPr>
          <w:trHeight w:val="27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финансового управ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7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 в  интересах детей на 2012- 2017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4</w:t>
            </w:r>
          </w:p>
        </w:tc>
      </w:tr>
      <w:tr>
        <w:trPr>
          <w:trHeight w:val="16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4</w:t>
            </w:r>
          </w:p>
        </w:tc>
      </w:tr>
      <w:tr>
        <w:trPr>
          <w:trHeight w:val="12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резерва дополнительных ассигнований на мероприятия по оптимизации расходов в муниципальных учреждениях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зерв на мероприятия по оптимизации расходов в муниципальных учреждениях город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1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1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1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1</w:t>
            </w:r>
          </w:p>
        </w:tc>
      </w:tr>
      <w:tr>
        <w:trPr>
          <w:trHeight w:val="1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1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1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773,85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5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2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образовательных учрежд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26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933,39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224,79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617,29</w:t>
            </w:r>
          </w:p>
        </w:tc>
      </w:tr>
      <w:tr>
        <w:trPr>
          <w:trHeight w:val="16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617,2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889,26</w:t>
            </w:r>
          </w:p>
        </w:tc>
      </w:tr>
      <w:tr>
        <w:trPr>
          <w:trHeight w:val="34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16,9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16,97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03,8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03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,49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0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0</w:t>
            </w:r>
          </w:p>
        </w:tc>
      </w:tr>
      <w:tr>
        <w:trPr>
          <w:trHeight w:val="28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0</w:t>
            </w:r>
          </w:p>
        </w:tc>
      </w:tr>
      <w:tr>
        <w:trPr>
          <w:trHeight w:val="2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064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,2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,2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детей-инвалидов на дом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3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11,39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55,59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55,59</w:t>
            </w:r>
          </w:p>
        </w:tc>
      </w:tr>
      <w:tr>
        <w:trPr>
          <w:trHeight w:val="1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80</w:t>
            </w:r>
          </w:p>
        </w:tc>
      </w:tr>
      <w:tr>
        <w:trPr>
          <w:trHeight w:val="3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8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частных дошкольных образовательных организациях и част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762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49</w:t>
            </w:r>
          </w:p>
        </w:tc>
      </w:tr>
      <w:tr>
        <w:trPr>
          <w:trHeight w:val="27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28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, направленные на формирование у детей навыков безопасного поведения на дорог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2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3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319,80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874,77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874,77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школ-детских садов, школ начальных, неполных средних и средних шко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50,75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1,5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1,55</w:t>
            </w:r>
          </w:p>
        </w:tc>
      </w:tr>
      <w:tr>
        <w:trPr>
          <w:trHeight w:val="1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38,31</w:t>
            </w:r>
          </w:p>
        </w:tc>
      </w:tr>
      <w:tr>
        <w:trPr>
          <w:trHeight w:val="21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38,31</w:t>
            </w:r>
          </w:p>
        </w:tc>
      </w:tr>
      <w:tr>
        <w:trPr>
          <w:trHeight w:val="34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07,01</w:t>
            </w:r>
          </w:p>
        </w:tc>
      </w:tr>
      <w:tr>
        <w:trPr>
          <w:trHeight w:val="3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07,01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3,8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3,88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50,05</w:t>
            </w:r>
          </w:p>
        </w:tc>
      </w:tr>
      <w:tr>
        <w:trPr>
          <w:trHeight w:val="3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7,0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7,08</w:t>
            </w:r>
          </w:p>
        </w:tc>
      </w:tr>
      <w:tr>
        <w:trPr>
          <w:trHeight w:val="15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0,2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0,27</w:t>
            </w:r>
          </w:p>
        </w:tc>
      </w:tr>
      <w:tr>
        <w:trPr>
          <w:trHeight w:val="21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3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7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00</w:t>
            </w:r>
          </w:p>
        </w:tc>
      </w:tr>
      <w:tr>
        <w:trPr>
          <w:trHeight w:val="10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12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26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5,81</w:t>
            </w:r>
          </w:p>
        </w:tc>
      </w:tr>
      <w:tr>
        <w:trPr>
          <w:trHeight w:val="9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43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38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38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занятости подростков в каникуляр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6</w:t>
            </w:r>
          </w:p>
        </w:tc>
      </w:tr>
      <w:tr>
        <w:trPr>
          <w:trHeight w:val="1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4</w:t>
            </w:r>
          </w:p>
        </w:tc>
      </w:tr>
      <w:tr>
        <w:trPr>
          <w:trHeight w:val="18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4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2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2</w:t>
            </w:r>
          </w:p>
        </w:tc>
      </w:tr>
      <w:tr>
        <w:trPr>
          <w:trHeight w:val="31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7 515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445,48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445,48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46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95,5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95,56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03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03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рамках мероприятий по энергосбережению и повышению энергетической эффективности в муниципальных образовательных организациях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5</w:t>
            </w:r>
          </w:p>
        </w:tc>
      </w:tr>
      <w:tr>
        <w:trPr>
          <w:trHeight w:val="14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6</w:t>
            </w:r>
          </w:p>
        </w:tc>
      </w:tr>
      <w:tr>
        <w:trPr>
          <w:trHeight w:val="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6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2,78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7</w:t>
            </w:r>
          </w:p>
        </w:tc>
      </w:tr>
      <w:tr>
        <w:trPr>
          <w:trHeight w:val="3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61</w:t>
            </w:r>
          </w:p>
        </w:tc>
      </w:tr>
      <w:tr>
        <w:trPr>
          <w:trHeight w:val="17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61</w:t>
            </w:r>
          </w:p>
        </w:tc>
      </w:tr>
      <w:tr>
        <w:trPr>
          <w:trHeight w:val="25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6,87</w:t>
            </w:r>
          </w:p>
        </w:tc>
      </w:tr>
      <w:tr>
        <w:trPr>
          <w:trHeight w:val="1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6,87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8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детей и подростков в каникуляр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83</w:t>
            </w:r>
          </w:p>
        </w:tc>
      </w:tr>
      <w:tr>
        <w:trPr>
          <w:trHeight w:val="2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63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63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16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23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6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60</w:t>
            </w:r>
          </w:p>
        </w:tc>
      </w:tr>
      <w:tr>
        <w:trPr>
          <w:trHeight w:val="2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ная полити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4</w:t>
            </w:r>
          </w:p>
        </w:tc>
      </w:tr>
      <w:tr>
        <w:trPr>
          <w:trHeight w:val="45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04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26</w:t>
            </w:r>
          </w:p>
        </w:tc>
      </w:tr>
      <w:tr>
        <w:trPr>
          <w:trHeight w:val="2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26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</w:tr>
      <w:tr>
        <w:trPr>
          <w:trHeight w:val="16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8</w:t>
            </w:r>
          </w:p>
        </w:tc>
      </w:tr>
      <w:tr>
        <w:trPr>
          <w:trHeight w:val="14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</w:tr>
      <w:tr>
        <w:trPr>
          <w:trHeight w:val="3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</w:tr>
      <w:tr>
        <w:trPr>
          <w:trHeight w:val="349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01,93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6,93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76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7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,9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,9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7,1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7,7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1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1,8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98,9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9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22,7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0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0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0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0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9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30,8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30,8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30,8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образовательных учрежд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02,3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02,3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5,9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 935,9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сфере опеки и попеч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6,5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6,5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5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2 7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82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82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968,8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 968,8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мероприятия в области социального обеспечения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668,8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6,9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4,2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4,2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41,3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94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7,3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7,3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93,4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8,4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8,4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6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7</w:t>
            </w:r>
          </w:p>
        </w:tc>
      </w:tr>
      <w:tr>
        <w:trPr>
          <w:trHeight w:val="9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4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4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0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0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0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ногодетным семь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7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7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7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902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92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92,9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09,1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8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8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3,2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3,2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3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 погибших ветеранов боевых дей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программные мероприятия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доступной среды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некоммерческим организациям, ориентированным на поддержку ветеранов Великой Отечественной войны и приравненных к ним категор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24,9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24,9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мероприятия в области социального обеспечения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24,9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8,8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8,8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в рамках обеспечения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8,8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2,2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5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5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304,2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2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8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отдела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14</w:t>
            </w:r>
          </w:p>
        </w:tc>
      </w:tr>
      <w:tr>
        <w:trPr>
          <w:trHeight w:val="8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14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1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отдела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1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6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0</w:t>
            </w:r>
          </w:p>
        </w:tc>
      </w:tr>
      <w:tr>
        <w:trPr>
          <w:trHeight w:val="37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опеки и попеч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мероприятия в области охраны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на содержание детей-сирот и детей, оставшихся без попечения родителей, в приемных семьях, а также на вознаграждение, </w:t>
              <w:br/>
              <w:t>причитающееся приемным род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24,2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капитального стро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мероприятия в сфере капитального стро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ежегодный взнос в саморегулируемую организацию стро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02,6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02,61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02,6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0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униципаль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окраин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безопасности дорожного движения на территории города Георгиевск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42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47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47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жилищного хозяйства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47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 муниципаль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261,3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3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3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 аварийного жилищ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8,3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8,3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оммунального хозяйства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6,3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в области 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3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3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3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2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59,8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59,8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59,8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5,5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5,5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5,5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, поддержание города в надлежащем санитарном состоян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5,3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5,3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5,3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6,2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1,1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1,1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1,1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4,9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4,9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5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5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капитального стро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в рамках обеспечения деятельности отдела капитального строитель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троительство, реконструкция объектов муниципальной собственност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Обеспечение жильём молодых семей"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на мероприятия подпрограммы "Обеспечение жильем молодых семей" в рамках федеральной целевой программы "Жилище" на 2011 - 2015 годы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учреждений сферы жилищно-коммунального хозяйства на осуществление деятельности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50,8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6,4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6,4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6,4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Дополнительное образование в сфере культуры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6,4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8,9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8,9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8,9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94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92,6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92,6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а и досу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22,6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2,4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2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2,4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библиот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городск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ультуры и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заработной платы работников муниципальных учрежден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1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1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1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1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а и досу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ультуры и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2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8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9,7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9,7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спорта и физическо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3 033,62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Думы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.А. Козина</w:t>
            </w:r>
          </w:p>
        </w:tc>
      </w:tr>
    </w:tbl>
    <w:p>
      <w:pPr>
        <w:pStyle w:val="Normal"/>
        <w:widowControl w:val="false"/>
        <w:ind w:firstLine="5220"/>
        <w:rPr/>
      </w:pPr>
      <w:r>
        <w:rPr/>
      </w:r>
    </w:p>
    <w:tbl>
      <w:tblPr>
        <w:tblW w:w="146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425"/>
        <w:gridCol w:w="1701"/>
        <w:gridCol w:w="142"/>
        <w:gridCol w:w="708"/>
        <w:gridCol w:w="284"/>
        <w:gridCol w:w="1843"/>
      </w:tblGrid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10</w:t>
            </w:r>
          </w:p>
        </w:tc>
        <w:tc>
          <w:tcPr>
            <w:tcW w:w="21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 решению Думы</w:t>
            </w:r>
          </w:p>
        </w:tc>
        <w:tc>
          <w:tcPr>
            <w:tcW w:w="21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рода Георгиевска</w:t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 19 декабря 2014 года № 403–42</w:t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6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АСПРЕДЕЛЕНИЕ</w:t>
            </w:r>
          </w:p>
        </w:tc>
      </w:tr>
      <w:tr>
        <w:trPr>
          <w:trHeight w:val="671" w:hRule="atLeast"/>
        </w:trPr>
        <w:tc>
          <w:tcPr>
            <w:tcW w:w="146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бюджетных ассигнований по целевым статьям (муниципальным программам и непрограммным направлениям деятельности) (ЦСР) и группам, подгруппам видов расходов (ВР) классификации расходов бюджетов на 2015 год</w:t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2"/>
        <w:gridCol w:w="1843"/>
        <w:gridCol w:w="992"/>
        <w:gridCol w:w="1843"/>
      </w:tblGrid>
      <w:tr>
        <w:trPr>
          <w:tblHeader w:val="true"/>
          <w:trHeight w:val="231" w:hRule="atLeast"/>
        </w:trPr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790,4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492,0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889,2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 916,9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16,97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03,8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03,8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,49</w:t>
            </w:r>
          </w:p>
        </w:tc>
      </w:tr>
      <w:tr>
        <w:trPr>
          <w:trHeight w:val="11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,49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школ-детских садов, школ начальных, неполных средних и средних шко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50,75</w:t>
            </w:r>
          </w:p>
        </w:tc>
      </w:tr>
      <w:tr>
        <w:trPr>
          <w:trHeight w:val="1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1,5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1,5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38,31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38,31</w:t>
            </w:r>
          </w:p>
        </w:tc>
      </w:tr>
      <w:tr>
        <w:trPr>
          <w:trHeight w:val="17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07,0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07,0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3,8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3,88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50,05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7,08</w:t>
            </w:r>
          </w:p>
        </w:tc>
      </w:tr>
      <w:tr>
        <w:trPr>
          <w:trHeight w:val="1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7,0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0,27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0,2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0</w:t>
            </w:r>
          </w:p>
        </w:tc>
      </w:tr>
      <w:tr>
        <w:trPr>
          <w:trHeight w:val="14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4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0,0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6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63</w:t>
            </w:r>
          </w:p>
        </w:tc>
      </w:tr>
      <w:tr>
        <w:trPr>
          <w:trHeight w:val="21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38</w:t>
            </w:r>
          </w:p>
        </w:tc>
      </w:tr>
      <w:tr>
        <w:trPr>
          <w:trHeight w:val="20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занятости подростков в каникулярное врем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4</w:t>
            </w:r>
          </w:p>
        </w:tc>
      </w:tr>
      <w:tr>
        <w:trPr>
          <w:trHeight w:val="9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2</w:t>
            </w:r>
          </w:p>
        </w:tc>
      </w:tr>
      <w:tr>
        <w:trPr>
          <w:trHeight w:val="14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2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2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515,50</w:t>
            </w:r>
          </w:p>
        </w:tc>
      </w:tr>
      <w:tr>
        <w:trPr>
          <w:trHeight w:val="22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445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445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4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46</w:t>
            </w:r>
          </w:p>
        </w:tc>
      </w:tr>
      <w:tr>
        <w:trPr>
          <w:trHeight w:val="23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95,56</w:t>
            </w:r>
          </w:p>
        </w:tc>
      </w:tr>
      <w:tr>
        <w:trPr>
          <w:trHeight w:val="19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95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детей-инвалидов на дом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16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17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11,39</w:t>
            </w:r>
          </w:p>
        </w:tc>
      </w:tr>
      <w:tr>
        <w:trPr>
          <w:trHeight w:val="14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 655,5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55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8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8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частных дошкольных образовательных организациях и частных обще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49</w:t>
            </w:r>
          </w:p>
        </w:tc>
      </w:tr>
      <w:tr>
        <w:trPr>
          <w:trHeight w:val="14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49</w:t>
            </w:r>
          </w:p>
        </w:tc>
      </w:tr>
      <w:tr>
        <w:trPr>
          <w:trHeight w:val="14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7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49</w:t>
            </w:r>
          </w:p>
        </w:tc>
      </w:tr>
      <w:tr>
        <w:trPr>
          <w:trHeight w:val="19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1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7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,9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9,97</w:t>
            </w:r>
          </w:p>
        </w:tc>
      </w:tr>
      <w:tr>
        <w:trPr>
          <w:trHeight w:val="19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1</w:t>
            </w:r>
          </w:p>
        </w:tc>
      </w:tr>
      <w:tr>
        <w:trPr>
          <w:trHeight w:val="14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подростков в каникулярное врем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8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63</w:t>
            </w:r>
          </w:p>
        </w:tc>
      </w:tr>
      <w:tr>
        <w:trPr>
          <w:trHeight w:val="17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6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27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12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60</w:t>
            </w:r>
          </w:p>
        </w:tc>
      </w:tr>
      <w:tr>
        <w:trPr>
          <w:trHeight w:val="8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2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троительство, реконструкция объектов муниципальной собственност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2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2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ная политик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4</w:t>
            </w:r>
          </w:p>
        </w:tc>
      </w:tr>
      <w:tr>
        <w:trPr>
          <w:trHeight w:val="14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04</w:t>
            </w:r>
          </w:p>
        </w:tc>
      </w:tr>
      <w:tr>
        <w:trPr>
          <w:trHeight w:val="18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2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2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8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</w:tr>
      <w:tr>
        <w:trPr>
          <w:trHeight w:val="8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</w:tr>
      <w:tr>
        <w:trPr>
          <w:trHeight w:val="191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2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1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Дополнительное образование в сфере культуры в городе Георгиевск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6,4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1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7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8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8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77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8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7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7,7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1,8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1,80</w:t>
            </w:r>
          </w:p>
        </w:tc>
      </w:tr>
      <w:tr>
        <w:trPr>
          <w:trHeight w:val="2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22,7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0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0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0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0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1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504,16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от чрезвычайных ситуаций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1,7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2,17</w:t>
            </w:r>
          </w:p>
        </w:tc>
      </w:tr>
      <w:tr>
        <w:trPr>
          <w:trHeight w:val="16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7,96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7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95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, направленные на обеспечение общественной безопасности населения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жилищного хозяйства города Георгиевск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47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9</w:t>
            </w:r>
          </w:p>
        </w:tc>
      </w:tr>
      <w:tr>
        <w:trPr>
          <w:trHeight w:val="21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го хозяй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60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2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21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17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3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35</w:t>
            </w:r>
          </w:p>
        </w:tc>
      </w:tr>
      <w:tr>
        <w:trPr>
          <w:trHeight w:val="21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3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 аварий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4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 аварийного жилищ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16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4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оммунального хозяйства города Георгиевск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6,38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19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2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2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в области коммунального хозяй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6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города Георгиевск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59,8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18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5,55</w:t>
            </w:r>
          </w:p>
        </w:tc>
      </w:tr>
      <w:tr>
        <w:trPr>
          <w:trHeight w:val="16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5,5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5,55</w:t>
            </w:r>
          </w:p>
        </w:tc>
      </w:tr>
      <w:tr>
        <w:trPr>
          <w:trHeight w:val="18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, поддержание города в надлежащем санитарном состоян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5,3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5,3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2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5,3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Обеспечение жильём молодых семей"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39</w:t>
            </w:r>
          </w:p>
        </w:tc>
      </w:tr>
      <w:tr>
        <w:trPr>
          <w:trHeight w:val="17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30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2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69</w:t>
            </w:r>
          </w:p>
        </w:tc>
      </w:tr>
      <w:tr>
        <w:trPr>
          <w:trHeight w:val="2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на мероприятия подпрограммы "Обеспечение жильем молодых семей" в рамках федеральной целевой программы "Жилище" на 2011 - 2015 годы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97</w:t>
            </w:r>
          </w:p>
        </w:tc>
      </w:tr>
      <w:tr>
        <w:trPr>
          <w:trHeight w:val="9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97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5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9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3</w:t>
            </w:r>
          </w:p>
        </w:tc>
      </w:tr>
      <w:tr>
        <w:trPr>
          <w:trHeight w:val="14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7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3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1,1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1,11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4,93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4,9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5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5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0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8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рамках мероприятий по энергосбережению и повышению энергетической эффективности в муниципальных образовательных организациях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,2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2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2,78</w:t>
            </w:r>
          </w:p>
        </w:tc>
      </w:tr>
      <w:tr>
        <w:trPr>
          <w:trHeight w:val="24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61</w:t>
            </w:r>
          </w:p>
        </w:tc>
      </w:tr>
      <w:tr>
        <w:trPr>
          <w:trHeight w:val="9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7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6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19,3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а и досуг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56,6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 куль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2,4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2,4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2,43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библиоте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24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4,7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городск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ультуры и кинематограф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1,30</w:t>
            </w:r>
          </w:p>
        </w:tc>
      </w:tr>
      <w:tr>
        <w:trPr>
          <w:trHeight w:val="14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5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работников муниципальных учреждений куль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18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18</w:t>
            </w:r>
          </w:p>
        </w:tc>
      </w:tr>
      <w:tr>
        <w:trPr>
          <w:trHeight w:val="9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7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1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спорта и физической куль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2,7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8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9,73</w:t>
            </w:r>
          </w:p>
        </w:tc>
      </w:tr>
      <w:tr>
        <w:trPr>
          <w:trHeight w:val="12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9,7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8</w:t>
            </w:r>
          </w:p>
        </w:tc>
      </w:tr>
      <w:tr>
        <w:trPr>
          <w:trHeight w:val="40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8</w:t>
            </w:r>
          </w:p>
        </w:tc>
      </w:tr>
      <w:tr>
        <w:trPr>
          <w:trHeight w:val="17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4</w:t>
            </w:r>
          </w:p>
        </w:tc>
      </w:tr>
      <w:tr>
        <w:trPr>
          <w:trHeight w:val="29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Модернизация экономики, развитие инноваций, малого и среднего бизнеса, туризма и улучшение инвестиционного климат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6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убъектов малого и среднего предпринимательства, туризма в городе Георгиевск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2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2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2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8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Снижение административных барьеров, противодействие коррупции в органах местного самоуправления города Георгиевска"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6,29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многофункционального центра предоставления государственных и муниципальных услуг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5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2,7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2,7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1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1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</w:tr>
      <w:tr>
        <w:trPr>
          <w:trHeight w:val="9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1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5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9</w:t>
            </w:r>
          </w:p>
        </w:tc>
      </w:tr>
      <w:tr>
        <w:trPr>
          <w:trHeight w:val="14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2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10,11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0,0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10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20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0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униципаль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12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10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окраин горо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6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7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0,02</w:t>
            </w:r>
          </w:p>
        </w:tc>
      </w:tr>
      <w:tr>
        <w:trPr>
          <w:trHeight w:val="12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безопасности дорожного движения на территории города Георгиевск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29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2,5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, направленные на формирование у детей навыков безопасного поведения на дорога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0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умы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9,2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5,63</w:t>
            </w:r>
          </w:p>
        </w:tc>
      </w:tr>
      <w:tr>
        <w:trPr>
          <w:trHeight w:val="11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1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1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4,7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8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6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77,3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68,5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82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82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9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9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7</w:t>
            </w:r>
          </w:p>
        </w:tc>
      </w:tr>
      <w:tr>
        <w:trPr>
          <w:trHeight w:val="15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7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удебную систем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5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5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 5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2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мероприятия в осуществлении деятельности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9,9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26</w:t>
            </w:r>
          </w:p>
        </w:tc>
      </w:tr>
      <w:tr>
        <w:trPr>
          <w:trHeight w:val="8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2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26</w:t>
            </w:r>
          </w:p>
        </w:tc>
      </w:tr>
      <w:tr>
        <w:trPr>
          <w:trHeight w:val="16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ирование членских взнос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выполняемые органам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финансовое обеспечение информационных услуг в средствах массовой информ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финансовое обеспечение органов территориального общественного самоуправления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1</w:t>
            </w:r>
          </w:p>
        </w:tc>
      </w:tr>
      <w:tr>
        <w:trPr>
          <w:trHeight w:val="16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1</w:t>
            </w:r>
          </w:p>
        </w:tc>
      </w:tr>
      <w:tr>
        <w:trPr>
          <w:trHeight w:val="14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исполнение судебных актов и на уплату государственной пошлины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2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 76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мероприятия в области межнациональных отношений и поддержки казач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духовно-культурных основ казачества, казачьего кадетского образования, военно-патриотического воспитания казачьей молодеж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 6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программные расходы на осуществление деятельности комитета по управлению муниципальным имуществом администрации города Георгиевск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4,61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в рамках обеспечения деятельности комитета по управлению муниципальным имуществом администрации города Георгиевск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1,9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1,99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2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2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1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1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6</w:t>
            </w:r>
          </w:p>
        </w:tc>
      </w:tr>
      <w:tr>
        <w:trPr>
          <w:trHeight w:val="24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олитики в области приватизации и управления  муниципальной собственность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2,6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государственное (муниципальное) имуще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0,6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5,8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5,8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формированию земельных участков под строитель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 2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финансового управления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3,2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в рамках обеспечения деятельности финансового управления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3,3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3,3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7,6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7,6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1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4,4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4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возмещению убытков в соответствии с исполнительными документ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2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1</w:t>
            </w:r>
          </w:p>
        </w:tc>
      </w:tr>
      <w:tr>
        <w:trPr>
          <w:trHeight w:val="11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 в  интересах детей  на 2012- 2017 год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4</w:t>
            </w:r>
          </w:p>
        </w:tc>
      </w:tr>
      <w:tr>
        <w:trPr>
          <w:trHeight w:val="14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 12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резерва дополнительных ассигнований на мероприятия по оптимизации расходов в муниципальных учреждениях горо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ерв на мероприятия по оптимизации расходов в муниципальных учреждениях город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 2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области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0,4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мероприятия в образовательных учрежден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11,9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02,3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2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2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5,9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7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5,9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мероприятия в сфере опеки и попечитель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8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5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на содержание детей-сирот и детей, оставшихся без попечения родителей, в приемных семьях, а также на вознаграждение, </w:t>
              <w:br/>
              <w:t>причитающееся приемным родител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6,5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6,5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5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 76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82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управления труда и социальной защиты населения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8,8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2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2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2,2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5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5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2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2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7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мероприятия в области социального обеспечения насе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993,83</w:t>
            </w:r>
          </w:p>
        </w:tc>
      </w:tr>
      <w:tr>
        <w:trPr>
          <w:trHeight w:val="11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6,8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6,9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4,2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4,2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41,3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9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7,3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7,36</w:t>
            </w:r>
          </w:p>
        </w:tc>
      </w:tr>
      <w:tr>
        <w:trPr>
          <w:trHeight w:val="18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5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7,3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93,4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8,4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8,4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6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4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48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0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0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0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2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5,8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ногодетным семь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902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92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92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09,1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8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,8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3,2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3,2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 погибших ветеранов боевых действ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 76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программные мероприятия в области социальной политик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доступной среды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2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некоммерческим организациям, ориентированным на поддержку ветеранов Великой Отечественной войны и приравненных к ним категор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 60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отдела опеки и попечительства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в рамках обеспечения деятельности отдела опеки и попечительства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7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7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мероприятия в области охраны семьи и дет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ребенка опекуну (попечителю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на содержание детей-сирот и детей, оставшихся без попечения родителей, в приемных семьях, а также на вознаграждение, </w:t>
              <w:br/>
              <w:t>причитающееся приемным родител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7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учреждений сферы жилищно-коммунального хозяйства на осуществление деятельности в области социальной политик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социальной политик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 2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осуществление деятельности отдела капитального строительства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мероприятия в сфере капитального строитель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ежегодный взнос в саморегулируемую организацию строитель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2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отдела капитального строительства администрации города Георгиев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1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ind w:right="175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33" w:hanging="0"/>
              <w:jc w:val="right"/>
              <w:rPr/>
            </w:pPr>
            <w:r>
              <w:rPr/>
              <w:t>1 293 033,6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едатель Думы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а Георгиевс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А. Козин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220"/>
        <w:rPr/>
      </w:pPr>
      <w:r>
        <w:rPr/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rPr>
          <w:b/>
          <w:b/>
        </w:rPr>
      </w:pPr>
      <w:r>
        <w:rPr/>
        <w:t>от 19 декабря 2014 года № 403–4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ых заимствовани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орода Георгиевска на 2015 год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16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Форма муниципального заимствова</w:t>
              <w:softHyphen/>
              <w:t>ния города Георгиевс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16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еред бюджетом Ставропольского края по Соглашениям между министерством финансов Ставропольского края и администрацией города Георгиевска по бюджетным кредитам, предоставленным на покрытие временного кассового разрыва, по состоянию на 1 января 2015 г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500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по состоянию на 1 января 2015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500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ям между министерством финансов Ставропольского края и администрацией города Георгиевска по бюджетным кредитам, предоставленным на покрытие временного кассового разрыва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33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33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 xml:space="preserve">дит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234,0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34,0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по состоянию на 1 января 2016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901,0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 xml:space="preserve">города Георгиевска                                                                              Л.А. Козина 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 xml:space="preserve">                                                                         </w:t>
      </w:r>
      <w:r>
        <w:rPr/>
        <w:t>от 19 декабря 2014 года № 403–4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ых заимствовани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орода Георгиевска на плановый период 2016 и 2017 годов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1615"/>
        <w:gridCol w:w="1602"/>
      </w:tblGrid>
      <w:tr>
        <w:trPr>
          <w:tblHeader w:val="true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заимствова</w:t>
              <w:softHyphen/>
              <w:t xml:space="preserve">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а Георгиевск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по годам</w:t>
            </w:r>
          </w:p>
        </w:tc>
      </w:tr>
      <w:tr>
        <w:trPr>
          <w:tblHeader w:val="true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1310" w:hRule="atLeast"/>
        </w:trPr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о банковскому кредиту, привлеченному финансовым управлением администрации города Георгиевска, на начало г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234,0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1446,56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, на начало г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667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34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на начало г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901,0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780,56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33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34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3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4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 xml:space="preserve">дит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212,5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432,54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212,5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432,54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на конец пери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780,5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2879,1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 xml:space="preserve">города Георгиевска                                                                             Л.А. Козина»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02 ноября 2015 года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 и фи</w:t>
        <w:softHyphen/>
        <w:t xml:space="preserve">нансово–кредитной политике Думы города Георгиевска (Сергеев)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  Л.А. Козина</w:t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gency FB">
    <w:altName w:val="Trebuchet MS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10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Подзаголовок Знак"/>
    <w:basedOn w:val="Style9"/>
    <w:qFormat/>
    <w:rPr>
      <w:sz w:val="36"/>
    </w:rPr>
  </w:style>
  <w:style w:type="character" w:styleId="21">
    <w:name w:val="Основной текст 2 Знак"/>
    <w:basedOn w:val="Style9"/>
    <w:qFormat/>
    <w:rPr>
      <w:sz w:val="28"/>
      <w:szCs w:val="28"/>
    </w:rPr>
  </w:style>
  <w:style w:type="character" w:styleId="Style13">
    <w:name w:val="Нижний колонтитул Знак"/>
    <w:basedOn w:val="Style9"/>
    <w:qFormat/>
    <w:rPr>
      <w:sz w:val="28"/>
      <w:szCs w:val="28"/>
    </w:rPr>
  </w:style>
  <w:style w:type="character" w:styleId="Style14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хема документа Знак"/>
    <w:basedOn w:val="Style9"/>
    <w:qFormat/>
    <w:rPr>
      <w:rFonts w:ascii="Calibri" w:hAnsi="Calibri" w:cs="Tahoma"/>
      <w:sz w:val="16"/>
      <w:szCs w:val="16"/>
    </w:rPr>
  </w:style>
  <w:style w:type="character" w:styleId="Style16">
    <w:name w:val="Текст сноски Знак"/>
    <w:basedOn w:val="Style9"/>
    <w:qFormat/>
    <w:rPr>
      <w:rFonts w:ascii="Calibri" w:hAnsi="Calibri" w:cs="Calibri"/>
    </w:rPr>
  </w:style>
  <w:style w:type="character" w:styleId="Style17">
    <w:name w:val="Слабое выделение"/>
    <w:basedOn w:val="Style9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/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/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jc w:val="center"/>
    </w:pPr>
    <w:rPr/>
  </w:style>
  <w:style w:type="paragraph" w:styleId="Xl125">
    <w:name w:val="xl125"/>
    <w:basedOn w:val="Normal"/>
    <w:qFormat/>
    <w:pPr>
      <w:spacing w:before="280" w:after="280"/>
      <w:jc w:val="both"/>
    </w:pPr>
    <w:rPr/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</w:rPr>
  </w:style>
  <w:style w:type="paragraph" w:styleId="Xl133">
    <w:name w:val="xl133"/>
    <w:basedOn w:val="Normal"/>
    <w:qFormat/>
    <w:pPr>
      <w:spacing w:before="280" w:after="280"/>
      <w:jc w:val="right"/>
    </w:pPr>
    <w:rPr/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/>
  </w:style>
  <w:style w:type="paragraph" w:styleId="Xl139">
    <w:name w:val="xl139"/>
    <w:basedOn w:val="Normal"/>
    <w:qFormat/>
    <w:pPr>
      <w:shd w:fill="FFFF00" w:val="clear"/>
      <w:spacing w:before="280" w:after="280"/>
    </w:pPr>
    <w:rPr/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textAlignment w:val="top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2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4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1">
    <w:name w:val="Современный (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Современный (не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3">
    <w:name w:val="Полоски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4">
    <w:name w:val="Движение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Движение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6">
    <w:name w:val="Мозаика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Контрастный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8">
    <w:name w:val="Контрастный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">
    <w:name w:val="Пустой (3 столб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Кадр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Стрел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Курсив в рамке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Скобк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Уголок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Крупный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Контур круж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Лент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хема документа"/>
    <w:basedOn w:val="Normal"/>
    <w:qFormat/>
    <w:pPr/>
    <w:rPr>
      <w:rFonts w:ascii="Calibri" w:hAnsi="Calibri" w:cs="Tahoma"/>
      <w:sz w:val="16"/>
      <w:szCs w:val="16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вадрат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Стопка страниц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Звезд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Вклад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Овал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Полоса прокрутки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Треугольник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Две лини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Вертикальный контур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Стрелк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Стрелк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Кружок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Круп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Круп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Орбит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Орбит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Вертикаль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Вертикаль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жок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2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3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4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5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6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0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КАК МОЖНО СКОРЕЕ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СЕКРЕТ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НЕ КОПИРОВАТЬ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ЧЕРНОВИК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ОБРАЗЕЦ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СРОЧ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13:00Z</dcterms:created>
  <dc:creator>Науменко</dc:creator>
  <dc:description/>
  <cp:keywords/>
  <dc:language>en-US</dc:language>
  <cp:lastModifiedBy>Наталья</cp:lastModifiedBy>
  <cp:lastPrinted>2015-11-19T16:18:00Z</cp:lastPrinted>
  <dcterms:modified xsi:type="dcterms:W3CDTF">2015-11-19T14:19:00Z</dcterms:modified>
  <cp:revision>15</cp:revision>
  <dc:subject/>
  <dc:title>ПРОЕКТ</dc:title>
</cp:coreProperties>
</file>