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bCs/>
          <w:spacing w:val="200"/>
          <w:sz w:val="32"/>
          <w:szCs w:val="32"/>
        </w:rPr>
      </w:pPr>
      <w:r>
        <w:rPr>
          <w:b/>
          <w:bCs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bCs/>
          <w:spacing w:val="60"/>
        </w:rPr>
      </w:pPr>
      <w:r>
        <w:rPr>
          <w:b/>
          <w:bCs/>
          <w:spacing w:val="60"/>
          <w:sz w:val="32"/>
          <w:szCs w:val="32"/>
        </w:rPr>
        <w:t>Думы города Георгиевска</w:t>
      </w:r>
    </w:p>
    <w:p>
      <w:pPr>
        <w:pStyle w:val="Normal"/>
        <w:widowControl w:val="false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ноября 2015 года              </w:t>
        <w:tab/>
        <w:tab/>
        <w:t xml:space="preserve"> г. Георгиевск                                № 605-58</w:t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города Георгиевска от 28 апреля 2014 года № 308-32 «Об утверждении Положения о финансовом управлении администрации го</w:t>
        <w:softHyphen/>
        <w:t>рода Георгиевска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Георгиевска, в соответствии с пунктом 17 части 4 статьи 35, частью 2 статьи 52 Устава города Георгиевска, на основании статей 58, 62 Устава города Георги</w:t>
        <w:softHyphen/>
        <w:t xml:space="preserve">евска, Дума города Георгиевска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РЕШИЛА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е изменения, которые вносятся в Положение о финансовом управлении администрации города Георгиевска, утверждённое решением Думы города Георгиевска от 28 апреля 2014 года № 308-32 «Об утверждении Положения о финансовом управлении администрации го</w:t>
        <w:softHyphen/>
        <w:t>рода Георгиевска».</w:t>
      </w:r>
    </w:p>
    <w:p>
      <w:pPr>
        <w:pStyle w:val="ConsNormal"/>
        <w:tabs>
          <w:tab w:val="clear" w:pos="708"/>
          <w:tab w:val="left" w:pos="1276" w:leader="none"/>
        </w:tabs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Normal"/>
        <w:tabs>
          <w:tab w:val="clear" w:pos="708"/>
          <w:tab w:val="left" w:pos="1276" w:leader="none"/>
        </w:tabs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</w:t>
        <w:softHyphen/>
        <w:t>ные комиссии по бюджету, налогам, и финан</w:t>
        <w:softHyphen/>
        <w:t>сово-кредитной политике (Сергеев), правовым вопросам и местному самоуправлению (Фенева) Думы города Георгиевска.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bCs/>
          <w:sz w:val="28"/>
          <w:szCs w:val="28"/>
        </w:rPr>
        <w:t xml:space="preserve">Глава города Георгиевска </w:t>
        <w:tab/>
        <w:tab/>
        <w:tab/>
        <w:tab/>
        <w:tab/>
        <w:tab/>
        <w:t xml:space="preserve">           Л.А. Козин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5670" w:hanging="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ind w:left="5670" w:hanging="0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 xml:space="preserve">Приложение </w:t>
      </w:r>
    </w:p>
    <w:p>
      <w:pPr>
        <w:pStyle w:val="Normal"/>
        <w:widowControl w:val="false"/>
        <w:ind w:left="5670" w:hanging="0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к решению Думы города Геор</w:t>
        <w:softHyphen/>
        <w:t>гиевска от 25 ноября 2015 года № 605-58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торые вносятся в Положение о финансовом управлении администрации города Георгиевска, утвержденное Решением Думы города Георгиевска от </w:t>
      </w:r>
      <w:r>
        <w:rPr>
          <w:b/>
          <w:sz w:val="28"/>
          <w:szCs w:val="28"/>
        </w:rPr>
        <w:t>28 апреля 2014 года № 308-32 «Об утверждении Положения о финансовом управлении администрации го</w:t>
        <w:softHyphen/>
        <w:t>рода Георгиевска»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autoSpaceDE w:val="true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одпункт 3.1 пункта 3 дополнить подпунктом 2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6"/>
        </w:rPr>
        <w:t xml:space="preserve">) следующего содержания: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«2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6"/>
        </w:rPr>
        <w:t>) разрабатывает проекты норматив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ринимает участие в проведении оценки регулирующего воздействия проектов нормативных правовых актов органов местного самоуправления города Георгиевска, в том числе в проведении публичного обсуждения проектов нормативных правовых актов, затрагивающих вопросы осуществления предпринимательской и инвестиционной деятельности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водит оценку регулирующего воздействия проектов нормативных правовых актов органов местного самоуправления города Георгиевска;».</w:t>
      </w:r>
    </w:p>
    <w:p>
      <w:pPr>
        <w:pStyle w:val="TextBody"/>
        <w:widowControl w:val="false"/>
        <w:rPr>
          <w:rFonts w:ascii="Times New Roman" w:hAnsi="Times New Roman" w:cs="Times New Roman"/>
          <w:iCs/>
          <w:sz w:val="28"/>
          <w:szCs w:val="26"/>
        </w:rPr>
      </w:pPr>
      <w:r>
        <w:rPr>
          <w:rFonts w:cs="Times New Roman"/>
          <w:iCs/>
          <w:sz w:val="28"/>
          <w:szCs w:val="26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    Л.А. Козина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7"/>
        </w:tabs>
        <w:ind w:left="1857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basedOn w:val="Style10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14:00Z</dcterms:created>
  <dc:creator>user</dc:creator>
  <dc:description/>
  <cp:keywords/>
  <dc:language>en-US</dc:language>
  <cp:lastModifiedBy>Наталья</cp:lastModifiedBy>
  <cp:lastPrinted>2015-11-27T09:26:00Z</cp:lastPrinted>
  <dcterms:modified xsi:type="dcterms:W3CDTF">2015-11-27T07:55:00Z</dcterms:modified>
  <cp:revision>6</cp:revision>
  <dc:subject/>
  <dc:title>   </dc:title>
</cp:coreProperties>
</file>