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bCs/>
          <w:spacing w:val="200"/>
          <w:sz w:val="32"/>
          <w:szCs w:val="32"/>
        </w:rPr>
      </w:pPr>
      <w:r>
        <w:rPr>
          <w:b/>
          <w:bCs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bCs/>
          <w:spacing w:val="60"/>
        </w:rPr>
      </w:pPr>
      <w:r>
        <w:rPr>
          <w:b/>
          <w:bCs/>
          <w:spacing w:val="60"/>
          <w:sz w:val="32"/>
          <w:szCs w:val="32"/>
        </w:rPr>
        <w:t>Думы города Георгиевска</w:t>
      </w:r>
    </w:p>
    <w:p>
      <w:pPr>
        <w:pStyle w:val="Normal"/>
        <w:widowControl w:val="false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5 ноября 2015  года                         г. Георгиевск                                  № 609-58</w:t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Георгиевска от 18 де</w:t>
        <w:softHyphen/>
        <w:t>кабря 2009 года № 376-33 «О создании управления труда и социальной защиты населения администрации города Георгиевска»</w:t>
      </w:r>
    </w:p>
    <w:p>
      <w:pPr>
        <w:pStyle w:val="Con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</w:t>
        <w:softHyphen/>
        <w:t>зации местного самоуправления в Российской Федерации», частью 4 статьи 59 Устава города Георгиевска, постановлением администрации города Геор</w:t>
        <w:softHyphen/>
        <w:t>гиевска от 03 ноября 2015г. № 1495«Об организации и проведении проце</w:t>
        <w:softHyphen/>
        <w:t>дуры оценки регулирующего воздействия проектов нормативных актов орга</w:t>
        <w:softHyphen/>
        <w:t>нов местного самоуправления города Георгиевска и экспертизе нормативных правовых актов органов местного самоуправления города Георгиевска, затра</w:t>
        <w:softHyphen/>
        <w:t>гивающих вопросы осуществления предпринимательской и инвестиционной деятельности», на основании статей 58, 62 Устава города Георги</w:t>
        <w:softHyphen/>
        <w:t>евска, Дума города Георгиевска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РЕШИЛА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ConsNormal"/>
        <w:tabs>
          <w:tab w:val="clear" w:pos="708"/>
          <w:tab w:val="left" w:pos="127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Думы города Георгиевска от 18 де</w:t>
        <w:softHyphen/>
        <w:t>кабря 2009 года № 376-33 «О создании управления труда и социальной за</w:t>
        <w:softHyphen/>
        <w:t>щиты населения администрации города Георгиевска» изменения, изложив его в редакции согласно приложению.</w:t>
      </w:r>
    </w:p>
    <w:p>
      <w:pPr>
        <w:pStyle w:val="ConsNormal"/>
        <w:tabs>
          <w:tab w:val="clear" w:pos="708"/>
          <w:tab w:val="left" w:pos="127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27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Думы города Георгиевска от 30 сентября 2015 года № 576-55  «О внесении изменений в решение Думы города Георгиевска от 18 де</w:t>
        <w:softHyphen/>
        <w:t>кабря 2009 года № 376-33 «О создании управления труда и социальной за</w:t>
        <w:softHyphen/>
        <w:t xml:space="preserve">щиты населения администрации города Георгиевска», признать утратившим силу. </w:t>
      </w:r>
    </w:p>
    <w:p>
      <w:pPr>
        <w:pStyle w:val="ConsNormal"/>
        <w:tabs>
          <w:tab w:val="clear" w:pos="708"/>
          <w:tab w:val="left" w:pos="127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27 ноября 2015 года.</w:t>
      </w:r>
    </w:p>
    <w:p>
      <w:pPr>
        <w:pStyle w:val="Cons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</w:t>
        <w:softHyphen/>
        <w:t>янную комиссию по правовым вопросам и местному самоуправлению Думы города Георгиевска (Фенева).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</w:r>
      <w:r>
        <w:rPr>
          <w:rFonts w:cs="Times New Roman" w:ascii="Times New Roman" w:hAnsi="Times New Roman"/>
          <w:sz w:val="28"/>
        </w:rPr>
        <w:t xml:space="preserve"> Георгиевска                                                                   Л.А. Козин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user</dc:creator>
  <dc:description/>
  <dc:language>en-US</dc:language>
  <cp:lastModifiedBy>Наталья</cp:lastModifiedBy>
  <cp:lastPrinted>2015-11-26T09:39:00Z</cp:lastPrinted>
  <dcterms:modified xsi:type="dcterms:W3CDTF">2015-11-26T08:05:00Z</dcterms:modified>
  <cp:revision>5</cp:revision>
  <dc:subject/>
  <dc:title/>
</cp:coreProperties>
</file>