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ультура и досуг в городе Георгиевске» муниципальной программы города 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Культура и досуг в городе Георгиевске 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Георгиевска «Развитие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Культура и досуг в городе Георгиевске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</w:t>
              <w:softHyphen/>
              <w:t>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</w:t>
              <w:softHyphen/>
              <w:t>туре и спорту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служивания пользовате</w:t>
              <w:softHyphen/>
              <w:t>лей городских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уровня организации досуга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учреждениями куль</w:t>
              <w:softHyphen/>
              <w:t>туры (клубами и учреждениями клубного тип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библиотек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(приобретение) библиотечного фонда городских библиот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мпьютеризированных библиотек го</w:t>
              <w:softHyphen/>
              <w:t>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рограммы составит 273 828,7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6 045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3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9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9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563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50 9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ой бюджет составит 6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0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– 273 228,7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5 945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2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8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8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463,47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50 879,60 тыс. рублей.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>ности населения города учреждениями куль</w:t>
              <w:softHyphen/>
              <w:t>туры (клубами и учреждениями клубного типа – 100 процент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 xml:space="preserve">ности населения города библиотеками – 71,4 процент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</w:t>
              <w:softHyphen/>
              <w:t>сти подведомственных учреждений  (исклю</w:t>
              <w:softHyphen/>
              <w:t>чение рисков возникновения пожар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учреждений культуры, зда</w:t>
              <w:softHyphen/>
              <w:t>ния которых находятся в удовлетворительном состоянии до 60 процентов в 2021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пополнение библиотечного фонда городских библиотек не менее 1000 эк</w:t>
              <w:softHyphen/>
              <w:t>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показателя доли компьютеризи</w:t>
              <w:softHyphen/>
              <w:t>рованных библиотек города на уровне 100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</w:t>
              <w:softHyphen/>
              <w:t>тий, проводимых подведомственными учреж</w:t>
              <w:softHyphen/>
              <w:t>дениями, на 100 человек ежегодно</w:t>
              <w:br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bookmarkStart w:id="1" w:name="sub_101"/>
      <w:bookmarkStart w:id="2" w:name="sub_301"/>
      <w:bookmarkEnd w:id="1"/>
      <w:bookmarkEnd w:id="2"/>
      <w:r>
        <w:rPr>
          <w:sz w:val="27"/>
          <w:szCs w:val="27"/>
        </w:rPr>
        <w:t>обеспечение деятельно</w:t>
        <w:softHyphen/>
        <w:t>сти уч</w:t>
        <w:softHyphen/>
        <w:t>реждений, оказывающих услуги в области культуры, в рам</w:t>
        <w:softHyphen/>
        <w:t>ках которого предполагае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деятельности клубных формирований, любительских объеди</w:t>
        <w:softHyphen/>
        <w:t xml:space="preserve">нений, творческих коллективов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фестивалях и конкурса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библиотечного, библиографического и информационного обслуживания  пользователей  библиоте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ты по замерам сопротивления изоляции электропроводки и электрооборудова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апитальный ремонт зданий учреждений культур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плату труда работников учре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услуг связ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коммунальных услуг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услуг по содержанию имущества учре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лата налогов (на имущество, на землю, за загрязнение окружающей среды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посредственными результатами реализации данного основного мероприя</w:t>
        <w:softHyphen/>
        <w:t>тия Подпрограммы стану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хранение достигнутого уровня обеспеченности насе</w:t>
        <w:softHyphen/>
        <w:t>ления города учреждениями клубного типа (100 процентов), рост числа посещений культурных мероприят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охранение достигнутого уровня обеспеченности населения города библиотеками (71,4 процент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ключение риска возникновения пожара в подведомственных учрежде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доли учреждений культуры, здания которых находятся в удовлетворительном состоянии до 60 процентов в 2021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омплектование книжных фондов, в рамках кото</w:t>
        <w:softHyphen/>
        <w:t>рого предполага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омплектование книжных фондов городских библиотек за счет средств го</w:t>
        <w:softHyphen/>
        <w:t>родского бюджета, а также 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посредственным результатом реализации данного основного мероприятия Подпрограммы станет сохранение и пополнение библиотечного фонда город</w:t>
        <w:softHyphen/>
        <w:t>ских библиотек, не менее 1000 экземпляров ежегод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еализации данного основного мероприятия Подпрограммы участвуе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оздание условий для полноценного отдыха жителей города, самореализа</w:t>
        <w:softHyphen/>
        <w:t>ции их творческого потенциала посредством организации и проведения, городски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программного обеспечения для создания электронного ката-лога, организация обслуживания электронного катало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ая поддержка сай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посредственным результатом реализации данного основного мероприятия Подпрограммы станут рост числа посещений культурных мероприятий, про</w:t>
        <w:softHyphen/>
        <w:t>водимых подведомственными учреждениями, на 100 человек ежегодно; сохранение показателя доли компьютеризированных библиотек города на уровне 10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bookmarkStart w:id="3" w:name="sub_301"/>
      <w:bookmarkEnd w:id="3"/>
      <w:r>
        <w:rPr>
          <w:sz w:val="27"/>
          <w:szCs w:val="27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ourier New"/>
    </w:rPr>
  </w:style>
  <w:style w:type="character" w:styleId="WW8Num11z0">
    <w:name w:val="WW8Num11z0"/>
    <w:qFormat/>
    <w:rPr>
      <w:rFonts w:eastAsia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6:00Z</dcterms:created>
  <dc:creator>U304-2-8</dc:creator>
  <dc:description/>
  <dc:language>en-US</dc:language>
  <cp:lastModifiedBy>Наталья</cp:lastModifiedBy>
  <cp:lastPrinted>2014-10-09T16:41:00Z</cp:lastPrinted>
  <dcterms:modified xsi:type="dcterms:W3CDTF">2015-11-26T09:56:00Z</dcterms:modified>
  <cp:revision>2</cp:revision>
  <dc:subject/>
  <dc:title>ПРАВИТЕЛЬСТВО СТАВРОПОЛЬСКОГО КРАЯ</dc:title>
</cp:coreProperties>
</file>