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4" w:type="dxa"/>
        <w:jc w:val="left"/>
        <w:tblInd w:w="10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а «Развитие культуры и спорта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города Георгиевска «Развитие культуры и спорта» и показателях решения задач подпрограмм Программы и их значения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1980"/>
        <w:gridCol w:w="1276"/>
        <w:gridCol w:w="1134"/>
        <w:gridCol w:w="1134"/>
        <w:gridCol w:w="1134"/>
        <w:gridCol w:w="1134"/>
        <w:gridCol w:w="1133"/>
        <w:gridCol w:w="1136"/>
        <w:gridCol w:w="113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84"/>
        <w:gridCol w:w="1276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6" w:hRule="atLeast"/>
        </w:trPr>
        <w:tc>
          <w:tcPr>
            <w:tcW w:w="1559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593" w:type="dxa"/>
            <w:gridSpan w:val="11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Укрепление и развитие единого культурного пространства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ровень удовлетворенности населения качеством предоставляемых услуг в сфере культуры гор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924" w:hRule="atLeast"/>
        </w:trPr>
        <w:tc>
          <w:tcPr>
            <w:tcW w:w="15593" w:type="dxa"/>
            <w:gridSpan w:val="11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Культура и досуг в городе Георгиевске» </w:t>
            </w:r>
          </w:p>
        </w:tc>
      </w:tr>
      <w:tr>
        <w:trPr>
          <w:trHeight w:val="708" w:hRule="atLeast"/>
        </w:trPr>
        <w:tc>
          <w:tcPr>
            <w:tcW w:w="1559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качества проводимых культурных мероприятий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учреждениями культуры (клубами и учреждениями клубного типа)</w:t>
            </w:r>
            <w:bookmarkStart w:id="0" w:name="_GoBack"/>
            <w:bookmarkEnd w:id="0"/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библиоте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риска возникновения пожара в  подведомственных учрежд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культуры, здания которых находятся в удовлетворительном состоян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обслуживания пользователей  городских библиоте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иблиотек современной литературо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(приобретение) библиотечного фонда городских библиоте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организации досуга на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мпьютеризированных библиотек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3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>мых в подведомст</w:t>
              <w:softHyphen/>
              <w:t>венных учрежде</w:t>
              <w:softHyphen/>
              <w:t>ниях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«Содействие развитию на территории города физической культуры и массового спор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на территории города физкультурных и спортивных  мероприят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 в городе Георгиевск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рганизация и проведение физкультурных и спортивных мероприятий на территории город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города, систематически занимающаяся физической культурой и спор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2</w:t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Обеспечение условий для реализации мероприятий муниципальной программы города Георгиевс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и спор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реализации муниципальной программы города Георгиевска «Развитие культуры и спорта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щепрограммные мероприят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комитета по культуре и спорту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финансовых средств, выделяемых на реализацию мероприятий Программ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tbl>
    <w:tblPr>
      <w:tblW w:w="155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720"/>
      <w:gridCol w:w="1980"/>
      <w:gridCol w:w="1276"/>
      <w:gridCol w:w="1134"/>
      <w:gridCol w:w="1134"/>
      <w:gridCol w:w="1134"/>
      <w:gridCol w:w="1134"/>
      <w:gridCol w:w="1133"/>
      <w:gridCol w:w="1136"/>
      <w:gridCol w:w="1137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3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9</w:t>
          </w:r>
        </w:p>
      </w:tc>
      <w:tc>
        <w:tcPr>
          <w:tcW w:w="11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0</w:t>
          </w:r>
        </w:p>
      </w:tc>
      <w:tc>
        <w:tcPr>
          <w:tcW w:w="1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8:00Z</dcterms:created>
  <dc:creator>e.pismennaya</dc:creator>
  <dc:description/>
  <dc:language>en-US</dc:language>
  <cp:lastModifiedBy>Наталья</cp:lastModifiedBy>
  <cp:lastPrinted>2015-10-01T07:09:00Z</cp:lastPrinted>
  <dcterms:modified xsi:type="dcterms:W3CDTF">2015-11-26T09:58:00Z</dcterms:modified>
  <cp:revision>2</cp:revision>
  <dc:subject/>
  <dc:title>Приложение 2</dc:title>
</cp:coreProperties>
</file>