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10348" w:hanging="0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numPr>
          <w:ilvl w:val="0"/>
          <w:numId w:val="0"/>
        </w:numPr>
        <w:autoSpaceDE w:val="false"/>
        <w:ind w:left="10348" w:hanging="0"/>
        <w:outlineLvl w:val="2"/>
        <w:rPr/>
      </w:pPr>
      <w:r>
        <w:rPr>
          <w:sz w:val="28"/>
          <w:szCs w:val="28"/>
        </w:rPr>
        <w:t xml:space="preserve">к муниципальной программе города </w:t>
      </w:r>
    </w:p>
    <w:p>
      <w:pPr>
        <w:pStyle w:val="Normal"/>
        <w:numPr>
          <w:ilvl w:val="0"/>
          <w:numId w:val="0"/>
        </w:numPr>
        <w:autoSpaceDE w:val="false"/>
        <w:ind w:left="10348" w:hanging="0"/>
        <w:outlineLvl w:val="2"/>
        <w:rPr>
          <w:sz w:val="28"/>
          <w:szCs w:val="28"/>
        </w:rPr>
      </w:pPr>
      <w:r>
        <w:rPr>
          <w:sz w:val="28"/>
          <w:szCs w:val="28"/>
        </w:rPr>
        <w:t>Георгиевска «Развитие культуры и спорта»</w:t>
      </w:r>
    </w:p>
    <w:p>
      <w:pPr>
        <w:pStyle w:val="Normal"/>
        <w:numPr>
          <w:ilvl w:val="0"/>
          <w:numId w:val="0"/>
        </w:numPr>
        <w:autoSpaceDE w:val="false"/>
        <w:ind w:left="10348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объемы и источники</w:t>
      </w:r>
    </w:p>
    <w:p>
      <w:pPr>
        <w:pStyle w:val="Normal"/>
        <w:autoSpaceDE w:val="false"/>
        <w:jc w:val="center"/>
        <w:rPr>
          <w:caps/>
          <w:sz w:val="6"/>
          <w:szCs w:val="6"/>
        </w:rPr>
      </w:pPr>
      <w:r>
        <w:rPr>
          <w:caps/>
          <w:sz w:val="6"/>
          <w:szCs w:val="6"/>
        </w:rPr>
      </w:r>
    </w:p>
    <w:p>
      <w:pPr>
        <w:pStyle w:val="Normal"/>
        <w:autoSpaceDE w:val="false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финансового обеспечения Программы «Развитие культуры и спорта»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831"/>
        <w:gridCol w:w="4111"/>
        <w:gridCol w:w="1276"/>
        <w:gridCol w:w="1275"/>
        <w:gridCol w:w="1276"/>
        <w:gridCol w:w="1276"/>
        <w:gridCol w:w="1276"/>
        <w:gridCol w:w="1276"/>
      </w:tblGrid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 xml:space="preserve">Программы, основного мероприят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pacing w:val="-2"/>
                <w:sz w:val="28"/>
                <w:szCs w:val="28"/>
              </w:rPr>
              <w:t>Источники финансов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ового обеспечения по годам</w:t>
              <w:br/>
              <w:t>(тыс. рублей)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201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831"/>
        <w:gridCol w:w="4111"/>
        <w:gridCol w:w="1276"/>
        <w:gridCol w:w="1275"/>
        <w:gridCol w:w="1276"/>
        <w:gridCol w:w="1276"/>
        <w:gridCol w:w="1276"/>
        <w:gridCol w:w="1275"/>
      </w:tblGrid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Программа «Развитие культуры и спорта», всего</w:t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бюджета города Георгиевска, в т.ч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32187,3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93,1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15,2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55,6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04,9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21,04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краевого бюджета,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МБУК «Георгиевская централизованная библиотечная система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32087,3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93,1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15,2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55,6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04,9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21,04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участников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Подпрограмма  «Культура и досуг в городе Георгиевске», всего</w:t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бюджета города Георгиевска, в т.ч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6045,8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45351,7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50973,8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914,2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563,4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979,6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краевого бюджета,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Георгиевская централи-зованная библиотечная система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45,8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45251,7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50873,8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814,2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463,4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879,60</w:t>
            </w:r>
          </w:p>
        </w:tc>
      </w:tr>
      <w:tr>
        <w:trPr>
          <w:trHeight w:val="479" w:hRule="atLeast"/>
        </w:trPr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участников Программы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в том числе следующие основные мероприятия:</w:t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7" w:hRule="atLeast"/>
        </w:trPr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Обеспечение деятельности учреждений, оказывающих услуги в области культуры</w:t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бюджета города Георгиевска, в т.ч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5238,5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44544,4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50166,5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106,9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8756,1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172,3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38,5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44,4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66,5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6,9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56,1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72,3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участников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тование книжных фондов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города Георгиевска, в т.ч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краевого бюджета,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Георгиевская централи-зованная библиотечная система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участников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культуры и кинематографии</w:t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города Георгиевска, в т.ч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07,3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7,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7,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7,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7,3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7,3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7,3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7,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7,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7,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7,3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7,3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участников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 «Развитие физической культуры  и спорта в городе Георгиевске»</w:t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бюджета города Георгиевска, в т.ч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3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участников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Организация физкультурно-оздоровительной и спортивно-массовой работы</w:t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бюджета города Георгиевска, в т.ч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участников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Подпрограмма «Обеспечение реализации муниципальной программы города Георгиевска «Развитие культуры и спорта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бщепрограммные мероприятия»</w:t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бюджета города Георгиевска, в т.ч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,4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,4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,4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,4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,4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,44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,4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,4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,4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,4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,4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,44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участников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Расходы на осуществление деятельности комитета по культуре и спорту администрации города Георгиевска</w:t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бюджета города Георгиевска, в т.ч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,4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,4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,4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,4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,4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,44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,4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,4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,4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,4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,4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,44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участников Программы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</w:tbl>
    <w:p>
      <w:pPr>
        <w:pStyle w:val="ConsPlusNonformat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7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tbl>
    <w:tblPr>
      <w:tblW w:w="1541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7"/>
      <w:gridCol w:w="2835"/>
      <w:gridCol w:w="4253"/>
      <w:gridCol w:w="1134"/>
      <w:gridCol w:w="1275"/>
      <w:gridCol w:w="1276"/>
      <w:gridCol w:w="1276"/>
      <w:gridCol w:w="1276"/>
      <w:gridCol w:w="1276"/>
    </w:tblGrid>
    <w:tr>
      <w:trPr/>
      <w:tc>
        <w:tcPr>
          <w:tcW w:w="8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right" w:pos="9355" w:leader="none"/>
            </w:tabs>
            <w:ind w:right="360" w:hanging="0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1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right" w:pos="9355" w:leader="none"/>
            </w:tabs>
            <w:ind w:right="360" w:hanging="0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2</w:t>
          </w:r>
        </w:p>
      </w:tc>
      <w:tc>
        <w:tcPr>
          <w:tcW w:w="42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3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4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5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6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7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8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9</w:t>
          </w:r>
        </w:p>
      </w:tc>
    </w:tr>
  </w:tbl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9:59:00Z</dcterms:created>
  <dc:creator>Администратор</dc:creator>
  <dc:description/>
  <dc:language>en-US</dc:language>
  <cp:lastModifiedBy>Наталья</cp:lastModifiedBy>
  <cp:lastPrinted>2015-11-02T09:42:00Z</cp:lastPrinted>
  <dcterms:modified xsi:type="dcterms:W3CDTF">2015-11-26T09:59:00Z</dcterms:modified>
  <cp:revision>2</cp:revision>
  <dc:subject/>
  <dc:title>МИНИСТЕРСТВО ЭКОНОМИЧЕСКОГО РАЗВИТИЯ РОССИЙСКОЙ ФЕДЕРАЦИИ</dc:title>
</cp:coreProperties>
</file>