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BodyText2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 городе Георгиевс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орода Георгиевска «Развитие культуры и спорта»</w:t>
      </w:r>
    </w:p>
    <w:p>
      <w:pPr>
        <w:pStyle w:val="BodyText2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физической культуры и спорта в городе Георгиевс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орода Георгиевска «Развитие культуры и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279"/>
      </w:tblGrid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физической культуры и спорта в городе Георгиевске» муниципальной программы города Георгиевска «Развитие культуры и спорта» (далее – Подпрограмма)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спорту администрации города Георгиевска (далее – комитет по культуре и спорту)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ых и спортивных мероприятий на территор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города, систематически занимающегося физической культурой и спор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1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ового обеспечения Программы составит 7 380,00 тысяч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6 году – 1 23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7 году – 1 23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– 1 23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1 23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0 году – 1 23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 23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стный бюджет – 7 38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1 23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1 23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 году – 1 23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 году – 1 23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1 230,00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1 230,00 тыс. рублей.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од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 города, систематически занимающегося физической культурой и спортом до 26,12 процентов в 2021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sub_301"/>
      <w:bookmarkStart w:id="1" w:name="sub_301"/>
      <w:bookmarkEnd w:id="1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его основного мероприяти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организация физкультурно-оздоровительной и спортивно-массовой работы, </w:t>
      </w:r>
      <w:r>
        <w:rPr>
          <w:sz w:val="27"/>
          <w:szCs w:val="27"/>
        </w:rPr>
        <w:t>в рам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занятий физкультурой и спортом  жителей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у населения города, особенно у подрастающего поколения, здорового образа жизни посредством организации и проведения городских физкультурно-оздоровительных и спортив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астия спортсменов города в соревнованиях различ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ет</w:t>
      </w:r>
      <w:r>
        <w:rPr/>
        <w:t xml:space="preserve"> </w:t>
      </w:r>
      <w:r>
        <w:rPr>
          <w:sz w:val="28"/>
          <w:szCs w:val="28"/>
        </w:rPr>
        <w:t>увеличение доли населения города, систематически занимающегося физической культурой и спортом до 26,12 процентов в 202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ет  муниципальное бюджетное учреждение культуры «Городской Дворец культу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 приведен в приложении 5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301"/>
      <w:bookmarkStart w:id="3" w:name="sub_301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3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57:00Z</dcterms:created>
  <dc:creator>Елена Борисовна</dc:creator>
  <dc:description/>
  <dc:language>en-US</dc:language>
  <cp:lastModifiedBy>Наталья</cp:lastModifiedBy>
  <cp:lastPrinted>2015-10-30T15:28:00Z</cp:lastPrinted>
  <dcterms:modified xsi:type="dcterms:W3CDTF">2015-11-26T09:57:00Z</dcterms:modified>
  <cp:revision>2</cp:revision>
  <dc:subject/>
  <dc:title>ПРИЛОЖЕНИЕ</dc:title>
</cp:coreProperties>
</file>