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 </w:t>
        <w:softHyphen/>
        <w:softHyphen/>
        <w:softHyphen/>
        <w:t>__________ 2015 г. №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рода Георгиевска «Развитие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программы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Развитие культуры и спорт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Развитие культуры и спорта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(далее – комитет по культуре и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а и досуг в городе Георгиевск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в городе Георгиевск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Развитие культуры и спорта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 развитие единого культурного простра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на территории города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еализации мероприятий муниципальной программы города Георгиевска «Развитие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культуры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на территории города физкультурных и спортивных 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составит 310 677,4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2 187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1 493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7 115,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7 055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55 704,9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7 121,0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составит 6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10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10 077,4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2 087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1 393,17 тыс. рублей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7 015,2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6 955,6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55 604,91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7 021,0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удовлетворенности населения качеством предоставляемых услуг в сфере культуры города до 97,6 процентов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на территории города физкультурных и спортивных  мероприятий – до 80 единиц в 2021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процентного уровня освоение финансовых средств, выделяемых на реализацию мероприяти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муниципальной политики в сфере культуры и спор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города Георгиевска и показателей (индикаторов) их достижения в соответствии со </w:t>
      </w:r>
      <w:r>
        <w:rPr>
          <w:rFonts w:cs="Times New Roman" w:ascii="Times New Roman" w:hAnsi="Times New Roman"/>
          <w:sz w:val="28"/>
        </w:rPr>
        <w:t>Стратегией социально-экономического развития города Георгиевска до 2025 года, утвержденной решением Думы города Георгиевска от 27 июля 2012 г.  № 73-8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 иными нормативными правовыми актами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– обеспечение доступности культурных благ для всех массовых групп и слоев населения, активное развитие системы востребованных событийных мероприятий, направленных на удовлетворение культурных потребностей разных целевых групп жителей города, сохранение и пропаганда культурного наследия в социуме, дальнейшее развитие синтеза традиций и инноваций в сфере культу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 – развитие человеческого потенциала, в рамках которого необходимо развивать массовость физической культуры и спорта, создавать систему информационно-пропагандистской и профилактической работы по пропаганде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учетом выше изложенных приоритетов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здание условий для обеспечения равного доступа населения города Георгиевска к культурны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действие развитию на территории города физической культуры и массового спор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ультура и досуг в городе Георгиевске</w:t>
      </w:r>
      <w:r>
        <w:rPr>
          <w:rFonts w:cs="Times New Roman" w:ascii="Times New Roman" w:hAnsi="Times New Roman"/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в городе Георгиевске</w:t>
      </w:r>
      <w:r>
        <w:rPr>
          <w:rFonts w:cs="Times New Roman" w:ascii="Times New Roman" w:hAnsi="Times New Roman"/>
          <w:iCs/>
          <w:sz w:val="28"/>
          <w:szCs w:val="28"/>
        </w:rPr>
        <w:t>» (приведена в приложении 2 к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города Георгиевска «Развитие культуры и спорта» и общепрограммные мероприятия</w:t>
      </w:r>
      <w:r>
        <w:rPr>
          <w:rFonts w:cs="Times New Roman" w:ascii="Times New Roman" w:hAnsi="Times New Roman"/>
          <w:iCs/>
          <w:sz w:val="28"/>
          <w:szCs w:val="28"/>
        </w:rPr>
        <w:t>» (приведена в приложении 3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ции города Георгиевска                                        С.И. Коровк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985727BO" TargetMode="External"/><Relationship Id="rId4" Type="http://schemas.openxmlformats.org/officeDocument/2006/relationships/hyperlink" Target="consultantplus://offline/ref=DBA08CAC3DC59B297FE195638B2D444A678237CC2C57DEEEB24703792B92DD02DFA7901D2C85FD7Dm4B4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5:00Z</dcterms:created>
  <dc:creator>e.pismennaya</dc:creator>
  <dc:description/>
  <dc:language>en-US</dc:language>
  <cp:lastModifiedBy>Наталья</cp:lastModifiedBy>
  <cp:lastPrinted>2015-11-13T09:47:00Z</cp:lastPrinted>
  <dcterms:modified xsi:type="dcterms:W3CDTF">2015-11-26T09:55:00Z</dcterms:modified>
  <cp:revision>2</cp:revision>
  <dc:subject/>
  <dc:title>УТВЕРЖДЕНА</dc:title>
</cp:coreProperties>
</file>