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Георгиевска </w:t>
      </w:r>
    </w:p>
    <w:p>
      <w:pPr>
        <w:pStyle w:val="Normal"/>
        <w:widowControl w:val="false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от 25 ноября 2015 года № 611-58</w:t>
      </w:r>
    </w:p>
    <w:p>
      <w:pPr>
        <w:pStyle w:val="Normal"/>
        <w:widowControl w:val="false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53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widowControl w:val="false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>____________2015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й программе города Георгиевска «Развитие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ями администрации города Георгиевска от 14 сентября 2015 г. № 1226 «О внесении изменений в приложение к постановлению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 и от 22 октября 2015 г. № 1415 «О внесении изменений в приложение к постановлению администрации города Георгиевска от 30 сентября 2013 г. № 1710 «Об утверждении Методических указаний по разработке и реализации муниципальных программ города Георгиевска», распоряжением администрации города Георгиевска от 23 сентября 2015 г. № 189-р «О перечне муниципальных программ города Георгиевска, принимаемых к разработке», на основании статей 51.2, 64 Ус</w:t>
        <w:softHyphen/>
        <w:t xml:space="preserve">тава города Георгиевска, администрация города Георгиев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города Георгиевска «Развитие культуры и спорта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и.о. за</w:t>
        <w:softHyphen/>
        <w:t>местителя главы администрации города Ю.В. Логи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1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54:00Z</dcterms:created>
  <dc:creator>Подскребаева Ольга Сергеевна</dc:creator>
  <dc:description/>
  <dc:language>en-US</dc:language>
  <cp:lastModifiedBy>Наталья</cp:lastModifiedBy>
  <cp:lastPrinted>2015-11-10T17:47:00Z</cp:lastPrinted>
  <dcterms:modified xsi:type="dcterms:W3CDTF">2015-11-26T09:54:00Z</dcterms:modified>
  <cp:revision>3</cp:revision>
  <dc:subject/>
  <dc:title/>
</cp:coreProperties>
</file>