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dxa"/>
        <w:jc w:val="left"/>
        <w:tblInd w:w="10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города Георгиевска «Развитие культуры и спорта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города Георгиевска «Развитие культуры и 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4"/>
        <w:gridCol w:w="1843"/>
        <w:gridCol w:w="3402"/>
        <w:gridCol w:w="1721"/>
        <w:gridCol w:w="1681"/>
        <w:gridCol w:w="297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1843"/>
        <w:gridCol w:w="3402"/>
        <w:gridCol w:w="1701"/>
        <w:gridCol w:w="1701"/>
        <w:gridCol w:w="2977"/>
      </w:tblGrid>
      <w:tr>
        <w:trPr>
          <w:trHeight w:val="1014" w:hRule="atLeast"/>
        </w:trPr>
        <w:tc>
          <w:tcPr>
            <w:tcW w:w="1559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«Укрепление и развитие единого культурного пространства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ind w:left="-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ультура и досуг в городе Георгиевс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 администрации города (далее – комитет по культуре и спорту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качеством предоставляемых услуг в сфере культуры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качества проводимых культурных мероприятий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6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-тельности учреждений, оказывающих услуги в области культуры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ко-митета по культуры и спорту, бюджетного учрежден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культуре и спорту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ности учреждениями культуры (клубами и учреждениями клубного тип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культуре и спорту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4"/>
                <w:lang w:eastAsia="ru-RU"/>
              </w:rPr>
              <w:t>уровень обеспеченности библиоте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культуре и спорту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4"/>
                <w:lang w:eastAsia="ru-RU"/>
              </w:rPr>
              <w:t>исключение риска возникновения по</w:t>
              <w:softHyphen/>
              <w:t>жара в  подведомственных учрежде</w:t>
              <w:softHyphen/>
              <w:t>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культуре и спорту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4"/>
                <w:lang w:eastAsia="ru-RU"/>
              </w:rPr>
              <w:t>доля учреждений культуры, здания которых находятся в удовлетворительном состоянии</w:t>
            </w:r>
          </w:p>
        </w:tc>
      </w:tr>
      <w:tr>
        <w:trPr>
          <w:trHeight w:val="558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Повышение уровня обслуживания пользователей  городских библиоте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иблиотек современной литерату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4"/>
                <w:lang w:eastAsia="ru-RU"/>
              </w:rPr>
              <w:t xml:space="preserve">Комплектование книжных фондов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бюджетного учрежден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(приобретение) библиотечного фонда городских библиоте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уровня организации досуга насел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4"/>
                <w:lang w:eastAsia="ru-RU"/>
              </w:rPr>
              <w:t>Прочие мероприятия в области культуры и кинематограф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комитета по культуры и спорту, бюджетного учрежден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4"/>
                <w:lang w:eastAsia="ru-RU"/>
              </w:rPr>
              <w:t>доля компьютеризированных библиотек город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комитета по культуры и спорт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культуре и спорту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</w:t>
              <w:softHyphen/>
              <w:t>щений культурно-массовых меро</w:t>
              <w:softHyphen/>
              <w:t>приятий, проводи</w:t>
              <w:softHyphen/>
              <w:t>мых в подведомст</w:t>
              <w:softHyphen/>
              <w:t>венных учрежде</w:t>
              <w:softHyphen/>
              <w:t>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ь «Содействие развитию на территории города физической культуры и массового спорта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физической культуры и спорта в городе Георгиевск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одимых на территории города физкультурных и спортивных 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рганизация и проведение физкультурных и спортивных мероприятий на территории гор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рганизация физ-культурно-оздоровительной и спортивно-массовой рабо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комитета по культуры и спорт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культуре и спорту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родских, краевых, Всероссийских и международных соревнований с участием спортсменов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Цель «Обеспечение условий для реализации мероприятий муниципальной программы города Георгиев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и спор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города Георгиевска «Развитие культуры и спорта» и общепрограммные мероприятия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культуре и спорту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финансовых средств, выделяемых на реализацию мероприятий Программы</w:t>
            </w:r>
          </w:p>
        </w:tc>
      </w:tr>
      <w:tr>
        <w:trPr/>
        <w:tc>
          <w:tcPr>
            <w:tcW w:w="1559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й деятельности комитета по культуре и спорту по выполнению комплекса мероприятий Программы, целевого и эффективного расходования финансовых средств, выделяемых на реализацию программы»</w:t>
            </w:r>
          </w:p>
        </w:tc>
      </w:tr>
      <w:tr>
        <w:trPr/>
        <w:tc>
          <w:tcPr>
            <w:tcW w:w="1559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-ществление деятель-ности комитета по культуре и спорту администрации города Георгиевс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комитета по культуры и спорт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культуре и спорту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tbl>
    <w:tblPr>
      <w:tblW w:w="1559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294"/>
      <w:gridCol w:w="1843"/>
      <w:gridCol w:w="3402"/>
      <w:gridCol w:w="1721"/>
      <w:gridCol w:w="1681"/>
      <w:gridCol w:w="2977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329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72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68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58:00Z</dcterms:created>
  <dc:creator>e.pismennaya</dc:creator>
  <dc:description/>
  <dc:language>en-US</dc:language>
  <cp:lastModifiedBy>Наталья</cp:lastModifiedBy>
  <cp:lastPrinted>2015-09-30T15:49:00Z</cp:lastPrinted>
  <dcterms:modified xsi:type="dcterms:W3CDTF">2015-11-26T09:58:00Z</dcterms:modified>
  <cp:revision>2</cp:revision>
  <dc:subject/>
  <dc:title>Приложение 3</dc:title>
</cp:coreProperties>
</file>