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е информации и методике расчета индикаторов достижения целей Программы и </w:t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ей решения задач подпрограм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61"/>
        <w:gridCol w:w="1920"/>
        <w:gridCol w:w="4920"/>
        <w:gridCol w:w="456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(методика расчета) 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6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культуры и спорта»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качеством предоставляемых услуг в сфере культуры город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уд = (К уд/ К опр) ×100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 уд – доля удовлетворительных ответ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уд – количество оценок «хорошо» и «удовлетворительн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пр – количество  опрош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одимых на территории города физкультурных и спортивных  мероприятий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журнала учета физкультурно-оздоровительных и спортивно-массовых  мероприятий проводимых учреждениями (не требует расчета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финансовых средств, выделяемых на реализацию мероприятий Программы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тчет по исполнению бюджета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5628" w:type="dxa"/>
            <w:gridSpan w:val="5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«Культура и досуг в городе Георгиевске»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учреждениями культуры (клубами и учреждениями клубного типа)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деятельности органов местного самоуправления городского округа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библиотекам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«Сведения о пожарах и ущербе»  13-ПО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культуры, здания которых находятся в удовлетворительном состояни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 узд = (Ч узд / Ч з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 узд – доля зданий в удовлетворительном состоян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 узд – число зданий в удовлетворительном состоян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 зд –  число 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(приобретение) библиотечного фонда городских библиотек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мпьютеризированных библиотек город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кгб = (Ч кгб / Ч г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 кгб – доля компьютеризированных городских библиоте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 кгб – число компьютеризированных городских библиот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гб –  число городских библио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cantSplit w:val="true"/>
        </w:trPr>
        <w:tc>
          <w:tcPr>
            <w:tcW w:w="15628" w:type="dxa"/>
            <w:gridSpan w:val="5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 «Развитие физической культуры и спорта в городе Георгиевске» 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  <w:tbl>
    <w:tblPr>
      <w:tblW w:w="1562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3661"/>
      <w:gridCol w:w="1920"/>
      <w:gridCol w:w="4920"/>
      <w:gridCol w:w="4560"/>
    </w:tblGrid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1:00Z</dcterms:created>
  <dc:creator>Администратор</dc:creator>
  <dc:description/>
  <dc:language>en-US</dc:language>
  <cp:lastModifiedBy>Наталья</cp:lastModifiedBy>
  <cp:lastPrinted>2015-11-06T14:48:00Z</cp:lastPrinted>
  <dcterms:modified xsi:type="dcterms:W3CDTF">2015-11-26T10:01:00Z</dcterms:modified>
  <cp:revision>2</cp:revision>
  <dc:subject/>
  <dc:title>МИНИСТЕРСТВО ЭКОНОМИЧЕСКОГО РАЗВИТИЯ РОССИЙСКОЙ ФЕДЕРАЦИИ</dc:title>
</cp:coreProperties>
</file>