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города Георгиевска «Развитие образования и молодёжной политик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обеспечения муниципальной программы города Георгиевска «Развитие образования и молодёжной политик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7"/>
        <w:gridCol w:w="1559"/>
        <w:gridCol w:w="1417"/>
        <w:gridCol w:w="1419"/>
        <w:gridCol w:w="1417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</w:tbl>
    <w:p>
      <w:pPr>
        <w:pStyle w:val="Normal"/>
        <w:spacing w:lineRule="auto" w:line="1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544"/>
        <w:gridCol w:w="1418"/>
        <w:gridCol w:w="1559"/>
        <w:gridCol w:w="1417"/>
        <w:gridCol w:w="1418"/>
        <w:gridCol w:w="1417"/>
        <w:gridCol w:w="1560"/>
      </w:tblGrid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«Развитие образования и молодёжной политики», всего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 487,5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 737,05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едства бюджета города Георгиевска,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 487,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 737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 187,82</w:t>
            </w:r>
          </w:p>
        </w:tc>
      </w:tr>
      <w:tr>
        <w:trPr>
          <w:trHeight w:val="424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4 331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 086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итету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 534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 534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 981,3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3 952,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 755,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1 206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8 796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105,0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Развитие дошкольного, общего и дополнительного образования в городе Георгиевске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7 6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7 6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7 699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 388,7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 697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 697,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8 144,4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 002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 002,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 244,3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следующие основные мероприятия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бесплатного дошко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 698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 698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2 698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 800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 151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 151,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 960,11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54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546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 840,17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предоставления  бесплатного общего и дополнительного образования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5 00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5 00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5 00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 588,5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 545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 545,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 184,3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 455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 455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 404,1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09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09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09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09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09,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 622,6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Выплата пособий, компенсаций и иные выплаты гражданам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>
          <w:trHeight w:val="42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857,4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Организация отдыха детей и молодёжи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3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 «Обеспечение деятельности учреждений, оказывающих психолого-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дагогическую и медико-социальную помощь населению город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51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51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51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51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51,9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65,1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Молодёжная политика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сновное мероприятие «Обеспечение деятельности учреждений в области организационно-воспитательн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ы с молодёжью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программа «Дополнительное образование в сфере культуры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деятельности (оказание услуг) организаций по внешкольной работе с детьми в области культуры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 156,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 650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101,4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 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32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32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ю образования и молоде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32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 185,0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152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152,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 505,5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2689" w:type="dxa"/>
            <w:tcBorders/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существление деятельности управления образования и молодёжной политики  администрации города Георгиевска»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574,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74,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рганизация и осуществление деятельности по опеке и попечительству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бюджета Ставропольского края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9,47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е мероприятие «Обеспечение методического, технического и бухгалтерского обслуживания образовательных организаций города Георгиевска»  всег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578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бюджета города Георгиевска,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578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578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 средств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578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.ч. предусмотренны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правлению образования и молодежной политики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578,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 631,4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итету по культуре и спорту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едства участников Программ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18:00Z</dcterms:created>
  <dc:creator>Администратор</dc:creator>
  <dc:description/>
  <cp:keywords/>
  <dc:language>en-US</dc:language>
  <cp:lastModifiedBy>Tkachenko</cp:lastModifiedBy>
  <cp:lastPrinted>2015-07-30T11:55:00Z</cp:lastPrinted>
  <dcterms:modified xsi:type="dcterms:W3CDTF">2015-11-09T12:16:00Z</dcterms:modified>
  <cp:revision>76</cp:revision>
  <dc:subject/>
  <dc:title>МИНИСТЕРСТВО ЭКОНОМИЧЕСКОГО РАЗВИТИЯ РОССИЙСКОЙ ФЕДЕРАЦИИ</dc:title>
</cp:coreProperties>
</file>