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1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 xml:space="preserve">«Развитие дошкольного, общего и дополнительного образования в городе </w:t>
      </w:r>
    </w:p>
    <w:p>
      <w:pPr>
        <w:pStyle w:val="Normal"/>
        <w:jc w:val="center"/>
        <w:rPr/>
      </w:pPr>
      <w:r>
        <w:rPr/>
        <w:t xml:space="preserve">Георгиевске» муниципальной программы города Георгиевска </w:t>
      </w:r>
    </w:p>
    <w:p>
      <w:pPr>
        <w:pStyle w:val="Normal"/>
        <w:jc w:val="center"/>
        <w:rPr/>
      </w:pPr>
      <w:r>
        <w:rPr/>
        <w:t>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rPr/>
      </w:pPr>
      <w:r>
        <w:rPr/>
        <w:t>подпрограммы «Развитие дошкольного, общего и дополнительного образования в городе Георгиевске» муниципальной программы города Георгиевска «Развитие образования и молодёжной политики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, общего и дополнительного образования в городе Георгиевске» муниципальной программы города Георгиевска «Развитие образования и молодёжной политики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ёжной политики  администрации города Георгиевска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я качества дошкольного, общего и дополнительного образования в городе Георгиевс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;</w:t>
            </w:r>
          </w:p>
          <w:p>
            <w:pPr>
              <w:pStyle w:val="Normal"/>
              <w:jc w:val="both"/>
              <w:rPr/>
            </w:pPr>
            <w:r>
              <w:rPr/>
              <w:t>доля детей-инвалидов дошкольного возраста, получающих образование в различных формах в общей численности детей инвалидов дошкольно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>доля дошкольных организаций, требующих капитального ремонта в общем количестве дошко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дошкольных образовательных организаций соответствующих требованиям правил пожарной безопасности в общем количестве дошко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обще</w:t>
              <w:softHyphen/>
              <w:t>образовательных организаций, получивших до</w:t>
              <w:softHyphen/>
              <w:t>кумент государственного образца об образовании, в общей численности вы</w:t>
              <w:softHyphen/>
              <w:t>пускников общеобразо</w:t>
              <w:softHyphen/>
              <w:t>вательных организ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учащихся, обучающихся по федеральным государственным образовательным стандартам начального, основного общего образования в общей численности учащихся, осваивающих образовательные  программы начального,  общего образования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 детей, охваченных дополнительным образованием, в общей численности детей в возрасте от 5 лет до 18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общеобразовательных   организаций и организаций дополнительного образования детей, требующих капитального ремонта в общем количестве общеобразовательных организаций и организаций дополнительного образования де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 общеобразовательных организаций и организаций дополнительного образования, соответствующих требованиям правил пожарной безопасности в общем количестве общеобразовательных организаций и организаций дополнительного образования детей;</w:t>
            </w:r>
          </w:p>
          <w:p>
            <w:pPr>
              <w:pStyle w:val="ConsPlusNormal"/>
              <w:ind w:hanging="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учащихся победи</w:t>
              <w:softHyphen/>
              <w:t>телей и призеров, крае</w:t>
              <w:softHyphen/>
              <w:t>вых и всероссийских ин</w:t>
              <w:softHyphen/>
              <w:t>тел</w:t>
              <w:softHyphen/>
              <w:t>лектуальных состяза</w:t>
              <w:softHyphen/>
              <w:t>ний, конференций, твор</w:t>
              <w:softHyphen/>
              <w:t>ческих конкурсов, спор</w:t>
              <w:softHyphen/>
              <w:t>тивных соревнований от общего количества уча</w:t>
              <w:softHyphen/>
              <w:t>щихся 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 учащихся общеобразовательных организаций и организаций дополнительного образования</w:t>
            </w:r>
            <w:r>
              <w:rPr>
                <w:szCs w:val="24"/>
              </w:rPr>
              <w:t xml:space="preserve">, </w:t>
            </w:r>
            <w:r>
              <w:rPr/>
              <w:t>охваченных занятостью в каникулярный период, от общего количества учащихся образователь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Подпрограммы составит 3 469 643,64 тыс. рублей, в том числе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557 699,7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582 388,7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582 388,7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582 388,7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0 году – 582 388,78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582 388,78 тыс. рублей,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бюджета Ставропольского края  – 2 065 419,7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324 697,6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348 144,4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348 144,4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348 144,4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348 144,42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348 144,4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  – 1 404 223,9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233 002,1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234 244,3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234 244,3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234 244,3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234 244,36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34 244,36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</w:t>
              <w:softHyphen/>
              <w:t>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</w:t>
              <w:softHyphen/>
              <w:t xml:space="preserve">граммы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 до  79,0 процентов в 2021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детей-инвалидов дошкольного возраста, получающих образование в различных формах в общей численности детей – инвалидов дошкольного возраста до  100,0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доли дошкольных организаций, требующих капитального ремонта в общем количестве дошкольных организаций до 41,2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дошкольных образовательных организаций соответствующих требованиям правил пожарной безопасности в общем количестве дошкольных организаций до 100,0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выпускников обще</w:t>
              <w:softHyphen/>
              <w:t>образовательных организаций, получивших до</w:t>
              <w:softHyphen/>
              <w:t>кумент государственного образца об образовании, в общей численности вы</w:t>
              <w:softHyphen/>
              <w:t>пускников общеобразо</w:t>
              <w:softHyphen/>
              <w:t>вательных организаций до100,0 процентов в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ли  учащихся, обучающихся по федеральным государственным образовательным стандартам начального, основного общего образования в общей численности учащихся, осваивающих образовательные  программы начального,  общего образования до 100,0 процентов в 2021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 детей, охваченных дополнительным образованием, в общей численности детей в возрасте от 5 лет до 18 лет до 47,4 процентов в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доли общеобразовательных   организаций и организаций дополнительного образования детей, требующих капитального ремонта в общем количестве общеобразовательных организаций и организаций дополнительного образования детей до 66,7 процентов в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ли  общеобразовательных организаций и организаций дополнительного образования, соответствующих требованиям правил пожарной безопасности в общем количестве общеобразовательных организаций и организаций дополнительного образования детей до 100,0 процентов в 2021 году;</w:t>
            </w:r>
          </w:p>
          <w:p>
            <w:pPr>
              <w:pStyle w:val="ConsPlusNormal"/>
              <w:ind w:hanging="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доли учащихся победи</w:t>
              <w:softHyphen/>
              <w:t>телей и призеров, крае</w:t>
              <w:softHyphen/>
              <w:t>вых и всероссийских ин</w:t>
              <w:softHyphen/>
              <w:t>тел</w:t>
              <w:softHyphen/>
              <w:t>лектуальных состяза</w:t>
              <w:softHyphen/>
              <w:t>ний, конференций, твор</w:t>
              <w:softHyphen/>
              <w:t>ческих конкурсов, спор</w:t>
              <w:softHyphen/>
              <w:t>тивных соревнований от общего количества уча</w:t>
              <w:softHyphen/>
              <w:t>щихся образовательных организаций до 9,5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учащихся общеобразовательных организаций и организаций дополнительного образования</w:t>
            </w:r>
            <w:r>
              <w:rPr>
                <w:szCs w:val="24"/>
              </w:rPr>
              <w:t xml:space="preserve">, </w:t>
            </w:r>
            <w:r>
              <w:rPr/>
              <w:t>охваченных занятостью в каникулярный период от общего количества учащихся образовательных организаций до 2,6  процентов в 2021 го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23 сентября 2015 года № 189-р «О перечне муниципальных программ города Георгиевска, принимаемых к разработке».</w:t>
      </w:r>
    </w:p>
    <w:p>
      <w:pPr>
        <w:pStyle w:val="Normal"/>
        <w:ind w:firstLine="709"/>
        <w:jc w:val="both"/>
        <w:rPr/>
      </w:pPr>
      <w:r>
        <w:rPr/>
        <w:t>Муниципальная система образования представлена тремя уровнями об</w:t>
        <w:softHyphen/>
        <w:t>разования: дошкольное, общее, дополнительное.</w:t>
      </w:r>
    </w:p>
    <w:p>
      <w:pPr>
        <w:pStyle w:val="Normal"/>
        <w:autoSpaceDE w:val="false"/>
        <w:ind w:firstLine="720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предоставления бесплатного дошкольного образования, в рамках которого предполагается:</w:t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образовательных программ дошкольного образования в соответствии с федеральным государственным образовательным стандартом;</w:t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обеспечения присмотра и ухода за детьми;</w:t>
      </w:r>
    </w:p>
    <w:p>
      <w:pPr>
        <w:pStyle w:val="Normal"/>
        <w:autoSpaceDE w:val="false"/>
        <w:ind w:firstLine="567"/>
        <w:jc w:val="both"/>
        <w:rPr/>
      </w:pPr>
      <w:r>
        <w:rPr/>
        <w:t>организация процесса обучения детей-инвалидов вне учреждений дошкольн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лучшение условий реализации программы дошкольного образования посредством </w:t>
      </w:r>
      <w:r>
        <w:rPr>
          <w:lang w:eastAsia="ko-KR"/>
        </w:rPr>
        <w:t>капитального ремонта объектов дошкольн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обеспечение противопожарной безопасности дошкольных образовательных организаций города.</w:t>
      </w:r>
    </w:p>
    <w:p>
      <w:pPr>
        <w:pStyle w:val="ConsPlus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 </w:t>
      </w:r>
    </w:p>
    <w:p>
      <w:pPr>
        <w:pStyle w:val="Normal"/>
        <w:ind w:firstLine="567"/>
        <w:jc w:val="both"/>
        <w:rPr/>
      </w:pPr>
      <w:r>
        <w:rPr/>
        <w:t>увеличение доля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 до 79,0 процентов в 2021году;</w:t>
      </w:r>
    </w:p>
    <w:p>
      <w:pPr>
        <w:pStyle w:val="Normal"/>
        <w:ind w:firstLine="567"/>
        <w:jc w:val="both"/>
        <w:rPr/>
      </w:pPr>
      <w:r>
        <w:rPr/>
        <w:t>увеличение доли детей-инвалидов дошкольного возраста, получающих образование в различных формах в общей численности детей инвалидов дошкольного возраста, до 100,0 процентов в 2021 году;</w:t>
      </w:r>
    </w:p>
    <w:p>
      <w:pPr>
        <w:pStyle w:val="Normal"/>
        <w:ind w:firstLine="567"/>
        <w:jc w:val="both"/>
        <w:rPr/>
      </w:pPr>
      <w:r>
        <w:rPr/>
        <w:t>уменьшение доли дошкольных организаций, требующих капитального ремонта, в общем количестве дошкольных организаций до 41,2 процентов в 2021 году;</w:t>
      </w:r>
    </w:p>
    <w:p>
      <w:pPr>
        <w:pStyle w:val="Normal"/>
        <w:ind w:firstLine="567"/>
        <w:jc w:val="both"/>
        <w:rPr/>
      </w:pPr>
      <w:r>
        <w:rPr/>
        <w:t>увеличение доли дошкольных образовательных организаций, соответствующих требованиям правил пожарной безопасности, в общем количестве дошкольных организаций до 100,0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беспечение  предоставления  бесплатного общего и дополнительного образования, в рамках которого предполагается:</w:t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образовательных программ начального общего, основного общего и среднего общего образования в соответствии с федеральными государственными образовательными стандартами;</w:t>
      </w:r>
    </w:p>
    <w:p>
      <w:pPr>
        <w:pStyle w:val="Normal"/>
        <w:autoSpaceDE w:val="false"/>
        <w:ind w:firstLine="567"/>
        <w:jc w:val="both"/>
        <w:rPr/>
      </w:pPr>
      <w:r>
        <w:rPr/>
        <w:t>обеспечение деятельности общеобразовательных организаций;</w:t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образовательных программ дополнительного образования детей и обеспечение деятельности организаций по внешкольной работе с детьм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лучшение условий реализации программы общего и дополнительного образования посредством </w:t>
      </w:r>
      <w:r>
        <w:rPr>
          <w:lang w:eastAsia="ko-KR"/>
        </w:rPr>
        <w:t>капитального ремонта объектов общего и дополнительн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обеспечение противопожарной безопасности общеобразовательных организаций и организаций дополнительного образования;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проведение мероприятий по выявлению и поддержке одаренных детей в общеобразовательных  организациях и организациях дополнительного образования;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обеспечение занятости учащихся общеобразовательных организаций и организаций дополнительного образования в каникулярное время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Normal"/>
        <w:ind w:firstLine="567"/>
        <w:jc w:val="both"/>
        <w:rPr/>
      </w:pPr>
      <w:r>
        <w:rPr/>
        <w:t>увеличение доли выпускников общеобразовательных учреждений, получивших документ государственного образца об образовании, в общей численности выпускников общеобразовательных учреждений до 100,0 процентов в 2021 году;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увеличение доли учащихся, обучающихся по федеральным государственным образовательным стандартам начального, основного общего образования в общей численности учащихся, осваивающих образовательные программы начального, общего образования до 100,0 процентов в 2021 году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 детей, охваченных дополнительным образованием, в общей численности детей в возрасте от 5 лет до 18 лет до 47,4 процентов в 2021 году;</w:t>
      </w:r>
    </w:p>
    <w:p>
      <w:pPr>
        <w:pStyle w:val="Normal"/>
        <w:autoSpaceDE w:val="false"/>
        <w:ind w:firstLine="567"/>
        <w:jc w:val="both"/>
        <w:rPr/>
      </w:pPr>
      <w:r>
        <w:rPr/>
        <w:t>уменьшение доли общеобразовательных   организаций и организаций дополнительного образования детей, требующих капитального ремонта в общем количестве общеобразовательных организаций и организаций дополнительного образования детей до 66,7 процентов в 2021 году;</w:t>
      </w:r>
    </w:p>
    <w:p>
      <w:pPr>
        <w:pStyle w:val="Normal"/>
        <w:autoSpaceDE w:val="false"/>
        <w:ind w:firstLine="567"/>
        <w:jc w:val="both"/>
        <w:rPr/>
      </w:pPr>
      <w:r>
        <w:rPr/>
        <w:t>увеличение доли  общеобразовательных организаций и организаций дополнительного образования, соответствующих требованиям правил пожарной безопасности в общем количестве общеобразовательных организаций и организаций дополнительного образования детей до 100,0 процентов в 2021 году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учащихся победителей и призеров, краевых и всероссийских интеллектуальных состязаний, конференций, творческих конкурсов, спор</w:t>
        <w:softHyphen/>
        <w:t>тивных соревнований от общего количества учащихся образовательных организаций до 9,5  процентов в 2021 году;</w:t>
      </w:r>
    </w:p>
    <w:p>
      <w:pPr>
        <w:pStyle w:val="Normal"/>
        <w:ind w:firstLine="567"/>
        <w:jc w:val="both"/>
        <w:rPr/>
      </w:pPr>
      <w:r>
        <w:rPr/>
        <w:t>увеличение доли учащихся общеобразовательных организаций и организаций дополнительного образования</w:t>
      </w:r>
      <w:r>
        <w:rPr>
          <w:szCs w:val="24"/>
        </w:rPr>
        <w:t xml:space="preserve">, </w:t>
      </w:r>
      <w:r>
        <w:rPr/>
        <w:t>охваченных занятостью в каникулярный период от общего количества учащихся образовательных организаций до 2,6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необходимых для реализации Подпрограммы, может уточняться при ежегодном утверждении бюджета города Георгиевска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основных мероприятий Подпрограммы приведен в приложении 6 к Программе</w:t>
      </w:r>
      <w:r>
        <w:rPr>
          <w:caps/>
        </w:rPr>
        <w:t xml:space="preserve"> «</w:t>
      </w:r>
      <w:r>
        <w:rPr/>
        <w:t>Перечень</w:t>
      </w:r>
      <w:r>
        <w:rPr>
          <w:caps/>
        </w:rPr>
        <w:t xml:space="preserve"> </w:t>
      </w:r>
      <w:r>
        <w:rPr/>
        <w:t>основных мероприятий подпрограмм муниципальной программы города Георгиевска «Развитие образования и молодёжной политики»»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econ4Lena</cp:lastModifiedBy>
  <cp:lastPrinted>2013-11-25T10:57:00Z</cp:lastPrinted>
  <dcterms:modified xsi:type="dcterms:W3CDTF">2015-11-10T13:47:00Z</dcterms:modified>
  <cp:revision>119</cp:revision>
  <dc:subject/>
  <dc:title>Приложение 11</dc:title>
</cp:coreProperties>
</file>