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 № 612-58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t>____________2015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города Георгиевска «Развитие образования и молодёжной полит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Георгиевска от 14 сентября 2015 г. № 1226 «О внесении изменений в приложение к постановлению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, на основании статей 51.2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города Георгиевска «Развитие образования и молодёжной политики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</w:t>
        <w:softHyphen/>
        <w:t>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6 года и подлежит  официальному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>Елена Борисовна</dc:creator>
  <dc:description/>
  <dc:language>en-US</dc:language>
  <cp:lastModifiedBy>Наталья</cp:lastModifiedBy>
  <cp:lastPrinted>2015-11-26T12:26:00Z</cp:lastPrinted>
  <dcterms:modified xsi:type="dcterms:W3CDTF">2015-11-26T10:26:00Z</dcterms:modified>
  <cp:revision>3</cp:revision>
  <dc:subject/>
  <dc:title>АДМИНИСТРАЦИЯ ГОРОДА ГЕОРГИЕВСКА</dc:title>
</cp:coreProperties>
</file>