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2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 оставшихся без попечения родителей, а так 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детям, подросткам и их родителям (законным представите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сирот, детей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 получающих компенсацию части родительской платы в общей численности детей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159 722,4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6 609,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6 622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6 622,6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6 622,62 тыс. рублей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Ставропольского края  –  119 144,76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9 857,4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9 857,4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9 857,4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40 577,7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6 751,9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6 765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6 765,1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 765,1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33" w:type="dxa"/>
            <w:tcBorders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  и подростков, охваченных летним отдыхом в каникулярное время, от общего количества учащихся 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 получающих компенсацию части родительской платы в общей численности детей, посещающих дошкольные образовательные организации до 96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лата пособий, компенсаций и иные выплаты гражданам, в рамках,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го предполагается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а  денежных средств на содержание ребенка опекуну (попечителю)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 сирот, детей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и молодёжи, в рамках,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увеличение доли детей 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 - педагогической помощи населению города Георгиевска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567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567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основных мероприятий Подпрограммы приведен в приложении 6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57:00Z</cp:lastPrinted>
  <dcterms:modified xsi:type="dcterms:W3CDTF">2015-11-10T13:48:00Z</dcterms:modified>
  <cp:revision>158</cp:revision>
  <dc:subject/>
  <dc:title>Приложение 11</dc:title>
</cp:coreProperties>
</file>