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pacing w:val="200"/>
          <w:w w:val="100"/>
        </w:rPr>
      </w:pPr>
      <w:r>
        <w:rPr>
          <w:caps/>
          <w:spacing w:val="200"/>
          <w:w w:val="100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 w:val="false"/>
          <w:i w:val="false"/>
          <w:spacing w:val="60"/>
          <w:sz w:val="40"/>
        </w:rPr>
      </w:pPr>
      <w:r>
        <w:rPr>
          <w:rFonts w:cs="Times New Roman" w:ascii="Times New Roman" w:hAnsi="Times New Roman"/>
          <w:b/>
          <w:i w:val="false"/>
          <w:spacing w:val="60"/>
          <w:sz w:val="40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/>
          <w:b/>
          <w:i/>
          <w:spacing w:val="6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 ноября 2015 года</w:t>
        <w:tab/>
        <w:tab/>
        <w:t xml:space="preserve">         г. Георгиевск</w:t>
        <w:tab/>
        <w:tab/>
        <w:tab/>
        <w:tab/>
        <w:t xml:space="preserve">    № 615-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22 ноября 2013 года № 222-26 «Об установлении земельного налога на территории города Георгиевска»</w:t>
      </w:r>
    </w:p>
    <w:p>
      <w:pPr>
        <w:pStyle w:val="21"/>
        <w:widowControl w:val="false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ind w:firstLine="748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748"/>
        <w:rPr>
          <w:szCs w:val="28"/>
        </w:rPr>
      </w:pPr>
      <w:r>
        <w:rPr>
          <w:szCs w:val="28"/>
        </w:rPr>
        <w:t>В соответствии с главой 31 Налогового кодекса Российской Федерации, статьями  35, 79 Устава города Ге</w:t>
        <w:softHyphen/>
        <w:t>оргиевска, на основании статей 58, 62 Ус</w:t>
        <w:softHyphen/>
        <w:t>тава го</w:t>
        <w:softHyphen/>
        <w:t>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Думы города Георгиевска от 22 ноября 2013 года         № 222-26 «Об установлении земельного налога на территории города Георгиевска» следующие изменения: </w:t>
      </w:r>
    </w:p>
    <w:p>
      <w:pPr>
        <w:pStyle w:val="Cons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налоговые ставки в следующих размерах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0,01 процента от кадастровой стоимости земельного участка по со</w:t>
        <w:softHyphen/>
        <w:t>стоянию на 1 января года, являющегося налоговым периодом, в отношении зе</w:t>
        <w:softHyphen/>
        <w:t>мельных участков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) под лесами в населённых пунктах (в том числе городскими</w:t>
      </w:r>
      <w:r>
        <w:rPr>
          <w:sz w:val="28"/>
        </w:rPr>
        <w:t xml:space="preserve"> лесами), древесно-кустарниковой растительностью, не входящей в лесной фонд (в том числе лесопарками, парками, скверами, бульварами)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75" w:firstLine="709"/>
        <w:jc w:val="both"/>
        <w:rPr>
          <w:sz w:val="28"/>
        </w:rPr>
      </w:pPr>
      <w:r>
        <w:rPr>
          <w:sz w:val="28"/>
        </w:rPr>
        <w:t>2) под обособленными водными объектами (за исключением земельных участков, не признанных объектами налогообложения)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75" w:firstLine="709"/>
        <w:jc w:val="both"/>
        <w:rPr/>
      </w:pPr>
      <w:r>
        <w:rPr>
          <w:sz w:val="28"/>
        </w:rPr>
        <w:t>3) отнесённых к прочим землям населённых пунктов (в том числе гео</w:t>
        <w:softHyphen/>
        <w:t>нимы в населённых пунктах и земли-резер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0,1 процента от кадастровой стоимости земельного участка по состоянию на 1 января года, являющегося налоговым периодом, в отношении земельных участков под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илыми домами средней, многоэтажной (многоквартирной) жилой застройк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домами малоэтажной жилой застройки, в том числе индивидуальной жилой застройк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ражными и гаражно-строительными кооперативами, за исключением гаражей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</w:rPr>
        <w:t>дачными и садоводческими объединениями граждан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1.3. 0,14 процента от кадастровой стоимости земельного участка по со</w:t>
        <w:softHyphen/>
        <w:t>стоянию на 1 января года, являющегося налоговым периодом, в отношении зе</w:t>
        <w:softHyphen/>
        <w:t>мельных участков сельскохозяйственного использования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1.4. 0,3 процента от кадастровой стоимости земельного участка по со</w:t>
        <w:softHyphen/>
        <w:t>стоянию на 1 января года, являющегося налоговым периодом, в отношении зе</w:t>
        <w:softHyphen/>
        <w:t>мельных участков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1) под объектами коммуналь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 учреждениями и организациями образования, объектами науки, здравоохранения, социального обеспечения, физической культуры и спорта, культуры и искусства и объектами управлений по делам гражданской обороны и чрезвычайных ситуаций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3) ограниченных в обороте в соответствии законодательством Российской Федерации, предоставленных для обеспечения обороны, безопасности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1.5. 0,5 процента от кадастровой стоимости земельного участка по со</w:t>
        <w:softHyphen/>
        <w:t>стоянию на 1 января года, являющегося налоговым периодом, в отношении зе</w:t>
        <w:softHyphen/>
        <w:t>мельных участков под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1) объектами оздоровительного и рекреационного назначе</w:t>
        <w:softHyphen/>
        <w:t>ния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2) объектами транспорта, в том числе под железнодорожными путями и автодорожными вокзала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  <w:t>3) объектами гостиничных комплексов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1.6. 1,0 процент от кадастровой стоимости земельного участка по со</w:t>
        <w:softHyphen/>
        <w:t>стоянию на 1 января года, являющегося налоговым периодом, в отношении зе</w:t>
        <w:softHyphen/>
        <w:t>мельных участков под гаражами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7. </w:t>
      </w:r>
      <w:r>
        <w:rPr>
          <w:sz w:val="28"/>
          <w:szCs w:val="28"/>
        </w:rPr>
        <w:t>1,5 процента от кадастровой стоимости земельного участка по со</w:t>
        <w:softHyphen/>
        <w:t xml:space="preserve">стоянию на 1 января года, являющегося налоговым периодом, </w:t>
      </w:r>
      <w:r>
        <w:rPr>
          <w:sz w:val="28"/>
        </w:rPr>
        <w:t>в отношении зе</w:t>
        <w:softHyphen/>
        <w:t>мельных участков под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  <w:t>1) промышленными объектами, производственными зданиями, строениями, сооружениями промышленности (объектами производственной деятельности)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  <w:t>2) объектами материально-технического и продовольственного снабжения, сбыта и заготовок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 xml:space="preserve">3) объектами </w:t>
      </w:r>
      <w:r>
        <w:rPr>
          <w:sz w:val="28"/>
          <w:szCs w:val="28"/>
        </w:rPr>
        <w:t>торговл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) объектами общественного питания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5) объектами</w:t>
      </w:r>
      <w:r>
        <w:rPr>
          <w:sz w:val="28"/>
          <w:szCs w:val="28"/>
        </w:rPr>
        <w:t xml:space="preserve"> бытового обслуживания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фисными зданиями делового и коммерческого назначения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министративно-управленческими и общественными объекта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8) объектами связи, в том числе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 содержания, строительства, реконструкции, ремонта, развития наземных и подземных зданий, строений, сооружений, энергетики и связ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9) наземными сооружениями и инфраструктурной спутниковой связ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0) автозаправочными и газонаполнительными станция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1) автостоянка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2) предприятиями автосервиса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3) учреждениями финансирования и кредитования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4) другими объектами.»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«3. </w:t>
      </w:r>
      <w:r>
        <w:rPr>
          <w:sz w:val="28"/>
        </w:rPr>
        <w:t>Отчётными периодами для налогопла</w:t>
        <w:softHyphen/>
        <w:t>тельщиков–организаций признаются первый квартал, второй квартал и третий квартал календарного года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4. Налог и авансовые платежи по налогу подлежат уплате в следующем порядке и в следующие сроки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4.1. Налогоплательщики–организации уплачивают земельный налог за нало</w:t>
        <w:softHyphen/>
        <w:t xml:space="preserve">говый период в срок не позднее </w:t>
      </w:r>
      <w:r>
        <w:rPr>
          <w:sz w:val="28"/>
          <w:szCs w:val="28"/>
        </w:rPr>
        <w:t>15 февраля года, следующего за истекшим на</w:t>
        <w:softHyphen/>
        <w:t>логовым</w:t>
      </w:r>
      <w:r>
        <w:rPr>
          <w:sz w:val="28"/>
        </w:rPr>
        <w:t xml:space="preserve"> пе</w:t>
        <w:softHyphen/>
        <w:t xml:space="preserve">риодом.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</w:rPr>
        <w:t>4.2. Налогоплательщики–организации уплачивают авансовые платежи по ито</w:t>
        <w:softHyphen/>
        <w:t>гам отчётных периодов: за первый квартал, второй квартал и третий квартал в срок не позд</w:t>
        <w:softHyphen/>
        <w:t>нее 30 апреля, 30 июля, 30 октября соответственно текущего налогового пе</w:t>
        <w:softHyphen/>
        <w:t>риода. Сумма авансового платежа по налогу исчисляется как одна четвёртая налоговой ставки процентной доли кадастровой стоимости земельного участка по состоя</w:t>
        <w:softHyphen/>
        <w:t>нию на 1 января года, являющегося налоговым периодом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3. Налогоплательщики – физические лица, уплачивающие налог на основании налогового уведомления, уплачивают земельный налог </w:t>
      </w:r>
      <w:r>
        <w:rPr>
          <w:sz w:val="28"/>
          <w:szCs w:val="28"/>
        </w:rPr>
        <w:t>не позднее 1 октября</w:t>
      </w:r>
      <w:r>
        <w:rPr>
          <w:sz w:val="28"/>
        </w:rPr>
        <w:t xml:space="preserve"> года, сле</w:t>
        <w:softHyphen/>
        <w:t>дующего за истекшим налоговым периодом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75" w:firstLine="709"/>
        <w:jc w:val="both"/>
        <w:rPr/>
      </w:pPr>
      <w:r>
        <w:rPr>
          <w:sz w:val="28"/>
          <w:szCs w:val="28"/>
        </w:rPr>
        <w:t xml:space="preserve">«5. </w:t>
      </w:r>
      <w:r>
        <w:rPr>
          <w:sz w:val="28"/>
        </w:rPr>
        <w:t>Налогоплательщики – организации в срок, установленный для представ</w:t>
        <w:softHyphen/>
        <w:t>ления налоговой декларации по налогу главой 31 Налогового кодекса Россий</w:t>
        <w:softHyphen/>
        <w:t>ской Федерации, представляют в налоговый орган по месту нахождения зе</w:t>
        <w:softHyphen/>
        <w:t>мельного участка до</w:t>
        <w:softHyphen/>
        <w:t>кументы, под</w:t>
        <w:softHyphen/>
        <w:t>тверждающие право на применение налого</w:t>
        <w:softHyphen/>
        <w:t>вой льготы или уменьшение нало</w:t>
        <w:softHyphen/>
        <w:t>говой базы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75" w:firstLine="709"/>
        <w:jc w:val="both"/>
        <w:rPr/>
      </w:pPr>
      <w:r>
        <w:rPr>
          <w:sz w:val="28"/>
          <w:szCs w:val="28"/>
        </w:rPr>
        <w:t>1.5. В пункте 7 слова «</w:t>
      </w:r>
      <w:r>
        <w:rPr>
          <w:sz w:val="28"/>
        </w:rPr>
        <w:t>, не являющиеся индивидуаль</w:t>
        <w:softHyphen/>
        <w:t>ными предпринимателями,</w:t>
      </w:r>
      <w:r>
        <w:rPr>
          <w:sz w:val="28"/>
          <w:szCs w:val="28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pacing w:val="1"/>
          <w:sz w:val="28"/>
          <w:szCs w:val="28"/>
        </w:rPr>
        <w:t xml:space="preserve">Настоящее решение вступает в силу с </w:t>
      </w:r>
      <w:r>
        <w:rPr>
          <w:sz w:val="28"/>
          <w:szCs w:val="28"/>
        </w:rPr>
        <w:t xml:space="preserve">01 января 2016 года, но </w:t>
      </w:r>
      <w:r>
        <w:rPr>
          <w:spacing w:val="1"/>
          <w:sz w:val="28"/>
          <w:szCs w:val="28"/>
        </w:rPr>
        <w:t>не ра</w:t>
        <w:softHyphen/>
        <w:t xml:space="preserve">нее чем </w:t>
      </w:r>
      <w:r>
        <w:rPr>
          <w:sz w:val="28"/>
          <w:szCs w:val="28"/>
        </w:rPr>
        <w:t>по истечении одного месяца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</w:t>
      </w:r>
      <w:r>
        <w:rPr>
          <w:sz w:val="28"/>
          <w:szCs w:val="28"/>
        </w:rPr>
        <w:t>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, банкам и фи</w:t>
        <w:softHyphen/>
        <w:t xml:space="preserve">нансово-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                                                                         Л.А. Козина   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3:00Z</dcterms:created>
  <dc:creator>Науменко</dc:creator>
  <dc:description/>
  <dc:language>en-US</dc:language>
  <cp:lastModifiedBy>Duma1</cp:lastModifiedBy>
  <cp:lastPrinted>2015-11-26T11:52:00Z</cp:lastPrinted>
  <dcterms:modified xsi:type="dcterms:W3CDTF">2015-11-26T09:11:00Z</dcterms:modified>
  <cp:revision>5</cp:revision>
  <dc:subject/>
  <dc:title>РЕШЕНИЕ</dc:title>
</cp:coreProperties>
</file>