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01 декабря 2015 года</w:t>
        <w:tab/>
        <w:t xml:space="preserve">                      г. Георгиевск</w:t>
        <w:tab/>
        <w:tab/>
        <w:t xml:space="preserve">                       № 621-59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Думы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Калиниченко В.Н.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Думы Ставропольского края «Об учре</w:t>
        <w:softHyphen/>
        <w:t>ждении Почётной грамоты Думы Ставропольского края»,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многолетний плодотворный труд и в связи с 55-летием со дня рождения, на основании статей 58, 62 Устава го</w:t>
        <w:softHyphen/>
        <w:t>рода Георги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ить к награждению Почётной грамотой Думы Ставропольского края Калиниченко Валентину Николаевну, учителя английского языка муниципального общеобразовательного учреждения средней общеобразовательной школы № 3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uppressAutoHyphens w:val="false"/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>Думы города Георгиевска С.К. Иль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7:00Z</dcterms:created>
  <dc:creator>PC</dc:creator>
  <dc:description/>
  <dc:language>en-US</dc:language>
  <cp:lastModifiedBy>Наталья</cp:lastModifiedBy>
  <cp:lastPrinted>2015-12-01T10:24:00Z</cp:lastPrinted>
  <dcterms:modified xsi:type="dcterms:W3CDTF">2015-12-01T13:28:00Z</dcterms:modified>
  <cp:revision>3</cp:revision>
  <dc:subject/>
  <dc:title/>
</cp:coreProperties>
</file>