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18 декабря 2015 года</w:t>
        <w:tab/>
        <w:t xml:space="preserve">                      г. Георгиевск</w:t>
        <w:tab/>
        <w:tab/>
        <w:t xml:space="preserve">                       № 624-59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ска от 19 декабря 2012 года № 124-13 «Об утверждении Правил землепользования и за</w:t>
        <w:softHyphen/>
        <w:t>стройки города Георгиевска»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</w:t>
        <w:softHyphen/>
        <w:t>ления в Российской Федерации», постановлением администрации города Георгиевска от 21 сентября 2015 г. № 1273 «О подготовке проекта изме</w:t>
        <w:softHyphen/>
        <w:t>нений в Правила землепользования и застройки города Георгиевска», статьёй 35 Устава города Георгиевска, на основании статей 58, 62 Устава города Геор</w:t>
        <w:softHyphen/>
        <w:t>гиевска, Дума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exact" w:line="300"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в приложение к решению Думы города Георгиевска от 19 де</w:t>
        <w:softHyphen/>
        <w:t>кабря 2012 года № 124-13 «Об утверждении Правил землепользования и за</w:t>
        <w:softHyphen/>
        <w:t>стройки города Георгиевска» следующие изменения:</w:t>
      </w:r>
    </w:p>
    <w:p>
      <w:pPr>
        <w:pStyle w:val="Normal"/>
        <w:widowControl w:val="false"/>
        <w:suppressAutoHyphens w:val="false"/>
        <w:spacing w:lineRule="exact" w:line="3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 статье 34:</w:t>
      </w:r>
    </w:p>
    <w:p>
      <w:pPr>
        <w:pStyle w:val="Normal"/>
        <w:widowControl w:val="false"/>
        <w:suppressAutoHyphens w:val="false"/>
        <w:spacing w:lineRule="exact" w:line="3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1.1. Пункт 3 части 6 </w:t>
      </w:r>
      <w:r>
        <w:rPr>
          <w:sz w:val="28"/>
        </w:rPr>
        <w:t>дополнить абзацем шестнадцатым следующего со</w:t>
        <w:softHyphen/>
        <w:t>держания:</w:t>
      </w:r>
    </w:p>
    <w:p>
      <w:pPr>
        <w:pStyle w:val="Normal"/>
        <w:widowControl w:val="false"/>
        <w:suppressAutoHyphens w:val="false"/>
        <w:spacing w:lineRule="exact" w:line="3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ъекты общественного питания».</w:t>
      </w:r>
    </w:p>
    <w:p>
      <w:pPr>
        <w:pStyle w:val="Normal"/>
        <w:widowControl w:val="false"/>
        <w:suppressAutoHyphens w:val="false"/>
        <w:spacing w:lineRule="exact" w:line="3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3 части 6 абзацы шестнадцатый – тридцать пятый считать соответственно абзацами семнадцатым – тридцать шестым.</w:t>
      </w:r>
    </w:p>
    <w:p>
      <w:pPr>
        <w:pStyle w:val="Normal"/>
        <w:widowControl w:val="false"/>
        <w:suppressAutoHyphens w:val="false"/>
        <w:spacing w:lineRule="exact" w:line="300" w:before="0" w:after="0"/>
        <w:ind w:firstLine="709"/>
        <w:contextualSpacing/>
        <w:jc w:val="both"/>
        <w:rPr/>
      </w:pPr>
      <w:r>
        <w:rPr>
          <w:sz w:val="28"/>
          <w:szCs w:val="28"/>
        </w:rPr>
        <w:t>1.1.3. Пункт 3 части 12 дополнить абзацем седьмым следующего содер</w:t>
        <w:softHyphen/>
        <w:t>жания:</w:t>
      </w:r>
    </w:p>
    <w:p>
      <w:pPr>
        <w:pStyle w:val="Normal"/>
        <w:widowControl w:val="false"/>
        <w:suppressAutoHyphens w:val="false"/>
        <w:spacing w:lineRule="exact" w:line="3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ъекты торговли».</w:t>
      </w:r>
    </w:p>
    <w:p>
      <w:pPr>
        <w:pStyle w:val="Normal"/>
        <w:widowControl w:val="false"/>
        <w:suppressAutoHyphens w:val="false"/>
        <w:spacing w:lineRule="exact" w:line="300" w:before="0" w:after="0"/>
        <w:ind w:firstLine="709"/>
        <w:contextualSpacing/>
        <w:jc w:val="both"/>
        <w:rPr/>
      </w:pPr>
      <w:r>
        <w:rPr>
          <w:sz w:val="28"/>
          <w:szCs w:val="28"/>
        </w:rPr>
        <w:t>1.1.4. В пункте 3 части 12 абзацы седьмой – двадцать восьмой считать со</w:t>
        <w:softHyphen/>
        <w:t>ответственно абзацами восьмым – двадцать девятым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</w:t>
        <w:softHyphen/>
        <w:t>вания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</w:t>
        <w:softHyphen/>
        <w:t>ную комиссию по промышленности, строительству и жилищно-коммунальному хозяйству Думы города Георгиевска (Алимирзоев)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Л.А. Коз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6EBB5CF6FB64CFF37C109489753026AC32509A0AAD74369F8EDC71B70A9EF2A3BE3EEC37jBR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28:00Z</dcterms:created>
  <dc:creator>PC</dc:creator>
  <dc:description/>
  <cp:keywords/>
  <dc:language>en-US</dc:language>
  <cp:lastModifiedBy>Наталья</cp:lastModifiedBy>
  <cp:lastPrinted>2015-12-22T10:31:00Z</cp:lastPrinted>
  <dcterms:modified xsi:type="dcterms:W3CDTF">2015-12-22T08:46:00Z</dcterms:modified>
  <cp:revision>4</cp:revision>
  <dc:subject/>
  <dc:title/>
</cp:coreProperties>
</file>