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рода Георгиевска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18 декабря 2015 года</w:t>
        <w:tab/>
        <w:tab/>
        <w:t xml:space="preserve">        г. Георгиевск</w:t>
        <w:tab/>
        <w:tab/>
        <w:t xml:space="preserve">                    № 626-59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Георгиевска от 31 ян</w:t>
        <w:softHyphen/>
        <w:t>варя 2006 года № 471-47 «Об ут</w:t>
        <w:softHyphen/>
        <w:t>верждении Положения об условиях выплаты премий и материальной помощи Главе города Георгиевска, заместителю председателя Думы города Георгиевска и лицам, заме</w:t>
        <w:softHyphen/>
        <w:t>щающим должности муниципаль</w:t>
        <w:softHyphen/>
        <w:t>ной службы в Ставропольском крае в органах местного самоуправления города Георгиевска»</w:t>
      </w:r>
    </w:p>
    <w:p>
      <w:pPr>
        <w:pStyle w:val="31"/>
        <w:widowControl w:val="false"/>
        <w:suppressAutoHyphens w:val="false"/>
        <w:ind w:right="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suppressAutoHyphens w:val="false"/>
        <w:ind w:right="9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</w:t>
        <w:softHyphen/>
        <w:t>ным законом от 2 марта 2007 г. № 25-ФЗ «О муниципальной службе в Российской Федера</w:t>
        <w:softHyphen/>
        <w:t xml:space="preserve">ции», Законом </w:t>
      </w:r>
      <w:r>
        <w:rPr>
          <w:color w:val="000000"/>
          <w:sz w:val="28"/>
          <w:szCs w:val="28"/>
        </w:rPr>
        <w:t>Ставропольского края «Об отдельных вопросах муниципальной службы в Став</w:t>
        <w:softHyphen/>
        <w:t>ропольском крае», статьёй 81 Ус</w:t>
        <w:softHyphen/>
        <w:t>тава города Георгиевска, на ос</w:t>
        <w:softHyphen/>
        <w:t>новании статей 58, 62 Устава го</w:t>
        <w:softHyphen/>
        <w:t>рода Георгиевска, Дума города Георгиевска</w:t>
      </w:r>
    </w:p>
    <w:p>
      <w:pPr>
        <w:pStyle w:val="Normal"/>
        <w:widowControl w:val="false"/>
        <w:suppressAutoHyphens w:val="false"/>
        <w:spacing w:lineRule="auto" w:line="264"/>
        <w:jc w:val="both"/>
        <w:rPr>
          <w:b/>
          <w:b/>
          <w:color w:val="000000"/>
          <w:spacing w:val="100"/>
          <w:sz w:val="28"/>
          <w:szCs w:val="28"/>
        </w:rPr>
      </w:pPr>
      <w:r>
        <w:rPr>
          <w:b/>
          <w:color w:val="000000"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приложение к решению </w:t>
      </w:r>
      <w:r>
        <w:rPr>
          <w:sz w:val="28"/>
          <w:szCs w:val="28"/>
        </w:rPr>
        <w:t>Думы города Георгиев</w:t>
        <w:softHyphen/>
        <w:t>ска от 31 января 2006 года  № 471-47 «Об утверждении Положе</w:t>
        <w:softHyphen/>
        <w:t>ния об условиях выплаты пре</w:t>
        <w:softHyphen/>
        <w:t>мий и материальной помощи Главе города Георгиевска, замес</w:t>
        <w:softHyphen/>
        <w:t>тителю председателя Думы го</w:t>
        <w:softHyphen/>
        <w:t>рода Георгиевска и лицам, заме</w:t>
        <w:softHyphen/>
        <w:t>щающим должности муници</w:t>
        <w:softHyphen/>
        <w:t>пальной службы в Ставрополь</w:t>
        <w:softHyphen/>
        <w:t>ском крае в органах местного са</w:t>
        <w:softHyphen/>
        <w:t>моуправления города Георгиев</w:t>
        <w:softHyphen/>
        <w:t>ска» (в редакции решений Думы города Георгиевска от 31 января 2008 года № 126-12, от 29 февраля 2012 года № 728-71, от 30 декабря 2013 года № 272-29, от 27 февраля 2015 года № 466-46)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дпункт 3.1 пункта 3 дополнить абзацем третьим сле</w:t>
        <w:softHyphen/>
        <w:t>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лаве администрации го</w:t>
        <w:softHyphen/>
        <w:t>рода Георгиевска  распоряже</w:t>
        <w:softHyphen/>
        <w:t>нием Главы города Георгиев</w:t>
        <w:softHyphen/>
        <w:t>ска;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Абзацы третий – пятый подпункта 3.1 пункта 3 считать соответственно абзацами четвёр</w:t>
        <w:softHyphen/>
        <w:t>тым – шесты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дпункт 3.2 пункта 3 дополнить абзацем седьмым сле</w:t>
        <w:softHyphen/>
        <w:t>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мирование главы ад</w:t>
        <w:softHyphen/>
        <w:t>министрации города Георгиевска по вышеуказанным основаниям осуществляется на основании распоряжения Главы города Ге</w:t>
        <w:softHyphen/>
        <w:t>оргиевска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дпункт 4.1 пункта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4.1. Муниципальным слу</w:t>
        <w:softHyphen/>
        <w:t>жащим, допустившим дисципли</w:t>
        <w:softHyphen/>
        <w:t>нарные проступки – неисполне</w:t>
        <w:softHyphen/>
        <w:t>ние или ненадлежащее исполне</w:t>
        <w:softHyphen/>
        <w:t>ние по их вине возложенных на них служебных обязанностей (ос</w:t>
        <w:softHyphen/>
        <w:t>нование: распоряжение или при</w:t>
        <w:softHyphen/>
        <w:t>каз руководителя органа мест</w:t>
        <w:softHyphen/>
        <w:t>ного самоуправления города Ге</w:t>
        <w:softHyphen/>
        <w:t>оргиевска или его структурного подразделения, обладающего правами юридического лица, о наложении дис</w:t>
        <w:softHyphen/>
        <w:t>циплинарных взысканий), пре</w:t>
        <w:softHyphen/>
        <w:t>мия по результатам работы за месяц не выплачивается в тече</w:t>
        <w:softHyphen/>
        <w:t>ние всего срока действия дисци</w:t>
        <w:softHyphen/>
        <w:t>плинарного взыскания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Признать утратившим силу подпункт 1.5 пункта 1 ре</w:t>
        <w:softHyphen/>
        <w:t>шения Думы города Георгиевска от 30 декабря 2013 года № 272-29 «</w:t>
      </w:r>
      <w:r>
        <w:rPr>
          <w:sz w:val="28"/>
          <w:szCs w:val="28"/>
        </w:rPr>
        <w:t>О внесении изменений в реше</w:t>
        <w:softHyphen/>
        <w:t>ние Думы города Георгиевска от 31 января 2006 года № 471-47 «Об утверждении Положения об ус</w:t>
        <w:softHyphen/>
        <w:t>ловиях выплаты премий и мате</w:t>
        <w:softHyphen/>
        <w:t>риальной помощи лицам, заме</w:t>
        <w:softHyphen/>
        <w:t>щающим выборные муници</w:t>
        <w:softHyphen/>
        <w:t>пальные должности на постоян</w:t>
        <w:softHyphen/>
        <w:t>ной основе, и лицам, замещаю</w:t>
        <w:softHyphen/>
        <w:t>щим муниципальные должности муниципальной службы, в орга</w:t>
        <w:softHyphen/>
        <w:t>нах местного самоуправления го</w:t>
        <w:softHyphen/>
        <w:t>рода Георгиев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решения возложить на постоян</w:t>
        <w:softHyphen/>
        <w:t>ную комиссию по правовым вопросам и местному самоуправлению Думы го</w:t>
        <w:softHyphen/>
        <w:t>рода Георгиевска (Фенева).</w:t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  <w:t>Глава города Георгиевска</w:t>
        <w:tab/>
        <w:tab/>
        <w:tab/>
        <w:tab/>
        <w:tab/>
        <w:t xml:space="preserve"> </w:t>
        <w:tab/>
        <w:t xml:space="preserve">            Л.А. Козина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-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right="-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07:00Z</dcterms:created>
  <dc:creator>Yur</dc:creator>
  <dc:description/>
  <dc:language>en-US</dc:language>
  <cp:lastModifiedBy>Наталья</cp:lastModifiedBy>
  <cp:lastPrinted>2015-12-22T10:49:00Z</cp:lastPrinted>
  <dcterms:modified xsi:type="dcterms:W3CDTF">2015-12-22T09:08:00Z</dcterms:modified>
  <cp:revision>3</cp:revision>
  <dc:subject/>
  <dc:title/>
</cp:coreProperties>
</file>