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18 декабря 2015 года</w:t>
        <w:tab/>
        <w:t xml:space="preserve">                      г. Георгиевск</w:t>
        <w:tab/>
        <w:tab/>
        <w:t xml:space="preserve">                       № 627-59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Думы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ab/>
        <w:t>Рассмотрев представленные главой администрации города Георгиевска материалы, руководствуясь Ф</w:t>
      </w:r>
      <w:r>
        <w:rPr>
          <w:color w:val="000000"/>
          <w:spacing w:val="-6"/>
          <w:sz w:val="28"/>
        </w:rPr>
        <w:t xml:space="preserve">едеральным законом «О приватизации государственного и муниципального имущества», на основании статей 58, 62 Устава города Георгиевска, Дума города Георгиевска </w:t>
      </w:r>
    </w:p>
    <w:p>
      <w:pPr>
        <w:pStyle w:val="Normal"/>
        <w:widowControl w:val="false"/>
        <w:suppressAutoHyphens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 Признать утратившими силу решения Думы города Георгиевска: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т 30 сентября 2015 года № 584-55 «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21, 22, находящегося в муниципальной собственности города Георгиевска»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от 30 сентября 2015 года № 585-55 «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1, 2, 20, находящегося в муниципальной собственности города Георгиевска»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сентября 2015 года № 586-55 «Об условиях приватизации недвижимого имущества (нежилого здания, литер Б, нежилых помещений № 1-3, литер А1), располо</w:t>
        <w:softHyphen/>
        <w:t>женного по адресу: Ставропольский край, г. Георгиевск, ул. Горького, 60, находящегося в муниципальной собственности города Георгиевска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29:00Z</dcterms:created>
  <dc:creator>PC</dc:creator>
  <dc:description/>
  <cp:keywords/>
  <dc:language>en-US</dc:language>
  <cp:lastModifiedBy>Наталья</cp:lastModifiedBy>
  <cp:lastPrinted>2015-12-18T15:34:00Z</cp:lastPrinted>
  <dcterms:modified xsi:type="dcterms:W3CDTF">2015-12-18T13:40:00Z</dcterms:modified>
  <cp:revision>6</cp:revision>
  <dc:subject/>
  <dc:title/>
</cp:coreProperties>
</file>