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18 декабря 2015 года</w:t>
        <w:tab/>
        <w:t xml:space="preserve">                      г. Георгиевск</w:t>
        <w:tab/>
        <w:tab/>
        <w:t xml:space="preserve">                       № 628-59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false"/>
        <w:ind w:right="40" w:hanging="0"/>
        <w:jc w:val="both"/>
        <w:rPr/>
      </w:pPr>
      <w:r>
        <w:rPr>
          <w:b/>
          <w:sz w:val="28"/>
          <w:szCs w:val="28"/>
        </w:rPr>
        <w:t>О внесении изменений в решение Думы города Георгиевска от 29 октября 2014 года № 376-39 «О прогнозном плане (программе) приватизации иму</w:t>
        <w:softHyphen/>
        <w:t>щества, находящегося в муниципальной собственности го</w:t>
        <w:softHyphen/>
        <w:t>рода Георгиев</w:t>
        <w:softHyphen/>
        <w:t>ска, на 2015 год»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ab/>
        <w:t>Рассмотрев представленные главой администрации города Георгиевска материалы, руководствуясь Федеральным законом «О приватизации государст</w:t>
        <w:softHyphen/>
        <w:t>венного и муниципального имущества», Порядком приватизации муниципаль</w:t>
        <w:softHyphen/>
        <w:t>ного имущества города Георгиевска, 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приложение к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ю Думы города Георгиевска от 29 ок</w:t>
        <w:softHyphen/>
        <w:t>тября 2014 года № 376-39 «О прогнозном плане (программе) приватизации имущества, находящегося в муниципальной собственности города Георгиевска, на 2015 год» изменения, исключив строки 1, 2, 9, 13, 14.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01 января 2016 года и подлежит официальному опубликованию (обна</w:t>
        <w:softHyphen/>
        <w:t>родованию)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остоян</w:t>
        <w:softHyphen/>
        <w:t>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36:00Z</dcterms:created>
  <dc:creator>PC</dc:creator>
  <dc:description/>
  <dc:language>en-US</dc:language>
  <cp:lastModifiedBy>Наталья</cp:lastModifiedBy>
  <cp:lastPrinted>2015-12-18T15:43:00Z</cp:lastPrinted>
  <dcterms:modified xsi:type="dcterms:W3CDTF">2015-12-18T13:45:00Z</dcterms:modified>
  <cp:revision>4</cp:revision>
  <dc:subject/>
  <dc:title/>
</cp:coreProperties>
</file>